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то делать на месте ДТП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Ваши действия на месте ДТ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замедлительно остановить транспортное средство, включить аварийную световую сигнализацию и выставить знак аварийной остановки. Вызвать на место происшествия инспектора ГИБДД (по телефону 02) и, если это необходимо, "Скорую медицинскую помощь". Записать фамилии и адреса очевидцев происшествия. До прибытия инспектора ГИБДД не убирать транспортное средство с места ДТП, не перемещать предметы, имеющие отношение к происшествию. Освободить проезжую часть только в том случае, если движение транспортных средств невозможно, предварительно зафиксировав на дороге в присутствии свидетелей положение транспортного средства на месте ДТП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Документы, оформляемые на месте ДТ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В случае ДТП, не повлекшего тяжелых последствий (нет пострадавших), инспектор ГИБДД составляет протокол об административном правонарушении. К протоколу прилагаю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схема ДТП (или составляется в приложении к протоколу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приложение к протоколу с описанием механических повреждений транспортных сред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ротоколу приобщаются объяснения участников и очевидцев ДТ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пия протокола об административной ответственности вручается немедленно после его составлен6ия под расписку лицу, совершившему административное правонарушение, а также потерпевшему по его просьбе (ст.236 ч.1 КоАП РФ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При ДТП, повлекшем тяжкие последствия ( причинение тяжких или средних телесных повреждений, гибели людей либо крупного материального ущерба) составляются следующие документ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справка по ДТП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протокол осмотра и проверки технического состояния транспорт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схема ДТП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акт медицинского освидетельствования на предмет наличия наркотического или алкогольного опьян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) объяснение водителей, причастных к ДТП и очевид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перечисленные выше документы (за исключением объяснений других участников и очевидцев ДТП) оформляются в присутствии водителя, при его непосредственном участии. Водитель вправе делать свои замечания, указывать на важные, с его точки зрения, обстоятельства и требовать занесения того и другого в документы. Все графы и разделы в первичных документах должны быть заполнен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Порядок рассмотрения материалов ДТ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Материалы по ДТП, не повлекшим тяжелых последствий, направляются в группу разбора ГИБДД, где после дополнительной проверки принимается решение. Рассмотрение материалов об административном правонарушении должно быть проведено в 15-ти дневный срок со дня поступления его в отдел ГИБДД (ст.256 ч.1 Ко АП РФ). Жалоба на постановление по делу об административном правонарушении может быть подана в течение 10 дней со дня вынесения постановления в вышестоящий орган или суд, решение суда является окончательным (с.267, ст.268 КоАП РФ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При наступлении тяжких последствий (есть пострадавшие), материал поступает в орган дознания ГИБДД, который выносит постановление об отказе в возбуждении уголовного дела, либо направляет материал по подследственности для решения вопроса о возбуждении уголовного дела. Орган дознания обязан принять решение по материалам ДТП в срок не более 10 суток со дня его поступления в отдел ГИБДД (ст.109 УПК РФ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ступлении материалов по подследственности следователь принимает решение об отказе в возбуждении уголовного дела, либо при наличии признаков состава преступления возбуждается уголовное дело по ст. 264, ст.265 УК РФ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Права и обязанности лица, привлекаемого к административной ответств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цо, привлекаемое к административной ответственности вправе: знакомиться с материалами дела; давать объяснения; предоставлять доказательства; при рассмотрении дела пользоваться услугами адвоката; выступать на родном языке и пользоваться услугами переводчика, если не владеет языком, на котором ведется производство; обжаловать постановление по дел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ло об административном правонарушении рассматривается в присутствии лица, привлекаемого к административной ответственности. В отсутствии этого лица дело может быть рассмотрено лишь в случае, когда имеются данные о своевременном его извещении о месте и времени рассмотрения дела и если от него не поступило ходатайство об отложении рассмотрения дела (ст.247 КоАП РФ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Изъятие водительского удостовер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дительское удостоверение изымается при следующих нарушениях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управление транспортным средством водителями без документов, предусмотренных Правилами дорожного движ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превышение установленной скорости движения на величину от 10 до 20 км/час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нарушение правил расположения транспортных средств на проезжей части, пользования внешними световыми приборами, звуковыми сигналами, ремнями безопасност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проезд на запрещающий сигнал светофора или регулировщика, несоблюдение требований дорожных знаков "Въезд запрещен", "Движение запрещено", "Опасность" или нарушений правил обгона, разворота, а также перевозки люде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Снятие номерных зна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мерные знаки изымаются сотрудниками ГИБДД в строго определенных случаях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если конструкция или техническое состояние транспортного средства не соответствует требованиям действующих правил, нормативов и стандарт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транспортное средство не прошло государственный технический осмотр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имеют место скрытые, подложные или измененные каким-либо способом номера узлов, агрегатов или государственные регистрационные зна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сех остальных случаях снятие номеров не допускается. Снятие номерных знаков должно оформляться соответствующим протоколом, где указываются основания запрещения эксплуатации транспортного средств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Задержание транспортного сред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нспортное средство может быть задержано в случае управления и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лицом, в отношении которого основания полагать, что оно находиться в состоянии опьян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лицом, не имеющим удостоверения на право управления транспортным средством соответствующей категории или лишенным такого прав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лицом, не имеющим при себе документов, предусмотренных правила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при наличии неисправностей рулевого управления, тормозной системы или тягово-сцепного устройства (в составе автопоезда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) при отсутствии отметки о регистрации в подразделениях Госавтоинспекции, без государственных регистрационных знаков или с подложными такими зна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ержанное транспортное средство доставляется в присутствии водителя ( владельца0 на специальную стоянку и сдается по акту (описи). При отсутствии такой стоянки транспортное средство может быть доставлено и сдано по акту в дежурную часть строевого подразделения, горрайоргана внутренних дел или на площадку у стационарного поста. По устранению причин задержания транспортного средства (вытрезвление водителя, предоставление документов, наличие лица, имеющего право на управление данным транспортным средством, устранению неисправностей и т.п.) оно возвращается водителю (владельцу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Правила проведения освидетельствования водителя на состояние опьян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Основанием для освидетельствования являются: факт дорожно-транспортного происшествия; наличие у водителя признаков опьянения; заявление граждан об употреблении водителем алкогольных напитк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свидетельствование может производиться работниками ГИБДД и участковыми инспекторами сельской местности с помощью индикаторных трубок "контроль трезвости", а также в лечебном учрежд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Освидетельствование на состояние опьянения обязательно проводится в присутствии двух свидетелей. Трубка вскрывается непосредственно перед применением в присутствии обследуемого и свиде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Не подлежат использованию трубки, если нарушена их герметичность, имеются повреждения внутреннего устройства, наполнитель имеет зеленые вкрапления и пересыпается по трубке, истек гарантийный срок годности, который указывается в паспорте изделия " контроль трезвост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) Освидетельствование оформляется протоколом на бланках строгой отчетности, изготовляемых типографским способом. Положительная проба на алкоголь в выдыхаемом воздухе является подтверждением факта употребления алкогольного напитка. При согласии водителя с результатами обследования протокол служит основанием для привлечения его к ответственности за управление транспортным средством в нетрезвом ви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 При травматических повреждениях водителя контроль его состояния с помощью индикаторных трубок не производится. Данному лицу на месте оказывается медицинская помощь, и оно доставляется в медицинское учреждение для оказания врачебной помощи и проведения освидетельствования на состояние опьян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ты для тех кто, будучи трезв, вдруг при проверке инспектором ГИБДД оказывается пьян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кто Вас не обязывает признаваться, что Вы пили; не вздумайте, в надежде смягчить сердце стражей порядка, говорить что-нибудь вроде того, что Вы пили совсем чуть-чуть, например, пригубили рюмку шампанского пять часов назад, - любое признание в этом Вам не поможет, раз Вас хотят сделать пьяным, а вот в протокол его обязательно занесут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тите внимание на число свидетелей; присутствующий при освидетельствовании работник ГИБДД или врач, которого пригласили для освидетельствования, свидетелями не являютс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метив в составленном протоколе то, что Вы не согласны с результатами освидетельствования, как можно быстрее обращайтесь в медицинское учреждение, где на основании анализов смогут подтвердить отсутствие в Вашей крови и моче следов алкоголя. Круглосуточно врач-нарколог принимает в Управлении ГИБДД по адресу: Садовая-Самотечная ул., дом 1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Порядок проведения освидетельствования в медицинском учрежд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видетельствование в медицинских учреждениях состояния алкогольного опьянения производится в любое время суток в специализированных кабинетах наркологических диспансеров врачами-психотерапевтами-наркологами или определяемых определяемых органами здравоохранения лечебно-профиклатических учреждениях, или в передвижных специализированных медицинских авто лабораториях врачами-психиаторами, психиаторами-наркологами, невропатологами, а также специально подготовленными врачами других специальностей. Лица, подлежащие освидетельствованию в медицинских учреждениях, должно быть доставлены к месту его проведения не позднее двух часов с момента ДТП или выявления нетрезвого состоя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ечебном учреждении в обязательном порядке проводятся исследования для установления концентрации алкоголя в биологических средах (выдыхаемый воздух, кровь, моча, слюн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ач во всех случаях составляет акт освидетельствования по установленной Министерством здравоохранения фор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кте отражае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черпывающие данные о внешнем виде обследуемого, поведении, нарушении его сознания, ориентировки, памяти и речи, координации движений, состояния неврологической и соматической сферы, наличие запаха алкоголя в выдыхаемом воздух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бязательном порядке отмечаются данные лабораторных исследований (водителям необходимо знать, что для выявления положительной реакции на алкоголь в выдыхаемом воздухе требуется не менее двух различных методов при обязательном двукратном отборе проб с интервалом 20-30 минут). Акт освидетельствования составляется в двух экземплярах и подписывается врачом. При несогласии обследуемого лица с результатами освидетельствования производится повторное освидетельствование другим врачом. Повторные данные лабораторных исследований признаются действительными, если они выполнены в течение суток с момента происшествия или первичного освидетельствов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ondeo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3:00Z</dcterms:created>
  <dc:creator>USER</dc:creator>
  <dc:description/>
  <cp:keywords/>
  <dc:language>en-US</dc:language>
  <cp:lastModifiedBy>Mage</cp:lastModifiedBy>
  <dcterms:modified xsi:type="dcterms:W3CDTF">2011-10-11T08:33:00Z</dcterms:modified>
  <cp:revision>2</cp:revision>
  <dc:subject/>
  <dc:title>Что делать на месте ДТП</dc:title>
</cp:coreProperties>
</file>