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48"/>
        </w:rPr>
      </w:pPr>
      <w:r>
        <w:rPr>
          <w:rFonts w:cs="Times New Roman" w:ascii="Times New Roman" w:hAnsi="Times New Roman"/>
          <w:sz w:val="28"/>
          <w:szCs w:val="48"/>
        </w:rPr>
        <w:t>Санкт-Петербургский Гуманитарный Университет Профсоюзов</w:t>
      </w:r>
    </w:p>
    <w:p>
      <w:pPr>
        <w:pStyle w:val="Normal"/>
        <w:spacing w:lineRule="auto" w:line="36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pPr>
      <w:r>
        <w:rPr>
          <w:rFonts w:cs="Times New Roman" w:ascii="Times New Roman" w:hAnsi="Times New Roman"/>
          <w:sz w:val="28"/>
          <w:szCs w:val="36"/>
        </w:rPr>
        <w:t>Курсовая работа</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40"/>
        </w:rPr>
        <w:t xml:space="preserve">По дисциплине: </w:t>
      </w:r>
      <w:r>
        <w:rPr>
          <w:rFonts w:cs="Times New Roman" w:ascii="Times New Roman" w:hAnsi="Times New Roman"/>
          <w:sz w:val="28"/>
          <w:szCs w:val="36"/>
        </w:rPr>
        <w:t>Социальная работа с семьей</w:t>
      </w:r>
    </w:p>
    <w:p>
      <w:pPr>
        <w:pStyle w:val="TextBody"/>
        <w:tabs>
          <w:tab w:val="clear" w:pos="708"/>
          <w:tab w:val="left" w:pos="680" w:leader="none"/>
        </w:tabs>
        <w:spacing w:lineRule="auto" w:line="360"/>
        <w:ind w:firstLine="709"/>
        <w:jc w:val="center"/>
        <w:rPr>
          <w:color w:val="000000"/>
          <w:sz w:val="28"/>
          <w:szCs w:val="36"/>
        </w:rPr>
      </w:pPr>
      <w:r>
        <w:rPr>
          <w:color w:val="000000"/>
          <w:sz w:val="28"/>
          <w:szCs w:val="44"/>
        </w:rPr>
        <w:t xml:space="preserve">На тему: </w:t>
      </w:r>
      <w:r>
        <w:rPr>
          <w:color w:val="000000"/>
          <w:sz w:val="28"/>
          <w:szCs w:val="36"/>
        </w:rPr>
        <w:t>Социальная защита детей, подвергающихся</w:t>
      </w:r>
    </w:p>
    <w:p>
      <w:pPr>
        <w:pStyle w:val="TextBody"/>
        <w:tabs>
          <w:tab w:val="clear" w:pos="708"/>
          <w:tab w:val="left" w:pos="680" w:leader="none"/>
        </w:tabs>
        <w:spacing w:lineRule="auto" w:line="360"/>
        <w:ind w:firstLine="709"/>
        <w:jc w:val="center"/>
        <w:rPr>
          <w:color w:val="000000"/>
          <w:sz w:val="28"/>
          <w:szCs w:val="36"/>
        </w:rPr>
      </w:pPr>
      <w:r>
        <w:rPr>
          <w:color w:val="000000"/>
          <w:sz w:val="28"/>
          <w:szCs w:val="36"/>
        </w:rPr>
        <w:t>насилию в семье</w:t>
      </w:r>
    </w:p>
    <w:p>
      <w:pPr>
        <w:pStyle w:val="TextBody"/>
        <w:tabs>
          <w:tab w:val="clear" w:pos="708"/>
          <w:tab w:val="left" w:pos="680" w:leader="none"/>
        </w:tabs>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полнила студентка</w:t>
      </w:r>
    </w:p>
    <w:p>
      <w:pPr>
        <w:pStyle w:val="Normal"/>
        <w:spacing w:lineRule="auto" w:line="360"/>
        <w:ind w:firstLine="709"/>
        <w:rPr/>
      </w:pPr>
      <w:r>
        <w:rPr>
          <w:rFonts w:cs="Times New Roman" w:ascii="Times New Roman" w:hAnsi="Times New Roman"/>
          <w:sz w:val="28"/>
          <w:szCs w:val="28"/>
        </w:rPr>
        <w:t>Сидорова Ольга Александровн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Санкт-Петербург 2009 г.</w:t>
      </w:r>
      <w:r>
        <w:br w:type="page"/>
      </w:r>
    </w:p>
    <w:p>
      <w:pPr>
        <w:pStyle w:val="TextBody"/>
        <w:tabs>
          <w:tab w:val="clear" w:pos="708"/>
          <w:tab w:val="left" w:pos="680" w:leader="none"/>
        </w:tabs>
        <w:spacing w:lineRule="auto" w:line="360"/>
        <w:ind w:firstLine="709"/>
        <w:rPr>
          <w:b/>
          <w:b/>
          <w:color w:val="000000"/>
          <w:sz w:val="28"/>
          <w:szCs w:val="28"/>
        </w:rPr>
      </w:pPr>
      <w:r>
        <w:rPr>
          <w:b/>
          <w:color w:val="000000"/>
          <w:sz w:val="28"/>
          <w:szCs w:val="28"/>
        </w:rPr>
        <w:t>Содержание</w:t>
      </w:r>
    </w:p>
    <w:p>
      <w:pPr>
        <w:pStyle w:val="TextBody"/>
        <w:tabs>
          <w:tab w:val="clear" w:pos="708"/>
          <w:tab w:val="left" w:pos="680" w:leader="none"/>
        </w:tabs>
        <w:spacing w:lineRule="auto" w:line="360"/>
        <w:ind w:firstLine="709"/>
        <w:rPr>
          <w:rFonts w:cs="Arial"/>
          <w:b/>
          <w:b/>
          <w:color w:val="000000"/>
          <w:sz w:val="28"/>
          <w:szCs w:val="24"/>
        </w:rPr>
      </w:pPr>
      <w:r>
        <w:rPr>
          <w:rFonts w:cs="Arial"/>
          <w:b/>
          <w:color w:val="000000"/>
          <w:sz w:val="28"/>
          <w:szCs w:val="24"/>
        </w:rPr>
      </w:r>
    </w:p>
    <w:p>
      <w:pPr>
        <w:pStyle w:val="TextBody"/>
        <w:tabs>
          <w:tab w:val="clear" w:pos="708"/>
          <w:tab w:val="left" w:pos="680" w:leader="none"/>
        </w:tabs>
        <w:spacing w:lineRule="auto" w:line="360"/>
        <w:ind w:hanging="0"/>
        <w:rPr>
          <w:color w:val="000000"/>
          <w:sz w:val="28"/>
          <w:szCs w:val="28"/>
        </w:rPr>
      </w:pPr>
      <w:r>
        <w:rPr>
          <w:color w:val="000000"/>
          <w:sz w:val="28"/>
          <w:szCs w:val="28"/>
        </w:rPr>
        <w:t>Введение</w:t>
      </w:r>
    </w:p>
    <w:p>
      <w:pPr>
        <w:pStyle w:val="Normal"/>
        <w:spacing w:lineRule="auto" w:line="360"/>
        <w:jc w:val="both"/>
        <w:rPr/>
      </w:pPr>
      <w:r>
        <w:rPr>
          <w:rFonts w:cs="Times New Roman" w:ascii="Times New Roman" w:hAnsi="Times New Roman"/>
          <w:sz w:val="28"/>
          <w:szCs w:val="28"/>
        </w:rPr>
        <w:t>1. Природа и социально-психологическая сущность насилия</w:t>
      </w:r>
    </w:p>
    <w:p>
      <w:pPr>
        <w:pStyle w:val="Normal"/>
        <w:spacing w:lineRule="auto" w:line="360"/>
        <w:jc w:val="both"/>
        <w:rPr/>
      </w:pPr>
      <w:r>
        <w:rPr>
          <w:rFonts w:cs="Times New Roman" w:ascii="Times New Roman" w:hAnsi="Times New Roman"/>
          <w:sz w:val="28"/>
          <w:szCs w:val="28"/>
        </w:rPr>
        <w:t>2. Особенности и проблема домашнего насилия</w:t>
      </w:r>
    </w:p>
    <w:p>
      <w:pPr>
        <w:pStyle w:val="TextBody"/>
        <w:tabs>
          <w:tab w:val="clear" w:pos="708"/>
          <w:tab w:val="left" w:pos="680" w:leader="none"/>
        </w:tabs>
        <w:spacing w:lineRule="auto" w:line="360"/>
        <w:ind w:hanging="0"/>
        <w:rPr>
          <w:color w:val="000000"/>
          <w:sz w:val="28"/>
          <w:szCs w:val="28"/>
        </w:rPr>
      </w:pPr>
      <w:r>
        <w:rPr>
          <w:color w:val="000000"/>
          <w:sz w:val="28"/>
          <w:szCs w:val="28"/>
        </w:rPr>
        <w:t>3. Последствия семейного насилия над детьми</w:t>
      </w:r>
    </w:p>
    <w:p>
      <w:pPr>
        <w:pStyle w:val="TextBody"/>
        <w:tabs>
          <w:tab w:val="clear" w:pos="708"/>
          <w:tab w:val="left" w:pos="680" w:leader="none"/>
        </w:tabs>
        <w:spacing w:lineRule="auto" w:line="360"/>
        <w:ind w:hanging="0"/>
        <w:rPr>
          <w:color w:val="000000"/>
          <w:sz w:val="28"/>
          <w:szCs w:val="28"/>
        </w:rPr>
      </w:pPr>
      <w:r>
        <w:rPr>
          <w:color w:val="000000"/>
          <w:sz w:val="28"/>
          <w:szCs w:val="28"/>
        </w:rPr>
        <w:t>4. Социальная защита детей, подвергающихся насилию в семье</w:t>
      </w:r>
    </w:p>
    <w:p>
      <w:pPr>
        <w:pStyle w:val="TextBody"/>
        <w:tabs>
          <w:tab w:val="clear" w:pos="708"/>
          <w:tab w:val="left" w:pos="680" w:leader="none"/>
        </w:tabs>
        <w:spacing w:lineRule="auto" w:line="360"/>
        <w:ind w:hanging="0"/>
        <w:rPr>
          <w:color w:val="000000"/>
          <w:sz w:val="28"/>
          <w:szCs w:val="28"/>
        </w:rPr>
      </w:pPr>
      <w:r>
        <w:rPr>
          <w:color w:val="000000"/>
          <w:sz w:val="28"/>
          <w:szCs w:val="28"/>
        </w:rPr>
        <w:t>Заключение</w:t>
      </w:r>
    </w:p>
    <w:p>
      <w:pPr>
        <w:pStyle w:val="TextBody"/>
        <w:tabs>
          <w:tab w:val="clear" w:pos="708"/>
          <w:tab w:val="left" w:pos="680" w:leader="none"/>
        </w:tabs>
        <w:spacing w:lineRule="auto" w:line="360"/>
        <w:ind w:hanging="0"/>
        <w:rPr>
          <w:color w:val="000000"/>
          <w:sz w:val="28"/>
          <w:szCs w:val="28"/>
        </w:rPr>
      </w:pPr>
      <w:r>
        <w:rPr>
          <w:color w:val="000000"/>
          <w:sz w:val="28"/>
          <w:szCs w:val="28"/>
        </w:rPr>
        <w:t>Список используемой литературы</w:t>
      </w:r>
    </w:p>
    <w:p>
      <w:pPr>
        <w:pStyle w:val="TextBody"/>
        <w:tabs>
          <w:tab w:val="clear" w:pos="708"/>
          <w:tab w:val="left" w:pos="680" w:leader="none"/>
        </w:tabs>
        <w:spacing w:lineRule="auto" w:line="360"/>
        <w:ind w:firstLine="709"/>
        <w:rPr>
          <w:color w:val="000000"/>
          <w:sz w:val="28"/>
          <w:szCs w:val="28"/>
        </w:rPr>
      </w:pPr>
      <w:r>
        <w:rPr>
          <w:color w:val="000000"/>
          <w:sz w:val="28"/>
          <w:szCs w:val="28"/>
        </w:rPr>
      </w:r>
      <w:r>
        <w:br w:type="page"/>
      </w:r>
    </w:p>
    <w:p>
      <w:pPr>
        <w:pStyle w:val="TextBody"/>
        <w:tabs>
          <w:tab w:val="clear" w:pos="708"/>
          <w:tab w:val="left" w:pos="680" w:leader="none"/>
        </w:tabs>
        <w:spacing w:lineRule="auto" w:line="360"/>
        <w:ind w:firstLine="709"/>
        <w:rPr>
          <w:b/>
          <w:b/>
          <w:color w:val="000000"/>
          <w:sz w:val="28"/>
          <w:szCs w:val="28"/>
        </w:rPr>
      </w:pPr>
      <w:r>
        <w:rPr>
          <w:b/>
          <w:color w:val="000000"/>
          <w:sz w:val="28"/>
          <w:szCs w:val="28"/>
        </w:rPr>
        <w:t>Введение</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ое российское общество столкнулось с огромным количеством проблем: наркомания, ВИЧ – инфекции, преступность, демографический кризис. На этом фоне тема семейного насилия не кажется самой острой и злободневной. Но на самом деле данная проблема является очень сложной и актуальной. Хочется думать, что в своей семье мы всегда, как в надежном убежище сможем укрыться от стрессов и перегрузок нашего беспокойного мира найти защиту и поддержку в любви тех, с кем мы поддерживаем самые близкие отношения. Однако для многих людей желание обрести семейный покой оказывается невыполнимым, так как их близкие являются скорее источником угрозы, чем надежности и безопас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о проблеме семейного насилия стали говорить недавно. Специальных научных исследований ни супружеского насилия, ни жестокого обращения с детьми практически нет. В то же время ряд статистических данных свидетельствует, что такой показатель семейного благополучия весьма значителен и у нас. Статистика убеждает в том, что в семье совершается 30-40% всех тяжких преступлений; в большинстве случаев жертвами преступлений на почве семейно-бытовых конфликтов оказываются дети. То есть те, кто не в состоянии себя защитить; наибольший процент от совершенных бытовых преступлений составляют побои, затем следуют убийства, угрозы убийства, причинения тяжкого вреда здоров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 том, что насилие имеет место только в социально неблагополучных семьях, современные исследователи считают несостоятельным мифом общественного сознания. Насилие в семье происходит в любых слоях и категориях населения, независимо от классовых, расовых, культурных, религиозных социально-экономических аспектов.</w:t>
      </w:r>
    </w:p>
    <w:p>
      <w:pPr>
        <w:pStyle w:val="Normal"/>
        <w:spacing w:lineRule="auto" w:line="360"/>
        <w:ind w:firstLine="709"/>
        <w:jc w:val="both"/>
        <w:rPr/>
      </w:pPr>
      <w:r>
        <w:rPr>
          <w:rFonts w:cs="Times New Roman" w:ascii="Times New Roman" w:hAnsi="Times New Roman"/>
          <w:sz w:val="28"/>
          <w:szCs w:val="28"/>
        </w:rPr>
        <w:t>Факт насилия может вызвать различные нарушения в психосоматической сфере личности, а именно: нарушение в познавательной сфере, расстройства аппетита, сна, злоупотребление наркотиками, алкоголизм; непроизвольное воспроизведение травматических действий в поведении; попытки самонаказания (например, самоистязание); множество соматических жалоб. Следовательно, нарушения, возникающие после насилия, затрагивают все уровни человеческого функционирования, которые приводят к стойким личностным изменениям. Помимо непосредственного влияния пережитого насилие может приводить к долгосрочным последствиям, зачастую валяющим на дальнейшую жиз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науке проблематика психологии насилия сравнительно молода и известны исследования таких авторов, как: А.И. Гусейнова, Т.Я. Сафроновой, Е.Т. Соколовой, Е.И Цимбал, и др.</w:t>
      </w:r>
    </w:p>
    <w:p>
      <w:pPr>
        <w:pStyle w:val="Normal"/>
        <w:spacing w:lineRule="auto" w:line="360"/>
        <w:ind w:firstLine="709"/>
        <w:jc w:val="both"/>
        <w:rPr/>
      </w:pPr>
      <w:r>
        <w:rPr>
          <w:rFonts w:cs="Times New Roman" w:ascii="Times New Roman" w:hAnsi="Times New Roman"/>
          <w:sz w:val="28"/>
          <w:szCs w:val="28"/>
        </w:rPr>
        <w:t>Проблема заключается в том, что, несмотря на всю важность и актуальность профилактики и коррекции последствий насилия, до сих пор не существует единого видения данной области в гуманитарных социоориентированных исследованиях. Также отсутствует единая теоретическая и исследовательская парадигма, не сложился полноценный терминологический и концептуальный аппарат.</w:t>
      </w:r>
    </w:p>
    <w:p>
      <w:pPr>
        <w:pStyle w:val="TextBody"/>
        <w:tabs>
          <w:tab w:val="clear" w:pos="708"/>
          <w:tab w:val="left" w:pos="680" w:leader="none"/>
        </w:tabs>
        <w:spacing w:lineRule="auto" w:line="360"/>
        <w:ind w:firstLine="709"/>
        <w:rPr>
          <w:color w:val="000000"/>
          <w:sz w:val="28"/>
          <w:szCs w:val="28"/>
        </w:rPr>
      </w:pPr>
      <w:r>
        <w:rPr>
          <w:color w:val="000000"/>
          <w:sz w:val="28"/>
          <w:szCs w:val="28"/>
        </w:rPr>
        <w:t xml:space="preserve">Поэтому тема курсовой: «Социальная защита детей, подвергшихся насилию в семье» </w:t>
      </w:r>
    </w:p>
    <w:p>
      <w:pPr>
        <w:pStyle w:val="TextBody"/>
        <w:tabs>
          <w:tab w:val="clear" w:pos="708"/>
          <w:tab w:val="left" w:pos="680" w:leader="none"/>
        </w:tabs>
        <w:spacing w:lineRule="auto" w:line="360"/>
        <w:ind w:firstLine="709"/>
        <w:rPr/>
      </w:pPr>
      <w:r>
        <w:rPr>
          <w:i/>
          <w:color w:val="000000"/>
          <w:sz w:val="28"/>
          <w:szCs w:val="28"/>
        </w:rPr>
        <w:t>Объект исследования</w:t>
      </w:r>
      <w:r>
        <w:rPr>
          <w:color w:val="000000"/>
          <w:sz w:val="28"/>
          <w:szCs w:val="28"/>
        </w:rPr>
        <w:t>: Дети, подвергшиеся насилию.</w:t>
      </w:r>
    </w:p>
    <w:p>
      <w:pPr>
        <w:pStyle w:val="TextBody"/>
        <w:tabs>
          <w:tab w:val="clear" w:pos="708"/>
          <w:tab w:val="left" w:pos="680" w:leader="none"/>
        </w:tabs>
        <w:spacing w:lineRule="auto" w:line="360"/>
        <w:ind w:firstLine="709"/>
        <w:rPr/>
      </w:pPr>
      <w:r>
        <w:rPr>
          <w:i/>
          <w:color w:val="000000"/>
          <w:sz w:val="28"/>
          <w:szCs w:val="28"/>
        </w:rPr>
        <w:t>Предмет исследования</w:t>
      </w:r>
      <w:r>
        <w:rPr>
          <w:color w:val="000000"/>
          <w:sz w:val="28"/>
          <w:szCs w:val="28"/>
        </w:rPr>
        <w:t>: Социальная защита детей, подвергшихся насилию.</w:t>
      </w:r>
    </w:p>
    <w:p>
      <w:pPr>
        <w:pStyle w:val="TextBody"/>
        <w:tabs>
          <w:tab w:val="clear" w:pos="708"/>
          <w:tab w:val="left" w:pos="680" w:leader="none"/>
        </w:tabs>
        <w:spacing w:lineRule="auto" w:line="360"/>
        <w:ind w:firstLine="709"/>
        <w:rPr>
          <w:color w:val="000000"/>
          <w:sz w:val="28"/>
          <w:szCs w:val="28"/>
        </w:rPr>
      </w:pPr>
      <w:r>
        <w:rPr>
          <w:i/>
          <w:color w:val="000000"/>
          <w:sz w:val="28"/>
          <w:szCs w:val="28"/>
        </w:rPr>
        <w:t>Цель</w:t>
      </w:r>
      <w:r>
        <w:rPr>
          <w:color w:val="000000"/>
          <w:sz w:val="28"/>
          <w:szCs w:val="28"/>
        </w:rPr>
        <w:t xml:space="preserve"> данной работы: выявить особенности социальной защиты детей, подвергшихся насилию в семье.</w:t>
      </w:r>
    </w:p>
    <w:p>
      <w:pPr>
        <w:pStyle w:val="TextBody"/>
        <w:tabs>
          <w:tab w:val="clear" w:pos="708"/>
          <w:tab w:val="left" w:pos="680" w:leader="none"/>
        </w:tabs>
        <w:spacing w:lineRule="auto" w:line="360"/>
        <w:ind w:firstLine="709"/>
        <w:rPr>
          <w:i/>
          <w:i/>
          <w:color w:val="000000"/>
          <w:sz w:val="28"/>
          <w:szCs w:val="28"/>
        </w:rPr>
      </w:pPr>
      <w:r>
        <w:rPr>
          <w:i/>
          <w:color w:val="000000"/>
          <w:sz w:val="28"/>
          <w:szCs w:val="28"/>
        </w:rPr>
        <w:t>Задач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и проанализировать и выявить социально-психологическую природу и сущность насилия</w:t>
      </w:r>
    </w:p>
    <w:p>
      <w:pPr>
        <w:pStyle w:val="Normal"/>
        <w:spacing w:lineRule="auto" w:line="360"/>
        <w:ind w:firstLine="709"/>
        <w:jc w:val="both"/>
        <w:rPr/>
      </w:pPr>
      <w:r>
        <w:rPr>
          <w:rFonts w:cs="Times New Roman" w:ascii="Times New Roman" w:hAnsi="Times New Roman"/>
          <w:sz w:val="28"/>
          <w:szCs w:val="28"/>
        </w:rPr>
        <w:t>2. Описать особенности домашнего насилия.</w:t>
      </w:r>
    </w:p>
    <w:p>
      <w:pPr>
        <w:pStyle w:val="Normal"/>
        <w:spacing w:lineRule="auto" w:line="360"/>
        <w:ind w:firstLine="709"/>
        <w:jc w:val="both"/>
        <w:rPr/>
      </w:pPr>
      <w:r>
        <w:rPr>
          <w:rFonts w:cs="Times New Roman" w:ascii="Times New Roman" w:hAnsi="Times New Roman"/>
          <w:sz w:val="28"/>
          <w:szCs w:val="28"/>
        </w:rPr>
        <w:t>3. Определить последствия домашнего насилия для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ссмотреть особенности социальной защиты детей, подвергшихся насилию в семье.</w:t>
      </w:r>
      <w:r>
        <w:br w:type="page"/>
      </w:r>
    </w:p>
    <w:p>
      <w:pPr>
        <w:pStyle w:val="Normal"/>
        <w:numPr>
          <w:ilvl w:val="0"/>
          <w:numId w:val="3"/>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Природа и социально-психологическая сущность насил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илие – это сложный и многоаспектный феномен. Оно изучается различными науками: философией, историей, социологией, правом, психологией и другими нау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нимании феномена насилия есть два крайних подхода – широкий и узкий, каждый из которых имеет свои преимущества и недостат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широком смысле под насилием понимается подавление человека во всех его разновидностях и формах – не только прямое, но и косвенное, не только физическое, но и экономическое, и политическое, и психологическое, и всякое иное. При этом подавлением считается любое ограничение условий личностного развития, причина которого заключена в других людях или общественных институтах. В узком смысле насилие обычно сводится к физическому и экономическому ущербу, которого люди наносят друг другу, и оно понимается как телесные повреждения, убийства. Ограбления, поджоги и т. п. Трудности, связанные с определением насилия, получают разрешение, если поместить его в пространство свободной воли и рассматривать как одну из разновидностей властно-волевых отношений между людь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насилия имеет достаточно конкретное и строгое содержание, его нельзя отождествлять с любой формой прину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 технология насилия и состоит в том, что люди принуждаются к определенным поступкам или чаще всего удерживаются от определенных поступков с помощью прямого физического воздейств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удучи навязыванием воли одних другим, насилие может быть интерпретировано как разновидность отношений господства, власти. Власть есть господство одной воли над другой, применительно к человеческим отношениям ее можно определить как принятие решения за друг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как определяет насилие известный российский философ А.А. Гусейнов в своей статье «Понятие насилия»: «…насилие, как явствует уже из этимологии слова, есть применение силы, опора на силу, действие с помощью силы» насилие имеет место только во взаимоотношениях между людьми, поскольку они обладают свободной волей. В процессе насилия одни индивиды навязывают себя, свои цели и нормы другим, стремясь подчинить их себ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илие представляет собой такой тип человеческих, общественных отношений, в ходе которых одни индивиды или группы людей подчиняют себе других, узурпируют их свободную во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насилием так или иначе подразумевают физическое воздействие, но не следует, делать ошибку, которую совершают многие, - забывать, что человек существо не только телесное, а и духовное и психологическими средствами человека, будь-то ребенок или взрослый, можно измучить не меньше, чем физическим насил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стокое обращение с детьми и пренебрежение их интересами могут иметь различные виды и формы, но их следствием всегда являются: серьезный ущерб для здоровья, развития и социализации ребенка, не редка – угроза его жизни или даже смер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ое насилие – нанесение родителями или лицами, их заменяющими, воспитателями или другими какими-либо лицами физических травм, телесных повреждений. Которые причиняют ущерб здоровью ребенка, нарушают его развитие и лишают жизни. Чаще всего физическое насилие применяется по отношению к детям, хотя известны случаи, когда выросшие дети бьют других членов семь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ое насилие включает в также вовлечение ребенка в употребление наркотиков, алкоголя, дачу ему отравляющих веществ или «медицинских препаратов» вызывающих одурманивание (например, снотворных, не прописанных врачом). Из 100 случаев физического насилия над детьми примерно 1-2 заканчиваются смертью жертвы насилия. Следствиями физического насилия являются синяки, травмы, переломы, повреждения внутренних органов: печени, селезенки, почек и др. Требуется время, чтобы залечить эти повреждения, но еще больше времени и усилий требуется для того, чтобы залечить душевные раны, психику ребенка, пострадавшего от побое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цест – кровосмешение, половая связь между близкими родственниками. Чаще всего это случаи, когда отцы или отчимы принуждают дочерей, а матери – сыновей несовершеннолетнего возраста к разным формам сексуальных отношений. И явление это тем страшней, что остальные родственники зачастую отказываются верить детям и умалчивают о происходящ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ексуальному развращению относятся также вовлечение ребенка в проституцию, порнобизнес, обнажение перед ребенком половых органов и ягодиц, подглядывание за ним, когда он это не подозревает: во время раздевания, отправления естественных нужд.</w:t>
      </w:r>
    </w:p>
    <w:p>
      <w:pPr>
        <w:pStyle w:val="Normal"/>
        <w:spacing w:lineRule="auto" w:line="360"/>
        <w:ind w:firstLine="709"/>
        <w:jc w:val="both"/>
        <w:rPr/>
      </w:pPr>
      <w:r>
        <w:rPr>
          <w:rFonts w:cs="Times New Roman" w:ascii="Times New Roman" w:hAnsi="Times New Roman"/>
          <w:i/>
          <w:sz w:val="28"/>
          <w:szCs w:val="28"/>
        </w:rPr>
        <w:t>Психическое насилие</w:t>
      </w:r>
      <w:r>
        <w:rPr>
          <w:rFonts w:cs="Times New Roman" w:ascii="Times New Roman" w:hAnsi="Times New Roman"/>
          <w:sz w:val="28"/>
          <w:szCs w:val="28"/>
        </w:rPr>
        <w:t>. В случае психического насилия человек, осуществляющий насилие, может лишать свою жертву еды, сна, связывать, запирать в маленьком или темном помещении. В результате подобных действий человек теряет контроль над собственной жизнью, собственную волю и становится подвластным другому человеку и другим опасным для жизни и здоровья ребенка последств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детям психическое насилие проявляется как постоянное или периодическое словесное оскорбление ребенка, угрозы со стороны достоинства, обвинение его в том, в чем он не виноват, демонстрация нелюбви, неприязни к ребенку. К этому виду насилия относятся также постоянная ложь, обман ребенка (в результате чего он теряет доверие к взрослому), а также предъявляемые к ребенку требования, не соответствующие его возрастным возможностям. Пренебрежение интересами и нуждами ребенка – отсутствие должного обеспечения основных нужд и потребностей ребенка в пище, одежде, жилье, воспитании, образовании, медицинской помощи со стороны родителей или лиц, их заменяющих, в силу объективных причин (бедность, психические болезни, неопытность) и без таковых. Типичным примером пренебрежительного отношения к детям является, оставление их без присмотра, что приводит к несчастным случаям, отравле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проявлений жестокого обращения с детьми является отсутствие у женщин любви к ребенку, когда он еще находится в материнском утробе, то есть к ребенку от нежелательной беременности. Его еще ничем себя не проявившего, уже не любят, не думают и не заботятся о нем. Будучи эмоционально отвергнутым, еще до рождения, такие дети рождаются раньше срока в два раза чаще по сравнению с детьми от желательной беременности, они чаще имеют низкую массу тела, чаще болеют в первые месяцы жизни. Хуже развиваются.</w:t>
      </w:r>
    </w:p>
    <w:p>
      <w:pPr>
        <w:pStyle w:val="Normal"/>
        <w:spacing w:lineRule="auto" w:line="360"/>
        <w:ind w:firstLine="709"/>
        <w:jc w:val="both"/>
        <w:rPr/>
      </w:pPr>
      <w:r>
        <w:rPr>
          <w:rFonts w:cs="Times New Roman" w:ascii="Times New Roman" w:hAnsi="Times New Roman"/>
          <w:sz w:val="28"/>
          <w:szCs w:val="28"/>
        </w:rPr>
        <w:t>Эмоциональное, словесное. Это вид насилия наиболее распространен в жизни и его чаще всего не определяют как насилие, а именно с него обычно все и начинается. Поэтому наиболее подробно рассмотрим основные формы проявления именно этого вида насил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ональное – словесное насилие может выражаться:</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унижении достоинства, например, в использовании слов унижающих достоинство. Как часто на улице мы слышим, как мамочка говорит ребенку о том, что он бездарь, или старушки говорят шумящим подросткам, что им место в тюрьме. Крик на другого человека – стал одним из распространенных форм общения, и все это является насилием над человеком.</w:t>
      </w:r>
    </w:p>
    <w:p>
      <w:pPr>
        <w:pStyle w:val="Normal"/>
        <w:numPr>
          <w:ilvl w:val="0"/>
          <w:numId w:val="1"/>
        </w:numPr>
        <w:spacing w:lineRule="auto" w:line="360"/>
        <w:ind w:left="0" w:firstLine="709"/>
        <w:jc w:val="both"/>
        <w:rPr/>
      </w:pPr>
      <w:r>
        <w:rPr>
          <w:rFonts w:cs="Times New Roman" w:ascii="Times New Roman" w:hAnsi="Times New Roman"/>
          <w:sz w:val="28"/>
          <w:szCs w:val="28"/>
        </w:rPr>
        <w:t>В игнорировании потребностей. Игнорирование потребностей человека – это одна из форм насилия, причем не менее значимая и боле распространенная, чем другие. Эмоциональная привязанность, поддержка и эмоциональное теплое общение между членами семьи очень важны для жизни человека. В современных экономических условиях родители зачастую вынуждены очень много работать и соответственно устают, так, что приходя, домой, у них нет сил для того, чтобы поговорить, друг с другом, и тем более с ребенком. Но ребенок не виноват в том, что родители устали. Ему необходимо, что бы родители его выслушали. поиграли с ним, обняли, похвалили. Вместо этого он слышит – «отстань», «не мешай» и т.д., таким образом, они игнорируют его потребности. Естественно, что подобным образом игнорируются не только потребности детей, но и взрослых членов семьи, а это в свою очередь приводит к отчуждению членов семьи и к нарастанию напряжения в отношениях, что в свою очередь приводит к конфликтным ситуациям, ссорам, разводам. И если взрослый человек может найти эмоциональную поддержку вне семьи, то ребенку сделать это на много сложнее.</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изоляции от других членов семьи. Естественное, это форма насилия наиболее распространена в отношении детей, особенно имеющих разведенных родителей. Очень часто, разведенные мамы не разрешают встречаться с отцами. Ил внушают им. Что их отцы плохие и не надо с ними видеться. Но развод родителей и так слишком тяжелое бремя для ребенка и ему продолжают быть нужными, как правило, оба родителя. Поэтому запрет или невозможность видеться с одним из родителей или бабушками – это насилие по отношению к ребенку. </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угрозе применить насилие. «Перестань плакать – или будет хуже», «если получишь еще одну двойку – то я тебя выпорю», «скажи еще хоть слово – ударю». Сколько примеров подобных высказываний можно услышать в своей жизни? Все эти высказывания направлены на то, чтобы человек боялся, ведь легче всего управлять другим человеком именно тогда, когда он боится. И легче всего чувствовать себя главным – когда тебя бояться. Домашнее насилие, как и любое другое насилие, основывается на страхе, на страхе одних перед другими. Страх порождается молчанием. А молчание порождает новый страх.</w:t>
      </w:r>
      <w:r>
        <w:br w:type="page"/>
      </w:r>
    </w:p>
    <w:p>
      <w:pPr>
        <w:pStyle w:val="Normal"/>
        <w:numPr>
          <w:ilvl w:val="0"/>
          <w:numId w:val="3"/>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и проблема домашнего насилия</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й дом – моя крепость», - гласит известная поговорка. В идеальном представлении дом, семья – это место, в котором можно укрыться от любой опасности окружающего мира, в которой всегда можно получить помощь и поддержку. К сожалению, действительность такова, что родной дом, может быть. Порой опасным, чем улица. Именно собственный дом стал для многих сегодня тем местом, где под угрозу ставится не только психическое и физическое здоровье человека, но и сама его жизнь. Причиной этого стало явление, получившее название домашнее насилие.</w:t>
      </w:r>
    </w:p>
    <w:p>
      <w:pPr>
        <w:pStyle w:val="Normal"/>
        <w:spacing w:lineRule="auto" w:line="360"/>
        <w:ind w:firstLine="709"/>
        <w:jc w:val="both"/>
        <w:rPr/>
      </w:pPr>
      <w:r>
        <w:rPr>
          <w:rFonts w:cs="Times New Roman" w:ascii="Times New Roman" w:hAnsi="Times New Roman"/>
          <w:sz w:val="28"/>
          <w:szCs w:val="28"/>
        </w:rPr>
        <w:t>Домашнее насилие (часто его называют супружеским насилием партнера или синдром побоев) может быть определено как намеренные насильственные или контролирующие действия человека, который состоит или состоял в интимных отношениях с жертвой (жертвами), и который может проживать или не проживать с ней совместно). Домашнее насилие является одним из видов насилия в семье. Насилие в семье включает в себя насилие над престарелыми, насилие над детьми и пренебрежение к детям. Домашнее насилие включает в себя синдром насильственного поведения, которое может включать в себя, но не ограничиваться следующ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несение или угроза нанесения телесных поврежд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ксуальное напа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сихологическая жестокость (угрозы, запугивания, власть над жертв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номическая зависим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грессирующая социальная изоля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на сегодняшний день отсутствует достоверная статистика по проблеме домашнего насилия, как на общероссийском, так и на региональном уровнях. Но даже те данные, которые приводятся в исследованиях, посвященных проблеме домашнего насилия, позволяют судить об огромных масштабах этого я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30% всех убийств совершается сегодня в семь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 тысячи детей ежегодно заканчивают жизнь самоубий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олее 50 тысяч детей ежегодно уходят из сем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но ясно, что приведенная выше статистика фиксирует лишь незначительную часть насилия, совершаемого в семье; огромная его часть, представленная физическими, психическими, экономическими формами воздействия, остается за домашней «крепостной сте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ьше домашнее насилие считалось явлением редким, это было личным делом семьи, порой замалчиваемым. Но изучение данной проблемы показало широкую распространенность такого явления и серьезные последствия. Жестокое обращение разрушительно для жертвы: низкая самооценка, убежденность в собственной неполноценности, депрессии, попытки покончить жизнь самоубийством. А у детей еще личностными и поведенческими особенностями, которые делают их малопривлекательными и даже опасными для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ше общество находится на самом первом этапе – этапе осмысления самого факта домашнего насилия, и именно поэтому мы пока не имеем конкретной программы помощи жертвам домашнего насилия и реальной статистики. В этом отношении нам еще много предстоит сделать. Но начинать это необходимо. Уже сейча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факторность проблемы домашнего насилия требует объединения усилий многих служб и ведомств – это социальные работники и психологи, медики и педагоги, юристы и т.д. Каждый представитель этих служб может внести свою лепту в решение этой проблемы. Но прежде всего нам всем предстоит изменить свое собственное отношение к вопросу насилия в семь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е насилие над человеком является не только проблемой социальной или юридической, но и чисто медицинской. А в отношении домашнего насилия – еще и психологической, так как совершается оно, как правило, близким человек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здравоохранения домашнее насилие наносит ущерб здоровью в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лесных повреждений различной степени тяжести, нередко требующих длительной госпитализации и значительных затрат на оперативное или консервативное ле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стрение различных хронических заболеваний, вызванных физическими или психологическими факто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ложнение беременности, если насилие осуществлялось по отношению к беременным женщи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физических симптомов депрессии или посттравматического стре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ицидных попыт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валид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мер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илие – это демонстрация силы для оказания влияния или уничт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илие – это такое принуждение и такой ущерб, которые осуществляются вопреки воле того или тех, против кого они направлены. В понятии насилия существенно важным являются два момента: а) то, что одна воля пресекает другую волю или подчиняет ее себе; б) то, что это осуществляется путем внешне ограничивающего воздействия, физического прину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других форм общественного принуждения насилие отличается тем, что оно доходит до пределов жестокости, характерных для природной борьбы за существование. А от собственной агрессивности оно отличается тем, что апеллирует к праву, справедливости , человеческим ценностям. В этом смысле насилие можно охарактеризовать как право сольного как воздействие силы в закон человеческих отношений.</w:t>
      </w:r>
      <w:r>
        <w:br w:type="page"/>
      </w:r>
    </w:p>
    <w:p>
      <w:pPr>
        <w:pStyle w:val="Normal"/>
        <w:numPr>
          <w:ilvl w:val="0"/>
          <w:numId w:val="3"/>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Последствия семейного насилия над детьм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е проявление домашнего насилия является психологической травмой для пострадавших. Чем сильнее травма, тем более тяжелее и длительные последствия она вызыва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илие в семье характеризуется широким кругом последствий, сказывающихся на человеке. Знать обо всех из них мы не можем, всех их не знает даже сам человек, подвергающийся или подвергшийся насилию. Многие из них проявятся только со временем. Но мы знаем о некоторых, наиболее характерных и распространенных из видимых признаках, отличающих женщин и детей, подвергшихся насилию в семь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оследствия насилия над деть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о подсчитано, что каждый год около 3-х миллионов детей становятся свидетелями насилия в семьях. Дети страдают не только от того, что становятся свидетелями. Они зачастую сами становятся жертвами. Например, около трети мужчин, которые избивают своих партнерш, также подвергаются сексуальному насилию своих детей. До 70% мужчин, прибегающих своих детей насилию (90%, если в семье четыре ребенка и более). К счастью, некоторые из этих детей, несмотря на травмирующие переживания в детстве, сами в будущем не прибегают к насилию. Ученые утверждают, что вероятность передачи склонности к насилию по наследству составляет около 30%. Несмотря на этот факт, что в детстве были свидетелями или подвергались насилию, является важным фактором риска, который может помочь в будущем выявить причастность человека к совершению актов насил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ериканские специалисты, сотрудники американской некоммерческой организации «</w:t>
      </w:r>
      <w:r>
        <w:rPr>
          <w:rFonts w:cs="Times New Roman" w:ascii="Times New Roman" w:hAnsi="Times New Roman"/>
          <w:sz w:val="28"/>
          <w:szCs w:val="28"/>
          <w:lang w:val="en-US"/>
        </w:rPr>
        <w:t>Projekt</w:t>
      </w:r>
      <w:r>
        <w:rPr>
          <w:rFonts w:cs="Times New Roman" w:ascii="Times New Roman" w:hAnsi="Times New Roman"/>
          <w:sz w:val="28"/>
          <w:szCs w:val="28"/>
        </w:rPr>
        <w:t xml:space="preserve"> </w:t>
      </w:r>
      <w:r>
        <w:rPr>
          <w:rFonts w:cs="Times New Roman" w:ascii="Times New Roman" w:hAnsi="Times New Roman"/>
          <w:sz w:val="28"/>
          <w:szCs w:val="28"/>
          <w:lang w:val="en-US"/>
        </w:rPr>
        <w:t>Harmony</w:t>
      </w:r>
      <w:r>
        <w:rPr>
          <w:rFonts w:cs="Times New Roman" w:ascii="Times New Roman" w:hAnsi="Times New Roman"/>
          <w:sz w:val="28"/>
          <w:szCs w:val="28"/>
        </w:rPr>
        <w:t>» в 1998 году проведшие исследование на территории Республики Карелия в рамках проекта «Предотвращения насилия в семье», так определили понятия «насилие» и «жестокое обращение с ребен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 ребенком совершено насилие, ес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го истязат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му нанесли побо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го здоровью причинили вр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рушили его половую неприкосновенность и половую своб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бенка запугивали ес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му внушали страх с помощью действий, жестов, взгля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ли для запугивания свой рост, возра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него кричал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угрожали насилием по отношению другим (родителям ребенка, друзьям, животным и так дале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ближайшим последствиям насилия над детьми относятся: физические травмы, повреждения, а также рвота, головные боли, потери сознания, характерные для синдрома сотрясения, развивающиеся у маленьких детей, которых берут за плечи и сильно трясут. Кроме указанных признаков, у детей при этом синдроме появляется кровоизлияние в глазные яблок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ближайшим последствиям относятся также острые психические нарушения в ответ на любой вид агрессии, особенно на сексуальную. Эти реакции могут проявляться в виде возбуждения, стремления куда-то бежать, спрятаться, либо в виде глубокой заторможенности, внешнего безразличия. Однако в обоих случаях ребенок охвачен острейшим переживанием страха, тревоги и гнева. У детей старшего возраста возможно развитие тяжелой депрессии с чувством собственной ущербности, неполноц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отдаленных последствий жестокого обращения с детьми выделяются нарушения, физического и психического развития ребенка, различные соматические заболевания, личностные и эмоциональные нарушения, социальные послед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я в физическом и психическом развит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ольшинства детей, живущих в семьях, в которых тяжелое физическое наказание, брань в адрес ребенка являются «методами воспитания», или в семьях, где они лишены тепла, внимания, например, в семьях родителей- алкоголиков, имеются признаки задержки физического и нервно-психического развития. Зарубежные специалисты назвали это состояние детей «неспособностью к процветанию».</w:t>
      </w:r>
    </w:p>
    <w:p>
      <w:pPr>
        <w:pStyle w:val="Normal"/>
        <w:spacing w:lineRule="auto" w:line="360"/>
        <w:ind w:firstLine="709"/>
        <w:jc w:val="both"/>
        <w:rPr/>
      </w:pPr>
      <w:r>
        <w:rPr>
          <w:rFonts w:cs="Times New Roman" w:ascii="Times New Roman" w:hAnsi="Times New Roman"/>
          <w:sz w:val="28"/>
          <w:szCs w:val="28"/>
        </w:rPr>
        <w:t>Дети, подвергшиеся к жестокому обращению, часто отстают в росте, массе, или в том и другом от своих сверстников. Они позже начинают ходить, говорить, реже смеются, они значительно хуже успевают в школе, чем их одногодки. У таких детей часто наблюдаются «дурные привычки»: сосание пальцев, кусание ногтей, раскачивание, занятие онанизмом. Да и внешне дети, живущие в условиях пренебрежения их интересами, физическими и эмоциональными нуждами, выглядит по-другому, чем дети, живущие в нормальных условиях: у них припухлые, «заспанные» глаза, бледное лицо, всклоченные волосы, неопрятность в одежде, другие признаки гигиенической запущенности – педикулез, сыпи, плохой запах от одежды и те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ные заболевания как следствие жестокого обра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олевания могут носить специфический для отдельного вида насилия характер. Например, при физическом насилии имеются повреждения частей тела и внутренних органов различной степени тяжести, переломы костей. При сексуальном насилии могут быть заболевания, передающиеся половым путем: инфекционно-воспалительные заболевания гениталий, сифилис, гонорея, СПИД, острые и хронические инфекции мочеполовых путей, травмы, кровотечения из половых органов и прямой кишки, разрыв прямой кишки и влагалища, выпадение прямой киш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вида и характера насилия у детей могут наблюдаться различные заболевания, которые относятся к психосоматическим: ожирение или наоборот, резкая потеря веса, что обусловлено нарушениями аппетита. При эмоциональном (психическом) насилии нередко бывают кожные сыпи, аллергическая патология, язва желудка, при сексуальном насилии – необъяснимые (если никаких заболеваний органов брюшной полости и малого таза не обнаруживается) боли внизу живота. Часто у детей развиваются такие нервно-психические заболевания, как тики, заикание, энурез (недержание мочи), энкопрез (недержание кала), некоторые дети повторно поступают в отделение неотложной помощи по поводу случайных травм, отравлений.</w:t>
      </w:r>
    </w:p>
    <w:p>
      <w:pPr>
        <w:pStyle w:val="Normal"/>
        <w:spacing w:lineRule="auto" w:line="360"/>
        <w:ind w:firstLine="709"/>
        <w:jc w:val="both"/>
        <w:rPr/>
      </w:pPr>
      <w:r>
        <w:rPr>
          <w:rFonts w:cs="Times New Roman" w:ascii="Times New Roman" w:hAnsi="Times New Roman"/>
          <w:sz w:val="28"/>
          <w:szCs w:val="28"/>
        </w:rPr>
        <w:t>Рассмотрим социально-психологические особенности детей, пострадавших от насил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дети, пострадавшие от жестокого обращения и пренебрежительного отношения, пережили психическую травму. В результате чего они развиваются дальше с определенными личностными, эмоциональными и поведенческими особенностями, отрицательно влияющими на их дальнейшую жизнь. Дети, подвергшиеся различного рода насилию, сами испытывают гнев, который чаще всего изливают на более слабых: младших по возрасту детей, на животных. Часто агрессивность проявляется в игре, порой их гнев не имеет видимой прич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из них, напротив, чрезмерно слабы, пассивны, не могут себя защитить. И в том, и в другом случае нарушается контакт. Общения со сверстниками. У заброшенных, эмоционально депривированных детей стремление любым путем привлечь к себе внимание иногда проявляться в виде вызывающего, эксцентричного по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пережившие сексуальное насилие, приобретают несвойственные возрасту познания о сексуальных взаимоотношениях, что проявляется в их поведении, в играх с другими детьми или с игрушками. Даже маленькие, не достигшие школьного возраста дети, пострадавшие от сексуального насилия, впоследствии сами могут стать инициаторами развратных действий и втягивать в них большое число участников. Наиболее универсальной и тяжелой реакцией на любое, а не только сексуальное насилие, является низкая самооценка, которая способствует сохранению и закреплению психологических нарушений, связанных с насилием. Личность с низкой самооценкой переживает чувство вины. Стыда. Для нее характерны постоянная убежденность в собственной неполноценности, в том, что «ты хуже всех». Вследствие этого ребенку трудно добиться уважения окружающих, успеха, общение его со сверстниками затруднено. Среди этих детей, даже во взрослом состоянии, отмечается высокая частота депрессий. Это проявляется в приступах беспокойства, безотчетной тоски, чувство одиночества, в нарушениях сна. В старшем возрасте. У подростков, могут наблюдаться попытки покончить собой или завершенные самоуби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вствуя себя несчастными, обездоленными, приспосабливаясь к ненормальным условиям существования, пытаясь найти выход из создавшегося положения, они и сами могут стать шантажистами. Это, в частности, относится к сексуальному насилию, когда в обмен на обещание хранить секрет и не ломать привычной семейной жизни, дети вымогают у взрослых насильников деньги, сладости, подар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два проявляющихся одновременно аспекта социальных последствий: вред для жертвы и для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переживающие любой вид насилия, испытывают трудности социализации: у них нарушены связи со взрослыми, нет соответствующих навыков общения со сверстниками, они не обладают достаточным уровнем знаний и эрудиций, чтобы завоевать авторитет в школе и др. Решение своих проблем дети – жертвы насилия часто находят в криминальной, асоциальной среде, а это часто сопряжено с формированием у них пристрастия к алкоголю, наркотикам они начинают воровать и совершать другие уголовно наказуемые 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вочки нередко начинают заниматься проституцией, у мальчиков может нарушаться половая ориентация. И те, и другие впоследствии испытывают трудности при создании собственной семьи, они не могут дать своим детям достаточно тепла, поскольку не решены их собственные эмоциональные пробл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говорилось выше, любой вид насилия формирует у детей и у подростков такие личностные и поведенческие особенности, которые делают их малопривлекательными и даже опасными для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ы же общественные потери насилия над детьми? Это, прежде всего потери человеческих жизней в результате убийств детей и подростков или их самоубийств, это потери в их лице производительных членов общества вследствие нарушения их психического и физического здоровья, низкого образовательного и профессионального уровня, криминального поведения. Это потери в их лице родителей, способных воспитать здоровых в физическом и нравственном отношении детей. Наконец, это воспроизводство жестокости в обществе, поскольку бывшие жертвы сами часто становятся насильн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ль насилия, усвоенная в семье, воспроизводится в социальных институтах: школе, армии, семье, государ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ить эту проблему можно только при совместной работе педагогов, родителей, всех взрослых, которые отвечают, так или иначе, за воспитание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чтобы взрослые уяснили для себя необходим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ения общественного отношения к проблеме насил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ения стереотипов воспи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ставляет сомнений тот факт, что профилактика насилия и коррекция его последствий невозможна без осознания возможностей правового и социального обеспечения защиты ребенка.</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Социальная защита детей, подвергшихся насилию в семь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существует большая сеть ведомств, занимающихся решением проблемы насилия в семье (службы семьи, материнства и детства, учреждения здравоохранения, образования, бюро судебно-медицинской экспертизы, правоохранительные органы, прокуратура, суд, духовенство ). Каждое из которых имеет централизованное руководство. Но в тоже время недостаточно совместных документов, совещаний по межведомственному взаимодействию, нет спланированной стратегии в координации работы этих ведом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проблем, создаваемых отсутствием четко скоординированного взаимодействия всех ведомств, является неполное и некачественное оказание помощ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аясь в учреждения обслуживания семьи и детей, человек может получить психологическую, психотерапевтическую, юридическую, медицинскую помощь, но виновник этой ситуации может уйти от ответственности. С другой стороны, если эта ситуация попадает в силовые ведомства, то складывается обратная пробле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трудностей при решении проблемы насилия в семье является сложность выявления случаев насилия, которая обусловлена несколькими основными факторами:</w:t>
      </w:r>
    </w:p>
    <w:p>
      <w:pPr>
        <w:pStyle w:val="Normal"/>
        <w:numPr>
          <w:ilvl w:val="0"/>
          <w:numId w:val="4"/>
        </w:numPr>
        <w:spacing w:lineRule="auto" w:line="360"/>
        <w:ind w:left="0" w:firstLine="709"/>
        <w:jc w:val="both"/>
        <w:rPr/>
      </w:pPr>
      <w:r>
        <w:rPr>
          <w:rFonts w:cs="Times New Roman" w:ascii="Times New Roman" w:hAnsi="Times New Roman"/>
          <w:sz w:val="28"/>
          <w:szCs w:val="28"/>
        </w:rPr>
        <w:t>по сложившейся в России традиции многие подобные случаи не трактуются членами семьи как насилие, а объясняется теми или иными причинами (воспитанием, защитой интересов семьи и другими);</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чень многие ведут политику «не выносить сор из избы». При сложившемся стереотипе мышления члены семьи таким образом бояться ее опозорить;</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авляющее большинство населения не знает, куда можно обратиться и грамотно, на законных основаниях получить защиту;</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кже существует огромное количество сопутствующих этому побочных факторов: финансовые, психологические зависимости, давление родственников, сохранение семьи только ради ребе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возникает необходимость повышения информированности населения о различных случаях насилия и о грамотных способах защи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е службы которые призваны защищать права и интересы несовершеннолетних, в должностных инструкциях специалистов по социальной работе содержатся конкретные указания по деятельности, направленной на оказание помощи данной категории детей: выявление посредством взаимодействия со специалистами других ведомств и с гражданами, самостоятельно обратившихся; обследование жилищно-бытовых условий и психологического микроклимата семьи в ходе социального социального патронажа; содействие в оформлении документов необходимых для госпитализации в кризисный стационар; сопровождение детей в кризисный стационар; контроль в постреабилитационный период и оформление обратной информации о судьбе ребе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воевременно выявить случай семейного насилия – это еще не значит решить его. Таким образом, проблема насилия в семье является острой и актуальной, требующей эффективного решения, поэтому стали разрабатывать программу подготовки «социальных адвокатов» (его необходимо понимать в значении «социальный защитник»).</w:t>
      </w:r>
    </w:p>
    <w:p>
      <w:pPr>
        <w:pStyle w:val="Normal"/>
        <w:spacing w:lineRule="auto" w:line="360"/>
        <w:ind w:firstLine="709"/>
        <w:jc w:val="both"/>
        <w:rPr/>
      </w:pPr>
      <w:r>
        <w:rPr>
          <w:rFonts w:cs="Times New Roman" w:ascii="Times New Roman" w:hAnsi="Times New Roman"/>
          <w:sz w:val="28"/>
          <w:szCs w:val="28"/>
        </w:rPr>
        <w:t>Программа готовит социальных адвокатов к различным формам обучения с местными правительственными организациями и учреждениями, правоохранительными органами. Черезвычайно важно, чтобы социальные адвокаты и, в более широком контексте, неправительственные организации вовлекли государственные структуры в решении вопросов домашнего насилия, поскольку, в конечном счете, именно государство несет ответственность за защиту прав человека и граждан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подготовки социальных адвокатов ставит своей целью добиться исполнения государством обязательств, принятых Россией в соответствии с международными конвенциями по правам человека, образовательным путем, то есть обучением слуш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ощь клиентам социальным адвокатом может осуществляться в одной из следующих форм или их сочет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сульт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мощь в составлении заявлений в правоохранительные, административные или иные орг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мощь в составлении исковых заявлений в суд, в написании ходатайств, запросов, кассационных жалоб и т.п. деловых бума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провождение клиентов в различные инстанции, в том числе судеб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интересов клиентов (в порядке, установленных зако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плана безопасности для кли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формление и размещение в своих организациях стендов (выпуск бюллетеней, брошюр, иных пособий) с информацией по правовым вопрос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ация и проведение групповых занятий по актуальным правовым тем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главным в работе специалиста по социальной работе является сотрудничество с семьей ребенка. Родители, совершившие насилие и (или) не препятствовавшие насилию над своим ребенком могут поддаваться психологической коррекции. Задача специалиста по социальной работе – замотивировать их на работу с психологом, т.е. заинтересовать родителей в совместной работе, показать их выгоду, а также взять семейную ситуацию под контроль, т.е. отследить своевременно ли оказана необходимая помощь, помочь в оформлении документов, получить обратную информацию по окончании процесса реабилитации ребенка в кризисном стационаре.</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Можно сделать вывод, что вопросы социальной защиты несовершеннолетних в последнее время стали приоритетными для большинства стран ми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в Российской Федерации правого государства должно опираться на высокую социальную защищенность детей, оказание им такой помощи, которая бы обеспечивала социальное и психическое здоровье каждому ребен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дети все чаще сталкиваются с кризисными ситуациями, выход из которых требует помощи компетентных специалистов – социальных работников, педагогов, способных не только разобраться в этих ситуациях, выявить причины их возникновения и возможные последствия, но и подобрать наиболее рациональный путь выхода из кризи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жертвы семейного насилия могут обратиться за помощью практически в любой из государственных центров социального обслуживания семьи и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ным является тот кризисный стационар, который имеет нестандартную обстановку, приближенную к домашней, что создает особый психологический климат и имеет важное психотерапевтическое зна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самого факта насилия надо изменить менталитет человека, создать условия, при которых любое попирание прав, а в том числе и семьи, недопустимо и осуждается обществом. И здесь основную роль должны сыграть средства массовой информации. Нужны программы, направленные на повышение правовой грамотности, обучающие общению в семье, психологии поведения, уходу от конфликта. Нужды публикации не просто осуждающие факты семейного насилия, а предлагающие иные, ненасильственные пути разрешения возникающих конфликтов. Нужды новаторские подходы к вопросам предупреждения и сдерживания насилия в семье. Проблему удастся решить только совместными усилиями.</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hanging="0"/>
        <w:rPr/>
      </w:pPr>
      <w:r>
        <w:rPr>
          <w:iCs/>
          <w:color w:val="000000"/>
          <w:sz w:val="28"/>
          <w:szCs w:val="28"/>
        </w:rPr>
        <w:t>1.</w:t>
        <w:tab/>
        <w:t>Алешин Ю.Е., Гозман Л.Я., Дубовская Е.М.</w:t>
      </w:r>
      <w:r>
        <w:rPr>
          <w:color w:val="000000"/>
          <w:sz w:val="28"/>
          <w:szCs w:val="28"/>
        </w:rPr>
        <w:t xml:space="preserve"> Социально-психологические методы исследования супружеских отношений. М., 2007. </w:t>
      </w:r>
    </w:p>
    <w:p>
      <w:pPr>
        <w:pStyle w:val="TextBody"/>
        <w:spacing w:lineRule="auto" w:line="360"/>
        <w:ind w:hanging="0"/>
        <w:rPr/>
      </w:pPr>
      <w:r>
        <w:rPr>
          <w:iCs/>
          <w:color w:val="000000"/>
          <w:sz w:val="28"/>
          <w:szCs w:val="28"/>
        </w:rPr>
        <w:t>2.</w:t>
        <w:tab/>
        <w:t>Бочарова В.Г.</w:t>
      </w:r>
      <w:r>
        <w:rPr>
          <w:color w:val="000000"/>
          <w:sz w:val="28"/>
          <w:szCs w:val="28"/>
        </w:rPr>
        <w:t xml:space="preserve"> Профессиональная социальная работа: личностно-ориентированный подход. М., 2008. </w:t>
      </w:r>
    </w:p>
    <w:p>
      <w:pPr>
        <w:pStyle w:val="TextBody"/>
        <w:spacing w:lineRule="auto" w:line="360"/>
        <w:ind w:hanging="0"/>
        <w:rPr/>
      </w:pPr>
      <w:r>
        <w:rPr>
          <w:iCs/>
          <w:color w:val="000000"/>
          <w:sz w:val="28"/>
          <w:szCs w:val="28"/>
        </w:rPr>
        <w:t>4.</w:t>
        <w:tab/>
        <w:t>Выготский Л.С.</w:t>
      </w:r>
      <w:r>
        <w:rPr>
          <w:color w:val="000000"/>
          <w:sz w:val="28"/>
          <w:szCs w:val="28"/>
        </w:rPr>
        <w:t xml:space="preserve"> Педагогическая психотерапия. СПб., 2009. </w:t>
      </w:r>
    </w:p>
    <w:p>
      <w:pPr>
        <w:pStyle w:val="TextBody"/>
        <w:spacing w:lineRule="auto" w:line="360"/>
        <w:ind w:hanging="0"/>
        <w:rPr/>
      </w:pPr>
      <w:r>
        <w:rPr>
          <w:iCs/>
          <w:color w:val="000000"/>
          <w:sz w:val="28"/>
          <w:szCs w:val="28"/>
        </w:rPr>
        <w:t>5.</w:t>
        <w:tab/>
        <w:t>Гарбузов В.И.</w:t>
      </w:r>
      <w:r>
        <w:rPr>
          <w:color w:val="000000"/>
          <w:sz w:val="28"/>
          <w:szCs w:val="28"/>
        </w:rPr>
        <w:t xml:space="preserve"> Практическая психотерапия. СПб., 2009. </w:t>
      </w:r>
    </w:p>
    <w:p>
      <w:pPr>
        <w:pStyle w:val="TextBody"/>
        <w:tabs>
          <w:tab w:val="clear" w:pos="708"/>
          <w:tab w:val="left" w:pos="680" w:leader="none"/>
        </w:tabs>
        <w:spacing w:lineRule="auto" w:line="360"/>
        <w:ind w:hanging="0"/>
        <w:rPr/>
      </w:pPr>
      <w:r>
        <w:rPr>
          <w:iCs/>
          <w:color w:val="000000"/>
          <w:sz w:val="28"/>
          <w:szCs w:val="28"/>
        </w:rPr>
        <w:t>6.</w:t>
        <w:tab/>
        <w:t>Горшков И.В. Горинов В.П.</w:t>
      </w:r>
      <w:r>
        <w:rPr>
          <w:color w:val="000000"/>
          <w:sz w:val="28"/>
          <w:szCs w:val="28"/>
        </w:rPr>
        <w:t xml:space="preserve"> Личная патология и внутрисемейная агрессия // Социальная психиатрия. Вып. 2. М., 2008. Т. 7. </w:t>
      </w:r>
    </w:p>
    <w:p>
      <w:pPr>
        <w:pStyle w:val="TextBody"/>
        <w:tabs>
          <w:tab w:val="clear" w:pos="708"/>
          <w:tab w:val="left" w:pos="680" w:leader="none"/>
        </w:tabs>
        <w:spacing w:lineRule="auto" w:line="360"/>
        <w:ind w:hanging="0"/>
        <w:rPr/>
      </w:pPr>
      <w:r>
        <w:rPr>
          <w:iCs/>
          <w:color w:val="000000"/>
          <w:sz w:val="28"/>
          <w:szCs w:val="28"/>
        </w:rPr>
        <w:t>7.</w:t>
        <w:tab/>
        <w:t xml:space="preserve">Государственный </w:t>
      </w:r>
      <w:r>
        <w:rPr>
          <w:color w:val="000000"/>
          <w:sz w:val="28"/>
          <w:szCs w:val="28"/>
        </w:rPr>
        <w:t>доклад “О положении детей в Российской Федерации”. М., 2007.</w:t>
      </w:r>
    </w:p>
    <w:p>
      <w:pPr>
        <w:pStyle w:val="TextBody"/>
        <w:tabs>
          <w:tab w:val="clear" w:pos="708"/>
          <w:tab w:val="left" w:pos="680" w:leader="none"/>
        </w:tabs>
        <w:spacing w:lineRule="auto" w:line="360"/>
        <w:ind w:hanging="0"/>
        <w:rPr/>
      </w:pPr>
      <w:r>
        <w:rPr>
          <w:iCs/>
          <w:color w:val="000000"/>
          <w:sz w:val="28"/>
          <w:szCs w:val="28"/>
        </w:rPr>
        <w:t>8.</w:t>
        <w:tab/>
        <w:t>Гурко Т.А.</w:t>
      </w:r>
      <w:r>
        <w:rPr>
          <w:color w:val="000000"/>
          <w:sz w:val="28"/>
          <w:szCs w:val="28"/>
        </w:rPr>
        <w:t xml:space="preserve"> Трансформация института семьи // Социологические исследования. 2009. № 10.</w:t>
      </w:r>
    </w:p>
    <w:p>
      <w:pPr>
        <w:pStyle w:val="TextBody"/>
        <w:tabs>
          <w:tab w:val="clear" w:pos="708"/>
          <w:tab w:val="left" w:pos="680" w:leader="none"/>
        </w:tabs>
        <w:spacing w:lineRule="auto" w:line="360"/>
        <w:ind w:hanging="0"/>
        <w:rPr/>
      </w:pPr>
      <w:r>
        <w:rPr>
          <w:iCs/>
          <w:color w:val="000000"/>
          <w:sz w:val="28"/>
          <w:szCs w:val="28"/>
        </w:rPr>
        <w:t>9.</w:t>
        <w:tab/>
        <w:t>Здравомыслова О.М., Арутюнян М.Ю</w:t>
      </w:r>
      <w:r>
        <w:rPr>
          <w:color w:val="000000"/>
          <w:sz w:val="28"/>
          <w:szCs w:val="28"/>
        </w:rPr>
        <w:t>. Российская семья: стратегии выживания // Семья в России. 2008. № 3–4.</w:t>
      </w:r>
    </w:p>
    <w:p>
      <w:pPr>
        <w:pStyle w:val="TextBody"/>
        <w:tabs>
          <w:tab w:val="clear" w:pos="708"/>
          <w:tab w:val="left" w:pos="680" w:leader="none"/>
        </w:tabs>
        <w:spacing w:lineRule="auto" w:line="360"/>
        <w:ind w:hanging="0"/>
        <w:rPr>
          <w:color w:val="000000"/>
          <w:sz w:val="28"/>
          <w:szCs w:val="28"/>
        </w:rPr>
      </w:pPr>
      <w:r>
        <w:rPr>
          <w:iCs/>
          <w:color w:val="000000"/>
          <w:sz w:val="28"/>
          <w:szCs w:val="28"/>
        </w:rPr>
        <w:t>10.</w:t>
        <w:tab/>
        <w:t>Мишина Т.М.</w:t>
      </w:r>
      <w:r>
        <w:rPr>
          <w:color w:val="000000"/>
          <w:sz w:val="28"/>
          <w:szCs w:val="28"/>
        </w:rPr>
        <w:t xml:space="preserve"> Семейные конфликты и семейная психиатрия. Психологические проблемы психогигиены, профилактики и медицинской деонтологии. Л., 2009.</w:t>
      </w:r>
    </w:p>
    <w:p>
      <w:pPr>
        <w:pStyle w:val="TextBody"/>
        <w:tabs>
          <w:tab w:val="clear" w:pos="708"/>
          <w:tab w:val="left" w:pos="680" w:leader="none"/>
        </w:tabs>
        <w:spacing w:lineRule="auto" w:line="360"/>
        <w:ind w:hanging="0"/>
        <w:rPr/>
      </w:pPr>
      <w:r>
        <w:rPr>
          <w:iCs/>
          <w:color w:val="000000"/>
          <w:sz w:val="28"/>
          <w:szCs w:val="28"/>
        </w:rPr>
        <w:t>11.Холостова Е.И.</w:t>
        <w:tab/>
        <w:t>Настольная</w:t>
      </w:r>
      <w:r>
        <w:rPr>
          <w:color w:val="000000"/>
          <w:sz w:val="28"/>
          <w:szCs w:val="28"/>
        </w:rPr>
        <w:t xml:space="preserve"> книга специалиста: социальная работа с семьей. М.; Тула, 2006.</w:t>
      </w:r>
    </w:p>
    <w:p>
      <w:pPr>
        <w:pStyle w:val="TextBody"/>
        <w:tabs>
          <w:tab w:val="clear" w:pos="708"/>
          <w:tab w:val="left" w:pos="680" w:leader="none"/>
        </w:tabs>
        <w:spacing w:lineRule="auto" w:line="360"/>
        <w:ind w:hanging="0"/>
        <w:rPr/>
      </w:pPr>
      <w:r>
        <w:rPr>
          <w:iCs/>
          <w:color w:val="000000"/>
          <w:sz w:val="28"/>
          <w:szCs w:val="28"/>
        </w:rPr>
        <w:t>12.</w:t>
        <w:tab/>
        <w:t xml:space="preserve">Положение </w:t>
      </w:r>
      <w:r>
        <w:rPr>
          <w:color w:val="000000"/>
          <w:sz w:val="28"/>
          <w:szCs w:val="28"/>
        </w:rPr>
        <w:t>семьи в Санкт-Петербурге. Демографические, социально-психологические аспекты: Ежегодный доклад. СПб., 2009.</w:t>
      </w:r>
    </w:p>
    <w:p>
      <w:pPr>
        <w:pStyle w:val="TextBody"/>
        <w:tabs>
          <w:tab w:val="clear" w:pos="708"/>
          <w:tab w:val="left" w:pos="680" w:leader="none"/>
        </w:tabs>
        <w:spacing w:lineRule="auto" w:line="360"/>
        <w:ind w:hanging="0"/>
        <w:rPr/>
      </w:pPr>
      <w:r>
        <w:rPr>
          <w:iCs/>
          <w:color w:val="000000"/>
          <w:sz w:val="28"/>
          <w:szCs w:val="28"/>
        </w:rPr>
        <w:t>13.</w:t>
        <w:tab/>
        <w:t>Профилактика</w:t>
      </w:r>
      <w:r>
        <w:rPr>
          <w:color w:val="000000"/>
          <w:sz w:val="28"/>
          <w:szCs w:val="28"/>
        </w:rPr>
        <w:t xml:space="preserve"> девиантного поведения молодежи: Учеб. пособие / Науч. ред. и сост. В.Т. Лисовский. М.; СПб.; Березники, 2008.</w:t>
      </w:r>
    </w:p>
    <w:p>
      <w:pPr>
        <w:pStyle w:val="TextBody"/>
        <w:tabs>
          <w:tab w:val="clear" w:pos="708"/>
          <w:tab w:val="left" w:pos="680" w:leader="none"/>
        </w:tabs>
        <w:spacing w:lineRule="auto" w:line="360"/>
        <w:ind w:hanging="0"/>
        <w:rPr/>
      </w:pPr>
      <w:r>
        <w:rPr>
          <w:iCs/>
          <w:color w:val="000000"/>
          <w:sz w:val="28"/>
          <w:szCs w:val="28"/>
        </w:rPr>
        <w:t>14.</w:t>
        <w:tab/>
        <w:t>Торохтий В.С.</w:t>
      </w:r>
      <w:r>
        <w:rPr>
          <w:color w:val="000000"/>
          <w:sz w:val="28"/>
          <w:szCs w:val="28"/>
        </w:rPr>
        <w:t xml:space="preserve"> Психология социальной работы с семьей. М., 2006.</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CYR"/>
                            </w:rPr>
                          </w:pPr>
                          <w:r>
                            <w:rPr>
                              <w:rStyle w:val="PageNumber"/>
                              <w:rFonts w:cs="Arial CY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Fonts w:cs="Arial CYR"/>
                      </w:rPr>
                    </w:pPr>
                    <w:r>
                      <w:rPr>
                        <w:rStyle w:val="PageNumber"/>
                        <w:rFonts w:cs="Arial CY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rFonts w:cs="Times New Roman"/>
      </w:rPr>
    </w:lvl>
  </w:abstractNum>
  <w:abstractNum w:abstractNumId="2">
    <w:lvl w:ilvl="0">
      <w:start w:val="1"/>
      <w:numFmt w:val="decimal"/>
      <w:lvlText w:val="%1."/>
      <w:lvlJc w:val="left"/>
      <w:pPr>
        <w:tabs>
          <w:tab w:val="num" w:pos="435"/>
        </w:tabs>
        <w:ind w:left="435" w:hanging="360"/>
      </w:pPr>
      <w:rPr>
        <w:rFonts w:cs="Times New Roman"/>
      </w:rPr>
    </w:lvl>
  </w:abstractNum>
  <w:abstractNum w:abstractNumId="3">
    <w:lvl w:ilvl="0">
      <w:start w:val="1"/>
      <w:numFmt w:val="decimal"/>
      <w:lvlText w:val="%1."/>
      <w:lvlJc w:val="left"/>
      <w:pPr>
        <w:tabs>
          <w:tab w:val="num" w:pos="435"/>
        </w:tabs>
        <w:ind w:left="435" w:hanging="360"/>
      </w:pPr>
      <w:rPr>
        <w:rFonts w:cs="Times New Roman"/>
      </w:rPr>
    </w:lvl>
  </w:abstractNum>
  <w:abstractNum w:abstractNumId="4">
    <w:lvl w:ilvl="0">
      <w:start w:val="1"/>
      <w:numFmt w:val="decimal"/>
      <w:lvlText w:val="%1)"/>
      <w:lvlJc w:val="left"/>
      <w:pPr>
        <w:tabs>
          <w:tab w:val="num" w:pos="585"/>
        </w:tabs>
        <w:ind w:left="585" w:hanging="43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Times New Roman" w:cs="Arial CYR"/>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Основной текст Знак"/>
    <w:qFormat/>
    <w:rPr>
      <w:rFonts w:ascii="Arial CYR" w:hAnsi="Arial CYR" w:cs="Arial CYR"/>
      <w:sz w:val="20"/>
      <w:szCs w:val="20"/>
    </w:rPr>
  </w:style>
  <w:style w:type="character" w:styleId="Style16">
    <w:name w:val="Верхний колонтитул Знак"/>
    <w:qFormat/>
    <w:rPr>
      <w:rFonts w:ascii="Arial CYR" w:hAnsi="Arial CYR" w:cs="Arial CY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52"/>
      <w:ind w:firstLine="34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7:00Z</dcterms:created>
  <dc:creator>Олег</dc:creator>
  <dc:description/>
  <cp:keywords/>
  <dc:language>en-US</dc:language>
  <cp:lastModifiedBy>SYSTEM</cp:lastModifiedBy>
  <dcterms:modified xsi:type="dcterms:W3CDTF">2011-09-25T05:57:00Z</dcterms:modified>
  <cp:revision>2</cp:revision>
  <dc:subject/>
  <dc:title>Санкт-Петербургский Гуманитарный Университет Профсоюзов</dc:title>
</cp:coreProperties>
</file>