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А.Н. Николае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ОНСПЕКТ ЛЕКЦИ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СОЦИАЛЬНАЯ И СПОРТИВНАЯ ПСИХОЛОГ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раткие конспекты основных лекций по социальной и спортивной психологии, позволяющие студентам эффективно подготовиться к зачету или экзамену</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200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ДК: 159.9:796.01 (063) Николаев А.Н.</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спект лекций: социальная и спортивная психология. - СПб.: СПб ГАФК им. П.Ф. Лесгафта. 2001. — 33 с.</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ечатается по решению Редсовета СПб ГАФК им. П. Ф. Лесгафта</w:t>
      </w:r>
    </w:p>
    <w:p>
      <w:pPr>
        <w:pStyle w:val="Normal"/>
        <w:ind w:firstLine="709"/>
        <w:rPr/>
      </w:pPr>
      <w:r>
        <w:rPr>
          <w:rFonts w:cs="Times New Roman" w:ascii="Times New Roman" w:hAnsi="Times New Roman"/>
          <w:sz w:val="28"/>
          <w:szCs w:val="28"/>
        </w:rPr>
        <w:t>В период экзаменационной сессии конспекты лекций просто необходимы. А их, как правило, нет. Кроме того, трудно найти студента, имеющего конспекты лекций в полном составе. И совсем уж не обойтись без конспекта, когда практически не осталось времени на подготовку к экзамену. Одна из самых больших студенческих трудностей в период сессии - это поиск конспекта лекций предмета, по которому предстоит сдавать зачет или экзамен. В определенном смысле данное издание восполняет дефицит кратких конспектов по психологии в острый период экзаменов. Здесь представлены лекции в полном объеме, правда, сухо, без примеров (для краткости) и содержит только самый основной материал, изложенный в логической системе. Примерами, представленный здесь материал, может быть проиллюстрирован самими студентами.В начале 2001 года был опубликован конспект основных лекций по обшей и возрастной психологии. Эта не большая по объему книжечка стала популярной у студентов, была востребована и издана дважды. Данный конспект является ее продолжением.</w:t>
      </w:r>
    </w:p>
    <w:p>
      <w:pPr>
        <w:pStyle w:val="Normal"/>
        <w:ind w:firstLine="709"/>
        <w:rPr/>
      </w:pPr>
      <w:r>
        <w:rPr>
          <w:rFonts w:cs="Times New Roman" w:ascii="Times New Roman" w:hAnsi="Times New Roman"/>
          <w:sz w:val="28"/>
          <w:szCs w:val="28"/>
        </w:rPr>
        <w:t>Кроме конспектов здесь читателю представляется возможность проверить свои знания по социальной и спортивной психологии и получить объективную оценку своим знаниям. Кроме того, весьма ценными могут оказаться рекомендации по подготовке к экзамену и его сдаче. Данное учебное пособие представляет интерес для всех, кто готовится к сдаче экзамена или зачета по социальной или спортивной психологии, а также всем, кто хочет иметь дома краткую информацию по этим отраслям психологии.18В&gt;Т 5-7065-0357-5</w:t>
        <w:tab/>
        <w:t>© Санкт-Петербургская государственная академия физической культуры им. П.Ф. Лесгафта, 2002 © Николаев АН., 2002</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СОЦИАЛЬНАЯ ПСИХОЛОГ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 1. Предмет социальной психолог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ая психология - отрасль психологии, предметом которой являются закономерности поведения людей, обусловленные фактором их включения в социальные группы.</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ая психология включает в себя следующие разделы:</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Закономерности взаимодействия людей - межличностных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Психологические характеристики социальных групп (больших -классы, нации; малых, например, учебных).</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Психологические особенности личности, но проявляющиеся только по отношению к другим людям.</w:t>
      </w:r>
    </w:p>
    <w:p>
      <w:pPr>
        <w:pStyle w:val="Normal"/>
        <w:ind w:firstLine="709"/>
        <w:rPr>
          <w:rFonts w:ascii="Times New Roman" w:hAnsi="Times New Roman" w:cs="Times New Roman"/>
          <w:sz w:val="28"/>
          <w:szCs w:val="28"/>
        </w:rPr>
      </w:pPr>
      <w:r>
        <w:rPr>
          <w:rFonts w:cs="Times New Roman" w:ascii="Times New Roman" w:hAnsi="Times New Roman"/>
          <w:sz w:val="28"/>
          <w:szCs w:val="28"/>
        </w:rPr>
        <w:t>Из истории социальной психолог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вые исследования осуществлены в конце 19-го века.</w:t>
      </w:r>
    </w:p>
    <w:p>
      <w:pPr>
        <w:pStyle w:val="Normal"/>
        <w:ind w:firstLine="709"/>
        <w:rPr/>
      </w:pPr>
      <w:r>
        <w:rPr>
          <w:rFonts w:cs="Times New Roman" w:ascii="Times New Roman" w:hAnsi="Times New Roman"/>
          <w:sz w:val="28"/>
          <w:szCs w:val="28"/>
        </w:rPr>
        <w:t>Начало социальной психологии связано с появлением книг: «Психология народов» (В. Вундт), «Психология масс» (Г. Лебон), «Психология инстинктов социального поведения» (У. Макдугалл).</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ША отмечено значительное увлечение экспериментальными исследованиями малых групп, в СССР - коллективов (на основе принципов деятельности).</w:t>
      </w:r>
    </w:p>
    <w:p>
      <w:pPr>
        <w:pStyle w:val="Normal"/>
        <w:ind w:firstLine="709"/>
        <w:rPr/>
      </w:pPr>
      <w:r>
        <w:rPr>
          <w:rFonts w:cs="Times New Roman" w:ascii="Times New Roman" w:hAnsi="Times New Roman"/>
          <w:sz w:val="28"/>
          <w:szCs w:val="28"/>
        </w:rPr>
        <w:t>Социализация личности - процесс усвоения человеком социального опыта (системы знаний, умений, ценностей), позволяющего ему функционировать в качестве члена данного общ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держание социализации: освоение новых видов деятельности; общение; развитие самосозн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ституты социализации: семья, учебная и трудовая групп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 2. Малые групп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Социальная группа - это общность людей, объединенных на основе некоторых признаков, относящихся к осуществлению ими совмест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лассификация групп: 1. По велич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малые - от 2-х до 40-50-ти человек;</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большие - от 40-50-ти человек, вплоть до населения всей Зем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решения творческих задач оптимальный состав -3-9 человек.</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По возникнов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сложившиеся историческ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специально организованные;</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стихийные.</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По особенностям общ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ч реальные (при наличии межличностного общ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условные (например, символическая сборная мира по футболу).</w:t>
      </w:r>
    </w:p>
    <w:p>
      <w:pPr>
        <w:pStyle w:val="Normal"/>
        <w:ind w:firstLine="709"/>
        <w:rPr>
          <w:rFonts w:ascii="Times New Roman" w:hAnsi="Times New Roman" w:cs="Times New Roman"/>
          <w:sz w:val="28"/>
          <w:szCs w:val="28"/>
        </w:rPr>
      </w:pPr>
      <w:r>
        <w:rPr>
          <w:rFonts w:cs="Times New Roman" w:ascii="Times New Roman" w:hAnsi="Times New Roman"/>
          <w:sz w:val="28"/>
          <w:szCs w:val="28"/>
        </w:rPr>
        <w:t>4.</w:t>
        <w:tab/>
        <w:t>По выраженности 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организованные (если есть руковод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неорганизованные.</w:t>
      </w:r>
    </w:p>
    <w:p>
      <w:pPr>
        <w:pStyle w:val="Normal"/>
        <w:ind w:firstLine="709"/>
        <w:rPr>
          <w:rFonts w:ascii="Times New Roman" w:hAnsi="Times New Roman" w:cs="Times New Roman"/>
          <w:sz w:val="28"/>
          <w:szCs w:val="28"/>
        </w:rPr>
      </w:pPr>
      <w:r>
        <w:rPr>
          <w:rFonts w:cs="Times New Roman" w:ascii="Times New Roman" w:hAnsi="Times New Roman"/>
          <w:sz w:val="28"/>
          <w:szCs w:val="28"/>
        </w:rPr>
        <w:t>5.</w:t>
        <w:tab/>
        <w:t>По значению группы для лич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референтные (если члены группы ориентированы на ее ценности и нормы поведения; могут быть реальными и воображаемым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индеферентны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актической деятельности чаще всего специалист взаимодействует с малыми групп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обенности малых групп:</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количественный состав - 2 - 50 человек;</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наличие совмест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непосредственное общ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определено время и место встреч;</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существуют групповые нормы;</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наличие руководства и лидерства (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уктура групп - определенная упорядоченность отношений в группе:</w:t>
      </w:r>
    </w:p>
    <w:p>
      <w:pPr>
        <w:pStyle w:val="Normal"/>
        <w:ind w:firstLine="709"/>
        <w:rPr/>
      </w:pPr>
      <w:r>
        <w:rPr>
          <w:rFonts w:cs="Times New Roman" w:ascii="Times New Roman" w:hAnsi="Times New Roman"/>
          <w:sz w:val="28"/>
          <w:szCs w:val="28"/>
        </w:rPr>
        <w:t>руководство (внешнее, формальное, официальное) - это официальная, организаторская деятельность, которую осуществляет в группе лицо, наделенное властью, обычно назначенное;</w:t>
      </w:r>
    </w:p>
    <w:p>
      <w:pPr>
        <w:pStyle w:val="Normal"/>
        <w:ind w:firstLine="709"/>
        <w:rPr/>
      </w:pPr>
      <w:r>
        <w:rPr>
          <w:rFonts w:cs="Times New Roman" w:ascii="Times New Roman" w:hAnsi="Times New Roman"/>
          <w:sz w:val="28"/>
          <w:szCs w:val="28"/>
        </w:rPr>
        <w:t>лидерство (внутреннее, неформальное, неофициальное) - это неофициальная организаторская деятельность, которую осуществляет лицо выделенное или выбранное самой группой.</w:t>
      </w:r>
    </w:p>
    <w:p>
      <w:pPr>
        <w:pStyle w:val="Normal"/>
        <w:ind w:firstLine="709"/>
        <w:rPr/>
      </w:pPr>
      <w:r>
        <w:rPr>
          <w:rFonts w:cs="Times New Roman" w:ascii="Times New Roman" w:hAnsi="Times New Roman"/>
          <w:sz w:val="28"/>
          <w:szCs w:val="28"/>
        </w:rPr>
        <w:t>Типы руководства: авторитарное (жесткое, единовластие, руководитель не прислушивается к мнению членов группы); либеральное (мягкое, руководитель часто меняет решения в зависимости от мнений членов группы); демократическое (руководитель принимает решения самостоятельно, но с учетом мнения большинства) комбинированное (сочетающее в себе авторитарное и либеральное).</w:t>
      </w:r>
    </w:p>
    <w:p>
      <w:pPr>
        <w:pStyle w:val="Normal"/>
        <w:ind w:firstLine="709"/>
        <w:rPr>
          <w:rFonts w:ascii="Times New Roman" w:hAnsi="Times New Roman" w:cs="Times New Roman"/>
          <w:sz w:val="28"/>
          <w:szCs w:val="28"/>
        </w:rPr>
      </w:pPr>
      <w:r>
        <w:rPr>
          <w:rFonts w:cs="Times New Roman" w:ascii="Times New Roman" w:hAnsi="Times New Roman"/>
          <w:sz w:val="28"/>
          <w:szCs w:val="28"/>
        </w:rPr>
        <w:t>Типы лидерства: инструментальный (в совместной деятельности); экспрессивный (в общении не связанным с совместной деятельностью) и универсальный (сочетающий в себе оба тип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сихологические характеристики малых групп:</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эмоциональное отношение: общий тон общения, стиль отношений, сплоченность, степень еди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групповые нормы: нормы поведения, традиции, обычаи;</w:t>
      </w:r>
    </w:p>
    <w:p>
      <w:pPr>
        <w:pStyle w:val="Normal"/>
        <w:ind w:firstLine="709"/>
        <w:rPr/>
      </w:pPr>
      <w:r>
        <w:rPr>
          <w:rFonts w:cs="Times New Roman" w:ascii="Times New Roman" w:hAnsi="Times New Roman"/>
          <w:sz w:val="28"/>
          <w:szCs w:val="28"/>
        </w:rPr>
        <w:t>-</w:t>
        <w:tab/>
        <w:t>групповые процессы развития - возникновение официальных и неофициальных групповых норм.</w:t>
      </w:r>
    </w:p>
    <w:p>
      <w:pPr>
        <w:pStyle w:val="Normal"/>
        <w:ind w:firstLine="709"/>
        <w:rPr>
          <w:rFonts w:ascii="Times New Roman" w:hAnsi="Times New Roman" w:cs="Times New Roman"/>
          <w:sz w:val="28"/>
          <w:szCs w:val="28"/>
        </w:rPr>
      </w:pPr>
      <w:r>
        <w:rPr>
          <w:rFonts w:cs="Times New Roman" w:ascii="Times New Roman" w:hAnsi="Times New Roman"/>
          <w:sz w:val="28"/>
          <w:szCs w:val="28"/>
        </w:rPr>
        <w:t>Факторы развития групп:</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Специфика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Личность руковод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Состав группы.</w:t>
      </w:r>
    </w:p>
    <w:p>
      <w:pPr>
        <w:pStyle w:val="Normal"/>
        <w:ind w:firstLine="709"/>
        <w:rPr>
          <w:rFonts w:ascii="Times New Roman" w:hAnsi="Times New Roman" w:cs="Times New Roman"/>
          <w:sz w:val="28"/>
          <w:szCs w:val="28"/>
        </w:rPr>
      </w:pPr>
      <w:r>
        <w:rPr>
          <w:rFonts w:cs="Times New Roman" w:ascii="Times New Roman" w:hAnsi="Times New Roman"/>
          <w:sz w:val="28"/>
          <w:szCs w:val="28"/>
        </w:rPr>
        <w:t>4.</w:t>
        <w:tab/>
        <w:t>Однородность-разнородность группы.</w:t>
      </w:r>
    </w:p>
    <w:p>
      <w:pPr>
        <w:pStyle w:val="Normal"/>
        <w:ind w:firstLine="709"/>
        <w:rPr>
          <w:rFonts w:ascii="Times New Roman" w:hAnsi="Times New Roman" w:cs="Times New Roman"/>
          <w:sz w:val="28"/>
          <w:szCs w:val="28"/>
        </w:rPr>
      </w:pPr>
      <w:r>
        <w:rPr>
          <w:rFonts w:cs="Times New Roman" w:ascii="Times New Roman" w:hAnsi="Times New Roman"/>
          <w:sz w:val="28"/>
          <w:szCs w:val="28"/>
        </w:rPr>
        <w:t>5.</w:t>
        <w:tab/>
        <w:t>Структура руково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6.</w:t>
        <w:tab/>
        <w:t>Структура лидерства.</w:t>
      </w:r>
    </w:p>
    <w:p>
      <w:pPr>
        <w:pStyle w:val="Normal"/>
        <w:ind w:firstLine="709"/>
        <w:rPr/>
      </w:pPr>
      <w:r>
        <w:rPr>
          <w:rFonts w:cs="Times New Roman" w:ascii="Times New Roman" w:hAnsi="Times New Roman"/>
          <w:sz w:val="28"/>
          <w:szCs w:val="28"/>
        </w:rPr>
        <w:t>Этапы (уровни) развития групп (по характеру межличностных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Диффузная группа - слабо организованная, в которой совместная деятельность отсутствует, либо очень условна, отдельные межличностные отношения (чаще всего - вновь созданная).</w:t>
      </w:r>
    </w:p>
    <w:p>
      <w:pPr>
        <w:pStyle w:val="Normal"/>
        <w:ind w:firstLine="709"/>
        <w:rPr/>
      </w:pPr>
      <w:r>
        <w:rPr>
          <w:rFonts w:cs="Times New Roman" w:ascii="Times New Roman" w:hAnsi="Times New Roman"/>
          <w:sz w:val="28"/>
          <w:szCs w:val="28"/>
        </w:rPr>
        <w:t>2.</w:t>
        <w:tab/>
        <w:t>Ассоциация - еще не достаточно организованная группа, межличностные отношения существуют, но они опосредованы личной значимостью и содержанием группов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Кооперация - межличностные отношения развиты и определены взаимовыгодным содержанием деятельности.</w:t>
      </w:r>
    </w:p>
    <w:p>
      <w:pPr>
        <w:pStyle w:val="Normal"/>
        <w:ind w:firstLine="709"/>
        <w:rPr/>
      </w:pPr>
      <w:r>
        <w:rPr>
          <w:rFonts w:cs="Times New Roman" w:ascii="Times New Roman" w:hAnsi="Times New Roman"/>
          <w:sz w:val="28"/>
          <w:szCs w:val="28"/>
        </w:rPr>
        <w:t>4.</w:t>
        <w:tab/>
        <w:t>Коллектив - межличностные отношения развиты и определены совместной деятельностью, а также общественно полезным содержанием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ложение личности в группе:</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Статус - групповая оценка личности по показателям соответст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ых ожиданий и выполнения социальных ро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Позиция личности в группе:</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лидерская - ведома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предпочитаемая - принебрегаема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приятная - неприятна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Тема 3. Психологические особенности неформальных групп</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В отличие от формальной, неформальная группа имеет следующие особенности: не оформлена юридически, не определены структура и функции, не регламентиров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Функции неформальных групп:</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самоопределения (для ухода от излишней опек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инструментальная (для движения через группу к своим целям);</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эмоциональная (для поиска симпатии других к себе);</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престижная (для поиска иерархии в группе и своего места в ней);</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информационная (для обмена информацией, в том числе интимной, секретной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развлекательная (для ярких впечатлений от общения, «приколов» и т.п.);</w:t>
      </w:r>
    </w:p>
    <w:p>
      <w:pPr>
        <w:pStyle w:val="Normal"/>
        <w:ind w:firstLine="709"/>
        <w:rPr>
          <w:rFonts w:ascii="Times New Roman" w:hAnsi="Times New Roman" w:cs="Times New Roman"/>
          <w:sz w:val="28"/>
          <w:szCs w:val="28"/>
        </w:rPr>
      </w:pPr>
      <w:r>
        <w:rPr>
          <w:rFonts w:cs="Times New Roman" w:ascii="Times New Roman" w:hAnsi="Times New Roman"/>
          <w:sz w:val="28"/>
          <w:szCs w:val="28"/>
        </w:rPr>
        <w:t>Виды неформальных групп с негативной направленностью:</w:t>
      </w:r>
    </w:p>
    <w:p>
      <w:pPr>
        <w:pStyle w:val="Normal"/>
        <w:ind w:firstLine="709"/>
        <w:rPr/>
      </w:pPr>
      <w:r>
        <w:rPr>
          <w:rFonts w:cs="Times New Roman" w:ascii="Times New Roman" w:hAnsi="Times New Roman"/>
          <w:sz w:val="28"/>
          <w:szCs w:val="28"/>
        </w:rPr>
        <w:t>1.</w:t>
        <w:tab/>
        <w:t>Случайная - вхождение в такую группу воспринимается как освобождение от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Переродившегося интереса - например, группа объединившаяся на основе любви к спорту становится группой «фанов».</w:t>
      </w:r>
    </w:p>
    <w:p>
      <w:pPr>
        <w:pStyle w:val="Normal"/>
        <w:ind w:firstLine="709"/>
        <w:rPr/>
      </w:pPr>
      <w:r>
        <w:rPr>
          <w:rFonts w:cs="Times New Roman" w:ascii="Times New Roman" w:hAnsi="Times New Roman"/>
          <w:sz w:val="28"/>
          <w:szCs w:val="28"/>
        </w:rPr>
        <w:t>3.</w:t>
        <w:tab/>
        <w:t>Ретретистская - направленная на групповой уход от реальной действительности (например, се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w:t>
        <w:tab/>
        <w:t>Преступная - направленная на одно преступление или для серии преступ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ации по работе с неформальными группами:</w:t>
      </w:r>
    </w:p>
    <w:p>
      <w:pPr>
        <w:pStyle w:val="Normal"/>
        <w:ind w:firstLine="709"/>
        <w:rPr/>
      </w:pPr>
      <w:r>
        <w:rPr>
          <w:rFonts w:cs="Times New Roman" w:ascii="Times New Roman" w:hAnsi="Times New Roman"/>
          <w:sz w:val="28"/>
          <w:szCs w:val="28"/>
        </w:rPr>
        <w:t>1.</w:t>
        <w:tab/>
        <w:t>Интересоваться особенностями времяпровождения учеников, не прибегать к «страусиной» позиции (в доперестроечный период делали вид, что такая проблема отсутствует).</w:t>
      </w:r>
    </w:p>
    <w:p>
      <w:pPr>
        <w:pStyle w:val="Normal"/>
        <w:ind w:firstLine="709"/>
        <w:rPr/>
      </w:pPr>
      <w:r>
        <w:rPr>
          <w:rFonts w:cs="Times New Roman" w:ascii="Times New Roman" w:hAnsi="Times New Roman"/>
          <w:sz w:val="28"/>
          <w:szCs w:val="28"/>
        </w:rPr>
        <w:t>2.</w:t>
        <w:tab/>
        <w:t>Упразднить неформальную группу чрезвычайно сложно, рекомендуется проводить работу по изменению ее направлен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Не видеть в этих группах врага, максимально использовать навыки эффективного общения (см. спец раздел в спортивной психологии).</w:t>
      </w:r>
    </w:p>
    <w:p>
      <w:pPr>
        <w:pStyle w:val="Normal"/>
        <w:ind w:firstLine="709"/>
        <w:rPr/>
      </w:pPr>
      <w:r>
        <w:rPr>
          <w:rFonts w:cs="Times New Roman" w:ascii="Times New Roman" w:hAnsi="Times New Roman"/>
          <w:sz w:val="28"/>
          <w:szCs w:val="28"/>
        </w:rPr>
        <w:t>4.</w:t>
        <w:tab/>
        <w:t>Разобщать группы, но помнить, что наиболее ценным является распад, как результат решения членов этой групп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 4. Психологические особенности массовидных яв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ассовидные формы поведения - совокупность действий людей, возникающих в результате их взаимодействия вне организованных групп (где нет руководства и других черт группы и коллекти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е признаки массовидных форм пове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поведение неадекватное ситу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схожесть поступ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новидности массовидных форм поведения: толпа; паника; слухи; мода; зрелище, психологическое заражение.</w:t>
      </w:r>
    </w:p>
    <w:p>
      <w:pPr>
        <w:pStyle w:val="Normal"/>
        <w:ind w:firstLine="709"/>
        <w:rPr/>
      </w:pPr>
      <w:r>
        <w:rPr>
          <w:rFonts w:cs="Times New Roman" w:ascii="Times New Roman" w:hAnsi="Times New Roman"/>
          <w:sz w:val="28"/>
          <w:szCs w:val="28"/>
        </w:rPr>
        <w:t>Толпа - контактная неорганизованная общность людей, объединенная высоким уровнем конформизма. Состояние личности в толпе:</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Повышенный уровень эмоционального вос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Повышенная внушаем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Подавлено чувство ответственности за собственное повед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4.</w:t>
        <w:tab/>
        <w:t>Появление чувства силы.</w:t>
      </w:r>
    </w:p>
    <w:p>
      <w:pPr>
        <w:pStyle w:val="Normal"/>
        <w:ind w:firstLine="709"/>
        <w:rPr>
          <w:rFonts w:ascii="Times New Roman" w:hAnsi="Times New Roman" w:cs="Times New Roman"/>
          <w:sz w:val="28"/>
          <w:szCs w:val="28"/>
        </w:rPr>
      </w:pPr>
      <w:r>
        <w:rPr>
          <w:rFonts w:cs="Times New Roman" w:ascii="Times New Roman" w:hAnsi="Times New Roman"/>
          <w:sz w:val="28"/>
          <w:szCs w:val="28"/>
        </w:rPr>
        <w:t>5.</w:t>
        <w:tab/>
        <w:t>Сознание анонимности. Классификация толпы:</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Случайная толпа (зеваки).</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Экспрессивная (совместное переживание радости или горя).</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Конвенциальная (с совместными интересами, например, зрители футбольного матча).</w:t>
      </w:r>
    </w:p>
    <w:p>
      <w:pPr>
        <w:pStyle w:val="Normal"/>
        <w:ind w:firstLine="709"/>
        <w:rPr>
          <w:rFonts w:ascii="Times New Roman" w:hAnsi="Times New Roman" w:cs="Times New Roman"/>
          <w:sz w:val="28"/>
          <w:szCs w:val="28"/>
        </w:rPr>
      </w:pPr>
      <w:r>
        <w:rPr>
          <w:rFonts w:cs="Times New Roman" w:ascii="Times New Roman" w:hAnsi="Times New Roman"/>
          <w:sz w:val="28"/>
          <w:szCs w:val="28"/>
        </w:rPr>
        <w:t>4.</w:t>
        <w:tab/>
        <w:t>Действующая толпа (разновидности: экстазическая, спасающаяся, агрессивная, стяжательная, повстанческая).</w:t>
      </w:r>
    </w:p>
    <w:p>
      <w:pPr>
        <w:pStyle w:val="Normal"/>
        <w:ind w:firstLine="709"/>
        <w:rPr>
          <w:rFonts w:ascii="Times New Roman" w:hAnsi="Times New Roman" w:cs="Times New Roman"/>
          <w:sz w:val="28"/>
          <w:szCs w:val="28"/>
        </w:rPr>
      </w:pPr>
      <w:r>
        <w:rPr>
          <w:rFonts w:cs="Times New Roman" w:ascii="Times New Roman" w:hAnsi="Times New Roman"/>
          <w:sz w:val="28"/>
          <w:szCs w:val="28"/>
        </w:rPr>
        <w:t>Этапы изменения поведения в толпе:</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Скапли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Циркулярные реакции (сразу после события, снятие норм пове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Кружение (обострение чувств, готовность к совместным действиям).</w:t>
      </w:r>
    </w:p>
    <w:p>
      <w:pPr>
        <w:pStyle w:val="Normal"/>
        <w:ind w:firstLine="709"/>
        <w:rPr>
          <w:rFonts w:ascii="Times New Roman" w:hAnsi="Times New Roman" w:cs="Times New Roman"/>
          <w:sz w:val="28"/>
          <w:szCs w:val="28"/>
        </w:rPr>
      </w:pPr>
      <w:r>
        <w:rPr>
          <w:rFonts w:cs="Times New Roman" w:ascii="Times New Roman" w:hAnsi="Times New Roman"/>
          <w:sz w:val="28"/>
          <w:szCs w:val="28"/>
        </w:rPr>
        <w:t>4.</w:t>
        <w:tab/>
        <w:t>Активизация (через дополнительное стимулирование, подначивание).</w:t>
      </w:r>
    </w:p>
    <w:p>
      <w:pPr>
        <w:pStyle w:val="Normal"/>
        <w:ind w:firstLine="709"/>
        <w:rPr/>
      </w:pPr>
      <w:r>
        <w:rPr>
          <w:rFonts w:cs="Times New Roman" w:ascii="Times New Roman" w:hAnsi="Times New Roman"/>
          <w:sz w:val="28"/>
          <w:szCs w:val="28"/>
        </w:rPr>
        <w:t>Паника - эмоциональное состояние проявляющееся в импульсивных действиях, возникающее как следствие либо недостатка информации о пугающей ситуации, либо ее искажения.</w:t>
      </w:r>
    </w:p>
    <w:p>
      <w:pPr>
        <w:pStyle w:val="Normal"/>
        <w:ind w:firstLine="709"/>
        <w:rPr/>
      </w:pPr>
      <w:r>
        <w:rPr>
          <w:rFonts w:cs="Times New Roman" w:ascii="Times New Roman" w:hAnsi="Times New Roman"/>
          <w:sz w:val="28"/>
          <w:szCs w:val="28"/>
        </w:rPr>
        <w:t>Разновидность паники - ажиотаж - массовое возбуждение, сопровождаемое лихорадочной деятельностью.</w:t>
      </w:r>
    </w:p>
    <w:p>
      <w:pPr>
        <w:pStyle w:val="Normal"/>
        <w:ind w:firstLine="709"/>
        <w:rPr/>
      </w:pPr>
      <w:r>
        <w:rPr>
          <w:rFonts w:cs="Times New Roman" w:ascii="Times New Roman" w:hAnsi="Times New Roman"/>
          <w:sz w:val="28"/>
          <w:szCs w:val="28"/>
        </w:rPr>
        <w:t>Причины паники и ажиотажа: страх, неуверенность, отсутствие групповой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кончание паники - по мере выхода из нее отдельных член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лухи - массовое проявление веры в искаженную информацию. Пути возникновения слухов: непреднамеренный, преднамеренный. Прекращение слухов: блокада активных членов, контрслухи (пропаган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ода как массовидное явление - неадекватное изменение поведения, связанное со «слепым» копированием чего-либо, при сниженной оценки целесообразности измененного повеления.</w:t>
      </w:r>
    </w:p>
    <w:p>
      <w:pPr>
        <w:pStyle w:val="Normal"/>
        <w:ind w:firstLine="709"/>
        <w:rPr/>
      </w:pPr>
      <w:r>
        <w:rPr>
          <w:rFonts w:cs="Times New Roman" w:ascii="Times New Roman" w:hAnsi="Times New Roman"/>
          <w:sz w:val="28"/>
          <w:szCs w:val="28"/>
        </w:rPr>
        <w:t>Зрелище - неадекватно эмоциональное восприятие действия на специально организованном мероприятии под влиянием фактора публичности. Основные виды зрелищ: искусство, спорт. В спорте, в отличии от искус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все происходит на самом деле, в искусстве - отраженная действитель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действия неповторимы;</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импровиз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более свободное поведение зрителей. Функции спортивного зрелищ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демонстрация социально-ценных качеств (например, коллектив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демонстрация спортивного совершен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пропаганда вида 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стимуляция роста спортивного мастерства для занимающихс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идентификация зрителей со спортсменами (например, можно судить по выражению: «Мы победил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отдых для зрителей (нахождение в эмоциональном симбиозе, «растворение» в массе;</w:t>
      </w:r>
    </w:p>
    <w:p>
      <w:pPr>
        <w:pStyle w:val="Normal"/>
        <w:ind w:firstLine="709"/>
        <w:rPr/>
      </w:pPr>
      <w:r>
        <w:rPr>
          <w:rFonts w:cs="Times New Roman" w:ascii="Times New Roman" w:hAnsi="Times New Roman"/>
          <w:sz w:val="28"/>
          <w:szCs w:val="28"/>
        </w:rPr>
        <w:t>Поведение болельщиков имеет две формы: по внутреннему содержанию, по внешним атрибутам (например, «фанатизм»).</w:t>
      </w:r>
    </w:p>
    <w:p>
      <w:pPr>
        <w:pStyle w:val="Normal"/>
        <w:ind w:firstLine="709"/>
        <w:rPr>
          <w:rFonts w:ascii="Times New Roman" w:hAnsi="Times New Roman" w:cs="Times New Roman"/>
          <w:sz w:val="28"/>
          <w:szCs w:val="28"/>
        </w:rPr>
      </w:pPr>
      <w:r>
        <w:rPr>
          <w:rFonts w:cs="Times New Roman" w:ascii="Times New Roman" w:hAnsi="Times New Roman"/>
          <w:sz w:val="28"/>
          <w:szCs w:val="28"/>
        </w:rPr>
        <w:t>Психологическое заражение - массовый психоз, протекающий на бессознательном уровне, которым могут быть заражены целые народы (например, поиском «врагов» нар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ассовые коммуникации (через средства массовой коммуникации -СМИ). Социальные функции СМ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информационна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пропагандистская (манипулятивна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воспитательная.</w:t>
      </w:r>
    </w:p>
    <w:p>
      <w:pPr>
        <w:pStyle w:val="Normal"/>
        <w:ind w:firstLine="709"/>
        <w:rPr/>
      </w:pPr>
      <w:r>
        <w:rPr>
          <w:rFonts w:cs="Times New Roman" w:ascii="Times New Roman" w:hAnsi="Times New Roman"/>
          <w:sz w:val="28"/>
          <w:szCs w:val="28"/>
        </w:rPr>
        <w:t>СМИ обладают крупномасштабным действием. Если СМИ только выдают факты и не побуждают к размышлению над причинами и следствиями этих фактов, то они создают малосведущую личность, склонную к участию в массовидных явлениях. (Например, СМИ утверждают, что при социализме образование и медицинское обслуживание были бесплатными. Но если учителя и врачи получали зарплату, то кто-то им платил. Кто? Население. Просто было другое распределение денежных сред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Мощное и комплексное выполнение пропагандистской функции ведет психологическому заражени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СИХОЛОГИЯ 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 1. Предмет спортивной психолог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Предмет спортивной психологии: закономерности развития и проявления психики человека в условиях подготовки и в ходе соревнователь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сихология спорта изучает психологические особенности личности спортсменов, тренеров, судей, зрителей, а также особенности спортивных команд</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уктура спортивной деятельности</w:t>
      </w:r>
    </w:p>
    <w:p>
      <w:pPr>
        <w:pStyle w:val="Normal"/>
        <w:ind w:firstLine="709"/>
        <w:rPr/>
      </w:pPr>
      <w:r>
        <w:rPr>
          <w:rFonts w:cs="Times New Roman" w:ascii="Times New Roman" w:hAnsi="Times New Roman"/>
          <w:sz w:val="28"/>
          <w:szCs w:val="28"/>
        </w:rPr>
        <w:t>Психологическое обеспечение спортивной деятельности включает в себя совокупность психологических функций в деятельности тренера, психолога, спортсмена с целью оптимизации эт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сихологические функции в спортивной команде могут выполнять:</w:t>
      </w:r>
    </w:p>
    <w:p>
      <w:pPr>
        <w:pStyle w:val="Normal"/>
        <w:ind w:firstLine="709"/>
        <w:rPr/>
      </w:pPr>
      <w:r>
        <w:rPr>
          <w:rFonts w:cs="Times New Roman" w:ascii="Times New Roman" w:hAnsi="Times New Roman"/>
          <w:sz w:val="28"/>
          <w:szCs w:val="28"/>
        </w:rPr>
        <w:t>1.</w:t>
        <w:tab/>
        <w:t>Тренер (если он имеет соответствующее образование, владеет методами диагностики и воздейст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Спортивный психолог.</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Тренер и психолог в одном лице или в тесном сотрудничеств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илучший вариант).</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дачи психологического обеспечения спортивной деятельности включают в себя:</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Диагностику психических процессов, состояний и личностных</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ойств у спортсменов и тренеров по спорту.</w:t>
      </w:r>
    </w:p>
    <w:p>
      <w:pPr>
        <w:pStyle w:val="Normal"/>
        <w:ind w:firstLine="709"/>
        <w:rPr/>
      </w:pPr>
      <w:r>
        <w:rPr>
          <w:rFonts w:cs="Times New Roman" w:ascii="Times New Roman" w:hAnsi="Times New Roman"/>
          <w:sz w:val="28"/>
          <w:szCs w:val="28"/>
        </w:rPr>
        <w:t>2.</w:t>
        <w:tab/>
        <w:t>Общую психологическую подготовку - подготовку к различным ситуациям, связанным с занятием спортом. Она включает в себя широкий круг задач, решение которых требует повседневная жизнь спортивной команды.</w:t>
      </w:r>
    </w:p>
    <w:p>
      <w:pPr>
        <w:pStyle w:val="Normal"/>
        <w:ind w:firstLine="709"/>
        <w:rPr/>
      </w:pPr>
      <w:r>
        <w:rPr>
          <w:rFonts w:cs="Times New Roman" w:ascii="Times New Roman" w:hAnsi="Times New Roman"/>
          <w:sz w:val="28"/>
          <w:szCs w:val="28"/>
        </w:rPr>
        <w:t>3.</w:t>
        <w:tab/>
        <w:t>Специальную психологическую подготовку - подготовку спортсмена (или тренера) к конкретной тренировке, соревнованию, помощь спортсмену в конкретной экстремальной или трудной ситу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ждая из задач включает в себя ряд более конкретных задач.</w:t>
      </w:r>
    </w:p>
    <w:p>
      <w:pPr>
        <w:pStyle w:val="Normal"/>
        <w:ind w:firstLine="709"/>
        <w:rPr/>
      </w:pPr>
      <w:r>
        <w:rPr>
          <w:rFonts w:cs="Times New Roman" w:ascii="Times New Roman" w:hAnsi="Times New Roman"/>
          <w:sz w:val="28"/>
          <w:szCs w:val="28"/>
        </w:rPr>
        <w:t>Психодиагностика - это исследование, которое направлено на решение практических задач, т.к. для успешного решения задач, связанных с воздействием на человека, его психологической подготовкой, необходимо его изуч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и психодиагностики:</w:t>
      </w:r>
    </w:p>
    <w:p>
      <w:pPr>
        <w:pStyle w:val="Normal"/>
        <w:ind w:firstLine="709"/>
        <w:rPr/>
      </w:pPr>
      <w:r>
        <w:rPr>
          <w:rFonts w:cs="Times New Roman" w:ascii="Times New Roman" w:hAnsi="Times New Roman"/>
          <w:sz w:val="28"/>
          <w:szCs w:val="28"/>
        </w:rPr>
        <w:t>1. Осуществление индивидуального подхода к спортсмену в тренировочной и соревновательной обстановке с учетом его личностных особенностей.</w:t>
      </w:r>
    </w:p>
    <w:p>
      <w:pPr>
        <w:pStyle w:val="Normal"/>
        <w:ind w:firstLine="709"/>
        <w:rPr/>
      </w:pPr>
      <w:r>
        <w:rPr>
          <w:rFonts w:cs="Times New Roman" w:ascii="Times New Roman" w:hAnsi="Times New Roman"/>
          <w:sz w:val="28"/>
          <w:szCs w:val="28"/>
        </w:rPr>
        <w:t>2.</w:t>
        <w:tab/>
        <w:t>Осуществление дифференцированного подхода в подготовке спортсменов, которые по каким-либо основаниям разделяются на группы, к которым применяются различные меры воздействия.</w:t>
      </w:r>
    </w:p>
    <w:p>
      <w:pPr>
        <w:pStyle w:val="Normal"/>
        <w:ind w:firstLine="709"/>
        <w:rPr/>
      </w:pPr>
      <w:r>
        <w:rPr>
          <w:rFonts w:cs="Times New Roman" w:ascii="Times New Roman" w:hAnsi="Times New Roman"/>
          <w:sz w:val="28"/>
          <w:szCs w:val="28"/>
        </w:rPr>
        <w:t>3.</w:t>
        <w:tab/>
        <w:t>Составить психологические рекомендации для спортсмена и тренера по оптимизации подготовки спортсмена с целью повышения его результативности.</w:t>
      </w:r>
    </w:p>
    <w:p>
      <w:pPr>
        <w:pStyle w:val="Normal"/>
        <w:ind w:firstLine="709"/>
        <w:rPr/>
      </w:pPr>
      <w:r>
        <w:rPr>
          <w:rFonts w:cs="Times New Roman" w:ascii="Times New Roman" w:hAnsi="Times New Roman"/>
          <w:sz w:val="28"/>
          <w:szCs w:val="28"/>
        </w:rPr>
        <w:t>4.</w:t>
        <w:tab/>
        <w:t>Спортивная ориентация будущего спортсмена, вплоть до определения спортивного амплуа, и спортсмена, заканчивающего свою спортивную карьеру.</w:t>
      </w:r>
    </w:p>
    <w:p>
      <w:pPr>
        <w:pStyle w:val="Normal"/>
        <w:ind w:firstLine="709"/>
        <w:rPr>
          <w:rFonts w:ascii="Times New Roman" w:hAnsi="Times New Roman" w:cs="Times New Roman"/>
          <w:sz w:val="28"/>
          <w:szCs w:val="28"/>
        </w:rPr>
      </w:pPr>
      <w:r>
        <w:rPr>
          <w:rFonts w:cs="Times New Roman" w:ascii="Times New Roman" w:hAnsi="Times New Roman"/>
          <w:sz w:val="28"/>
          <w:szCs w:val="28"/>
        </w:rPr>
        <w:t>5.</w:t>
        <w:tab/>
        <w:t>Отбор на различных этапах подготовки спортсм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отбор в спорт вообще;</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отбор в конкретный вид 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отбор на конкретные соревн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отбор на конкретный соревновательный выход.</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Общая психологическая подготовка спортсменов и спортивных команд - психологическое воздействие на спортсмена, тренера и спортивную команду в целях оптимизации соревновательной, деятельности и повышения спортивных результа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дачи общей психологической подготовки:</w:t>
      </w:r>
    </w:p>
    <w:p>
      <w:pPr>
        <w:pStyle w:val="Normal"/>
        <w:ind w:firstLine="709"/>
        <w:rPr/>
      </w:pPr>
      <w:r>
        <w:rPr>
          <w:rFonts w:cs="Times New Roman" w:ascii="Times New Roman" w:hAnsi="Times New Roman"/>
          <w:sz w:val="28"/>
          <w:szCs w:val="28"/>
        </w:rPr>
        <w:t>1.</w:t>
        <w:tab/>
        <w:t>Формирование жизненно и спортивно важных качеств у спортсменов должно затрагивать всю психику:</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на уровне психических процессов происходит общее формирование интеллекта, особенно в детском возрасте (улучшение качества восприятия, мышления и памяти);</w:t>
      </w:r>
    </w:p>
    <w:p>
      <w:pPr>
        <w:pStyle w:val="Normal"/>
        <w:ind w:firstLine="709"/>
        <w:rPr/>
      </w:pPr>
      <w:r>
        <w:rPr>
          <w:rFonts w:cs="Times New Roman" w:ascii="Times New Roman" w:hAnsi="Times New Roman"/>
          <w:sz w:val="28"/>
          <w:szCs w:val="28"/>
        </w:rPr>
        <w:t>-</w:t>
        <w:tab/>
        <w:t>на уровне психических состояний необходимо формировать общую эмоциональную устойчивость к неблагоприятным воздействиям, повышение качества адаптации к ним;</w:t>
      </w:r>
    </w:p>
    <w:p>
      <w:pPr>
        <w:pStyle w:val="Normal"/>
        <w:ind w:firstLine="709"/>
        <w:rPr/>
      </w:pPr>
      <w:r>
        <w:rPr>
          <w:rFonts w:cs="Times New Roman" w:ascii="Times New Roman" w:hAnsi="Times New Roman"/>
          <w:sz w:val="28"/>
          <w:szCs w:val="28"/>
        </w:rPr>
        <w:t>-</w:t>
        <w:tab/>
        <w:t>на уровне свойств личности необходимо прежде всего формировать волевые качества (настойчивость, самообладание, самостоятельность, смелость, целеустремленность), активность личности, мотивацию достижения, уверенность в себе, оптимальную самооценку, высокий самоконтроль и т.д.</w:t>
      </w:r>
    </w:p>
    <w:p>
      <w:pPr>
        <w:pStyle w:val="Normal"/>
        <w:ind w:firstLine="709"/>
        <w:rPr/>
      </w:pPr>
      <w:r>
        <w:rPr>
          <w:rFonts w:cs="Times New Roman" w:ascii="Times New Roman" w:hAnsi="Times New Roman"/>
          <w:sz w:val="28"/>
          <w:szCs w:val="28"/>
        </w:rPr>
        <w:t>Т.е., в общем и целом, необходимо сформировать адаптивную личность, способную быстро приспосабливаться к меняющимся и усложняющимся условиям с минимальными затратами, с повышением качества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Формирование и поддержание мотивов спортив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Совершенствование регуляторных механизмов психики спортсм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с целью повышения результативности в сложных условиях соревнованиях</w:t>
      </w:r>
    </w:p>
    <w:p>
      <w:pPr>
        <w:pStyle w:val="Normal"/>
        <w:ind w:firstLine="709"/>
        <w:rPr/>
      </w:pPr>
      <w:r>
        <w:rPr>
          <w:rFonts w:cs="Times New Roman" w:ascii="Times New Roman" w:hAnsi="Times New Roman"/>
          <w:sz w:val="28"/>
          <w:szCs w:val="28"/>
        </w:rPr>
        <w:t>при минимальных потерях (научить спортсмена регулировать свои предсоревновательные состоя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w:t>
        <w:tab/>
        <w:t>Формирование адекватных отношений у спортсменов к спортивной</w:t>
      </w:r>
    </w:p>
    <w:p>
      <w:pPr>
        <w:pStyle w:val="Normal"/>
        <w:ind w:firstLine="709"/>
        <w:rPr>
          <w:rFonts w:ascii="Times New Roman" w:hAnsi="Times New Roman" w:cs="Times New Roman"/>
          <w:sz w:val="28"/>
          <w:szCs w:val="28"/>
        </w:rPr>
      </w:pPr>
      <w:r>
        <w:rPr>
          <w:rFonts w:cs="Times New Roman" w:ascii="Times New Roman" w:hAnsi="Times New Roman"/>
          <w:sz w:val="28"/>
          <w:szCs w:val="28"/>
        </w:rPr>
        <w:t>жизни, конкретно:</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к тренировочным нагрузкам;</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к спортивному режиму;</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к условиям соревнов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к своим психофизиологическим состояниям;</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к спортивным успехам и неудачам;</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к тренеру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5.</w:t>
        <w:tab/>
        <w:t>Формирование благоприятного психологического климата в спортивной команде (формирование оптимальных межличностных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6.</w:t>
        <w:tab/>
        <w:t>Помощь тренерам в обучении технике спортивных упражн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7.</w:t>
        <w:tab/>
        <w:t>Помощь спортсменам и тренерам в избавлении от вредных привычек.</w:t>
      </w:r>
    </w:p>
    <w:p>
      <w:pPr>
        <w:pStyle w:val="Normal"/>
        <w:ind w:firstLine="709"/>
        <w:rPr/>
      </w:pPr>
      <w:r>
        <w:rPr>
          <w:rFonts w:cs="Times New Roman" w:ascii="Times New Roman" w:hAnsi="Times New Roman"/>
          <w:sz w:val="28"/>
          <w:szCs w:val="28"/>
        </w:rPr>
        <w:t>Специальная психологическая подготовка спортсменов и тренеров -это управление состоянием и поведением спортсмена (а иногда - и тренера) в тренировочном процессе и в ходе соревнований. Чем меньше общая психологическая подготовка, тем важнее - специальна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дачи специальной психологической подготовки:</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К учебно-тренировочному занятию.</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К конкретному соревнова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К конкретному выходу в процессе соревн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w:t>
        <w:tab/>
        <w:t>Секундирование взаимодействие в процессе выступ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w:t>
        <w:tab/>
        <w:t>Помощь в восстановлении после тренировки или соревн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w:t>
        <w:tab/>
        <w:t>Помощь в переживании успеха или неудачи на соревновании.</w:t>
      </w:r>
    </w:p>
    <w:p>
      <w:pPr>
        <w:pStyle w:val="Normal"/>
        <w:ind w:firstLine="709"/>
        <w:rPr/>
      </w:pPr>
      <w:r>
        <w:rPr>
          <w:rFonts w:cs="Times New Roman" w:ascii="Times New Roman" w:hAnsi="Times New Roman"/>
          <w:sz w:val="28"/>
          <w:szCs w:val="28"/>
        </w:rPr>
        <w:t>Конечно, все многообразие педагогической деятельности не может быть умещено в эти 18 задач, сведенных в 3 группы. Тем не менее, предложенный список, включая в себя большинство из них, может служить отправным моментом для планирования психологической деятельности как самого психолога, так и тренера, выполняющего его функции.</w:t>
      </w:r>
    </w:p>
    <w:p>
      <w:pPr>
        <w:pStyle w:val="Normal"/>
        <w:ind w:firstLine="709"/>
        <w:rPr/>
      </w:pPr>
      <w:r>
        <w:rPr>
          <w:rFonts w:cs="Times New Roman" w:ascii="Times New Roman" w:hAnsi="Times New Roman"/>
          <w:sz w:val="28"/>
          <w:szCs w:val="28"/>
        </w:rPr>
        <w:t>Средства решения этих задач и должны лечь в основу психологического образования педагогов, а также повышения их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 2. Психология деятельности тренера</w:t>
      </w:r>
    </w:p>
    <w:p>
      <w:pPr>
        <w:pStyle w:val="Normal"/>
        <w:ind w:firstLine="709"/>
        <w:rPr/>
      </w:pPr>
      <w:r>
        <w:rPr>
          <w:rFonts w:cs="Times New Roman" w:ascii="Times New Roman" w:hAnsi="Times New Roman"/>
          <w:sz w:val="28"/>
          <w:szCs w:val="28"/>
        </w:rPr>
        <w:t>Структура педагогической деятельности тренера включает в себя следующие элементы: мотивация — средства — результат.</w:t>
      </w:r>
    </w:p>
    <w:p>
      <w:pPr>
        <w:pStyle w:val="Normal"/>
        <w:ind w:firstLine="709"/>
        <w:rPr>
          <w:rFonts w:ascii="Times New Roman" w:hAnsi="Times New Roman" w:cs="Times New Roman"/>
          <w:sz w:val="28"/>
          <w:szCs w:val="28"/>
        </w:rPr>
      </w:pPr>
      <w:r>
        <w:rPr>
          <w:rFonts w:cs="Times New Roman" w:ascii="Times New Roman" w:hAnsi="Times New Roman"/>
          <w:sz w:val="28"/>
          <w:szCs w:val="28"/>
        </w:rPr>
        <w:t>Мотивация включает в себя потребность, мотивы, направленность, ценностные ориент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успешно работающих тренеров характерна высокая выраженность следующих показателей мотив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потребности в профессиональ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мотивы достижения (а не избегания неудачи);</w:t>
      </w:r>
    </w:p>
    <w:p>
      <w:pPr>
        <w:pStyle w:val="Normal"/>
        <w:ind w:firstLine="709"/>
        <w:rPr/>
      </w:pPr>
      <w:r>
        <w:rPr>
          <w:rFonts w:cs="Times New Roman" w:ascii="Times New Roman" w:hAnsi="Times New Roman"/>
          <w:sz w:val="28"/>
          <w:szCs w:val="28"/>
        </w:rPr>
        <w:t>-</w:t>
        <w:tab/>
        <w:t>направленность на взаимодействие с другими людьми и на саму деятельность (а не на себ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ценностные ориентации - «интересная работа», «личностный рост», «межличностные контакты и общение», «профессиональные качества», «извест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Психологические средства деятельности образуют две под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способностей к тренерской деятельности (мастерства - знаний, умений, навыков и профессионально важных качеств - познавательных процессов, свойств темперамента, черт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способов деятельности (ее стратегий и индивидуальных стилей). Результат профессиональной деятельности включает в себ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успешность - по показателям оценки продукта деятельности тренера - образовательной, воспитательной, оздоровительной и соревновательной;</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удовлетворенность деятельностью.</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цифика педагогической деятельности тренера. Специфика педагогическ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Изменяющийся объект деятельности тренера - ученик (человек в его постоянном развитии).</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Высокая степень ответственности за результат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Зависимость успеха как от отношения педагога к ученикам, так и от отношения занимающихся к педагогу..</w:t>
      </w:r>
    </w:p>
    <w:p>
      <w:pPr>
        <w:pStyle w:val="Normal"/>
        <w:ind w:firstLine="709"/>
        <w:rPr>
          <w:rFonts w:ascii="Times New Roman" w:hAnsi="Times New Roman" w:cs="Times New Roman"/>
          <w:sz w:val="28"/>
          <w:szCs w:val="28"/>
        </w:rPr>
      </w:pPr>
      <w:r>
        <w:rPr>
          <w:rFonts w:cs="Times New Roman" w:ascii="Times New Roman" w:hAnsi="Times New Roman"/>
          <w:sz w:val="28"/>
          <w:szCs w:val="28"/>
        </w:rPr>
        <w:t>4.</w:t>
        <w:tab/>
        <w:t>Яркая выраженность творческ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5.</w:t>
        <w:tab/>
        <w:t>Частые эмоциональные переживания, которые могут приводить к значительным нервным перегрузкам.</w:t>
      </w:r>
    </w:p>
    <w:p>
      <w:pPr>
        <w:pStyle w:val="Normal"/>
        <w:ind w:firstLine="709"/>
        <w:rPr/>
      </w:pPr>
      <w:r>
        <w:rPr>
          <w:rFonts w:cs="Times New Roman" w:ascii="Times New Roman" w:hAnsi="Times New Roman"/>
          <w:sz w:val="28"/>
          <w:szCs w:val="28"/>
        </w:rPr>
        <w:t>Деятельность тренера имеет ряд существенных отличий даже по сравнению с деятельностью учителя физической культуры. Специфика деятельности трен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1.Сильнее выражена его спортивная специализ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Частые поездки и деятельность в непривычных условиях (например, соревнования на чужом поле, при минимальном комфорте, в отрыве от семьи).</w:t>
      </w:r>
    </w:p>
    <w:p>
      <w:pPr>
        <w:pStyle w:val="Normal"/>
        <w:ind w:firstLine="709"/>
        <w:rPr/>
      </w:pPr>
      <w:r>
        <w:rPr>
          <w:rFonts w:cs="Times New Roman" w:ascii="Times New Roman" w:hAnsi="Times New Roman"/>
          <w:sz w:val="28"/>
          <w:szCs w:val="28"/>
        </w:rPr>
        <w:t>3.Необходимость широкого общения (с учащимися, с администрацией, с коллегами, с родителями учащихся, с судьями на соревнованиях, с членами и руководителями других команд, с журналис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4.У спешность деятельности определяется не по его достижениям, а по спортивным достижениям его учеников.</w:t>
      </w:r>
    </w:p>
    <w:p>
      <w:pPr>
        <w:pStyle w:val="Normal"/>
        <w:ind w:firstLine="709"/>
        <w:rPr/>
      </w:pPr>
      <w:r>
        <w:rPr>
          <w:rFonts w:cs="Times New Roman" w:ascii="Times New Roman" w:hAnsi="Times New Roman"/>
          <w:sz w:val="28"/>
          <w:szCs w:val="28"/>
        </w:rPr>
        <w:t>5.Высокая конкурентность (тренер в большей степени заинтересован в результате своего труда, так как успешность его деятельности более очевидна для посторонних).</w:t>
      </w:r>
    </w:p>
    <w:p>
      <w:pPr>
        <w:pStyle w:val="Normal"/>
        <w:ind w:firstLine="709"/>
        <w:rPr>
          <w:rFonts w:ascii="Times New Roman" w:hAnsi="Times New Roman" w:cs="Times New Roman"/>
          <w:sz w:val="28"/>
          <w:szCs w:val="28"/>
        </w:rPr>
      </w:pPr>
      <w:r>
        <w:rPr>
          <w:rFonts w:cs="Times New Roman" w:ascii="Times New Roman" w:hAnsi="Times New Roman"/>
          <w:sz w:val="28"/>
          <w:szCs w:val="28"/>
        </w:rPr>
        <w:t>6.Высокий уровень эмоционального напряжения на соревнова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7.Относительно высокая вероятность получения травм (при показе, страховке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8.Нерегламентированный характер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9.Вероятность «потерять» ученика, в том числе - перспективного (спортсмен имеет возможность поменять тренера).</w:t>
      </w:r>
    </w:p>
    <w:p>
      <w:pPr>
        <w:pStyle w:val="Normal"/>
        <w:ind w:firstLine="709"/>
        <w:rPr/>
      </w:pPr>
      <w:r>
        <w:rPr>
          <w:rFonts w:cs="Times New Roman" w:ascii="Times New Roman" w:hAnsi="Times New Roman"/>
          <w:sz w:val="28"/>
          <w:szCs w:val="28"/>
        </w:rPr>
        <w:t>10.Противоречия ожиданий от учеников тренера: руководство и болельщики - высоких спортивных результатов, а родители (иногда и сами спортсмены) прежде всего - воспитательного эффекта и улучшения здоровь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держание профессиональной деятельности тренера по спорту</w:t>
      </w:r>
    </w:p>
    <w:p>
      <w:pPr>
        <w:pStyle w:val="Normal"/>
        <w:ind w:firstLine="709"/>
        <w:rPr/>
      </w:pPr>
      <w:r>
        <w:rPr>
          <w:rFonts w:cs="Times New Roman" w:ascii="Times New Roman" w:hAnsi="Times New Roman"/>
          <w:sz w:val="28"/>
          <w:szCs w:val="28"/>
        </w:rPr>
        <w:t>Задача деятельности - это «цель, поставленная в конкретных условиях» Цель педагогической деятельности реализуется посредством постановки таких задач, как обучение (формирование необходимых знаний, умений и навыков) и воспитание (формирование жизненно необходимых свойств личности). Эти задачи являются общими для всех видов педагогической деятельности. В спортивной деятельности существуют специфические (особенные) задач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выявление предельных возможностей человек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улучшения здоровья занимающихся;</w:t>
      </w:r>
    </w:p>
    <w:p>
      <w:pPr>
        <w:pStyle w:val="Normal"/>
        <w:ind w:firstLine="709"/>
        <w:rPr/>
      </w:pPr>
      <w:r>
        <w:rPr>
          <w:rFonts w:cs="Times New Roman" w:ascii="Times New Roman" w:hAnsi="Times New Roman"/>
          <w:sz w:val="28"/>
          <w:szCs w:val="28"/>
        </w:rPr>
        <w:t>Эти две задачи, в связи со спецификой спортивной деятельности, нередко выступают как антагонистические.</w:t>
      </w:r>
    </w:p>
    <w:p>
      <w:pPr>
        <w:pStyle w:val="Normal"/>
        <w:ind w:firstLine="709"/>
        <w:rPr/>
      </w:pPr>
      <w:r>
        <w:rPr>
          <w:rFonts w:cs="Times New Roman" w:ascii="Times New Roman" w:hAnsi="Times New Roman"/>
          <w:sz w:val="28"/>
          <w:szCs w:val="28"/>
        </w:rPr>
        <w:t>Итак, основными задачами деятельности тренера являются: образовательная, воспитательная, оздоровительная и соревновательная, которые должны осуществляться более или менее равномерн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Функции тренерской деятельности:</w:t>
      </w:r>
    </w:p>
    <w:p>
      <w:pPr>
        <w:pStyle w:val="Normal"/>
        <w:ind w:firstLine="709"/>
        <w:rPr/>
      </w:pPr>
      <w:r>
        <w:rPr>
          <w:rFonts w:cs="Times New Roman" w:ascii="Times New Roman" w:hAnsi="Times New Roman"/>
          <w:sz w:val="28"/>
          <w:szCs w:val="28"/>
        </w:rPr>
        <w:t>Главными функциями профессиональной деятельности тренера являются обеспечение тренировочного и соревновательного процесса своих спортсменов (это главные функции). Однако эти глобальные функции осуществляются посредством более конкретных и более частных функций, таких, как:</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гностическая - включает познание тренером новейших достижений в теории и практике данного вида спорта, а также познание своих учеников и себя как профессионала;</w:t>
      </w:r>
    </w:p>
    <w:p>
      <w:pPr>
        <w:pStyle w:val="Normal"/>
        <w:ind w:firstLine="709"/>
        <w:rPr/>
      </w:pPr>
      <w:r>
        <w:rPr>
          <w:rFonts w:cs="Times New Roman" w:ascii="Times New Roman" w:hAnsi="Times New Roman"/>
          <w:sz w:val="28"/>
          <w:szCs w:val="28"/>
        </w:rPr>
        <w:t>2.</w:t>
        <w:tab/>
        <w:t>диагностическая - подразумевает периодическое изучение различных сторон подготовленности спортсмена, как к общей (физической, технической, тактической), так и к конкретному соревнованию и даже выходу;</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коммуникативная - наиболее эффективная реализация общения со спортсменами и другими людьми (руководством, коллегами, журналис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4.</w:t>
        <w:tab/>
        <w:t>конструктивная - построение композиции тренировочного занятия, которая находит отражение в его плане-конспекте;</w:t>
        <w:tab/>
        <w:t>г г  .</w:t>
      </w:r>
    </w:p>
    <w:p>
      <w:pPr>
        <w:pStyle w:val="Normal"/>
        <w:ind w:firstLine="709"/>
        <w:rPr/>
      </w:pPr>
      <w:r>
        <w:rPr>
          <w:rFonts w:cs="Times New Roman" w:ascii="Times New Roman" w:hAnsi="Times New Roman"/>
          <w:sz w:val="28"/>
          <w:szCs w:val="28"/>
        </w:rPr>
        <w:t>5.</w:t>
        <w:tab/>
        <w:t>мотивирующая - осуществление агитационной деятельности по привлечению детей в свою секцию, по формированию и поддержанию мотивов спортивной деятельности у спортсменов;</w:t>
      </w:r>
    </w:p>
    <w:p>
      <w:pPr>
        <w:pStyle w:val="Normal"/>
        <w:ind w:firstLine="709"/>
        <w:rPr>
          <w:rFonts w:ascii="Times New Roman" w:hAnsi="Times New Roman" w:cs="Times New Roman"/>
          <w:sz w:val="28"/>
          <w:szCs w:val="28"/>
        </w:rPr>
      </w:pPr>
      <w:r>
        <w:rPr>
          <w:rFonts w:cs="Times New Roman" w:ascii="Times New Roman" w:hAnsi="Times New Roman"/>
          <w:sz w:val="28"/>
          <w:szCs w:val="28"/>
        </w:rPr>
        <w:t>6.</w:t>
        <w:tab/>
        <w:t>научно-практическая - получение необходимой информации о задачах и средствах подготовки спортсменов на основе результатов их исследования;</w:t>
      </w:r>
    </w:p>
    <w:p>
      <w:pPr>
        <w:pStyle w:val="Normal"/>
        <w:ind w:firstLine="709"/>
        <w:rPr/>
      </w:pPr>
      <w:r>
        <w:rPr>
          <w:rFonts w:cs="Times New Roman" w:ascii="Times New Roman" w:hAnsi="Times New Roman"/>
          <w:sz w:val="28"/>
          <w:szCs w:val="28"/>
        </w:rPr>
        <w:t>7.</w:t>
        <w:tab/>
        <w:t>организаторская - работа со спортсменами по реализации запланированных тренером задач (отмеченных в плане-конспекте занятия);</w:t>
      </w:r>
    </w:p>
    <w:p>
      <w:pPr>
        <w:pStyle w:val="Normal"/>
        <w:ind w:firstLine="709"/>
        <w:rPr/>
      </w:pPr>
      <w:r>
        <w:rPr>
          <w:rFonts w:cs="Times New Roman" w:ascii="Times New Roman" w:hAnsi="Times New Roman"/>
          <w:sz w:val="28"/>
          <w:szCs w:val="28"/>
        </w:rPr>
        <w:t>8.</w:t>
        <w:tab/>
        <w:t>представительская - присутствие тренера на заседаниях вышестоящих органов (для подачи заявок на участие в соревновании, жеребьевки, проведения медосмотра и так далее);</w:t>
      </w:r>
    </w:p>
    <w:p>
      <w:pPr>
        <w:pStyle w:val="Normal"/>
        <w:ind w:firstLine="709"/>
        <w:rPr/>
      </w:pPr>
      <w:r>
        <w:rPr>
          <w:rFonts w:cs="Times New Roman" w:ascii="Times New Roman" w:hAnsi="Times New Roman"/>
          <w:sz w:val="28"/>
          <w:szCs w:val="28"/>
        </w:rPr>
        <w:t>9.</w:t>
        <w:tab/>
        <w:t>планировочная - планирование учебно-тренировочной работы и тактики поведения спортсмена в предсоревновательный период;</w:t>
      </w:r>
    </w:p>
    <w:p>
      <w:pPr>
        <w:pStyle w:val="Normal"/>
        <w:ind w:firstLine="709"/>
        <w:rPr>
          <w:rFonts w:ascii="Times New Roman" w:hAnsi="Times New Roman" w:cs="Times New Roman"/>
          <w:sz w:val="28"/>
          <w:szCs w:val="28"/>
        </w:rPr>
      </w:pPr>
      <w:r>
        <w:rPr>
          <w:rFonts w:cs="Times New Roman" w:ascii="Times New Roman" w:hAnsi="Times New Roman"/>
          <w:sz w:val="28"/>
          <w:szCs w:val="28"/>
        </w:rPr>
        <w:t>10.</w:t>
        <w:tab/>
        <w:t>психологическая - постановка и осуществление тренером задач психологического обеспечения деятельности спортсменов;</w:t>
      </w:r>
    </w:p>
    <w:p>
      <w:pPr>
        <w:pStyle w:val="Normal"/>
        <w:ind w:firstLine="709"/>
        <w:rPr>
          <w:rFonts w:ascii="Times New Roman" w:hAnsi="Times New Roman" w:cs="Times New Roman"/>
          <w:sz w:val="28"/>
          <w:szCs w:val="28"/>
        </w:rPr>
      </w:pPr>
      <w:r>
        <w:rPr>
          <w:rFonts w:cs="Times New Roman" w:ascii="Times New Roman" w:hAnsi="Times New Roman"/>
          <w:sz w:val="28"/>
          <w:szCs w:val="28"/>
        </w:rPr>
        <w:t>11.</w:t>
        <w:tab/>
        <w:t>самосовершенствования - работа над совершенствованием своего поведения с целью обеспечения наибольшей эффективности спортсменов (например, совершенствование навыков саморегуляции эмоциональных состояний в ходе соревн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2.</w:t>
        <w:tab/>
        <w:t>секундантская - управление спортсменами в процессе соревнования;</w:t>
      </w:r>
    </w:p>
    <w:p>
      <w:pPr>
        <w:pStyle w:val="Normal"/>
        <w:ind w:firstLine="709"/>
        <w:rPr/>
      </w:pPr>
      <w:r>
        <w:rPr>
          <w:rFonts w:cs="Times New Roman" w:ascii="Times New Roman" w:hAnsi="Times New Roman"/>
          <w:sz w:val="28"/>
          <w:szCs w:val="28"/>
        </w:rPr>
        <w:t>13.</w:t>
        <w:tab/>
        <w:t>судейская - организация и проведение соревнований (учебно-тренировочных, товарищеских, показательных и прочих), разработка положений о соревнованиях, их судейство, обучение спортсменов судейству;</w:t>
      </w:r>
    </w:p>
    <w:p>
      <w:pPr>
        <w:pStyle w:val="Normal"/>
        <w:ind w:firstLine="709"/>
        <w:rPr/>
      </w:pPr>
      <w:r>
        <w:rPr>
          <w:rFonts w:cs="Times New Roman" w:ascii="Times New Roman" w:hAnsi="Times New Roman"/>
          <w:sz w:val="28"/>
          <w:szCs w:val="28"/>
        </w:rPr>
        <w:t>14.</w:t>
        <w:tab/>
        <w:t>хозяйственная - решение вопросов приобретения спортивного инвентаря, спортивных снарядов и обмундирования, их ремонт, организация мест для тренировок и соревнований;</w:t>
      </w:r>
    </w:p>
    <w:p>
      <w:pPr>
        <w:pStyle w:val="Normal"/>
        <w:ind w:firstLine="709"/>
        <w:rPr/>
      </w:pPr>
      <w:r>
        <w:rPr>
          <w:rFonts w:cs="Times New Roman" w:ascii="Times New Roman" w:hAnsi="Times New Roman"/>
          <w:sz w:val="28"/>
          <w:szCs w:val="28"/>
        </w:rPr>
        <w:t>15.</w:t>
        <w:tab/>
        <w:t>экспертно-оценочная - оценка спортивных достижений спортсменов в сравнительном аспекте с учетом предварительного прогноза их спортивных возмож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 3. Общая психологическая подготовка. Формирование спортивно важных качеств и мотивации спортсменов</w:t>
      </w:r>
    </w:p>
    <w:p>
      <w:pPr>
        <w:pStyle w:val="Normal"/>
        <w:ind w:firstLine="709"/>
        <w:rPr/>
      </w:pPr>
      <w:r>
        <w:rPr>
          <w:rFonts w:cs="Times New Roman" w:ascii="Times New Roman" w:hAnsi="Times New Roman"/>
          <w:sz w:val="28"/>
          <w:szCs w:val="28"/>
        </w:rPr>
        <w:t>Общая психологическая подготовка - это особо важный специфический процесс формирования значимых для конкретного вида спорта признаков у спортсмена или тренера (иногда называют «волевой подготовкой», в силу значимости волевых качеств в спортив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спортивно важных качеств у спортсмен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Несмотря на постановку воспитательных задач в конспектах учебно-тренировочных занятий, средства их решения как правило не приводятся. В качестве таких средств выступают элементы обучения (воспитывающего обучения). Таким образом воспитательная функция реализуется как бы «попутно», по мере выполнения других функций. Нам необходимо знать психологические рекомендации по выполнению воспитательной работы тренерами.</w:t>
      </w:r>
    </w:p>
    <w:p>
      <w:pPr>
        <w:pStyle w:val="Normal"/>
        <w:ind w:firstLine="709"/>
        <w:rPr/>
      </w:pPr>
      <w:r>
        <w:rPr>
          <w:rFonts w:cs="Times New Roman" w:ascii="Times New Roman" w:hAnsi="Times New Roman"/>
          <w:sz w:val="28"/>
          <w:szCs w:val="28"/>
        </w:rPr>
        <w:t>Формирование качеств - это задачи педагогики. Однако необходимо в процессе учебно-тренировочной деятельности учитывать некоторые психологические рекоменд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При постановке воспитательных задач необходимо учитыв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степень значимости интересующего нас свойства в данном виде 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уровень его сформированное™ у спортсмена.</w:t>
      </w:r>
    </w:p>
    <w:p>
      <w:pPr>
        <w:pStyle w:val="Normal"/>
        <w:ind w:firstLine="709"/>
        <w:rPr/>
      </w:pPr>
      <w:r>
        <w:rPr>
          <w:rFonts w:cs="Times New Roman" w:ascii="Times New Roman" w:hAnsi="Times New Roman"/>
          <w:sz w:val="28"/>
          <w:szCs w:val="28"/>
        </w:rPr>
        <w:t>2.</w:t>
        <w:tab/>
        <w:t>В полной мере помогать спортсменам, особенно юным, ставить спортивные и жизненные цели (перспективные, промежуточные, конкретные).</w:t>
      </w:r>
    </w:p>
    <w:p>
      <w:pPr>
        <w:pStyle w:val="Normal"/>
        <w:ind w:firstLine="709"/>
        <w:rPr/>
      </w:pPr>
      <w:r>
        <w:rPr>
          <w:rFonts w:cs="Times New Roman" w:ascii="Times New Roman" w:hAnsi="Times New Roman"/>
          <w:sz w:val="28"/>
          <w:szCs w:val="28"/>
        </w:rPr>
        <w:t>3.</w:t>
        <w:tab/>
        <w:t>Поддержка более полного использования возможностей самовоспит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w:t>
        <w:tab/>
        <w:t>Использовать косвенное убежд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убеждение через другого спортсм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убеждение другого спортсмена в присутствии первог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5.</w:t>
        <w:tab/>
        <w:t>Использовать положительное влияние на ученика через референтную группу (или группировку).</w:t>
      </w:r>
    </w:p>
    <w:p>
      <w:pPr>
        <w:pStyle w:val="Normal"/>
        <w:ind w:firstLine="709"/>
        <w:rPr>
          <w:rFonts w:ascii="Times New Roman" w:hAnsi="Times New Roman" w:cs="Times New Roman"/>
          <w:sz w:val="28"/>
          <w:szCs w:val="28"/>
        </w:rPr>
      </w:pPr>
      <w:r>
        <w:rPr>
          <w:rFonts w:cs="Times New Roman" w:ascii="Times New Roman" w:hAnsi="Times New Roman"/>
          <w:sz w:val="28"/>
          <w:szCs w:val="28"/>
        </w:rPr>
        <w:t>6.</w:t>
        <w:tab/>
        <w:t>Создание специальных условий в которых спортсмен выбирал бы наиболее желательные формы поведения (основной же ошибкой является преобладание воспитания словом над воспитанием «делом»).</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и поддержание мотивов спортив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отив - это осознанное влечение, объясняющее - почему человек чего-либо хоч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Группы мотивов спортив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мотивы, направленные на результат (стать чемпионом, выполнить разряд, выступить лучше другого спортсмена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на процесс (спортсмен занимается спортом, т.к. ему это нравится);</w:t>
      </w:r>
    </w:p>
    <w:p>
      <w:pPr>
        <w:pStyle w:val="Normal"/>
        <w:ind w:firstLine="709"/>
        <w:rPr/>
      </w:pPr>
      <w:r>
        <w:rPr>
          <w:rFonts w:cs="Times New Roman" w:ascii="Times New Roman" w:hAnsi="Times New Roman"/>
          <w:sz w:val="28"/>
          <w:szCs w:val="28"/>
        </w:rPr>
        <w:t>-</w:t>
        <w:tab/>
        <w:t>на самосовершенствование организма (укрепление здоровья, улучшение фигуры, развитие двигательных и качеств) и характера (укрепить волю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на общение (приобрести много новых друзей и круг общения);</w:t>
      </w:r>
    </w:p>
    <w:p>
      <w:pPr>
        <w:pStyle w:val="Normal"/>
        <w:ind w:firstLine="709"/>
        <w:rPr/>
      </w:pPr>
      <w:r>
        <w:rPr>
          <w:rFonts w:cs="Times New Roman" w:ascii="Times New Roman" w:hAnsi="Times New Roman"/>
          <w:sz w:val="28"/>
          <w:szCs w:val="28"/>
        </w:rPr>
        <w:t>-</w:t>
        <w:tab/>
        <w:t>на материальное вознаграждение (получение формы, бесплатного питания, возможности путешествовать, освобождения от учебы или работы, а в спорте высших достижений и финансовой поддержки).</w:t>
      </w:r>
    </w:p>
    <w:p>
      <w:pPr>
        <w:pStyle w:val="Normal"/>
        <w:ind w:firstLine="709"/>
        <w:rPr/>
      </w:pPr>
      <w:r>
        <w:rPr>
          <w:rFonts w:cs="Times New Roman" w:ascii="Times New Roman" w:hAnsi="Times New Roman"/>
          <w:sz w:val="28"/>
          <w:szCs w:val="28"/>
        </w:rPr>
        <w:t>-</w:t>
        <w:tab/>
        <w:t>мотивация долженствования (часто юный спортсмен занимается спортом, потому что «так надо», в чем его убеждают родители, тренер, учителя и т.д.).</w:t>
      </w:r>
    </w:p>
    <w:p>
      <w:pPr>
        <w:pStyle w:val="Normal"/>
        <w:ind w:firstLine="709"/>
        <w:rPr/>
      </w:pPr>
      <w:r>
        <w:rPr>
          <w:rFonts w:cs="Times New Roman" w:ascii="Times New Roman" w:hAnsi="Times New Roman"/>
          <w:sz w:val="28"/>
          <w:szCs w:val="28"/>
        </w:rPr>
        <w:t>Формирование мотивов спортивной деятельности - это процесс создания, изменения системы личных потребностей и целей, побуждающих к занятиям спортом. Осуществляется за счет:</w:t>
      </w:r>
    </w:p>
    <w:p>
      <w:pPr>
        <w:pStyle w:val="Normal"/>
        <w:ind w:firstLine="709"/>
        <w:rPr/>
      </w:pPr>
      <w:r>
        <w:rPr>
          <w:rFonts w:cs="Times New Roman" w:ascii="Times New Roman" w:hAnsi="Times New Roman"/>
          <w:sz w:val="28"/>
          <w:szCs w:val="28"/>
        </w:rPr>
        <w:t>-</w:t>
        <w:tab/>
        <w:t>формирования влечений к спорту посредством увеличения когнитивной сложности - получения большого объема информации о спорте, ярких впечатлений и личного позитивного опыта, связанного со спортом;</w:t>
      </w:r>
    </w:p>
    <w:p>
      <w:pPr>
        <w:pStyle w:val="Normal"/>
        <w:ind w:firstLine="709"/>
        <w:rPr/>
      </w:pPr>
      <w:r>
        <w:rPr>
          <w:rFonts w:cs="Times New Roman" w:ascii="Times New Roman" w:hAnsi="Times New Roman"/>
          <w:sz w:val="28"/>
          <w:szCs w:val="28"/>
        </w:rPr>
        <w:t>-</w:t>
        <w:tab/>
        <w:t>содействия осознанию данных влечений через знакомство с основными видами мотивов спортивной деятельности.</w:t>
      </w:r>
    </w:p>
    <w:p>
      <w:pPr>
        <w:pStyle w:val="Normal"/>
        <w:ind w:firstLine="709"/>
        <w:rPr/>
      </w:pPr>
      <w:r>
        <w:rPr>
          <w:rFonts w:cs="Times New Roman" w:ascii="Times New Roman" w:hAnsi="Times New Roman"/>
          <w:sz w:val="28"/>
          <w:szCs w:val="28"/>
        </w:rPr>
        <w:t>Для поддержания мотивов спортивной деятельности необходимо: а). Создавать однородные по физической подготовленности и психологическому складу группы.</w:t>
      </w:r>
    </w:p>
    <w:p>
      <w:pPr>
        <w:pStyle w:val="Normal"/>
        <w:ind w:firstLine="709"/>
        <w:rPr/>
      </w:pPr>
      <w:r>
        <w:rPr>
          <w:rFonts w:cs="Times New Roman" w:ascii="Times New Roman" w:hAnsi="Times New Roman"/>
          <w:sz w:val="28"/>
          <w:szCs w:val="28"/>
        </w:rPr>
        <w:t>б). Показывать реально достигнутые результаты в спортив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тавить далеко отставленные цели в спортивной деятельности (очередной успех лишь как ступенька на пути к высоким результатам).</w:t>
      </w:r>
    </w:p>
    <w:p>
      <w:pPr>
        <w:pStyle w:val="Normal"/>
        <w:ind w:firstLine="709"/>
        <w:rPr>
          <w:rFonts w:ascii="Times New Roman" w:hAnsi="Times New Roman" w:cs="Times New Roman"/>
          <w:sz w:val="28"/>
          <w:szCs w:val="28"/>
        </w:rPr>
      </w:pPr>
      <w:r>
        <w:rPr>
          <w:rFonts w:cs="Times New Roman" w:ascii="Times New Roman" w:hAnsi="Times New Roman"/>
          <w:sz w:val="28"/>
          <w:szCs w:val="28"/>
        </w:rPr>
        <w:t>г). Развивать традиции, ритуалы поведения в данной команде.</w:t>
      </w:r>
    </w:p>
    <w:p>
      <w:pPr>
        <w:pStyle w:val="Normal"/>
        <w:ind w:firstLine="709"/>
        <w:rPr/>
      </w:pPr>
      <w:r>
        <w:rPr>
          <w:rFonts w:cs="Times New Roman" w:ascii="Times New Roman" w:hAnsi="Times New Roman"/>
          <w:sz w:val="28"/>
          <w:szCs w:val="28"/>
        </w:rPr>
        <w:t>д). Проводить мероприятия, прямо не связанные со спортивной деятельностью.</w:t>
      </w:r>
    </w:p>
    <w:p>
      <w:pPr>
        <w:pStyle w:val="Normal"/>
        <w:ind w:firstLine="709"/>
        <w:rPr>
          <w:rFonts w:ascii="Times New Roman" w:hAnsi="Times New Roman" w:cs="Times New Roman"/>
          <w:sz w:val="28"/>
          <w:szCs w:val="28"/>
        </w:rPr>
      </w:pPr>
      <w:r>
        <w:rPr>
          <w:rFonts w:cs="Times New Roman" w:ascii="Times New Roman" w:hAnsi="Times New Roman"/>
          <w:sz w:val="28"/>
          <w:szCs w:val="28"/>
        </w:rPr>
        <w:t>е). Афишировать достижения каждого спортсмена, вести внутреннее негласное соревнование или же график личных достиж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ж). Проявлять одинаковый интерес к личности каждого спортсмена.</w:t>
      </w:r>
    </w:p>
    <w:p>
      <w:pPr>
        <w:pStyle w:val="Normal"/>
        <w:ind w:firstLine="709"/>
        <w:rPr/>
      </w:pPr>
      <w:r>
        <w:rPr>
          <w:rFonts w:cs="Times New Roman" w:ascii="Times New Roman" w:hAnsi="Times New Roman"/>
          <w:sz w:val="28"/>
          <w:szCs w:val="28"/>
        </w:rPr>
        <w:t>з). Учитывать индивидуально-психологические особенности спортсменов, их интересы и потребности, проявлять доверие и веру в каждого, поощрять работу над собой.</w:t>
      </w:r>
    </w:p>
    <w:p>
      <w:pPr>
        <w:pStyle w:val="Normal"/>
        <w:ind w:firstLine="709"/>
        <w:rPr>
          <w:rFonts w:ascii="Times New Roman" w:hAnsi="Times New Roman" w:cs="Times New Roman"/>
          <w:sz w:val="28"/>
          <w:szCs w:val="28"/>
        </w:rPr>
      </w:pPr>
      <w:r>
        <w:rPr>
          <w:rFonts w:cs="Times New Roman" w:ascii="Times New Roman" w:hAnsi="Times New Roman"/>
          <w:sz w:val="28"/>
          <w:szCs w:val="28"/>
        </w:rPr>
        <w:t>и). Допускать элементы самостоятельности в организации спортивной деятельности с целью повышения личной ответственности каждо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к). Демонстрировать демократический стиль руководства, развивать коллективное самоуправление в команде.</w:t>
      </w:r>
    </w:p>
    <w:p>
      <w:pPr>
        <w:pStyle w:val="Normal"/>
        <w:ind w:firstLine="709"/>
        <w:rPr/>
      </w:pPr>
      <w:r>
        <w:rPr>
          <w:rFonts w:cs="Times New Roman" w:ascii="Times New Roman" w:hAnsi="Times New Roman"/>
          <w:sz w:val="28"/>
          <w:szCs w:val="28"/>
        </w:rPr>
        <w:t>л). Стремиться к созданию ситуаций, приносящих позитивные эмоциональные переживания, к преобладанию поощрений над наказан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м). Стремиться к внесению элементов разнообразия в учебно-тренировочных занят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н). При создании новых секций учитывать интересы занимающихся, и именно этим должен быть определен преобладающий вид двигательной активности.</w:t>
      </w:r>
    </w:p>
    <w:p>
      <w:pPr>
        <w:pStyle w:val="Normal"/>
        <w:ind w:firstLine="709"/>
        <w:rPr/>
      </w:pPr>
      <w:r>
        <w:rPr>
          <w:rFonts w:cs="Times New Roman" w:ascii="Times New Roman" w:hAnsi="Times New Roman"/>
          <w:sz w:val="28"/>
          <w:szCs w:val="28"/>
        </w:rPr>
        <w:t>о). Постоянно работать над собой, уходить от затрапезности, чтобы сам факт общения с тренером являлся стимулом для спортсмена к совместной работ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 4. Общая психологическая подготовка. Совершенствование саморегуляции и формирования адекватного отношения спортсмен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к спортивной жизн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ы совершенствования саморегуляции спортсмена:</w:t>
      </w:r>
    </w:p>
    <w:p>
      <w:pPr>
        <w:pStyle w:val="Normal"/>
        <w:ind w:firstLine="709"/>
        <w:rPr/>
      </w:pPr>
      <w:r>
        <w:rPr>
          <w:rFonts w:cs="Times New Roman" w:ascii="Times New Roman" w:hAnsi="Times New Roman"/>
          <w:sz w:val="28"/>
          <w:szCs w:val="28"/>
        </w:rPr>
        <w:t>1.</w:t>
        <w:tab/>
        <w:t>Использовать метод упражнения, создавать повторяемость ситуации, которые оказывают неблагоприятное воздействие на спортсмена с целью его привыкания к ним (метод упраж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Моделирование условий, приближенных к условиям соревнований.</w:t>
      </w:r>
    </w:p>
    <w:p>
      <w:pPr>
        <w:pStyle w:val="Normal"/>
        <w:ind w:firstLine="709"/>
        <w:rPr/>
      </w:pPr>
      <w:r>
        <w:rPr>
          <w:rFonts w:cs="Times New Roman" w:ascii="Times New Roman" w:hAnsi="Times New Roman"/>
          <w:sz w:val="28"/>
          <w:szCs w:val="28"/>
        </w:rPr>
        <w:t>3.</w:t>
        <w:tab/>
        <w:t>Вырабатывать индивидуальный стиль саморегуляции неблагоприятных состояний с учетом личных особенностей спортсмена.</w:t>
      </w:r>
    </w:p>
    <w:p>
      <w:pPr>
        <w:pStyle w:val="Normal"/>
        <w:ind w:firstLine="709"/>
        <w:rPr/>
      </w:pPr>
      <w:r>
        <w:rPr>
          <w:rFonts w:cs="Times New Roman" w:ascii="Times New Roman" w:hAnsi="Times New Roman"/>
          <w:sz w:val="28"/>
          <w:szCs w:val="28"/>
        </w:rPr>
        <w:t>4.</w:t>
        <w:tab/>
        <w:t>Обучение методам саморегуляции эмоциональных состояний (аутотренинг, внушенный отдых, релаксация, дыхательные упражнения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ципы формирования адекватного отно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Активность спортсмена, понимание им необходимости изменить свое отношение.</w:t>
      </w:r>
    </w:p>
    <w:p>
      <w:pPr>
        <w:pStyle w:val="Normal"/>
        <w:ind w:firstLine="709"/>
        <w:rPr/>
      </w:pPr>
      <w:r>
        <w:rPr>
          <w:rFonts w:cs="Times New Roman" w:ascii="Times New Roman" w:hAnsi="Times New Roman"/>
          <w:sz w:val="28"/>
          <w:szCs w:val="28"/>
        </w:rPr>
        <w:t>2.</w:t>
        <w:tab/>
        <w:t>Использование таких личностных особенностей, как развитое воображение, внушаем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Доверие к личности и компетентности изменяющего отнош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4.</w:t>
        <w:tab/>
        <w:t>Использование техник эффективного воздействия на лич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ства формирования адекватного отношения спортсменов к спортивной жизни:</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Убеждение - логическое обоснование какого-либо суждения с целью</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биться согласия с определенной точкой зрения.</w:t>
      </w:r>
    </w:p>
    <w:p>
      <w:pPr>
        <w:pStyle w:val="Normal"/>
        <w:ind w:firstLine="709"/>
        <w:rPr/>
      </w:pPr>
      <w:r>
        <w:rPr>
          <w:rFonts w:cs="Times New Roman" w:ascii="Times New Roman" w:hAnsi="Times New Roman"/>
          <w:sz w:val="28"/>
          <w:szCs w:val="28"/>
        </w:rPr>
        <w:t>Требования к убеждению: логичность, четкость, простота. Методы убеждения: рациональная терапия - составление списков позитивных и негативных ожиданий с последующим их «взвешива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Внушение - создание, изменение или подавление установок лич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через подсознание, рассчитано на некритическое восприятие информации.</w:t>
      </w:r>
    </w:p>
    <w:p>
      <w:pPr>
        <w:pStyle w:val="Normal"/>
        <w:ind w:firstLine="709"/>
        <w:rPr/>
      </w:pPr>
      <w:r>
        <w:rPr>
          <w:rFonts w:cs="Times New Roman" w:ascii="Times New Roman" w:hAnsi="Times New Roman"/>
          <w:sz w:val="28"/>
          <w:szCs w:val="28"/>
        </w:rPr>
        <w:t>Требования к внушению: максимальное доверие к личности внушающего, использование специальных техник.</w:t>
      </w:r>
    </w:p>
    <w:p>
      <w:pPr>
        <w:pStyle w:val="Normal"/>
        <w:ind w:firstLine="709"/>
        <w:rPr/>
      </w:pPr>
      <w:r>
        <w:rPr>
          <w:rFonts w:cs="Times New Roman" w:ascii="Times New Roman" w:hAnsi="Times New Roman"/>
          <w:sz w:val="28"/>
          <w:szCs w:val="28"/>
        </w:rPr>
        <w:t>Методы внушения: прямое и косвенное внушение, самовнушение, аутотренинг, гипноз.</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 5. Общая психологическая подготовка. Формирование благоприятного психологического климата в спортивной команд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Факторы формирования спортивного коллектива:</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Специфика деятельности (единство и общая значим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Личность руководителя (тренера) и стиль управления коллективом (демократический, авторитарный, либеральный).</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Состав команды, психологическая однородность-разнород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ртсменов, обуславливающая совместим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ства формирования коллектива:</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Обучение спортсменов и тренеров навыкам эффективного общения.</w:t>
      </w:r>
    </w:p>
    <w:p>
      <w:pPr>
        <w:pStyle w:val="Normal"/>
        <w:ind w:firstLine="709"/>
        <w:rPr/>
      </w:pPr>
      <w:r>
        <w:rPr>
          <w:rFonts w:cs="Times New Roman" w:ascii="Times New Roman" w:hAnsi="Times New Roman"/>
          <w:sz w:val="28"/>
          <w:szCs w:val="28"/>
        </w:rPr>
        <w:t>2.</w:t>
        <w:tab/>
        <w:t>Профилактика и устранение конфликтных ситуаций (борьба за лидерство или привилег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 Рекомендации по эффективному общению.</w:t>
      </w:r>
    </w:p>
    <w:p>
      <w:pPr>
        <w:pStyle w:val="Normal"/>
        <w:ind w:firstLine="709"/>
        <w:rPr/>
      </w:pPr>
      <w:r>
        <w:rPr>
          <w:rFonts w:cs="Times New Roman" w:ascii="Times New Roman" w:hAnsi="Times New Roman"/>
          <w:sz w:val="28"/>
          <w:szCs w:val="28"/>
        </w:rPr>
        <w:t>Невербальное общение (с использованием мимики, пантомимики, действий). Мимика. Выражение лица в процессе общения. На лице человека отражены эмоции. У некоторых из членов малых групп существуют трудности с выражением лица и, как следствие, трудности в общении: слабая выраженность эмоционального состояния - «лицо-маска»; на лице «застыла» одна из эмоций; «непослушное» выражение лица (выражение не соответствует эмоциям); «отстающее» выражение лица (эмоции значительно опережают экспрессивное выражение).</w:t>
      </w:r>
    </w:p>
    <w:p>
      <w:pPr>
        <w:pStyle w:val="Normal"/>
        <w:ind w:firstLine="709"/>
        <w:rPr/>
      </w:pPr>
      <w:r>
        <w:rPr>
          <w:rFonts w:cs="Times New Roman" w:ascii="Times New Roman" w:hAnsi="Times New Roman"/>
          <w:sz w:val="28"/>
          <w:szCs w:val="28"/>
        </w:rPr>
        <w:t>Все эти трудности рекомендуется преодолевать с помощью одного средства: при значительной выраженности какой-либо эмоции, отображать ее на лице перед зеркалом. Установлено, что выразительность лица восстанавливается после 2-3-х упражнений.</w:t>
      </w:r>
    </w:p>
    <w:p>
      <w:pPr>
        <w:pStyle w:val="Normal"/>
        <w:ind w:firstLine="709"/>
        <w:rPr/>
      </w:pPr>
      <w:r>
        <w:rPr>
          <w:rFonts w:cs="Times New Roman" w:ascii="Times New Roman" w:hAnsi="Times New Roman"/>
          <w:sz w:val="28"/>
          <w:szCs w:val="28"/>
        </w:rPr>
        <w:t>Взгляды. В процессе развития общения выработались некоторые нормы поведения. Для подавляющего большинства людей характерно то, что слушающий смотрит на говорящего. Однако у части населения сформирована привычка смотреть в глаза слушателю. Это ошибка. Говорящий должен лишь бросать взгляд на слушателя (при установлении контакта, когда высказываем главную мысль, при завершении сообщения).</w:t>
      </w:r>
    </w:p>
    <w:p>
      <w:pPr>
        <w:pStyle w:val="Normal"/>
        <w:ind w:firstLine="709"/>
        <w:rPr/>
      </w:pPr>
      <w:r>
        <w:rPr>
          <w:rFonts w:cs="Times New Roman" w:ascii="Times New Roman" w:hAnsi="Times New Roman"/>
          <w:sz w:val="28"/>
          <w:szCs w:val="28"/>
        </w:rPr>
        <w:t>Для избавления от этой привычки, которая разрушает контакт, рекомендуется использовать метод упражнения - специально принять участие в нескольких диалогах, которые по содержанию не очень значимы для нас. В процессе их проведения провести специальную тренировку.</w:t>
      </w:r>
    </w:p>
    <w:p>
      <w:pPr>
        <w:pStyle w:val="Normal"/>
        <w:ind w:firstLine="709"/>
        <w:rPr/>
      </w:pPr>
      <w:r>
        <w:rPr>
          <w:rFonts w:cs="Times New Roman" w:ascii="Times New Roman" w:hAnsi="Times New Roman"/>
          <w:sz w:val="28"/>
          <w:szCs w:val="28"/>
        </w:rPr>
        <w:t>Улыбки. Они относятся к чисто социальным явлениям и во многом определены макросредой. В станах Востока (например, в Японии) можно наблюдать улыбки вежливости. В американизированных странах – улыбки  оптимизма. А у нас? В Российской культуре принято улыбаться в двух случаях: когда рады встрече с человеком и когда смешно.</w:t>
      </w:r>
    </w:p>
    <w:p>
      <w:pPr>
        <w:pStyle w:val="Normal"/>
        <w:ind w:firstLine="709"/>
        <w:rPr/>
      </w:pPr>
      <w:r>
        <w:rPr>
          <w:rFonts w:cs="Times New Roman" w:ascii="Times New Roman" w:hAnsi="Times New Roman"/>
          <w:sz w:val="28"/>
          <w:szCs w:val="28"/>
        </w:rPr>
        <w:t>Известно, что улыбка - прекрасный инструмент общения. Однако рекомендуется не «делать» улыбок как при первом контакте с собеседником, так и в процессе дальнейшей беседы. Необходимо помнить, что «научиться улыбаться» можно только через формирование положительного отношения к людям.</w:t>
      </w:r>
    </w:p>
    <w:p>
      <w:pPr>
        <w:pStyle w:val="Normal"/>
        <w:ind w:firstLine="709"/>
        <w:rPr/>
      </w:pPr>
      <w:r>
        <w:rPr>
          <w:rFonts w:cs="Times New Roman" w:ascii="Times New Roman" w:hAnsi="Times New Roman"/>
          <w:sz w:val="28"/>
          <w:szCs w:val="28"/>
        </w:rPr>
        <w:t>Пантомимика. Позы. В процессе общения человек может принимать самые различные позы, но все они делятся на две группы по степени открытости-закрытости. Открытая поза, например, сидя - занято все сиденье, туловище откинуто назад, ноги расставлены. Закрытая поза сидя - сидение на краешке стула, туловище наклонено вперед, колени сомкнуты (иногда ноги или руки скрещены), сумка или портфель на коленях.</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поза должна соответствовать нормам, принятым в данном заведении;</w:t>
      </w:r>
    </w:p>
    <w:p>
      <w:pPr>
        <w:pStyle w:val="Normal"/>
        <w:ind w:firstLine="709"/>
        <w:rPr/>
      </w:pPr>
      <w:r>
        <w:rPr>
          <w:rFonts w:cs="Times New Roman" w:ascii="Times New Roman" w:hAnsi="Times New Roman"/>
          <w:sz w:val="28"/>
          <w:szCs w:val="28"/>
        </w:rPr>
        <w:t>-</w:t>
        <w:tab/>
        <w:t>с другой стороны, она должна соответствовать позе собеседника. Жесты. Для некоторых людей существуют следующие трудности в использовании жестов: не использование жестов; излишняя жестикуляция; использование одного и того же (навязчивого) жеста; использование жестов обозначающих субордин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более полного использования жестов рекоменду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освободить рук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тренироваться в их использова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в тезисах важных сообщений, делать пометки об использовании того или иного жеста и в соответствии этими пометками - использовать их.</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ях излишней жестикуляции, необходимо в руках держать что-либо, что мешало бы жестикулировать.</w:t>
      </w:r>
    </w:p>
    <w:p>
      <w:pPr>
        <w:pStyle w:val="Normal"/>
        <w:ind w:firstLine="709"/>
        <w:rPr/>
      </w:pPr>
      <w:r>
        <w:rPr>
          <w:rFonts w:cs="Times New Roman" w:ascii="Times New Roman" w:hAnsi="Times New Roman"/>
          <w:sz w:val="28"/>
          <w:szCs w:val="28"/>
        </w:rPr>
        <w:t>В случаях же неправильного использования жестов (навязчивых и «субардинационных») рекоменду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следить за использованием жес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тренироваться в использовании других жестов. Дейст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tab/>
        <w:t>Для проведения переговоров рекоменду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использовать квадратные или прямоугольные столы;</w:t>
      </w:r>
    </w:p>
    <w:p>
      <w:pPr>
        <w:pStyle w:val="Normal"/>
        <w:ind w:firstLine="709"/>
        <w:rPr/>
      </w:pPr>
      <w:r>
        <w:rPr>
          <w:rFonts w:cs="Times New Roman" w:ascii="Times New Roman" w:hAnsi="Times New Roman"/>
          <w:sz w:val="28"/>
          <w:szCs w:val="28"/>
        </w:rPr>
        <w:t>-</w:t>
        <w:tab/>
        <w:t>садиться следует к прилегающей (по отношению к собеседнику) стороне стол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оптимальное для переговоров расстояние от собеседника в условиях тишины, в положении стоя - около 80 см., сидя - 140 см.</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для собеседования «по душам» не следует включать яркий свет;</w:t>
      </w:r>
    </w:p>
    <w:p>
      <w:pPr>
        <w:pStyle w:val="Normal"/>
        <w:ind w:firstLine="709"/>
        <w:rPr/>
      </w:pPr>
      <w:r>
        <w:rPr>
          <w:rFonts w:cs="Times New Roman" w:ascii="Times New Roman" w:hAnsi="Times New Roman"/>
          <w:sz w:val="28"/>
          <w:szCs w:val="28"/>
        </w:rPr>
        <w:t>-</w:t>
        <w:tab/>
        <w:t>необходимо помнить, что красный цвет побуждает собеседника к физической активности, темно-синий и особенно фиолетовый - к интеллектуальной активности, зеленый - успокаива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Вербальное общение (словесное).</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эффективного общения рекомендуется:</w:t>
      </w:r>
    </w:p>
    <w:p>
      <w:pPr>
        <w:pStyle w:val="Normal"/>
        <w:ind w:firstLine="709"/>
        <w:rPr/>
      </w:pPr>
      <w:r>
        <w:rPr>
          <w:rFonts w:cs="Times New Roman" w:ascii="Times New Roman" w:hAnsi="Times New Roman"/>
          <w:sz w:val="28"/>
          <w:szCs w:val="28"/>
        </w:rPr>
        <w:t>-</w:t>
        <w:tab/>
        <w:t>если спортсмен проводит некоторое время с тренером вне учебно-тренировочных занятий, свидетельствует о его подсознательном стремлении к общению с ним, поэтому в таких случаях следует начинать разговор первым;</w:t>
      </w:r>
    </w:p>
    <w:p>
      <w:pPr>
        <w:pStyle w:val="Normal"/>
        <w:ind w:firstLine="709"/>
        <w:rPr/>
      </w:pPr>
      <w:r>
        <w:rPr>
          <w:rFonts w:cs="Times New Roman" w:ascii="Times New Roman" w:hAnsi="Times New Roman"/>
          <w:sz w:val="28"/>
          <w:szCs w:val="28"/>
        </w:rPr>
        <w:t>-</w:t>
        <w:tab/>
        <w:t>учитывать эмоциональное состояние собеседника и начинать разговор при благоприятных состояниях;</w:t>
      </w:r>
    </w:p>
    <w:p>
      <w:pPr>
        <w:pStyle w:val="Normal"/>
        <w:ind w:firstLine="709"/>
        <w:rPr/>
      </w:pPr>
      <w:r>
        <w:rPr>
          <w:rFonts w:cs="Times New Roman" w:ascii="Times New Roman" w:hAnsi="Times New Roman"/>
          <w:sz w:val="28"/>
          <w:szCs w:val="28"/>
        </w:rPr>
        <w:t>-</w:t>
        <w:tab/>
        <w:t>первая реакция на любые слова спортсмена должна быть положительная, отрицательные реакции могут быть даны позднее;</w:t>
      </w:r>
    </w:p>
    <w:p>
      <w:pPr>
        <w:pStyle w:val="Normal"/>
        <w:ind w:firstLine="709"/>
        <w:rPr/>
      </w:pPr>
      <w:r>
        <w:rPr>
          <w:rFonts w:cs="Times New Roman" w:ascii="Times New Roman" w:hAnsi="Times New Roman"/>
          <w:sz w:val="28"/>
          <w:szCs w:val="28"/>
        </w:rPr>
        <w:t>-</w:t>
        <w:tab/>
        <w:t>использовать паузы, когда собеседник не может отвечать сразу и делает паузы (для общения «на равных») и когда собеседник говорит что-либо неприятное для нас;</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если предстоит неприятный разговор с провинившимся спортсменом, то не следует его начинайте с упреков, лучше - с того положительного, что есть в этом человеке;</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если предстоит обсудить с учеником несколько вопросов, то вначале рекомендуется вести беседу по вопросам, по которым мнения совпадают;</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когда слушаем, необходимо внимательно смотрите на собеседника и не стесняясь проявлять реакцию - говорящему необходимо знать, что мы слушаем и как мы относимся к тому, о чем идет речь в беседе;</w:t>
      </w:r>
    </w:p>
    <w:p>
      <w:pPr>
        <w:pStyle w:val="Normal"/>
        <w:ind w:firstLine="709"/>
        <w:rPr/>
      </w:pPr>
      <w:r>
        <w:rPr>
          <w:rFonts w:cs="Times New Roman" w:ascii="Times New Roman" w:hAnsi="Times New Roman"/>
          <w:sz w:val="28"/>
          <w:szCs w:val="28"/>
        </w:rPr>
        <w:t>-</w:t>
        <w:tab/>
        <w:t>оперировать в процессе общения только теми аргументами, с которыми согласен наш собеседник;</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не терять предмет разговора, и стараться не переходить с обсуждения ситуации на обсуждение лич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не следует говорите плохо о личности отсутствующего, даже если он в чем-то и виноват, в исключительном случае можно сказать лишь о его плохом поступке;</w:t>
      </w:r>
    </w:p>
    <w:p>
      <w:pPr>
        <w:pStyle w:val="Normal"/>
        <w:ind w:firstLine="709"/>
        <w:rPr/>
      </w:pPr>
      <w:r>
        <w:rPr>
          <w:rFonts w:cs="Times New Roman" w:ascii="Times New Roman" w:hAnsi="Times New Roman"/>
          <w:sz w:val="28"/>
          <w:szCs w:val="28"/>
        </w:rPr>
        <w:t>-</w:t>
        <w:tab/>
        <w:t>первое замечание ученику, как и любому другому собеседнику, лучше всего сделать наед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свою оплошность признавать сразу, опережая критику;</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помнить, что в конфликте всегда виноваты двое, поэтому необходимо научиться сдерживать себя (для этого, например, в критический момент можно подсчитать до 30, сосчитать языком зубы или сделать несколько глубоких вдохов, т.е. отвлечься;</w:t>
      </w:r>
    </w:p>
    <w:p>
      <w:pPr>
        <w:pStyle w:val="Normal"/>
        <w:ind w:firstLine="709"/>
        <w:rPr/>
      </w:pPr>
      <w:r>
        <w:rPr>
          <w:rFonts w:cs="Times New Roman" w:ascii="Times New Roman" w:hAnsi="Times New Roman"/>
          <w:sz w:val="28"/>
          <w:szCs w:val="28"/>
        </w:rPr>
        <w:t>-</w:t>
        <w:tab/>
        <w:t>использовать как можно больше юмора в общении, даже если разговор идет о серьезном. Для этого можно использовать "домашние" заготовки - ключевые слова старых шуток или анекдо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с детьми общаться уважительно, не подавляя их своей взрослостью;</w:t>
      </w:r>
    </w:p>
    <w:p>
      <w:pPr>
        <w:pStyle w:val="Normal"/>
        <w:ind w:firstLine="709"/>
        <w:rPr/>
      </w:pPr>
      <w:r>
        <w:rPr>
          <w:rFonts w:cs="Times New Roman" w:ascii="Times New Roman" w:hAnsi="Times New Roman"/>
          <w:sz w:val="28"/>
          <w:szCs w:val="28"/>
        </w:rPr>
        <w:t>-</w:t>
        <w:tab/>
        <w:t>каждый успешно решенный вопрос собеседником должен быть отмечен нами;</w:t>
      </w:r>
    </w:p>
    <w:p>
      <w:pPr>
        <w:pStyle w:val="Normal"/>
        <w:ind w:firstLine="709"/>
        <w:rPr/>
      </w:pPr>
      <w:r>
        <w:rPr>
          <w:rFonts w:cs="Times New Roman" w:ascii="Times New Roman" w:hAnsi="Times New Roman"/>
          <w:sz w:val="28"/>
          <w:szCs w:val="28"/>
        </w:rPr>
        <w:t>-</w:t>
        <w:tab/>
        <w:t>в конце беседы не забывать подвести ее итоги и отметить то положительное, что удалось решить и, особенно, что положительного проявил наш собеседник во время бесед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 Рекомендации по устранению конфликтных ситуа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Конфликт - это противоборство двух и более сторон с целью овладения предметом конфликта или его изме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Элементы конфли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предмет - на что направлены усилия сторон, что «не поделил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основание - глубинная причин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инцидент - «последняя капля», момент начала конфли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мотивы сторон - причины вступления в конфликт, часто скрываются конфликтующими стор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иды конфликтов.</w:t>
      </w:r>
    </w:p>
    <w:p>
      <w:pPr>
        <w:pStyle w:val="Normal"/>
        <w:ind w:firstLine="709"/>
        <w:rPr/>
      </w:pPr>
      <w:r>
        <w:rPr>
          <w:rFonts w:cs="Times New Roman" w:ascii="Times New Roman" w:hAnsi="Times New Roman"/>
          <w:sz w:val="28"/>
          <w:szCs w:val="28"/>
        </w:rPr>
        <w:t>-</w:t>
        <w:tab/>
        <w:t>деловой или развивающий конфликт характеризуется конкретным предметом; действия сторон направлены на овладение предметом, а не на противоборствующую сторону; действия конструктивны и ведут к разрешению, похож на спор, но имеет эмоциональные оттенки;</w:t>
      </w:r>
    </w:p>
    <w:p>
      <w:pPr>
        <w:pStyle w:val="Normal"/>
        <w:ind w:firstLine="709"/>
        <w:rPr/>
      </w:pPr>
      <w:r>
        <w:rPr>
          <w:rFonts w:cs="Times New Roman" w:ascii="Times New Roman" w:hAnsi="Times New Roman"/>
          <w:sz w:val="28"/>
          <w:szCs w:val="28"/>
        </w:rPr>
        <w:t>-</w:t>
        <w:tab/>
        <w:t>эмоциональный или лавинообразный, характеризуется возникновением по незначительному поводу; взаимной неприязнью сторон; действия направлены не на предмет, а на противоположную сторону; с усилением эмоционально выраженного поведения;</w:t>
      </w:r>
    </w:p>
    <w:p>
      <w:pPr>
        <w:pStyle w:val="Normal"/>
        <w:ind w:firstLine="709"/>
        <w:rPr/>
      </w:pPr>
      <w:r>
        <w:rPr>
          <w:rFonts w:cs="Times New Roman" w:ascii="Times New Roman" w:hAnsi="Times New Roman"/>
          <w:sz w:val="28"/>
          <w:szCs w:val="28"/>
        </w:rPr>
        <w:t>-</w:t>
        <w:tab/>
        <w:t>скрытый, характеризуется слабой выраженностью; является затяжным; имеет тенденцию мелких «вспышек».</w:t>
      </w:r>
    </w:p>
    <w:p>
      <w:pPr>
        <w:pStyle w:val="Normal"/>
        <w:ind w:firstLine="709"/>
        <w:rPr>
          <w:rFonts w:ascii="Times New Roman" w:hAnsi="Times New Roman" w:cs="Times New Roman"/>
          <w:sz w:val="28"/>
          <w:szCs w:val="28"/>
        </w:rPr>
      </w:pPr>
      <w:r>
        <w:rPr>
          <w:rFonts w:cs="Times New Roman" w:ascii="Times New Roman" w:hAnsi="Times New Roman"/>
          <w:sz w:val="28"/>
          <w:szCs w:val="28"/>
        </w:rPr>
        <w:t>Ошибочные поведенческие реакции в ситуации конфли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Непризнание собственной вины.</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Собственные промахи выдаются как ошибки другой стороны.</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Сокрытие собственных потреб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4.</w:t>
        <w:tab/>
        <w:t>Принятие «боевой стойки».</w:t>
      </w:r>
    </w:p>
    <w:p>
      <w:pPr>
        <w:pStyle w:val="Normal"/>
        <w:ind w:firstLine="709"/>
        <w:rPr>
          <w:rFonts w:ascii="Times New Roman" w:hAnsi="Times New Roman" w:cs="Times New Roman"/>
          <w:sz w:val="28"/>
          <w:szCs w:val="28"/>
        </w:rPr>
      </w:pPr>
      <w:r>
        <w:rPr>
          <w:rFonts w:cs="Times New Roman" w:ascii="Times New Roman" w:hAnsi="Times New Roman"/>
          <w:sz w:val="28"/>
          <w:szCs w:val="28"/>
        </w:rPr>
        <w:t>5.</w:t>
        <w:tab/>
        <w:t>Запуск в ход уязвимых мест сопер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6.</w:t>
        <w:tab/>
        <w:t>Припоминание прежних обид.</w:t>
      </w:r>
    </w:p>
    <w:p>
      <w:pPr>
        <w:pStyle w:val="Normal"/>
        <w:ind w:firstLine="709"/>
        <w:rPr>
          <w:rFonts w:ascii="Times New Roman" w:hAnsi="Times New Roman" w:cs="Times New Roman"/>
          <w:sz w:val="28"/>
          <w:szCs w:val="28"/>
        </w:rPr>
      </w:pPr>
      <w:r>
        <w:rPr>
          <w:rFonts w:cs="Times New Roman" w:ascii="Times New Roman" w:hAnsi="Times New Roman"/>
          <w:sz w:val="28"/>
          <w:szCs w:val="28"/>
        </w:rPr>
        <w:t>7.</w:t>
        <w:tab/>
        <w:t>Перебивание сопер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8.</w:t>
        <w:tab/>
        <w:t>Проявление личной антипатии.</w:t>
      </w:r>
    </w:p>
    <w:p>
      <w:pPr>
        <w:pStyle w:val="Normal"/>
        <w:ind w:firstLine="709"/>
        <w:rPr>
          <w:rFonts w:ascii="Times New Roman" w:hAnsi="Times New Roman" w:cs="Times New Roman"/>
          <w:sz w:val="28"/>
          <w:szCs w:val="28"/>
        </w:rPr>
      </w:pPr>
      <w:r>
        <w:rPr>
          <w:rFonts w:cs="Times New Roman" w:ascii="Times New Roman" w:hAnsi="Times New Roman"/>
          <w:sz w:val="28"/>
          <w:szCs w:val="28"/>
        </w:rPr>
        <w:t>9.</w:t>
        <w:tab/>
        <w:t>Мелочные придирк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0.</w:t>
        <w:tab/>
        <w:t>Принижение личности сопер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11.</w:t>
        <w:tab/>
        <w:t>Угрозы.</w:t>
      </w:r>
    </w:p>
    <w:p>
      <w:pPr>
        <w:pStyle w:val="Normal"/>
        <w:ind w:firstLine="709"/>
        <w:rPr>
          <w:rFonts w:ascii="Times New Roman" w:hAnsi="Times New Roman" w:cs="Times New Roman"/>
          <w:sz w:val="28"/>
          <w:szCs w:val="28"/>
        </w:rPr>
      </w:pPr>
      <w:r>
        <w:rPr>
          <w:rFonts w:cs="Times New Roman" w:ascii="Times New Roman" w:hAnsi="Times New Roman"/>
          <w:sz w:val="28"/>
          <w:szCs w:val="28"/>
        </w:rPr>
        <w:t>12.</w:t>
        <w:tab/>
        <w:t>Навязывание своей точки зр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3.</w:t>
        <w:tab/>
        <w:t>Негибкость пове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4. Показная занятость. -' -15. Проявление некомпетен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16.</w:t>
        <w:tab/>
        <w:t>Неискрен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17.</w:t>
        <w:tab/>
        <w:t>Несдержан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18.</w:t>
        <w:tab/>
        <w:t>Нарушение «личного простран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ы выхода из конфликтов:</w:t>
      </w:r>
    </w:p>
    <w:p>
      <w:pPr>
        <w:pStyle w:val="Normal"/>
        <w:ind w:firstLine="709"/>
        <w:rPr/>
      </w:pPr>
      <w:r>
        <w:rPr>
          <w:rFonts w:cs="Times New Roman" w:ascii="Times New Roman" w:hAnsi="Times New Roman"/>
          <w:sz w:val="28"/>
          <w:szCs w:val="28"/>
        </w:rPr>
        <w:t>Из делового конфликта выходить не следует, но не допускать его пре вращения в эмоциональный. Для этого необходимо строго следить за сохранением предмета конфликта. Такой конфликт носит позитивный характер (в споре рождается истина). Заканчивается: победой одной из сторон, компромиссом или объединением конфликтующих сторон.</w:t>
      </w:r>
    </w:p>
    <w:p>
      <w:pPr>
        <w:pStyle w:val="Normal"/>
        <w:ind w:firstLine="709"/>
        <w:rPr/>
      </w:pPr>
      <w:r>
        <w:rPr>
          <w:rFonts w:cs="Times New Roman" w:ascii="Times New Roman" w:hAnsi="Times New Roman"/>
          <w:sz w:val="28"/>
          <w:szCs w:val="28"/>
        </w:rPr>
        <w:t>Для выхода из эмоционального конфликта есть два способа: превращение его в деловой, путем возврата к его предмету: и пресечение, путем запрета на его продолжение; разведения конфликтующих сторон; ссылки на инструкцию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ами выхода из скрытого конфликта являются: его вскрытие и превращение в деловой; либо разъединение конфликтующих сторон (что иногда очень сложно сдел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ы профилактики конфли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3. Использовать рекомендации по эффективному общению (см. выше).</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Устранять предмет конфли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Изменить значимость предмета конфли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4.</w:t>
        <w:tab/>
        <w:t>Сокращать число конфликтующих сторон.</w:t>
      </w:r>
    </w:p>
    <w:p>
      <w:pPr>
        <w:pStyle w:val="Normal"/>
        <w:ind w:firstLine="709"/>
        <w:rPr>
          <w:rFonts w:ascii="Times New Roman" w:hAnsi="Times New Roman" w:cs="Times New Roman"/>
          <w:sz w:val="28"/>
          <w:szCs w:val="28"/>
        </w:rPr>
      </w:pPr>
      <w:r>
        <w:rPr>
          <w:rFonts w:cs="Times New Roman" w:ascii="Times New Roman" w:hAnsi="Times New Roman"/>
          <w:sz w:val="28"/>
          <w:szCs w:val="28"/>
        </w:rPr>
        <w:t>5.</w:t>
        <w:tab/>
        <w:t>Осуществлять наблюдение за характером отношений, использовать</w:t>
      </w:r>
    </w:p>
    <w:p>
      <w:pPr>
        <w:pStyle w:val="Normal"/>
        <w:ind w:firstLine="709"/>
        <w:rPr/>
      </w:pPr>
      <w:r>
        <w:rPr>
          <w:rFonts w:cs="Times New Roman" w:ascii="Times New Roman" w:hAnsi="Times New Roman"/>
          <w:sz w:val="28"/>
          <w:szCs w:val="28"/>
        </w:rPr>
        <w:t>возможности обратной связи и использовать способы выхода из конфликта в самом его нач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t>6.</w:t>
        <w:tab/>
        <w:t>Вводить правила, регламентирующие права на предметы конфли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7.</w:t>
        <w:tab/>
        <w:t>Привлекать «третейского судью».</w:t>
      </w:r>
    </w:p>
    <w:p>
      <w:pPr>
        <w:pStyle w:val="Normal"/>
        <w:ind w:firstLine="709"/>
        <w:rPr>
          <w:rFonts w:ascii="Times New Roman" w:hAnsi="Times New Roman" w:cs="Times New Roman"/>
          <w:sz w:val="28"/>
          <w:szCs w:val="28"/>
        </w:rPr>
      </w:pPr>
      <w:r>
        <w:rPr>
          <w:rFonts w:cs="Times New Roman" w:ascii="Times New Roman" w:hAnsi="Times New Roman"/>
          <w:sz w:val="28"/>
          <w:szCs w:val="28"/>
        </w:rPr>
        <w:t>8.</w:t>
        <w:tab/>
        <w:t>Побуждать потенциально конфликтующие стороны к отказу от</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мета конфли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9.</w:t>
        <w:tab/>
        <w:t>Подчеркивать общность интересов и ц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9. Формировать группы, в частности - спортивные команды, с учетом психологических рекоменда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 6. Общая психологическая подготовка. Помощь тренерам в обучении технике спортивных упражн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Психологические рекомендации повышения точности движ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бучении спортивной технике:</w:t>
      </w:r>
    </w:p>
    <w:p>
      <w:pPr>
        <w:pStyle w:val="Normal"/>
        <w:ind w:firstLine="709"/>
        <w:rPr/>
      </w:pPr>
      <w:r>
        <w:rPr>
          <w:rFonts w:cs="Times New Roman" w:ascii="Times New Roman" w:hAnsi="Times New Roman"/>
          <w:sz w:val="28"/>
          <w:szCs w:val="28"/>
        </w:rPr>
        <w:t>1.</w:t>
        <w:tab/>
        <w:t>Отключение зрения при запоминании амплитуды движений в элементах техн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Выполнение пассивных движ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Разнородность амплитуды при ее запоминании; задание спортсмену - ощутить различия амплитуды движений.</w:t>
      </w:r>
    </w:p>
    <w:p>
      <w:pPr>
        <w:pStyle w:val="Normal"/>
        <w:ind w:firstLine="709"/>
        <w:rPr/>
      </w:pPr>
      <w:r>
        <w:rPr>
          <w:rFonts w:cs="Times New Roman" w:ascii="Times New Roman" w:hAnsi="Times New Roman"/>
          <w:sz w:val="28"/>
          <w:szCs w:val="28"/>
        </w:rPr>
        <w:t>4.</w:t>
        <w:tab/>
        <w:t>Запоминание амплитуды движения с отягощением (если она недостаточна) и в облегченных условиях (если она чрезмерно вел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5.</w:t>
        <w:tab/>
        <w:t>Дифференцированное оценивание величины амплитуды движений (после каждой попытки называется направление и величина ошиб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пользование идеомоторной тренировки при обучении спортивной технике.</w:t>
      </w:r>
    </w:p>
    <w:p>
      <w:pPr>
        <w:pStyle w:val="Normal"/>
        <w:ind w:firstLine="709"/>
        <w:rPr/>
      </w:pPr>
      <w:r>
        <w:rPr>
          <w:rFonts w:cs="Times New Roman" w:ascii="Times New Roman" w:hAnsi="Times New Roman"/>
          <w:sz w:val="28"/>
          <w:szCs w:val="28"/>
        </w:rPr>
        <w:t>Наряду с реальной, существует изометрическая тренировка (если спортсмен, без видимых движений, в любом положении тела, напрягает и расслабляет мышцы. Но существует и такая тренировка, при которой, так же в условиях покоя, спортсмен даже не напрягает мышца. Он только представляет движение. Такое представление движений называется идеомоторной тренировкой.</w:t>
      </w:r>
    </w:p>
    <w:p>
      <w:pPr>
        <w:pStyle w:val="Normal"/>
        <w:ind w:firstLine="709"/>
        <w:rPr/>
      </w:pPr>
      <w:r>
        <w:rPr>
          <w:rFonts w:cs="Times New Roman" w:ascii="Times New Roman" w:hAnsi="Times New Roman"/>
          <w:sz w:val="28"/>
          <w:szCs w:val="28"/>
        </w:rPr>
        <w:t>Идеомоторная тренировка имеет следующие разновидности представлений выполнения того или иного упраж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себя со стороны;</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себя извне;</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другого конкретного спортсм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абстрактного спортсм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 xml:space="preserve">схематичных линий (туловища, конечностей и головы человека);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Функции идеомоторной тренировк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w:t>
        <w:tab/>
        <w:t>Программирующая - направлена на изучение спортивной техники. Наряду с известными пятью шагами обучения техники спортивных упражнений (по Н.М. Моисееву) рекомендуется использовать еще один шаг -представление данного упражнения. Для этого тренер отводит специальное время. Рекомендует спортсменам закрыть глаза и предлагает представить разучиваемое упражнение (или его элемент), акцентируя внимание на наиболее трудных моментах.</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Регулирующая функция имеет два направления - на совершенствование техники и - на регуляцию психических предстартовых состояний. Совершенствование техники осуществляется в процессе всей спортивной карьеры (абсолютно правильной техники никогда не добиться; изменяются условия в которых предстоит выступать спортсмену). Регуляция психических предстартовых состояний основана на механизме переключения внимания с результата предстоящего выступления; (мысли о котором могут вызвать чрезмерное волнение) на его процесс.</w:t>
      </w:r>
    </w:p>
    <w:p>
      <w:pPr>
        <w:pStyle w:val="Normal"/>
        <w:ind w:firstLine="709"/>
        <w:rPr/>
      </w:pPr>
      <w:r>
        <w:rPr>
          <w:rFonts w:cs="Times New Roman" w:ascii="Times New Roman" w:hAnsi="Times New Roman"/>
          <w:sz w:val="28"/>
          <w:szCs w:val="28"/>
        </w:rPr>
        <w:t>3. Тренирующая функция - направлена на формирование некоторых физических качеств. Понятно, что общую выносливость развивать с помощью представления движений (например, бега) невозможно. Легче всего развивать некоторые элементы ловкости - координацию движений, их точ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ы активизации спортсменов на тренировочных занят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одготовительной части зан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збегание типичных ошибок при постановке задач урока:</w:t>
      </w:r>
    </w:p>
    <w:p>
      <w:pPr>
        <w:pStyle w:val="Normal"/>
        <w:ind w:firstLine="709"/>
        <w:rPr/>
      </w:pPr>
      <w:r>
        <w:rPr>
          <w:rFonts w:cs="Times New Roman" w:ascii="Times New Roman" w:hAnsi="Times New Roman"/>
          <w:sz w:val="28"/>
          <w:szCs w:val="28"/>
        </w:rPr>
        <w:t>-</w:t>
        <w:tab/>
        <w:t>тренер вместо задач называет тему занятия или перечисляет упражнения, то есть чем ученики будут заниматьс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задачи не соответствуют уровню подготовки спортсменов;</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задачи не соответствуют потребностям уче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задача не достижима за один урок. В основной части зан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оведение открытых уро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2.Использование соревновательного метода, в том числе - постоянного соревнования «от занятия к занят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З.В процессе занятия привлекать помощников из числа учеников. 4.Подчеркивать прикладной аспект каждого из упражнений. 5.Использование музыкального сопрово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б.Использование группового метода обучения (ученики одной группы контролируют выполнение заданий спортсменами другой группы). В заключительной части зан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Успешность каждого спортсмена должна быть отмечена. 2.0ценка занимающихся по конкретному продукту. З.Тактичное высказывание низких оценок.</w:t>
      </w:r>
    </w:p>
    <w:p>
      <w:pPr>
        <w:pStyle w:val="Normal"/>
        <w:ind w:firstLine="709"/>
        <w:rPr/>
      </w:pPr>
      <w:r>
        <w:rPr>
          <w:rFonts w:cs="Times New Roman" w:ascii="Times New Roman" w:hAnsi="Times New Roman"/>
          <w:sz w:val="28"/>
          <w:szCs w:val="28"/>
        </w:rPr>
        <w:t>4.0граждение менее подготовленных учеников от насмешек товарищей. 5 Предоставление возможности ученикам самим подводить итог каждого зан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 7. Общая психологическая подготовка. Помощь в избавлении от вредных привычек</w:t>
      </w:r>
    </w:p>
    <w:p>
      <w:pPr>
        <w:pStyle w:val="Normal"/>
        <w:ind w:firstLine="709"/>
        <w:rPr/>
      </w:pPr>
      <w:r>
        <w:rPr>
          <w:rFonts w:cs="Times New Roman" w:ascii="Times New Roman" w:hAnsi="Times New Roman"/>
          <w:sz w:val="28"/>
          <w:szCs w:val="28"/>
        </w:rPr>
        <w:t>Вредных привычек, от которых каждый из нас хотел бы избавиться достаточно много, но в спортивной деятельности наиболее остро стоит вопрос об избавлении от курения.</w:t>
      </w:r>
    </w:p>
    <w:p>
      <w:pPr>
        <w:pStyle w:val="Normal"/>
        <w:ind w:firstLine="709"/>
        <w:rPr/>
      </w:pPr>
      <w:r>
        <w:rPr>
          <w:rFonts w:cs="Times New Roman" w:ascii="Times New Roman" w:hAnsi="Times New Roman"/>
          <w:sz w:val="28"/>
          <w:szCs w:val="28"/>
        </w:rPr>
        <w:t>Современная прикладная психология накопила некоторый опыт помощи желающим избавиться от вредных привычек. Но работа с такими людьми требует специальной подготовки (например, обучения методам НЛП - нейролингвистического программирования, гипноза, тренинга, методу Шичко и т.д.).</w:t>
      </w:r>
    </w:p>
    <w:p>
      <w:pPr>
        <w:pStyle w:val="Normal"/>
        <w:ind w:firstLine="709"/>
        <w:rPr/>
      </w:pPr>
      <w:r>
        <w:rPr>
          <w:rFonts w:cs="Times New Roman" w:ascii="Times New Roman" w:hAnsi="Times New Roman"/>
          <w:sz w:val="28"/>
          <w:szCs w:val="28"/>
        </w:rPr>
        <w:t>Тем не менее, существуют такие рекомендации, которые может реализовать каждый тренер. Приведем некоторые из них на примере избавления от табакокурения:</w:t>
      </w:r>
    </w:p>
    <w:p>
      <w:pPr>
        <w:pStyle w:val="Normal"/>
        <w:ind w:firstLine="709"/>
        <w:rPr/>
      </w:pPr>
      <w:r>
        <w:rPr>
          <w:rFonts w:cs="Times New Roman" w:ascii="Times New Roman" w:hAnsi="Times New Roman"/>
          <w:sz w:val="28"/>
          <w:szCs w:val="28"/>
        </w:rPr>
        <w:t>1.</w:t>
        <w:tab/>
        <w:t>Стимулировать желание избавиться от привычки курить, поскольку помочь можно только тому, кто сам решил бросить курить. Для этого можно использовать различные и широко известные средства - прямое и косвенное внушение, убеждения, использовать примеры негативных последствий от курения и т.д.</w:t>
      </w:r>
    </w:p>
    <w:p>
      <w:pPr>
        <w:pStyle w:val="Normal"/>
        <w:ind w:firstLine="709"/>
        <w:rPr/>
      </w:pPr>
      <w:r>
        <w:rPr>
          <w:rFonts w:cs="Times New Roman" w:ascii="Times New Roman" w:hAnsi="Times New Roman"/>
          <w:sz w:val="28"/>
          <w:szCs w:val="28"/>
        </w:rPr>
        <w:t>2.</w:t>
        <w:tab/>
        <w:t>Если существует биологическая зависимость, то избавиться от этой привычки крайне сложно. Последующие рекомендации могут оказаться действенными только при избавлении от биологической зависимости. Для избавления от нее необходимы жесткие условия, вплоть до изоляции от самой возможности курения (иногда для этого используются специальные наркологические изоляторы).</w:t>
      </w:r>
    </w:p>
    <w:p>
      <w:pPr>
        <w:pStyle w:val="Normal"/>
        <w:ind w:firstLine="709"/>
        <w:rPr/>
      </w:pPr>
      <w:r>
        <w:rPr>
          <w:rFonts w:cs="Times New Roman" w:ascii="Times New Roman" w:hAnsi="Times New Roman"/>
          <w:sz w:val="28"/>
          <w:szCs w:val="28"/>
        </w:rPr>
        <w:t>3.</w:t>
        <w:tab/>
        <w:t>Объяснять подросткам (а именно в этом возрасте многие начинают курить и именно этот возраст наиболее представлен в спортивной деятельности), что:</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все они переживают своеобразное «чувство взрослости»;</w:t>
      </w:r>
    </w:p>
    <w:p>
      <w:pPr>
        <w:pStyle w:val="Normal"/>
        <w:ind w:firstLine="709"/>
        <w:rPr/>
      </w:pPr>
      <w:r>
        <w:rPr>
          <w:rFonts w:cs="Times New Roman" w:ascii="Times New Roman" w:hAnsi="Times New Roman"/>
          <w:sz w:val="28"/>
          <w:szCs w:val="28"/>
        </w:rPr>
        <w:t>-</w:t>
        <w:tab/>
        <w:t>что некоторые из них, копируя поведения взрослых, начинают курить, ошибочно полагая, что так они выглядят взрослее;</w:t>
      </w:r>
    </w:p>
    <w:p>
      <w:pPr>
        <w:pStyle w:val="Normal"/>
        <w:ind w:firstLine="709"/>
        <w:rPr/>
      </w:pPr>
      <w:r>
        <w:rPr>
          <w:rFonts w:cs="Times New Roman" w:ascii="Times New Roman" w:hAnsi="Times New Roman"/>
          <w:sz w:val="28"/>
          <w:szCs w:val="28"/>
        </w:rPr>
        <w:t>-</w:t>
        <w:tab/>
        <w:t>что взрослость проявляется совсем в другом - в твердости собственных решений, в способности не копировать ошибки других, а проявлять волю.</w:t>
      </w:r>
    </w:p>
    <w:p>
      <w:pPr>
        <w:pStyle w:val="Normal"/>
        <w:ind w:firstLine="709"/>
        <w:rPr/>
      </w:pPr>
      <w:r>
        <w:rPr>
          <w:rFonts w:cs="Times New Roman" w:ascii="Times New Roman" w:hAnsi="Times New Roman"/>
          <w:sz w:val="28"/>
          <w:szCs w:val="28"/>
        </w:rPr>
        <w:t>4.</w:t>
        <w:tab/>
        <w:t>Использовать метод «разорванных связей». Если, например, человек курит только тогда, когда общается (или школьник - только на переменах), то можно посоветовать не бросать курить вообще (это пока не реально), а запреть себе курение в период общения, то есть - разорвать связь «общение - курение». Разорвав эту и другие связи, желание курить может угаснуть совсе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 8. Специальная психологическая подготовк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Подготовка к конкретному соревнованию. Опыт работы в спортивных командах в качестве практического психолога показал, что чаще всего, из всего многообразия психологических задач, тренеру приходится решать задачи регуляции эмоций спортсменов в соревновательный период.</w:t>
      </w:r>
    </w:p>
    <w:p>
      <w:pPr>
        <w:pStyle w:val="Normal"/>
        <w:ind w:firstLine="709"/>
        <w:rPr/>
      </w:pPr>
      <w:r>
        <w:rPr>
          <w:rFonts w:cs="Times New Roman" w:ascii="Times New Roman" w:hAnsi="Times New Roman"/>
          <w:sz w:val="28"/>
          <w:szCs w:val="28"/>
        </w:rPr>
        <w:t>Как влияет уровень эмоционального возбуждения на успешность соревновательной деятельности? Для большинства спортсменов наиболее благоприятным, в плане влияния на соревновательный результат, является его уровень между средним и высоким, то есть - оптимальным. При таком уровне эмоционального возбуждения может сформироваться состояние боевой готовности, которое характеризу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оптимальной уверенностью в своих возможностях;</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ощущением состояния актив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высокой адаптированностью;</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высокой помехоустойчивостью;</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стремлением сохранить это состояние к моменту старта.</w:t>
      </w:r>
    </w:p>
    <w:p>
      <w:pPr>
        <w:pStyle w:val="Normal"/>
        <w:ind w:firstLine="709"/>
        <w:rPr/>
      </w:pPr>
      <w:r>
        <w:rPr>
          <w:rFonts w:cs="Times New Roman" w:ascii="Times New Roman" w:hAnsi="Times New Roman"/>
          <w:sz w:val="28"/>
          <w:szCs w:val="28"/>
        </w:rPr>
        <w:t>Низкий уровень эмоционального возбуждения может привести к предстартовому безразличию.</w:t>
      </w:r>
    </w:p>
    <w:p>
      <w:pPr>
        <w:pStyle w:val="Normal"/>
        <w:ind w:firstLine="709"/>
        <w:rPr/>
      </w:pPr>
      <w:r>
        <w:rPr>
          <w:rFonts w:cs="Times New Roman" w:ascii="Times New Roman" w:hAnsi="Times New Roman"/>
          <w:sz w:val="28"/>
          <w:szCs w:val="28"/>
        </w:rPr>
        <w:t>Чрезмерно высокий уровень эмоционального возбуждения может привести как к предстартовой апатии, которое характеризуется вялостью, слабостью, медлительностью, то есть - к запредельному торможению (к астении по медицинской терминологии), так и к предстартовой лихорадке, которая характеризуется неадекватной веселостью, перепадами рабочего тонуса, склонностью делать ошибки (к неврастении).</w:t>
      </w:r>
    </w:p>
    <w:p>
      <w:pPr>
        <w:pStyle w:val="Normal"/>
        <w:ind w:firstLine="709"/>
        <w:rPr/>
      </w:pPr>
      <w:r>
        <w:rPr>
          <w:rFonts w:cs="Times New Roman" w:ascii="Times New Roman" w:hAnsi="Times New Roman"/>
          <w:sz w:val="28"/>
          <w:szCs w:val="28"/>
        </w:rPr>
        <w:t>В случаях предстартовой лихорадки происходят следующие изменения в соревновательной деятельности:</w:t>
      </w:r>
    </w:p>
    <w:p>
      <w:pPr>
        <w:pStyle w:val="Normal"/>
        <w:ind w:firstLine="709"/>
        <w:rPr/>
      </w:pPr>
      <w:r>
        <w:rPr>
          <w:rFonts w:cs="Times New Roman" w:ascii="Times New Roman" w:hAnsi="Times New Roman"/>
          <w:sz w:val="28"/>
          <w:szCs w:val="28"/>
        </w:rPr>
        <w:t>-</w:t>
        <w:tab/>
        <w:t>ее упрощение (неадекватный переход на только хорошо и давно забученные дейст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ереход на стереотипные дейст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интенсифик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совмещение отдельных этапов отдельных действий, что ведет к нарушению техн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склонность делать грубые ошибки.</w:t>
      </w:r>
    </w:p>
    <w:p>
      <w:pPr>
        <w:pStyle w:val="Normal"/>
        <w:ind w:firstLine="709"/>
        <w:rPr/>
      </w:pPr>
      <w:r>
        <w:rPr>
          <w:rFonts w:cs="Times New Roman" w:ascii="Times New Roman" w:hAnsi="Times New Roman"/>
          <w:sz w:val="28"/>
          <w:szCs w:val="28"/>
        </w:rPr>
        <w:t>Таким образом, чаще всего приходиться снижать уровень эмоционального возбуждения некоторых из спортсменов, то есть - успокаивать их.</w:t>
      </w:r>
    </w:p>
    <w:p>
      <w:pPr>
        <w:pStyle w:val="Normal"/>
        <w:ind w:firstLine="709"/>
        <w:rPr/>
      </w:pPr>
      <w:r>
        <w:rPr>
          <w:rFonts w:cs="Times New Roman" w:ascii="Times New Roman" w:hAnsi="Times New Roman"/>
          <w:sz w:val="28"/>
          <w:szCs w:val="28"/>
        </w:rPr>
        <w:t>Приведем некоторые рекомендации из числа тех, которые может использовать не только психолог, но и каждый тренер:</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Наилучшим средством регуляции эмоций является обычный сон. Но</w:t>
      </w:r>
    </w:p>
    <w:p>
      <w:pPr>
        <w:pStyle w:val="Normal"/>
        <w:ind w:firstLine="709"/>
        <w:rPr/>
      </w:pPr>
      <w:r>
        <w:rPr>
          <w:rFonts w:cs="Times New Roman" w:ascii="Times New Roman" w:hAnsi="Times New Roman"/>
          <w:sz w:val="28"/>
          <w:szCs w:val="28"/>
        </w:rPr>
        <w:t>проблема состоит б том, что именно, когда надо выспаться - сон не приходит. У спортсмена может развиться предстартовая бессонница. Что можно</w:t>
      </w:r>
    </w:p>
    <w:p>
      <w:pPr>
        <w:pStyle w:val="Normal"/>
        <w:ind w:firstLine="709"/>
        <w:rPr/>
      </w:pPr>
      <w:r>
        <w:rPr>
          <w:rFonts w:cs="Times New Roman" w:ascii="Times New Roman" w:hAnsi="Times New Roman"/>
          <w:sz w:val="28"/>
          <w:szCs w:val="28"/>
        </w:rPr>
        <w:t>противопоставить этому? Сон должен быть полноценным, а для этого достаточным и глубоким. Вот некоторые из рекоменда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гда спортсмен готовится ко сну, то:</w:t>
      </w:r>
    </w:p>
    <w:p>
      <w:pPr>
        <w:pStyle w:val="Normal"/>
        <w:ind w:firstLine="709"/>
        <w:rPr/>
      </w:pPr>
      <w:r>
        <w:rPr>
          <w:rFonts w:cs="Times New Roman" w:ascii="Times New Roman" w:hAnsi="Times New Roman"/>
          <w:sz w:val="28"/>
          <w:szCs w:val="28"/>
        </w:rPr>
        <w:t>-</w:t>
        <w:tab/>
        <w:t>Итоги прошедшего дня и задачи на завтра он должен обдумать до того, как лег спать.</w:t>
      </w:r>
    </w:p>
    <w:p>
      <w:pPr>
        <w:pStyle w:val="Normal"/>
        <w:ind w:firstLine="709"/>
        <w:rPr/>
      </w:pPr>
      <w:r>
        <w:rPr>
          <w:rFonts w:cs="Times New Roman" w:ascii="Times New Roman" w:hAnsi="Times New Roman"/>
          <w:sz w:val="28"/>
          <w:szCs w:val="28"/>
        </w:rPr>
        <w:t>-</w:t>
        <w:tab/>
        <w:t>Необходимо исключить интенсивную работу и увлекательную деятельность перед сном.</w:t>
        <w:tab/>
        <w:t>.</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Весьма полезна прогулка перед сном.</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Ложиться спать необходимо в привычное врем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Обязательно перед сном проветрить комна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успешного засыпания можно посоветовать спортсмену:</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Не укрываться с головой одеялом.</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Не закрывать лоб челкой.</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Расслабиться, расслабить мышцы л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Не думать об опасности бессонной ноч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Думать о приятном.</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Можно считать (внутренним голосом - «раз-два», «раз-два» и т.д.).</w:t>
      </w:r>
    </w:p>
    <w:p>
      <w:pPr>
        <w:pStyle w:val="Normal"/>
        <w:ind w:firstLine="709"/>
        <w:rPr/>
      </w:pPr>
      <w:r>
        <w:rPr>
          <w:rFonts w:cs="Times New Roman" w:ascii="Times New Roman" w:hAnsi="Times New Roman"/>
          <w:sz w:val="28"/>
          <w:szCs w:val="28"/>
        </w:rPr>
        <w:t>-</w:t>
        <w:tab/>
        <w:t>Если он проснулся раньше намеченного и чувствует себя выспавшимся, то вставать сразу, не дожидаясь звонка будильника.</w:t>
      </w:r>
    </w:p>
    <w:p>
      <w:pPr>
        <w:pStyle w:val="Normal"/>
        <w:ind w:firstLine="709"/>
        <w:rPr/>
      </w:pPr>
      <w:r>
        <w:rPr>
          <w:rFonts w:cs="Times New Roman" w:ascii="Times New Roman" w:hAnsi="Times New Roman"/>
          <w:sz w:val="28"/>
          <w:szCs w:val="28"/>
        </w:rPr>
        <w:t>2.</w:t>
        <w:tab/>
        <w:t>Работа с различными опросчиками по оценке состояний спортсмена является средством их регуляции. Используйте это средство.</w:t>
      </w:r>
    </w:p>
    <w:p>
      <w:pPr>
        <w:pStyle w:val="Normal"/>
        <w:ind w:firstLine="709"/>
        <w:rPr/>
      </w:pPr>
      <w:r>
        <w:rPr>
          <w:rFonts w:cs="Times New Roman" w:ascii="Times New Roman" w:hAnsi="Times New Roman"/>
          <w:sz w:val="28"/>
          <w:szCs w:val="28"/>
        </w:rPr>
        <w:t>3.</w:t>
        <w:tab/>
        <w:t>Если спортсмен экстраверт (общительный, «заводной»), помогите ему отключиться от волнующей ситуации или переключиться и думать не о результатах своих действий, а о процессе их выполнения. Если это не помогает, тогда посоветуйте заняться тем, что ему нравится (например, что либо связанное с хобби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4.</w:t>
        <w:tab/>
        <w:t>Если спортсмен слишком возбужден или у него неврастенические реакции, предложите ему выполнить какую-либо монотонную и медленную работу (прогулка, вязание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5.</w:t>
        <w:tab/>
        <w:t>Если эмоции спортсмена развиваются по типу астении (вялость,</w:t>
      </w:r>
    </w:p>
    <w:p>
      <w:pPr>
        <w:pStyle w:val="Normal"/>
        <w:ind w:hanging="0"/>
        <w:rPr/>
      </w:pPr>
      <w:r>
        <w:rPr>
          <w:rFonts w:cs="Times New Roman" w:ascii="Times New Roman" w:hAnsi="Times New Roman"/>
          <w:sz w:val="28"/>
          <w:szCs w:val="28"/>
        </w:rPr>
        <w:t>слабость, медлительность), то необходимо ему «встряхнуться» и приступить немедленно к интенсивной физической работе (к интенсивной разминке). Весьма полезна в таких случаях пробежка.</w:t>
      </w:r>
    </w:p>
    <w:p>
      <w:pPr>
        <w:pStyle w:val="Normal"/>
        <w:ind w:firstLine="709"/>
        <w:rPr/>
      </w:pPr>
      <w:r>
        <w:rPr>
          <w:rFonts w:cs="Times New Roman" w:ascii="Times New Roman" w:hAnsi="Times New Roman"/>
          <w:sz w:val="28"/>
          <w:szCs w:val="28"/>
        </w:rPr>
        <w:t>5. Используйте прием разрядки (действия, направленного не на подавление эмоций, а на их проявление). К таким приемам можно отнести любую интенсивную работу, в которой нужно что-то разобрать, снести, разрушить. Полезна колка дров. Можно побоксировать с тенью, пригодно метание снежков в цель, удары по футбольному мячу и др.</w:t>
      </w:r>
    </w:p>
    <w:p>
      <w:pPr>
        <w:pStyle w:val="Normal"/>
        <w:ind w:firstLine="709"/>
        <w:rPr/>
      </w:pPr>
      <w:r>
        <w:rPr>
          <w:rFonts w:cs="Times New Roman" w:ascii="Times New Roman" w:hAnsi="Times New Roman"/>
          <w:sz w:val="28"/>
          <w:szCs w:val="28"/>
        </w:rPr>
        <w:t>6.</w:t>
        <w:tab/>
        <w:t>В случаях чрезмерного волнения весьма полезно снизить у спортсмена уровень мотивации. Для этого целесообразно пересмотреть задачи.</w:t>
      </w:r>
    </w:p>
    <w:p>
      <w:pPr>
        <w:pStyle w:val="Normal"/>
        <w:ind w:firstLine="709"/>
        <w:rPr/>
      </w:pPr>
      <w:r>
        <w:rPr>
          <w:rFonts w:cs="Times New Roman" w:ascii="Times New Roman" w:hAnsi="Times New Roman"/>
          <w:sz w:val="28"/>
          <w:szCs w:val="28"/>
        </w:rPr>
        <w:t>7.</w:t>
        <w:tab/>
        <w:t>Релаксация (расслабление). Спортсмен садится в позу «кучера» (на стуле касаясь его спинки; туловище перпендикулярно сиденью; ноги расставлены на ширине плеч, перпендикулярно полу; руки, предплечьями на середине бедра, одна рука не касается другой; голова опущена). На несколько секунд он напрягает все мышцы (лучше отклониться назад и приподнять таз), затем полностью расслабиться. Сидит в расслабленном состоянии. При этом необходимо проследить, чтобы были расслабленными мышцы лица. Для этого надо несколько раз повторить «Я расслаблен. Полное расслабление. Мышцы лица расслаблены. Лицо словно маска. Расслаблены мышцы ног, щек, лба, глаз. Полное и глубокое расслабление, ощущаю приятную отрешенность». При этом он делает несколько глубоких вдохов через нос и интенсивных выдохов.</w:t>
      </w:r>
    </w:p>
    <w:p>
      <w:pPr>
        <w:pStyle w:val="Normal"/>
        <w:ind w:firstLine="709"/>
        <w:rPr/>
      </w:pPr>
      <w:r>
        <w:rPr>
          <w:rFonts w:cs="Times New Roman" w:ascii="Times New Roman" w:hAnsi="Times New Roman"/>
          <w:sz w:val="28"/>
          <w:szCs w:val="28"/>
        </w:rPr>
        <w:t>8.</w:t>
        <w:tab/>
        <w:t>Если спортсмен чрезмерно волнуется или не может принять решение, то попробуйте решить его проблему вместе с ним на бумаге. Для этого надо выписать отдельно все положительные последствия из волнующего его события (которое было или будет) и отрицательные - это первое действие. Второе действие - оценить значимость (полезность или вредность) каждого из этих последствий по 10-балльной системе. Третье действие - вычислить сумму баллов (отдельно для положительных и отрицательных последствий) и соотнесите их.</w:t>
      </w:r>
    </w:p>
    <w:p>
      <w:pPr>
        <w:pStyle w:val="Normal"/>
        <w:ind w:firstLine="709"/>
        <w:rPr>
          <w:rFonts w:ascii="Times New Roman" w:hAnsi="Times New Roman" w:cs="Times New Roman"/>
          <w:sz w:val="28"/>
          <w:szCs w:val="28"/>
        </w:rPr>
      </w:pPr>
      <w:r>
        <w:rPr>
          <w:rFonts w:cs="Times New Roman" w:ascii="Times New Roman" w:hAnsi="Times New Roman"/>
          <w:sz w:val="28"/>
          <w:szCs w:val="28"/>
        </w:rPr>
        <w:t>9.</w:t>
        <w:tab/>
        <w:t>Не следует предостерегать спортсмена от волнения и говорить: «не волнуйся». Это не только не поможет, но может и навредить. Более того, спортсмена следует настраивать на волнение, напомнить, что он должен волноваться, что волнение стимулирует продуктивную деятельность. И именно в этом случае он может успокоиться и «прийти в норму».</w:t>
      </w:r>
    </w:p>
    <w:p>
      <w:pPr>
        <w:pStyle w:val="Normal"/>
        <w:ind w:firstLine="709"/>
        <w:rPr/>
      </w:pPr>
      <w:r>
        <w:rPr>
          <w:rFonts w:cs="Times New Roman" w:ascii="Times New Roman" w:hAnsi="Times New Roman"/>
          <w:sz w:val="28"/>
          <w:szCs w:val="28"/>
        </w:rPr>
        <w:t>10.</w:t>
        <w:tab/>
        <w:t>Для регуляции эмоций перед соревнованием, принятия ответственных решений, повышения активности а также для мобилизации резервов организма, иногда целесообразно провести сеанс аутогенной тренировки.</w:t>
      </w:r>
    </w:p>
    <w:p>
      <w:pPr>
        <w:pStyle w:val="Normal"/>
        <w:ind w:firstLine="709"/>
        <w:rPr/>
      </w:pPr>
      <w:r>
        <w:rPr>
          <w:rFonts w:cs="Times New Roman" w:ascii="Times New Roman" w:hAnsi="Times New Roman"/>
          <w:sz w:val="28"/>
          <w:szCs w:val="28"/>
        </w:rPr>
        <w:t>Обязательными условиями достижения положительного эффекта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вера в метод;</w:t>
      </w:r>
    </w:p>
    <w:p>
      <w:pPr>
        <w:pStyle w:val="Normal"/>
        <w:ind w:firstLine="709"/>
        <w:rPr/>
      </w:pPr>
      <w:r>
        <w:rPr>
          <w:rFonts w:cs="Times New Roman" w:ascii="Times New Roman" w:hAnsi="Times New Roman"/>
          <w:sz w:val="28"/>
          <w:szCs w:val="28"/>
        </w:rPr>
        <w:t>-</w:t>
        <w:tab/>
        <w:t>настойчивость: состояния аутотренинга можно достичь лишь тренируясь долго, проведя множество, иногда десятки сеансов;</w:t>
      </w:r>
    </w:p>
    <w:p>
      <w:pPr>
        <w:pStyle w:val="Normal"/>
        <w:ind w:firstLine="709"/>
        <w:rPr/>
      </w:pPr>
      <w:r>
        <w:rPr>
          <w:rFonts w:cs="Times New Roman" w:ascii="Times New Roman" w:hAnsi="Times New Roman"/>
          <w:sz w:val="28"/>
          <w:szCs w:val="28"/>
        </w:rPr>
        <w:t>-</w:t>
        <w:tab/>
        <w:t>специальная подготовка к каждому сеансу, продумывания формулировок и всего текста аутотренинга;</w:t>
      </w:r>
    </w:p>
    <w:p>
      <w:pPr>
        <w:pStyle w:val="Normal"/>
        <w:ind w:firstLine="709"/>
        <w:rPr/>
      </w:pPr>
      <w:r>
        <w:rPr>
          <w:rFonts w:cs="Times New Roman" w:ascii="Times New Roman" w:hAnsi="Times New Roman"/>
          <w:sz w:val="28"/>
          <w:szCs w:val="28"/>
        </w:rPr>
        <w:t>-</w:t>
        <w:tab/>
        <w:t>активность во время сеанса: внимательно и с волевым усилием вызывать в себе требуемые образы;</w:t>
      </w:r>
    </w:p>
    <w:p>
      <w:pPr>
        <w:pStyle w:val="Normal"/>
        <w:ind w:firstLine="709"/>
        <w:rPr/>
      </w:pPr>
      <w:r>
        <w:rPr>
          <w:rFonts w:cs="Times New Roman" w:ascii="Times New Roman" w:hAnsi="Times New Roman"/>
          <w:sz w:val="28"/>
          <w:szCs w:val="28"/>
        </w:rPr>
        <w:t>—</w:t>
      </w:r>
      <w:r>
        <w:rPr>
          <w:rFonts w:cs="Times New Roman" w:ascii="Times New Roman" w:hAnsi="Times New Roman"/>
          <w:sz w:val="28"/>
          <w:szCs w:val="28"/>
        </w:rPr>
        <w:tab/>
        <w:t>умение расслабиться; лучше всего это делать лежа, но возможно глубокое расслабление и сидя. Один из приемов расслабления - сесть в позу «кучера» (на стуле, касаясь его спинки, туловище перпендикулярно сиденью, ноги расставлены на ширине плеч, перпендикулярно полу, руки предплечьями на середине бедра, одна рука не касается другой, голова опущена), сделать вдох и спокойный продолжительный выдох. На выходе почувствовали общее расслабление; подкрепите его, проговаривая внутренним голосом и вызывая нужные ощущения следующие фразы:</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е тело приятно, спокойно расслаб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сслабляются мышцы л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й лоб расслаблен.</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глаживаются складки лба.</w:t>
        <w:tab/>
        <w:t>*</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й лоб расслаблен, расслаблен.</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сслабляются мышцы глаз.</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и глаза полностью расслаблены.</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сслабляются щеки, щеки полностью расслаблены.</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жаты зубы... губы расслаблены.</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ягкие, вялые, расслабленные губы.</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се лицо полностью расслаблено.</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е лицо спокойно и неподвижно, как маск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сслабление приятно успокаивает мен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кой все глубже и глубже.</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нимание на правую руку (для левшей на левую).</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сслабляются мышцы правой рук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сслабляются мышцы пальцев, ки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я правая рука расслаблена, лежит, как плеть.</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я левая рука расслабл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е руки расслаблены, расслаблены.</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и ноги расслаб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и ноги расслаблены ... стопы ... голени ... бедр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Шея, затылок расслаблены.</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сслаблены грудь и живот.</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ключены плечи, спин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убы разжаты, лицо, как маск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се тело полностью расслаблено.</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сслабление приятно успокаивает.</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дых глубокий, спокойный отдых. Я отдыхаю».</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к достичь состояния аутотренинга? После полного расслабления внушайте себе следующие ощущения, вызывая их:</w:t>
      </w:r>
    </w:p>
    <w:p>
      <w:pPr>
        <w:pStyle w:val="Normal"/>
        <w:ind w:firstLine="709"/>
        <w:rPr>
          <w:rFonts w:ascii="Times New Roman" w:hAnsi="Times New Roman" w:cs="Times New Roman"/>
          <w:sz w:val="28"/>
          <w:szCs w:val="28"/>
        </w:rPr>
      </w:pPr>
      <w:r>
        <w:rPr>
          <w:rFonts w:cs="Times New Roman" w:ascii="Times New Roman" w:hAnsi="Times New Roman"/>
          <w:sz w:val="28"/>
          <w:szCs w:val="28"/>
        </w:rPr>
        <w:t>4)</w:t>
        <w:tab/>
        <w:t>прохлады лба,</w:t>
      </w:r>
    </w:p>
    <w:p>
      <w:pPr>
        <w:pStyle w:val="Normal"/>
        <w:ind w:firstLine="709"/>
        <w:rPr>
          <w:rFonts w:ascii="Times New Roman" w:hAnsi="Times New Roman" w:cs="Times New Roman"/>
          <w:sz w:val="28"/>
          <w:szCs w:val="28"/>
        </w:rPr>
      </w:pPr>
      <w:r>
        <w:rPr>
          <w:rFonts w:cs="Times New Roman" w:ascii="Times New Roman" w:hAnsi="Times New Roman"/>
          <w:sz w:val="28"/>
          <w:szCs w:val="28"/>
        </w:rPr>
        <w:t>5)</w:t>
        <w:tab/>
        <w:t>ровного сердцеби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w:t>
        <w:tab/>
        <w:t>спокойного дых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тепла,'</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тяжести частей тела,</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тепла в области живо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Внушение ощущений тепла и тяжести проводится по частям тела, примерно в такой последовательности: правая рука (кисть, предплечье, плечо), левая, правая нога (стопа, голень, бедро), левая, туловище.</w:t>
      </w:r>
    </w:p>
    <w:p>
      <w:pPr>
        <w:pStyle w:val="Normal"/>
        <w:ind w:firstLine="709"/>
        <w:rPr/>
      </w:pPr>
      <w:r>
        <w:rPr>
          <w:rFonts w:cs="Times New Roman" w:ascii="Times New Roman" w:hAnsi="Times New Roman"/>
          <w:sz w:val="28"/>
          <w:szCs w:val="28"/>
        </w:rPr>
        <w:t>Характер дальнейших внушений зависит от цели аутогенной тренировки. Если она направлена на отдых, на восстановление сил, то может быть применен следующий текс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т отдых приятен, полезен.</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се отдыхает и восстанавливает свои силы.</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дыхает каждая мышца, каждая клеточка орган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дыхает каждый нерв, глубоко и спокойно отдыхает нервная систем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дых нормализует работу внутренних органов.</w:t>
      </w:r>
    </w:p>
    <w:p>
      <w:pPr>
        <w:pStyle w:val="Normal"/>
        <w:ind w:firstLine="709"/>
        <w:rPr/>
      </w:pPr>
      <w:r>
        <w:rPr>
          <w:rFonts w:cs="Times New Roman" w:ascii="Times New Roman" w:hAnsi="Times New Roman"/>
          <w:sz w:val="28"/>
          <w:szCs w:val="28"/>
        </w:rPr>
        <w:t>—</w:t>
      </w:r>
      <w:r>
        <w:rPr>
          <w:rFonts w:cs="Times New Roman" w:ascii="Times New Roman" w:hAnsi="Times New Roman"/>
          <w:sz w:val="28"/>
          <w:szCs w:val="28"/>
        </w:rPr>
        <w:tab/>
        <w:t>В этом состоянии все процессы восстановления протекают значительно быстрее.</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лагодаря этому отдыху в течение остатка дня и последующей ночи в организме произойдут благоприятные и стойкие положительные изме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се в организме отдыхает и восстанавливает свои силы.</w:t>
      </w:r>
    </w:p>
    <w:p>
      <w:pPr>
        <w:pStyle w:val="Normal"/>
        <w:ind w:firstLine="709"/>
        <w:rPr/>
      </w:pPr>
      <w:r>
        <w:rPr>
          <w:rFonts w:cs="Times New Roman" w:ascii="Times New Roman" w:hAnsi="Times New Roman"/>
          <w:sz w:val="28"/>
          <w:szCs w:val="28"/>
        </w:rPr>
        <w:t>—</w:t>
      </w:r>
      <w:r>
        <w:rPr>
          <w:rFonts w:cs="Times New Roman" w:ascii="Times New Roman" w:hAnsi="Times New Roman"/>
          <w:sz w:val="28"/>
          <w:szCs w:val="28"/>
        </w:rPr>
        <w:tab/>
        <w:t>Благодаря прекрасному восстановлению я буду способен на интенсивную деятельность в течение следующего дн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егодня вечером лягу спать в обычное врем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ыстро усну и крепко просплю до следующего утр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снусь глубоко отдохнувшим„полным сил и энерги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уду готов к хорошей продуктив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Я отдыхаю.</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нергия накапливается во мне.</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нергия переполняет мен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не хочется действов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Я - как сжатая пружина, хочется действов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Я отдыхаю.</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илы переполняют мен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Чувствую взвешенность, легк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Чувствую прилив сил.</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ышцы наливаются энергией, голова свежеет.</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олова чистая, ясная, свежа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Я прекрасно отдохнул.</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илы переполняют мен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не хочется действов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Я - сгусток энергии. Я - молния, я - гром.</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крываю глаза. Быстро встаю».</w:t>
      </w:r>
    </w:p>
    <w:p>
      <w:pPr>
        <w:pStyle w:val="Normal"/>
        <w:ind w:firstLine="709"/>
        <w:rPr/>
      </w:pPr>
      <w:r>
        <w:rPr>
          <w:rFonts w:cs="Times New Roman" w:ascii="Times New Roman" w:hAnsi="Times New Roman"/>
          <w:sz w:val="28"/>
          <w:szCs w:val="28"/>
        </w:rPr>
        <w:t>Полезно сделать несколько интенсивных упражнений. Сеанс закончен. Спортсмен отдохнул и готов к дальнейшей продуктивной работе на тренировке или соревновании.</w:t>
      </w:r>
    </w:p>
    <w:p>
      <w:pPr>
        <w:pStyle w:val="Normal"/>
        <w:ind w:firstLine="709"/>
        <w:rPr/>
      </w:pPr>
      <w:r>
        <w:rPr>
          <w:rFonts w:cs="Times New Roman" w:ascii="Times New Roman" w:hAnsi="Times New Roman"/>
          <w:sz w:val="28"/>
          <w:szCs w:val="28"/>
        </w:rPr>
        <w:t>12. Спортсмен}' необходимо отметить себе, какой из приемов больше всего ему помог. Именно этот прием целесообразно и применять в дальнейшем.</w:t>
      </w:r>
    </w:p>
    <w:p>
      <w:pPr>
        <w:pStyle w:val="Normal"/>
        <w:ind w:firstLine="709"/>
        <w:rPr/>
      </w:pPr>
      <w:r>
        <w:rPr>
          <w:rFonts w:cs="Times New Roman" w:ascii="Times New Roman" w:hAnsi="Times New Roman"/>
          <w:sz w:val="28"/>
          <w:szCs w:val="28"/>
        </w:rPr>
        <w:t>Приемы саморегуляции неблагоприятных психических состояний. Они мало отличаются от приемов регуляции этих состояний. Как приемы саморегуляции целесообразно использовать приемы регуляции, обозначенные выше: 1-5, 7-8,10-1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ОДЕРЖАНИЕ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АЯ ПСИХОЛОГИЯ</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V? 1. Предмет социальной психологии</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Хе 2. Малые группы</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 3. Психологические особенности неформальных групп</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Х° 4. Психологические особенности массовидных явлений</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ПСИХОЛОГИЯ СПОРТА</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Хе I. Предмет спортивной психологии</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X» 2. Психология деятельности тренера</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Х° 3. Общая психологическая подготовк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спортивно згжных качеств и мотивации спортсмен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Хг 4. Общая психологическая подготовк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вершенствование саморегуляции и формирования адекватно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ношения спортсменов к спортивной жизни</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Хе 5. Общая психологическая подготовк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благоприятного психологического климата 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ртивной команде</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Ха 6. Общая психологическая подготов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мощь тренерам з обучении технике спортивных упражнений</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Хе 7. Обшая психологическая подготов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мощь з избавлении от вредных привычек</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Тема Хе §. Специальная психологическая подготовка</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Методическое пособие 2002</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лексей Николаевич Николаев</w:t>
        <w:tab/>
        <w:t>,</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СПЕКТ ЛЕКЦИЙ: СОЦИАЛЬНАЯ И СПОРТИВНАЯ ПСИХОЛОГИЯ Краткие конспекты основных лекций по общей и возрастной психологии, позволяющие студентам эффективно подготовиться к зачету или экзамену.</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обие публикуется в авторской технической редакции Корректор Н.Л. Журавлев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Сдано в набор И .01.02 Объем 2,0 уч.-изд. л. Тираж 100 экз.</w:t>
      </w:r>
    </w:p>
    <w:p>
      <w:pPr>
        <w:pStyle w:val="Normal"/>
        <w:ind w:firstLine="709"/>
        <w:rPr>
          <w:rFonts w:ascii="Times New Roman" w:hAnsi="Times New Roman" w:cs="Times New Roman"/>
          <w:sz w:val="28"/>
          <w:szCs w:val="28"/>
        </w:rPr>
      </w:pPr>
      <w:r>
        <w:rPr>
          <w:rFonts w:cs="Times New Roman" w:ascii="Times New Roman" w:hAnsi="Times New Roman"/>
          <w:sz w:val="28"/>
          <w:szCs w:val="28"/>
        </w:rPr>
        <w:t>ИД №06261 от 12.11.01 Цена свободная. Подписано в печать 8.01.02</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 529 - 02</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ИО СПб ГАФК им. П.Ф. Лесгафта, СПб, ул. Декабристов, 3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7:00Z</dcterms:created>
  <dc:creator>www.PHILka.RU</dc:creator>
  <dc:description/>
  <cp:keywords/>
  <dc:language>en-US</dc:language>
  <cp:lastModifiedBy>SYSTEM</cp:lastModifiedBy>
  <dcterms:modified xsi:type="dcterms:W3CDTF">2011-09-25T05:57:00Z</dcterms:modified>
  <cp:revision>2</cp:revision>
  <dc:subject/>
  <dc:title/>
</cp:coreProperties>
</file>