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sz w:val="32"/>
          <w:szCs w:val="32"/>
        </w:rPr>
      </w:pPr>
      <w:r>
        <w:rPr>
          <w:b/>
          <w:bCs/>
          <w:sz w:val="32"/>
          <w:szCs w:val="32"/>
        </w:rPr>
        <w:t xml:space="preserve">Анатомия половой системы </w:t>
      </w:r>
    </w:p>
    <w:p>
      <w:pPr>
        <w:pStyle w:val="Style11"/>
        <w:spacing w:before="120" w:after="280"/>
        <w:rPr/>
      </w:pPr>
      <w:r>
        <w:rPr/>
        <w:t xml:space="preserve">Еще в "Диалогах" Платона имеется миф о первоначальных совершенных людях, андрогинах, каждый из которых представлял собой сросшихся мужчину и женщину. Было это мужественное, умное и красивое существо с двумя головами, четырьмя руками и таким же количеством ног, с круглой шеей, с двумя одинаковыми лицами, ушами - по две пары, и с парными срамными частями. </w:t>
      </w:r>
    </w:p>
    <w:p>
      <w:pPr>
        <w:pStyle w:val="Style11"/>
        <w:spacing w:before="120" w:after="280"/>
        <w:rPr/>
      </w:pPr>
      <w:r>
        <w:rPr/>
        <w:t>В силу перечисленного и столь совершенного, стало оно представлять определенную конкуренцию богам на Олимпе. В результате чего и оказалось расколото Зевсом посередине, дав начало двум полам. Каждая половинка осталась обладать лишь своими качествами, приобрела вследствие этого "желание", что и обусловило стремление с тех пор к своей, недостающей. Именно в этом сила любви.</w:t>
      </w:r>
    </w:p>
    <w:p>
      <w:pPr>
        <w:pStyle w:val="Style11"/>
        <w:spacing w:before="120" w:after="280"/>
        <w:jc w:val="center"/>
        <w:rPr>
          <w:b/>
          <w:b/>
          <w:bCs/>
          <w:sz w:val="28"/>
          <w:szCs w:val="28"/>
        </w:rPr>
      </w:pPr>
      <w:r>
        <w:rPr>
          <w:b/>
          <w:bCs/>
          <w:sz w:val="28"/>
          <w:szCs w:val="28"/>
        </w:rPr>
        <w:t xml:space="preserve">Мужские половые органы </w:t>
      </w:r>
    </w:p>
    <w:p>
      <w:pPr>
        <w:pStyle w:val="Style11"/>
        <w:spacing w:before="120" w:after="280"/>
        <w:rPr/>
      </w:pPr>
      <w:r>
        <w:rPr/>
        <w:t xml:space="preserve">К мужским половым органам относятся яички с их придатками, семявыносящие и семявыбрасывающие протоки, семенные пузырьки, предстательная и бульбоуретральные железы, мошонка и половой член. </w:t>
      </w:r>
    </w:p>
    <w:p>
      <w:pPr>
        <w:pStyle w:val="Style11"/>
        <w:spacing w:before="120" w:after="280"/>
        <w:jc w:val="center"/>
        <w:rPr>
          <w:b/>
          <w:b/>
          <w:bCs/>
          <w:sz w:val="28"/>
          <w:szCs w:val="28"/>
        </w:rPr>
      </w:pPr>
      <w:r>
        <w:rPr>
          <w:b/>
          <w:bCs/>
          <w:sz w:val="28"/>
          <w:szCs w:val="28"/>
        </w:rPr>
        <w:t xml:space="preserve">Внутренние мужские половые органы. </w:t>
      </w:r>
    </w:p>
    <w:p>
      <w:pPr>
        <w:pStyle w:val="Style11"/>
        <w:spacing w:before="120" w:after="280"/>
        <w:jc w:val="center"/>
        <w:rPr>
          <w:b/>
          <w:b/>
          <w:bCs/>
          <w:sz w:val="28"/>
          <w:szCs w:val="28"/>
        </w:rPr>
      </w:pPr>
      <w:r>
        <w:rPr>
          <w:b/>
          <w:bCs/>
          <w:sz w:val="28"/>
          <w:szCs w:val="28"/>
        </w:rPr>
        <w:t xml:space="preserve">Яички </w:t>
      </w:r>
    </w:p>
    <w:p>
      <w:pPr>
        <w:pStyle w:val="Style11"/>
        <w:spacing w:before="120" w:after="280"/>
        <w:rPr/>
      </w:pPr>
      <w:r>
        <w:rPr/>
        <w:t xml:space="preserve">Яички, или семенники (testis) - парная мужская железа, функцией которой является образование мужских половых клеток - сперматозоидов и выделение в кровь мужских половых гормонов. </w:t>
      </w:r>
    </w:p>
    <w:p>
      <w:pPr>
        <w:pStyle w:val="Style11"/>
        <w:spacing w:before="120" w:after="280"/>
        <w:rPr/>
      </w:pPr>
      <w:r>
        <w:rPr/>
        <w:t xml:space="preserve">Яички овальной формы, размером 4,5 х 3 см, массой 20- 30 г; они находятся в мошонке, причем левое яичко ниже правого. Яички отделены одно от другого перегородкой мошонки и окружены оболочками. Яичко подвешено на семенном канатике, в состав которого входят семявыносящий проток, мышцы и фасции, кровеносные и лимфатические сосуды, нервы. </w:t>
      </w:r>
    </w:p>
    <w:p>
      <w:pPr>
        <w:pStyle w:val="Style11"/>
        <w:spacing w:before="120" w:after="280"/>
        <w:rPr/>
      </w:pPr>
      <w:r>
        <w:rPr/>
        <w:t xml:space="preserve">В яичке различают выпуклые латеральную и медиальную поверхности, а также два края - передний и задний, верхний и нижний концы. К заднему краю яичка прилегает придаток, в котором различают головку, тело и хвост. </w:t>
      </w:r>
    </w:p>
    <w:p>
      <w:pPr>
        <w:pStyle w:val="Style11"/>
        <w:spacing w:before="120" w:after="280"/>
        <w:rPr/>
      </w:pPr>
      <w:r>
        <w:rPr/>
        <w:t xml:space="preserve">Брюшина охватывает яичко со всех сторон и образует замкнутую серозную полость. Снаружи яичко покрыто белой фиброзной оболочкой, получившей название белочной оболочки, под которой находится паренхима яичка. От внутренней поверхности заднего края белочной оболочки в паренхиму яичка входит вырост соединительной ткани - средостение яичка, от которого идут тонкие соединительнотканные перегородочки яичка, разделяющие железу на многочисленные (от 250 до 300) пирамидальные дольки, направленные верхушками к средостению яичка, а основанием - к белочной оболочке. </w:t>
      </w:r>
    </w:p>
    <w:p>
      <w:pPr>
        <w:pStyle w:val="Style11"/>
        <w:spacing w:before="120" w:after="280"/>
        <w:rPr/>
      </w:pPr>
      <w:r>
        <w:rPr/>
        <w:t xml:space="preserve">В толще каждой дольки находятся два-три извитых семенных канальца длиной 60-90 мм, окруженные рыхлой соединительной тканью и множеством кровеносных сосудов. Семенные канальцы внутри выстланы многослойным сперматогенным эпителием, здесь образуются мужские половые клетки - сперматозоиды. Последние входят в состав спермы, жидкая часть которой формируется из секретов семенных пузырьков и простаты. Семенные канальцы, сливаясь, образуют прямые семенные канальцы, которые впадают в сеть яичка. Из сети яичка берут начало 12-15 выносящих канальцев, которые проходят через белочную оболочку и впадают в проток придатка яичка.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Ученик Пифагора врач Алкмеон писал: "Когда были созданы яички повелением божьим, бог вложил в них мужскую силу и сделал их местом семени и желания... И яички - это один из важных органов, примыкающих к сердцу, и ты заметь, что когда яички схватят и сожмут, то дрожь охватывает сердце, и человек слабеет, и если скоро не отпустить их, то человек тотчас же умрет". </w:t>
      </w:r>
    </w:p>
    <w:p>
      <w:pPr>
        <w:pStyle w:val="Style11"/>
        <w:spacing w:before="120" w:after="280"/>
        <w:rPr/>
      </w:pPr>
      <w:r>
        <w:rPr/>
        <w:t xml:space="preserve">В свое время известный журналист-международник Э. Генри сообщил, что комиссия советских медиков, вскрывавшая 8 мая 1945 года труп Гитлера, обнаружила, что он страдал половой ущербностью, известной под названием монорхизма, то есть у фюрера была одна, а не две половые железы. И далее: "Всю свою жизнь, начиная со школьных лет, он, видимо, непрестанно думал о своем тайном - и с его точки зрения постыдном - недостатке. Он боялся людей: считал, что не может нигде показаться нагишом, ходить со своими сверстниками в баню, купаться со всеми в речках, раздеваться, как все, в ночлежках (которыми ему часто приходилось пользоваться в молодые годы), вести себя нормально при интимных отношениях с женщинами... Каждую минуту этот человек мнивший себя гениальным, выше и сильнее всех, ощущал страх и стыд, и это тут же переходило у него в ненависть к нормальным людям". </w:t>
      </w:r>
    </w:p>
    <w:p>
      <w:pPr>
        <w:pStyle w:val="Style11"/>
        <w:spacing w:before="120" w:after="280"/>
        <w:jc w:val="center"/>
        <w:rPr>
          <w:b/>
          <w:b/>
          <w:bCs/>
          <w:sz w:val="28"/>
          <w:szCs w:val="28"/>
        </w:rPr>
      </w:pPr>
      <w:r>
        <w:rPr>
          <w:b/>
          <w:bCs/>
          <w:sz w:val="28"/>
          <w:szCs w:val="28"/>
        </w:rPr>
        <w:t xml:space="preserve">Семявыносящий проток </w:t>
      </w:r>
    </w:p>
    <w:p>
      <w:pPr>
        <w:pStyle w:val="Style11"/>
        <w:spacing w:before="120" w:after="280"/>
        <w:rPr/>
      </w:pPr>
      <w:r>
        <w:rPr/>
        <w:t xml:space="preserve">Семявыносящий проток (ductus deferens) - парный орган длиной около 50 см, имеет в поперечнике 3 мм и диаметр просвета около 0,5 мм. Исходя из топографических особенностей протока, в нем различают четыре части: яичковую, соответствующую длине яичка; канатиковую - в семенном канатике; паховую - в паховом канале и тазовую - от глубокого пахового кольца по предстательной железы </w:t>
      </w:r>
    </w:p>
    <w:p>
      <w:pPr>
        <w:pStyle w:val="Style11"/>
        <w:spacing w:before="120" w:after="280"/>
        <w:rPr/>
      </w:pPr>
      <w:r>
        <w:rPr/>
        <w:t xml:space="preserve">Пройдя семенной канал, семявыносящий проток делает изгиб, опускается по боковой стенке малого таза до дна мочевого пузыря. Около предстательной железы его конечная часть расширяется и образует ампулу. В нижней части ампула постепенно сужается и переходит в узкий канал, который соединяется с выделительным протоком семенного пузырька в семявыбрасывающий проток. Последний отверстием открывается в предстательную часть мочеиспускательного канала.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Изобретенные А. Левенгуком в конце XVII века линзы позволили различить в семенной жидкости сперматозоиды. Поражало, что эти тельца крайне активны. Прямо-таки как животные. Это и закрепилось в их научном названии. Сперматос - по-гречески, семя, зоон - живое существо. Зоологи причисляли их к животным, иногда даже паразитическим. Детали образования "живчиков" известны, конечно, не были. Полагали, что их возникновение как-то зависит от вкусовых особенностей пищи. И для здорового потомства семя должно быть сладким, не раздражающим, прозрачным, белым и кристаллоподобным. Древние китайцы убеждали, что капля семени по энергии равна ста каплям крови. Прямо-таки "клочок души", как считали римляне. </w:t>
      </w:r>
    </w:p>
    <w:p>
      <w:pPr>
        <w:pStyle w:val="Style11"/>
        <w:spacing w:before="120" w:after="280"/>
        <w:rPr/>
      </w:pPr>
      <w:r>
        <w:rPr/>
        <w:t xml:space="preserve">Семя объявлялось настолько всемогущим, что даже от мертвого мужа, оказывается, можно было зачать. Правда им был в данном случае египетский бог Осирис, а ею - богиня плодородия Исида. </w:t>
      </w:r>
    </w:p>
    <w:p>
      <w:pPr>
        <w:pStyle w:val="Style11"/>
        <w:spacing w:before="120" w:after="280"/>
        <w:jc w:val="center"/>
        <w:rPr>
          <w:b/>
          <w:b/>
          <w:bCs/>
          <w:sz w:val="28"/>
          <w:szCs w:val="28"/>
        </w:rPr>
      </w:pPr>
      <w:r>
        <w:rPr>
          <w:b/>
          <w:bCs/>
          <w:sz w:val="28"/>
          <w:szCs w:val="28"/>
        </w:rPr>
        <w:t xml:space="preserve">Семенной пузырек </w:t>
      </w:r>
    </w:p>
    <w:p>
      <w:pPr>
        <w:pStyle w:val="Style11"/>
        <w:spacing w:before="120" w:after="280"/>
        <w:rPr/>
      </w:pPr>
      <w:r>
        <w:rPr/>
        <w:t xml:space="preserve">Семенной пузырек (vesicula (glandula) seminalis) - парный секреторный орган длиной 10-12 см и толщиной 0,6- 0,7 см. Располагаются пузырьки в полости малого таза сбоку и сзади от дна мочевого пузыря. В каждом семенном пузырьке различают основание (широкий конец), тело (средняя часть) и нижний (узкий) конец, который переходит в выделительный проток. Стенка семенного пузырька состоит из слизистой, мышечной и адвентициальной оболочек; в ней находится много извилистых камер, содержащих белковую жидкость, которая входит в состав спермы.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Наружные половые органы мужчины обычно на художественных полотнах старых мастеров, а не в реальной жизни, прикрыты фиговым листом. Впервые это достойное и скромное прикрытие появилось у осознавших свою наготу Адама и Евы. </w:t>
      </w:r>
    </w:p>
    <w:p>
      <w:pPr>
        <w:pStyle w:val="Style11"/>
        <w:spacing w:before="120" w:after="280"/>
        <w:rPr/>
      </w:pPr>
      <w:r>
        <w:rPr/>
        <w:t xml:space="preserve">Показать фигу - это сделать крайне неприличный жест, намекающий на совокупление. Но фига служила и охранным от сил зла и болезней жестом. Поэтому часты были такие амулеты, изготавливавшиеся из слоновой кости, драгоценных камней, золота. </w:t>
      </w:r>
    </w:p>
    <w:p>
      <w:pPr>
        <w:pStyle w:val="Style11"/>
        <w:spacing w:before="120" w:after="280"/>
        <w:jc w:val="center"/>
        <w:rPr>
          <w:b/>
          <w:b/>
          <w:bCs/>
          <w:sz w:val="28"/>
          <w:szCs w:val="28"/>
        </w:rPr>
      </w:pPr>
      <w:r>
        <w:rPr>
          <w:b/>
          <w:bCs/>
          <w:sz w:val="28"/>
          <w:szCs w:val="28"/>
        </w:rPr>
        <w:t xml:space="preserve">Предстательная железа </w:t>
      </w:r>
    </w:p>
    <w:p>
      <w:pPr>
        <w:pStyle w:val="Style11"/>
        <w:spacing w:before="120" w:after="280"/>
        <w:rPr/>
      </w:pPr>
      <w:r>
        <w:rPr/>
        <w:t xml:space="preserve">Предстательная железа (prostata) - непарный мышечно-железистый орган массой 20-25 г, выделяет секрет, который входит в состав спермы. Она располагается под мочевым пузырем на дне малого таза. По форме напоминает каштан, несколько сжатый в переднезаднем направлении. </w:t>
      </w:r>
    </w:p>
    <w:p>
      <w:pPr>
        <w:pStyle w:val="Style11"/>
        <w:spacing w:before="120" w:after="280"/>
        <w:rPr/>
      </w:pPr>
      <w:r>
        <w:rPr/>
        <w:t xml:space="preserve">В предстательной железе различают основание, которое прилегает ко дну мочевого пузыря, переднюю, заднюю, нижнелатеральную поверхности и верхушку. Передняя поверхность направлена к лобковому симфизу, задняя - к прямой кишке, нижнелатеральная - к мышце, поднимающей задний проход; верхушка прилегает к мочеполовой диафрагме. </w:t>
      </w:r>
    </w:p>
    <w:p>
      <w:pPr>
        <w:pStyle w:val="Style11"/>
        <w:spacing w:before="120" w:after="280"/>
        <w:rPr/>
      </w:pPr>
      <w:r>
        <w:rPr/>
        <w:t xml:space="preserve">Предстательная железа имеет правую и левую доли, перешеек; снаружи покрыта капсулой, от которой внутрь органа идут перегородки. Она состоит из железистой и гладкомышечной ткани. Железистая ткань образует железистую паренхиму и представлена особыми комплексами в виде альвеолярно-трубчатых долек. Железистые ходы органа переходят в выводные предстательные протоки, открывающиеся точками в просвет мужского мочеиспускательного канала. Мышечная ткань заполняет переднюю часть простаты и, соединившись с мышечными пучками дна мочевого пузыря, образует внутренний (непроизвольный) сфинктер мочеиспускательного канала. </w:t>
      </w:r>
    </w:p>
    <w:p>
      <w:pPr>
        <w:pStyle w:val="Style11"/>
        <w:spacing w:before="120" w:after="280"/>
        <w:jc w:val="center"/>
        <w:rPr>
          <w:b/>
          <w:b/>
          <w:bCs/>
          <w:sz w:val="28"/>
          <w:szCs w:val="28"/>
        </w:rPr>
      </w:pPr>
      <w:r>
        <w:rPr>
          <w:b/>
          <w:bCs/>
          <w:sz w:val="28"/>
          <w:szCs w:val="28"/>
        </w:rPr>
        <w:t xml:space="preserve">Бульбоуретральная железа </w:t>
      </w:r>
    </w:p>
    <w:p>
      <w:pPr>
        <w:pStyle w:val="Style11"/>
        <w:spacing w:before="120" w:after="280"/>
        <w:rPr/>
      </w:pPr>
      <w:r>
        <w:rPr/>
        <w:t xml:space="preserve">Бульбоуретральная железа (железа Купера) - парный орган, расположен сзади перепончатой части мужского мочеиспускательного канала в толще глубокой поперечной мышцы промежности. Железа имеет альвеолярно-трубчатое строение, плотную консистенцию, овальную форму, диаметр 0,3-0,8 см. Протоки бульбоуретральных желез открываются в мочеиспускательный канал. Железа вырабатывает вязкую жидкость, которая защищает слизистую оболочку стенки мочеиспускательного канала от раздражения ее мочой. </w:t>
      </w:r>
    </w:p>
    <w:p>
      <w:pPr>
        <w:pStyle w:val="Style11"/>
        <w:spacing w:before="120" w:after="280"/>
        <w:rPr/>
      </w:pPr>
      <w:r>
        <w:rPr/>
        <w:drawing>
          <wp:inline distT="0" distB="0" distL="0" distR="0">
            <wp:extent cx="249555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95550" cy="4171950"/>
                    </a:xfrm>
                    <a:prstGeom prst="rect">
                      <a:avLst/>
                    </a:prstGeom>
                  </pic:spPr>
                </pic:pic>
              </a:graphicData>
            </a:graphic>
          </wp:inline>
        </w:drawing>
      </w:r>
    </w:p>
    <w:p>
      <w:pPr>
        <w:pStyle w:val="Style11"/>
        <w:spacing w:before="120" w:after="280"/>
        <w:rPr/>
      </w:pPr>
      <w:r>
        <w:rPr/>
        <w:t xml:space="preserve">Рис. 1. Внутренние и наружные мужские половые органы (схема) </w:t>
      </w:r>
    </w:p>
    <w:p>
      <w:pPr>
        <w:pStyle w:val="Style11"/>
        <w:spacing w:before="120" w:after="280"/>
        <w:rPr/>
      </w:pPr>
      <w:r>
        <w:rPr/>
        <w:t xml:space="preserve">1- мочевой пузырь; </w:t>
      </w:r>
    </w:p>
    <w:p>
      <w:pPr>
        <w:pStyle w:val="Style11"/>
        <w:spacing w:before="120" w:after="280"/>
        <w:rPr/>
      </w:pPr>
      <w:r>
        <w:rPr/>
        <w:t xml:space="preserve">2 - семенной пузырек; </w:t>
      </w:r>
    </w:p>
    <w:p>
      <w:pPr>
        <w:pStyle w:val="Style11"/>
        <w:spacing w:before="120" w:after="280"/>
        <w:rPr/>
      </w:pPr>
      <w:r>
        <w:rPr/>
        <w:t>3 - семявыбрасывающий проток;</w:t>
      </w:r>
    </w:p>
    <w:p>
      <w:pPr>
        <w:pStyle w:val="Style11"/>
        <w:spacing w:before="120" w:after="280"/>
        <w:rPr/>
      </w:pPr>
      <w:r>
        <w:rPr/>
        <w:t>4 - перепончатая часть уретры;</w:t>
      </w:r>
    </w:p>
    <w:p>
      <w:pPr>
        <w:pStyle w:val="Style11"/>
        <w:spacing w:before="120" w:after="280"/>
        <w:rPr/>
      </w:pPr>
      <w:r>
        <w:rPr/>
        <w:t>5 - ножка полового члена;</w:t>
      </w:r>
    </w:p>
    <w:p>
      <w:pPr>
        <w:pStyle w:val="Style11"/>
        <w:spacing w:before="120" w:after="280"/>
        <w:rPr/>
      </w:pPr>
      <w:r>
        <w:rPr/>
        <w:t>6 - луковица полового члена;</w:t>
      </w:r>
    </w:p>
    <w:p>
      <w:pPr>
        <w:pStyle w:val="Style11"/>
        <w:spacing w:before="120" w:after="280"/>
        <w:rPr/>
      </w:pPr>
      <w:r>
        <w:rPr/>
        <w:t>7 - семявыносящий проток;</w:t>
      </w:r>
    </w:p>
    <w:p>
      <w:pPr>
        <w:pStyle w:val="Style11"/>
        <w:spacing w:before="120" w:after="280"/>
        <w:rPr/>
      </w:pPr>
      <w:r>
        <w:rPr/>
        <w:t>8- губчатое тело;</w:t>
      </w:r>
    </w:p>
    <w:p>
      <w:pPr>
        <w:pStyle w:val="Style11"/>
        <w:spacing w:before="120" w:after="280"/>
        <w:rPr/>
      </w:pPr>
      <w:r>
        <w:rPr/>
        <w:t>9 - пещеристое тело;</w:t>
      </w:r>
    </w:p>
    <w:p>
      <w:pPr>
        <w:pStyle w:val="Style11"/>
        <w:spacing w:before="120" w:after="280"/>
        <w:rPr/>
      </w:pPr>
      <w:r>
        <w:rPr/>
        <w:t>10 - придаток яичка;</w:t>
      </w:r>
    </w:p>
    <w:p>
      <w:pPr>
        <w:pStyle w:val="Style11"/>
        <w:spacing w:before="120" w:after="280"/>
        <w:rPr/>
      </w:pPr>
      <w:r>
        <w:rPr/>
        <w:t xml:space="preserve">11 - выносящие канальцы; </w:t>
      </w:r>
    </w:p>
    <w:p>
      <w:pPr>
        <w:pStyle w:val="Style11"/>
        <w:spacing w:before="120" w:after="280"/>
        <w:rPr/>
      </w:pPr>
      <w:r>
        <w:rPr/>
        <w:t>12 - сетка яичка;</w:t>
      </w:r>
    </w:p>
    <w:p>
      <w:pPr>
        <w:pStyle w:val="Style11"/>
        <w:spacing w:before="120" w:after="280"/>
        <w:rPr/>
      </w:pPr>
      <w:r>
        <w:rPr/>
        <w:t xml:space="preserve">13 - прямые семенные канальцы; </w:t>
      </w:r>
    </w:p>
    <w:p>
      <w:pPr>
        <w:pStyle w:val="Style11"/>
        <w:spacing w:before="120" w:after="280"/>
        <w:rPr/>
      </w:pPr>
      <w:r>
        <w:rPr/>
        <w:t>14 - извитые семенные канальцы;</w:t>
      </w:r>
    </w:p>
    <w:p>
      <w:pPr>
        <w:pStyle w:val="Style11"/>
        <w:spacing w:before="120" w:after="280"/>
        <w:rPr/>
      </w:pPr>
      <w:r>
        <w:rPr/>
        <w:t xml:space="preserve">15 - белочная оболочка; </w:t>
      </w:r>
    </w:p>
    <w:p>
      <w:pPr>
        <w:pStyle w:val="Style11"/>
        <w:spacing w:before="120" w:after="280"/>
        <w:rPr/>
      </w:pPr>
      <w:r>
        <w:rPr/>
        <w:t>16 - нижняя часть семявыносящего протока;</w:t>
      </w:r>
    </w:p>
    <w:p>
      <w:pPr>
        <w:pStyle w:val="Style11"/>
        <w:spacing w:before="120" w:after="280"/>
        <w:rPr/>
      </w:pPr>
      <w:r>
        <w:rPr/>
        <w:t>17 - головка полового члена;</w:t>
      </w:r>
    </w:p>
    <w:p>
      <w:pPr>
        <w:pStyle w:val="Style11"/>
        <w:spacing w:before="120" w:after="280"/>
        <w:rPr/>
      </w:pPr>
      <w:r>
        <w:rPr/>
        <w:t>18 - бульбоуретральная железа;</w:t>
      </w:r>
    </w:p>
    <w:p>
      <w:pPr>
        <w:pStyle w:val="Style11"/>
        <w:spacing w:before="120" w:after="280"/>
        <w:rPr/>
      </w:pPr>
      <w:r>
        <w:rPr/>
        <w:t>19 - предстательная железа;</w:t>
      </w:r>
    </w:p>
    <w:p>
      <w:pPr>
        <w:pStyle w:val="Style11"/>
        <w:spacing w:before="120" w:after="280"/>
        <w:rPr/>
      </w:pPr>
      <w:r>
        <w:rPr/>
        <w:t xml:space="preserve">20 - ампула семявыносящего протока; </w:t>
      </w:r>
    </w:p>
    <w:p>
      <w:pPr>
        <w:pStyle w:val="Style11"/>
        <w:spacing w:before="120" w:after="280"/>
        <w:rPr/>
      </w:pPr>
      <w:r>
        <w:rPr/>
        <w:t xml:space="preserve">21 - мочеточник </w:t>
      </w:r>
    </w:p>
    <w:p>
      <w:pPr>
        <w:pStyle w:val="Style11"/>
        <w:spacing w:before="120" w:after="280"/>
        <w:jc w:val="center"/>
        <w:rPr>
          <w:b/>
          <w:b/>
          <w:bCs/>
          <w:sz w:val="28"/>
          <w:szCs w:val="28"/>
        </w:rPr>
      </w:pPr>
      <w:r>
        <w:rPr>
          <w:b/>
          <w:bCs/>
          <w:sz w:val="28"/>
          <w:szCs w:val="28"/>
        </w:rPr>
        <w:t xml:space="preserve">Наружные мужские половые органы. </w:t>
      </w:r>
    </w:p>
    <w:p>
      <w:pPr>
        <w:pStyle w:val="Style11"/>
        <w:spacing w:before="120" w:after="280"/>
        <w:rPr/>
      </w:pPr>
      <w:r>
        <w:rPr/>
        <w:t xml:space="preserve">Представлены половым членом и мошонкой. </w:t>
      </w:r>
    </w:p>
    <w:p>
      <w:pPr>
        <w:pStyle w:val="Style11"/>
        <w:spacing w:before="120" w:after="280"/>
        <w:jc w:val="center"/>
        <w:rPr>
          <w:b/>
          <w:b/>
          <w:bCs/>
          <w:sz w:val="28"/>
          <w:szCs w:val="28"/>
        </w:rPr>
      </w:pPr>
      <w:r>
        <w:rPr>
          <w:b/>
          <w:bCs/>
          <w:sz w:val="28"/>
          <w:szCs w:val="28"/>
        </w:rPr>
        <w:t xml:space="preserve">Половой член </w:t>
      </w:r>
    </w:p>
    <w:p>
      <w:pPr>
        <w:pStyle w:val="Style11"/>
        <w:spacing w:before="120" w:after="280"/>
        <w:rPr/>
      </w:pPr>
      <w:r>
        <w:rPr/>
        <w:t xml:space="preserve">Половой член (penis) - орган, который служит для выделения мочи и выбрасывания семени. Он состоит из передней свободной части - тела, которое заканчивается головкой, и задней части, прикрепленной к лобковым костям. В головке полового члена различают наиболее широкую часть - венец головки и узкую - шейку головки. Тело полового члена покрыто тонкой легкоподвижной кожей. На нижней его поверхности находится шов. В переднем отделе тела образуется кожная складка - крайняя плоть полового члена, которая закрывает головку, а затем переходит в кожу головки полового члена. На нижней поверхности органа крайняя плоть соединяется с головкой при помощи уздечки крайней плоти. На верхушке головки полового члена открывается наружное отверстие мочеиспускательного канала, которое имеет вид вертикальной щели.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У детей крайняя плоть сильно выдается, затем уменьшается и годам к пяти покрывает головку всего наполовину, а на 8-10-м году уже становится возможным ее обнажение. Дабы этого не происходило, в Древнем Риме производили юношам инфибулирование - застегивание крайней плоти на специально прикрепленную к члену медную пуговку. Без такой манипуляции участник не мог выступать на Олимпийских играх, где все соревнующиеся были наги. </w:t>
      </w:r>
    </w:p>
    <w:p>
      <w:pPr>
        <w:pStyle w:val="Style11"/>
        <w:spacing w:before="120" w:after="280"/>
        <w:rPr/>
      </w:pPr>
      <w:r>
        <w:rPr/>
        <w:t xml:space="preserve">Тело полового члена состоит из двух пещеристых тел и одного непарного - губчатого. Губчатое тело задней части заканчивается луковицей, а в передней - головкой полового члена. Внутри губчатое тело проходит через мочеиспускательный канал, который в головке расширяется и образует ладьевидную ямку. Пещеристые тела имеют цилиндрическую форму, задние концы их расходятся в стороны в виде ножек полового члена и прикрепляются к нижним ветвям лобковых костей. </w:t>
      </w:r>
    </w:p>
    <w:p>
      <w:pPr>
        <w:pStyle w:val="Style11"/>
        <w:spacing w:before="120" w:after="280"/>
        <w:rPr/>
      </w:pPr>
      <w:r>
        <w:rPr/>
        <w:t xml:space="preserve">Пещеристые и губчатое тела состоят из специфической губчатой ткани и способны собирать в свои многочисленные каверны (полости) кровь и становиться достаточно плотными; при оттоке крови они спадаются. Эти тела покрыты белочной оболочкой, которая окружена глубокой и поверхностной фасциями полового члена. Фиксируется половой член двумя фасциями: поверхностной и глубокой пращевидной. Первая идет от поверхностной фасции живота до одноименной фасции полового члена, вторая берет начало от лобкового симфиза и присоединяется к белочной оболочке пещеристых тел. </w:t>
      </w:r>
    </w:p>
    <w:p>
      <w:pPr>
        <w:pStyle w:val="Style11"/>
        <w:spacing w:before="120" w:after="280"/>
        <w:rPr/>
      </w:pPr>
      <w:r>
        <w:rPr/>
        <w:t xml:space="preserve">Мошонка (scrotum) - кожно-мышечный мешок, в котором находятся яички и придатки, а также нижние отделы семенных канатиков. В мошонке выделяют семь слоев (оболочек): кожа; мясистая оболочка; наружные семенные фасции; фасция мышцы, поднимающей яичко; мышца, поднимающая яичко; внутренняя семенная фасция и паховая оболочка яичка, в которой выделяют два листка (пристеночный и внутренний). Оболочки стенки мошонки соответствуют слоям передней брюшной стенки, так как формируются по мере опускания яичка из брюшной полости в мошонку Полость мошонки делится на две половины перегородкой; каждая половина является вместилищем для одного яичка. Кожа мошонки тонкая, легко образует складки, имеет более темную, чем в других местах тела, окраску, покрыта волосами. На поверхности мошонки линии прикрепления перегородки соответствуют шву мошонки, который имеет сагиттальное направление. </w:t>
      </w:r>
    </w:p>
    <w:p>
      <w:pPr>
        <w:pStyle w:val="Style11"/>
        <w:spacing w:before="120" w:after="280"/>
        <w:rPr/>
      </w:pPr>
      <w:r>
        <w:rPr/>
        <w:t xml:space="preserve">Сперматогенез - это процесс образования мужских половых клеток. Он является первым и основным показателем наступления половой зрелости у юношей и продолжается почти всю жизнь. Сперматогенез состоит из трех стадий и происходит в семенных канальцах мужских половых желез - семенниках (яичках). </w:t>
      </w:r>
    </w:p>
    <w:p>
      <w:pPr>
        <w:pStyle w:val="Style11"/>
        <w:spacing w:before="120" w:after="280"/>
        <w:rPr/>
      </w:pPr>
      <w:r>
        <w:rPr/>
        <w:t>Первая стадия - многочисленный митоз спермообразующих клеток; вторая - мейоз; третья - спермиогенез. Вначале образуются сперматогонии, расположенные на наружной стенке семенных канатиков. Затем они последовательно превращаются в сперматоциты первого порядка. Последние путем мейотического деления дают две одинаковые клетки - сперматоциты второго порядка. Во время второго деления сперматоциты второго порядка дают четыре незрелые половые клетки - гаметы. Они называются сперматидами. Образовавшиеся четыре сперматиды постепенно превращаются в активные движущиеся сперматозоиды.</w:t>
      </w:r>
    </w:p>
    <w:p>
      <w:pPr>
        <w:pStyle w:val="Style11"/>
        <w:spacing w:before="120" w:after="280"/>
        <w:jc w:val="center"/>
        <w:rPr>
          <w:b/>
          <w:b/>
          <w:bCs/>
          <w:sz w:val="32"/>
          <w:szCs w:val="32"/>
        </w:rPr>
      </w:pPr>
      <w:r>
        <w:rPr>
          <w:b/>
          <w:bCs/>
          <w:sz w:val="32"/>
          <w:szCs w:val="32"/>
        </w:rPr>
        <w:t xml:space="preserve">Женские половые органы </w:t>
      </w:r>
    </w:p>
    <w:p>
      <w:pPr>
        <w:pStyle w:val="Style11"/>
        <w:spacing w:before="120" w:after="280"/>
        <w:rPr/>
      </w:pPr>
      <w:r>
        <w:rPr/>
        <w:t xml:space="preserve">К женским половым органам относятся яичники и их придатки, матка и маточные трубы, влагалище, клитор и женская половая область. В зависимости от положения они делятся на внутренние и наружные. Женские половые органы выполняют не только репродуктивную функцию, но и участвуют в образовании женских половых гормонов. </w:t>
      </w:r>
    </w:p>
    <w:p>
      <w:pPr>
        <w:pStyle w:val="Style11"/>
        <w:spacing w:before="120" w:after="280"/>
        <w:rPr/>
      </w:pPr>
      <w:r>
        <w:rPr/>
        <w:drawing>
          <wp:inline distT="0" distB="0" distL="0" distR="0">
            <wp:extent cx="15240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524000" cy="1409700"/>
                    </a:xfrm>
                    <a:prstGeom prst="rect">
                      <a:avLst/>
                    </a:prstGeom>
                  </pic:spPr>
                </pic:pic>
              </a:graphicData>
            </a:graphic>
          </wp:inline>
        </w:drawing>
      </w:r>
    </w:p>
    <w:p>
      <w:pPr>
        <w:pStyle w:val="Style11"/>
        <w:spacing w:before="120" w:after="280"/>
        <w:rPr/>
      </w:pPr>
      <w:r>
        <w:rPr/>
        <w:t>Рис. Строение женской половой системы и смежных органов, вид сбоку.</w:t>
      </w:r>
    </w:p>
    <w:p>
      <w:pPr>
        <w:pStyle w:val="Style11"/>
        <w:spacing w:before="120" w:after="280"/>
        <w:rPr/>
      </w:pPr>
      <w:r>
        <w:rPr/>
        <w:t>1 - влагалище; 2 - шейка матки; 3 - тело матки; 4 - маточная труба; 5 - воронка маточной трубы; 6 - яичник; 7 - мочеиспускательный канал; 8 - мочевой пузырь; 9 - прямая кишка; 10 - лобковая кость.</w:t>
      </w:r>
    </w:p>
    <w:p>
      <w:pPr>
        <w:pStyle w:val="Style11"/>
        <w:spacing w:before="120" w:after="280"/>
        <w:jc w:val="center"/>
        <w:rPr>
          <w:b/>
          <w:b/>
          <w:bCs/>
          <w:sz w:val="28"/>
          <w:szCs w:val="28"/>
        </w:rPr>
      </w:pPr>
      <w:r>
        <w:rPr>
          <w:b/>
          <w:bCs/>
          <w:sz w:val="28"/>
          <w:szCs w:val="28"/>
        </w:rPr>
        <w:t>Внутренние женские половые органы.</w:t>
      </w:r>
    </w:p>
    <w:p>
      <w:pPr>
        <w:pStyle w:val="Style11"/>
        <w:spacing w:before="120" w:after="280"/>
        <w:rPr/>
      </w:pPr>
      <w:r>
        <w:rPr/>
        <w:t xml:space="preserve">Яичник (ovarium) - парная женская половая железа, расположенная в области малого таза. Масса яичника равна 5-8 г; длина составляет 2,5-5,5 см, ширина 1,5-3,0 см и толщина до 2 см. Яичник имеет овоидную форму, несколько сжат в переднезаднем направлении. При помощи собственной и подвешивающей связок он фиксируется по обеим сторонам матки. Участвует в фиксации и брюшина, которая образует брыжейку (дупликатуру) яичника и прикрепляет его к широкой связке матки. В яичнике различают две свободные поверхности: медиальную, направленную в полость малого таза, и латеральную, прилегающую к стенке малого таза. Поверхности яичника переходят сзади в выпуклый свободный (задний) край, спереди - в брыжеечный край, к которому прикреплена брыжейка яичника. </w:t>
      </w:r>
    </w:p>
    <w:p>
      <w:pPr>
        <w:pStyle w:val="Style11"/>
        <w:spacing w:before="120" w:after="280"/>
        <w:rPr/>
      </w:pPr>
      <w:r>
        <w:rPr/>
        <w:t xml:space="preserve">В области брыжеечного края находится углубление - ворота яичника, через которые в него входят и выходят сосуды и нервы. В яичнике различают верхний трубный конец, который повернут к маточной трубе, и нижний маточный, соединенный с маткой собственной связкой яичника. Эта связка находится между двумя листками широкой связки матки. К трубному концу яичника прикреплена наиболее крупная яичниковая бахромка маточной трубы. </w:t>
      </w:r>
    </w:p>
    <w:p>
      <w:pPr>
        <w:pStyle w:val="Style11"/>
        <w:spacing w:before="120" w:after="280"/>
        <w:rPr/>
      </w:pPr>
      <w:r>
        <w:rPr/>
        <w:t xml:space="preserve">Яичники входят в группу подвижных органов, топография их зависит от положения матки, ее размера. </w:t>
      </w:r>
    </w:p>
    <w:p>
      <w:pPr>
        <w:pStyle w:val="Style11"/>
        <w:spacing w:before="120" w:after="280"/>
        <w:rPr/>
      </w:pPr>
      <w:r>
        <w:rPr/>
        <w:t xml:space="preserve">Поверхность яичника покрыта однослойным зародышевым эпителием, под которым лежит плотная соединительно-тканная белочная оболочка. Внутреннее вещество (паренхима) делится на наружные и внутренние слои. Наружный слой яичника называется корковым веществом. В нем находится большое количество фолликулов, содержащих яйцеклетки. Среди них бывают везикулярные яичниковые (зрелые) фолликулы (граафовы пузырьки) и созревающие первичные яичниковые фолликулы. Зрелый фолликул может быть размером 0,5-1,0 см; покрыт соединительно-тканной оболочкой, состоящей из наружного и внутреннего слоя. </w:t>
      </w:r>
    </w:p>
    <w:p>
      <w:pPr>
        <w:pStyle w:val="Style11"/>
        <w:spacing w:before="120" w:after="280"/>
        <w:rPr/>
      </w:pPr>
      <w:r>
        <w:rPr/>
        <w:t xml:space="preserve">К внутреннему слою прилегает зернистый, формирующий яйценосный холмик, в котором находится яйцеклетка - овоцит. Внутри зрелого фолликула есть полость, содержащая фолликулярную жидкость. По мере созревания фолликул яичника постепенно достигает поверхности органа. Обычно в течение 28-30 дней развивается только один фолликул. Своими протеолитическими ферментами он разрушает белочную оболочку яичника и, лопнув, освобождает яйцеклетку. Этот процесс называется овуляцией. Затем яйцеклетка попадает в брюшинную полость, на бахромки трубы и далее в брюшинное отверстие маточной трубы. На месте лопнувшего фолликула остается углубление, в котором формируется желтое тело. Оно продуцирует гормоны (лютеин, прогестерон), тормозящие развитие новых фолликулов. Если оплодотворения яйцеклетки не происходит, желтое тело атрофируется и рассыпается. После атрофии желтого тела снова начинают созревать новые фолликулы. В случае оплодотворения яйцеклетки желтое тело быстро растет и существует на протяжении всей беременности, выполняя внутрисекреторную функцию. Далее оно замещается соединительной тканью и превращается в беловатое тело. На месте лопнувших фолликулов на поверхности яичника остаются следы в виде углублений и складок, количество которых с возрастом увеличивается.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Видимые на поверхности яичников пузырьки признавали скоплением неясной энергии, этаким подобием незажженной свечки или трута. Древние египтяне умудрялись оперативно удалять именно яичники, творя из женщины своеобразного евнуха, который никогда не беременеет. </w:t>
      </w:r>
    </w:p>
    <w:p>
      <w:pPr>
        <w:pStyle w:val="Style11"/>
        <w:spacing w:before="120" w:after="280"/>
        <w:rPr/>
      </w:pPr>
      <w:r>
        <w:rPr/>
        <w:t xml:space="preserve">К. М. Бэр, будущий петербургский академик, славился своей рассеянностью, что, однако, не помешало ему сделать при помощи микроскопа великое открытие. Вполне можно понять его потрясение, когда в 1827 году он обнаружил первую (!) из увиденных человеком яйцеклетку. Вот почему справедливо начертано на выбитой в его честь медали: "Начав с яйца, он показал человека человеку". </w:t>
      </w:r>
    </w:p>
    <w:p>
      <w:pPr>
        <w:pStyle w:val="Style11"/>
        <w:spacing w:before="120" w:after="280"/>
        <w:jc w:val="center"/>
        <w:rPr>
          <w:b/>
          <w:b/>
          <w:bCs/>
          <w:sz w:val="28"/>
          <w:szCs w:val="28"/>
        </w:rPr>
      </w:pPr>
      <w:r>
        <w:rPr>
          <w:b/>
          <w:bCs/>
          <w:sz w:val="28"/>
          <w:szCs w:val="28"/>
        </w:rPr>
        <w:t>Матка</w:t>
      </w:r>
    </w:p>
    <w:p>
      <w:pPr>
        <w:pStyle w:val="Style11"/>
        <w:spacing w:before="120" w:after="280"/>
        <w:rPr/>
      </w:pPr>
      <w:r>
        <w:rPr/>
        <w:t xml:space="preserve">Матка (uterus) - полый непарный орган, в котором происходит развитие зародыша и вынашивание плода. В ней различают дно - верхняя часть, тело - средний отдел и шейку - нижняя суженная часть. Суженный переход тела матки в шейку называется перешейком матки. Нижняя часть шейки, входящая в полость влагалища, носит название влагалищной части шейки, а верхняя, лежащая над влагалищем, - надвлагалищной частью. Отверстие матки ограничено передней и задней губами. Задняя губа тоньше передней. Матка имеет переднюю и заднюю поверхности. Передняя поверхность матки обращена к мочевому пузырю и называется пузырной, задняя, обращенная к прямой кишке, - кишечной. </w:t>
      </w:r>
    </w:p>
    <w:p>
      <w:pPr>
        <w:pStyle w:val="Style11"/>
        <w:spacing w:before="120" w:after="280"/>
        <w:rPr/>
      </w:pPr>
      <w:r>
        <w:rPr/>
        <w:t xml:space="preserve">Размеры матки и ее масса варьируют. Длина матки у взрослой женщины в среднем составляет 7-8 см, а толщина 2-3 см. Масса матки у нерожавшей женщины колеблется от 40 до 50 г, у рожавшей достигает 80-90 г. Объем полости матки находится в пределах 4-6 см3. Расположена в полости малого таза между прямой кишкой и мочевым пузырем. </w:t>
      </w:r>
    </w:p>
    <w:p>
      <w:pPr>
        <w:pStyle w:val="Style11"/>
        <w:spacing w:before="120" w:after="280"/>
        <w:rPr/>
      </w:pPr>
      <w:r>
        <w:rPr/>
        <w:t xml:space="preserve">Фиксируется матка при помощи левой и правой широких связок, состоящих из двух листков брюшины (переднего и заднего). Участок широкой связки матки, прилегающий к яичнику, называется брыжейкой яичника. Матка удерживается также круглой связкой и кардинальными связками матки. </w:t>
      </w:r>
    </w:p>
    <w:p>
      <w:pPr>
        <w:pStyle w:val="Style11"/>
        <w:spacing w:before="120" w:after="280"/>
        <w:rPr/>
      </w:pPr>
      <w:r>
        <w:rPr/>
        <w:t xml:space="preserve">Стенка матки состоит из трех слоев. Поверхностный слой представлен серозной оболочкой (периметрием) и охватывает почти всю матку; средний - мышечной оболочкой (миометрием), образованной внутренним и наружным продольными и средним циркулярными слоями; внутренний - слизистой оболочкой (эндометрием), покрытой однослойным призматическим реснитчатым эпителием. Под брюшиной вокруг шейки матки расположена околоматочная клетчатка - параметрий. </w:t>
      </w:r>
    </w:p>
    <w:p>
      <w:pPr>
        <w:pStyle w:val="Style11"/>
        <w:spacing w:before="120" w:after="280"/>
        <w:rPr/>
      </w:pPr>
      <w:r>
        <w:rPr/>
        <w:t xml:space="preserve">Матка в значительной степени обладает подвижностью, которая зависит от положения соседних органов.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Платон был уверен, что "у женщин та их часть, что именуется маткой, или утробой, есть не что иное, как поселившийся внутри их зверь, исполненный детородного вожделения. Когда зверь этот в поре, а ему нет случая зачать, он приходит в бешенство, рыщет по всему телу, стесняет дыхательные пути и не дает женщине вздохнуть, доведя до последней крайности и до всевозможных недугов, пока, наконец, женское вожделение и мужской эрос не сведут чету вместе и не снимут урожай с деревьев". </w:t>
      </w:r>
    </w:p>
    <w:p>
      <w:pPr>
        <w:pStyle w:val="Style11"/>
        <w:spacing w:before="120" w:after="280"/>
        <w:rPr/>
      </w:pPr>
      <w:r>
        <w:rPr/>
        <w:t xml:space="preserve">Медицинские работники далекой старины не сомневались в способности матки многократно перемещаться по телу прямо-таки по типу взбесившегося животного на значительном протяжении от влагалища до мечевидного отростка грудины. При этом сама несчастная женщина может потерять голос, галлюцинировать и биться в конвульсиях. Вот почему, как считали, приводит это к возникновению состояния, именовавшегося (исходя из греческого названия органа - hystera) истерией. Дабы приостановить это, половые органы смазывали дорогими благовониями. Клали лед на область яичников, оперировали клитор. Одновременно предписывалось внутрь принимать вещества отвратительного вкуса (деготь, пивную гущу). Смысл действий видели в том, что матка, "отвращенная" таким образом от верхней части тела, неминуемо вернется к нижней, то есть на свое исконное место. </w:t>
      </w:r>
    </w:p>
    <w:p>
      <w:pPr>
        <w:pStyle w:val="Style11"/>
        <w:spacing w:before="120" w:after="280"/>
        <w:rPr/>
      </w:pPr>
      <w:r>
        <w:rPr/>
        <w:t xml:space="preserve">Маточная (фаллопиева) труба (tuba uterina) - парный трубчатый орган длиной 10-12 см, диаметром 2-4 мм; способствует проведению яйцеклетки от яичника в полость матки. Маточные трубы расположены по обе стороны дна матки, узким концом они открываются в полость матки, а расширенным - в полость брюшины. Таким образом, через маточные трубы полость брюшины соединяется с полостью матки. </w:t>
      </w:r>
    </w:p>
    <w:p>
      <w:pPr>
        <w:pStyle w:val="Style11"/>
        <w:spacing w:before="120" w:after="280"/>
        <w:rPr/>
      </w:pPr>
      <w:r>
        <w:rPr/>
        <w:t xml:space="preserve">В маточной трубе различают воронку, ампулу, перешеек и маточную часть. Воронка имеет брюшное отверстие трубы, которая заканчивается длинными узкими бахромками. За воронкой следует ампула маточной трубы, далее - узкая ее часть - перешеек. Последний переходит в маточную часть, которая открывается в полость матки маточным отверстием трубы. </w:t>
      </w:r>
    </w:p>
    <w:p>
      <w:pPr>
        <w:pStyle w:val="Style11"/>
        <w:spacing w:before="120" w:after="280"/>
        <w:rPr/>
      </w:pPr>
      <w:r>
        <w:rPr/>
        <w:t xml:space="preserve">Стенка маточной трубы состоит из слизистой оболочки, покрытой однослойным призматическим реснитчатым эпителием, мышечной оболочки с внутренним циркулярным и наружными продольными слоями гладких мышечных клеток и серозной оболочки.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На том конце трубы, который рядом с яичником, простым глазом видны бахромки. Долгое время их считали прямо-таки имеющими собственные желания и способности. Одна из них якобы любопытна, другая "несколько растерянна", третья - выглядит "охотницей". Но все эти наименования, признаюсь, не из анатомической, а из художественной литературы. </w:t>
      </w:r>
    </w:p>
    <w:p>
      <w:pPr>
        <w:pStyle w:val="Style11"/>
        <w:spacing w:before="120" w:after="280"/>
        <w:rPr/>
      </w:pPr>
      <w:r>
        <w:rPr/>
        <w:t xml:space="preserve">Влагалище (vagina) - непарный полый орган в виде трубки длиной 8-10 см, толщина стенок равна 3 мм. Верхним концом оно охватывает шейку матки, а нижним через мочеполовую диафрагму таза открывается в преддверие отверстием влагалища. Это отверстие у девственницы закрыто девственной плевой, представляющей собой полулунную или продырявленную пластинку, которая во время полового акта разрывается, а ее лоскуты потом атрофируются. Впереди влагалища находятся мочевой пузырь и мочеиспускательный канал, сзади - прямая кишка, с которой оно срастается рыхлой и плотной соединительной тканью. </w:t>
      </w:r>
    </w:p>
    <w:p>
      <w:pPr>
        <w:pStyle w:val="Style11"/>
        <w:spacing w:before="120" w:after="280"/>
        <w:rPr/>
      </w:pPr>
      <w:r>
        <w:rPr/>
        <w:drawing>
          <wp:inline distT="0" distB="0" distL="0" distR="0">
            <wp:extent cx="140970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9" r="-26" b="-29"/>
                    <a:stretch>
                      <a:fillRect/>
                    </a:stretch>
                  </pic:blipFill>
                  <pic:spPr bwMode="auto">
                    <a:xfrm>
                      <a:off x="0" y="0"/>
                      <a:ext cx="1409700" cy="1238250"/>
                    </a:xfrm>
                    <a:prstGeom prst="rect">
                      <a:avLst/>
                    </a:prstGeom>
                  </pic:spPr>
                </pic:pic>
              </a:graphicData>
            </a:graphic>
          </wp:inline>
        </w:drawing>
      </w:r>
      <w:r>
        <w:rPr/>
        <w:t>Рис. Строение женской половой системы, вид спереди.</w:t>
      </w:r>
    </w:p>
    <w:p>
      <w:pPr>
        <w:pStyle w:val="Style11"/>
        <w:spacing w:before="120" w:after="280"/>
        <w:rPr/>
      </w:pPr>
      <w:r>
        <w:rPr/>
        <w:t xml:space="preserve">1 - влагалище; 2 - шейка матки; 3 - тело матки; 4 - полость матки; 5 - маточная труба; 6 - воронка маточной трубы; 7 - яичник; 8 - зреющая яйцеклетка </w:t>
      </w:r>
    </w:p>
    <w:p>
      <w:pPr>
        <w:pStyle w:val="Style11"/>
        <w:spacing w:before="120" w:after="280"/>
        <w:rPr/>
      </w:pPr>
      <w:r>
        <w:rPr/>
        <w:t xml:space="preserve">Во влагалище выделяют переднюю и заднюю стенки, которые соединяются одна с другой. Охватывая влагалищную часть шейки матки, они образуют вокруг нее куполообразное углубление - свод влагалища. </w:t>
      </w:r>
    </w:p>
    <w:p>
      <w:pPr>
        <w:pStyle w:val="Style11"/>
        <w:spacing w:before="120" w:after="280"/>
        <w:rPr/>
      </w:pPr>
      <w:r>
        <w:rPr/>
        <w:t xml:space="preserve">Стенка влагалища состоит из трех оболочек. Наружная - адвентициальная - оболочка представлена рыхлой соединительной тканью с элементами мышечных и эластических волокон; средняя - мышечная - преимущественно продольно ориентированными пучками, а также пучками циркуляционного направления. В верхней части мышечная оболочка переходит в мускулатуру матки, а внизу она становится более прочной и ее пучки вплетаются в мышцы промежности. Внутренняя слизистая оболочка выстлана многослойным плоским эпителием и образует многочисленные поперечные влагалищные складки. На передней и задней стенках влагалища складки становятся более высокими, образуют продольные столбы складок.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Пастью женской западни" именовался тот страшный образ, который вошел в литературу и мифологию под названием vagina dentata - влагалище с зубами. В Эквадоре индейцы племени кайяпа были убеждены, что влагалище может даже "съесть" половой член. Соответствующее понятие весьма на слуху у психоаналитиков, в фантазиях их пациентов, случается, фигурирует сей агрессивный орган, способный убить или кастрировать. </w:t>
      </w:r>
    </w:p>
    <w:p>
      <w:pPr>
        <w:pStyle w:val="Style11"/>
        <w:spacing w:before="120" w:after="280"/>
        <w:rPr/>
      </w:pPr>
      <w:r>
        <w:rPr/>
        <w:t xml:space="preserve">Зубов в этой области, конечно, нет, а вот у не имевших половых сношений в начале влагалища существует (почти у всех) девственная плева. Последняя - анатомически ничем не примечательная соединительно-тканная перепонка, весьма обильно снабженная нервными окончаниями. </w:t>
      </w:r>
    </w:p>
    <w:p>
      <w:pPr>
        <w:pStyle w:val="Style11"/>
        <w:spacing w:before="120" w:after="280"/>
        <w:rPr/>
      </w:pPr>
      <w:r>
        <w:rPr/>
        <w:t xml:space="preserve">Плеву сопровождает целая коллекция красивых и поэтичных метафор: "девичий лоскут", "лоскуток", "печать девственности", "стража", "задвижка целомудрия", "пояс чистоты", "цветок девственности". Ботанический ассортимент тоже оказался весьма разнообразным. В его перечне и нежная лилия, склонная осыпаться роза (свидетельство кратковременности), цветок апельсина, майские цветы боярышника, лавдьпп (в христианстве является символом Девы Марии), маргаритка. О девственности и чистоте в западноевропейском искусстве информировало изображение земляники. Она помещалась на гербы и на плащи. </w:t>
      </w:r>
    </w:p>
    <w:p>
      <w:pPr>
        <w:pStyle w:val="Style11"/>
        <w:spacing w:before="120" w:after="280"/>
        <w:rPr/>
      </w:pPr>
      <w:r>
        <w:rPr/>
        <w:t xml:space="preserve">Употребимы были и такие образности, как "закрытый колодец", "запечатанный фонтан", "колокольчик". Атрибутом девственности олимпийской богини Артемиды (Дианы) признавалась неуловимая, грациозная лань. Дева-воительница Афина также была непорочной. </w:t>
      </w:r>
    </w:p>
    <w:p>
      <w:pPr>
        <w:pStyle w:val="Style11"/>
        <w:spacing w:before="120" w:after="280"/>
        <w:rPr/>
      </w:pPr>
      <w:r>
        <w:rPr/>
        <w:t xml:space="preserve">Девственность наделяли не только звучными терминами, но и приписывали обладающим ею особую силу. Вследствие чего у некоторых народов отдельные действия могли производить лишь не имевшие половых отношений. По воззрениям средневековых отцов церкви, девственница не может быть одержима дьяволом. В свое время это убеждение заставило провести соответствующее исследование у захваченной в плен Жанны д'Арк. Девы-воительницы после полового акта теряли боевую отвагу. Но вот древние славяне-мужчины какого-либо значения, девственности не придавали. И не только они. </w:t>
      </w:r>
    </w:p>
    <w:p>
      <w:pPr>
        <w:pStyle w:val="Style11"/>
        <w:spacing w:before="120" w:after="280"/>
        <w:rPr/>
      </w:pPr>
      <w:r>
        <w:rPr/>
        <w:t xml:space="preserve">Оогенез - процесс развития женских половых клеток в яичнике. Первичные женские половые клетки (оогонии) начинают развиваться в первые месяцы внутриутробного развития. Затем оогонии превращаются в ооциты. К моменту рождения в яичнике девочек находится около 2 млн ооцитов, которые превращаются в ооциты первого порядка. Однако и среди них идет интенсивный процесс атрезии, что значительно снижает их количество. До начала половой зрелости остается около 500 000 ооцитов, способных к дальнейшему делению. Далее ооциты превращаются в примордиальные фолликулы, а затем в первичные фолликулы. Вторичные фолликулы появляются только после достижения половой зрелости. </w:t>
      </w:r>
    </w:p>
    <w:p>
      <w:pPr>
        <w:pStyle w:val="Style11"/>
        <w:spacing w:before="120" w:after="280"/>
        <w:rPr/>
      </w:pPr>
      <w:r>
        <w:rPr/>
        <w:t xml:space="preserve">В руководствах по сексологии можно прочитать, что благодаря значительной мускулатуре стенок влагалища женщина в состоянии "выстреливать" введенный предмет, всасывать воздух и даже выпускать его со свистом. Но то, что во влагалище не водятся змеи (по поверьям некоторых народов), как и то, что его стенки всасывают семя и доставляют его яичникам, это уж точно. </w:t>
      </w:r>
    </w:p>
    <w:p>
      <w:pPr>
        <w:pStyle w:val="Style11"/>
        <w:spacing w:before="120" w:after="280"/>
        <w:rPr/>
      </w:pPr>
      <w:r>
        <w:rPr/>
        <w:t xml:space="preserve">Вторичный фолликул продолжает расти и превращается в зрелый (граафов пузырек). Затем фолликул разрывается и яйцеклетка попадает в брюшинную полость. Этот процесс называется овуляцией. </w:t>
      </w:r>
    </w:p>
    <w:p>
      <w:pPr>
        <w:pStyle w:val="Style11"/>
        <w:spacing w:before="120" w:after="280"/>
        <w:jc w:val="center"/>
        <w:rPr>
          <w:b/>
          <w:b/>
          <w:bCs/>
          <w:sz w:val="28"/>
          <w:szCs w:val="28"/>
        </w:rPr>
      </w:pPr>
      <w:r>
        <w:rPr>
          <w:b/>
          <w:bCs/>
          <w:sz w:val="28"/>
          <w:szCs w:val="28"/>
        </w:rPr>
        <w:t>Наружные женские половые органы.</w:t>
      </w:r>
    </w:p>
    <w:p>
      <w:pPr>
        <w:pStyle w:val="Style11"/>
        <w:spacing w:before="120" w:after="280"/>
        <w:rPr/>
      </w:pPr>
      <w:r>
        <w:rPr/>
        <w:drawing>
          <wp:inline distT="0" distB="0" distL="0" distR="0">
            <wp:extent cx="131445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314450" cy="1762125"/>
                    </a:xfrm>
                    <a:prstGeom prst="rect">
                      <a:avLst/>
                    </a:prstGeom>
                  </pic:spPr>
                </pic:pic>
              </a:graphicData>
            </a:graphic>
          </wp:inline>
        </w:drawing>
      </w:r>
      <w:r>
        <w:rPr/>
        <w:t xml:space="preserve">Они находятся в переднем отделе промежности в области мочеполового треугольника и включают женскую половую область и клитор. </w:t>
      </w:r>
    </w:p>
    <w:p>
      <w:pPr>
        <w:pStyle w:val="Style11"/>
        <w:spacing w:before="120" w:after="280"/>
        <w:rPr/>
      </w:pPr>
      <w:r>
        <w:rPr/>
        <w:t xml:space="preserve">К женской половой области относятся лобок, большие и малые половые губы, преддверие влагалища, большие и малые железы преддверия и луковица преддверия. </w:t>
      </w:r>
    </w:p>
    <w:p>
      <w:pPr>
        <w:pStyle w:val="Style11"/>
        <w:spacing w:before="120" w:after="280"/>
        <w:rPr/>
      </w:pPr>
      <w:r>
        <w:rPr/>
        <w:t>Рис Женские наружные половые органы:</w:t>
      </w:r>
    </w:p>
    <w:p>
      <w:pPr>
        <w:pStyle w:val="Style11"/>
        <w:spacing w:before="120" w:after="280"/>
        <w:rPr/>
      </w:pPr>
      <w:r>
        <w:rPr/>
        <w:t xml:space="preserve">1- лобок; 2- передняя спайка губ; 3- крайняя плоть клитора; 4 - головка клитора; 5- большие половые губы; 6- парауретральные протоки; 7- малые половые губы; 8- проток большой железы преддверия; 9- уздечка половых губ; 10- задняя спайка губ; 11 - задний проход; 12 - промежность; 13 - ямка преддверия влагалища; 14 - девственная плева; 15- отверстие влагалища; 16 - преддверие влагалища; 17 - наружное отверстие мочеиспускательного канала (уретры); 18 - уздечка клитора </w:t>
      </w:r>
    </w:p>
    <w:p>
      <w:pPr>
        <w:pStyle w:val="Style11"/>
        <w:spacing w:before="120" w:after="280"/>
        <w:rPr/>
      </w:pPr>
      <w:r>
        <w:rPr/>
        <w:t xml:space="preserve">Лобок вверху отделен от области живота лобковой бороздой, а от бедер - тазобедренными бороздами. Он покрыт волосами, которые переходят и на большие половые губы. В области лобка хорошо развит подкожный жировой слой.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Реально наружные женские половые органы представлены увенчанным жиром и волосами лобком. В учебниках сохраняется за этой областью название "холм Венеры". Любовь и плодородие всегда были прерогативой этой богини. Менее ведомо, что ее кое-где считали "низменной", покровительствующей возбуждению желаний и удовлетворению страсти. Она же имела прозвище "Генителида", что явно указывает на ее покровительство половым органам. </w:t>
      </w:r>
    </w:p>
    <w:p>
      <w:pPr>
        <w:pStyle w:val="Style11"/>
        <w:spacing w:before="120" w:after="280"/>
        <w:rPr/>
      </w:pPr>
      <w:r>
        <w:rPr/>
        <w:t xml:space="preserve">Предназначение волос на лобке видят не в тепловой защите, ибо жира здесь и так много, а в сохранении привлекающих, даже очаровывающих кое-кого обонятельных раздражителей. Согласно славянской мифологии, внешний вид женских гениталий давал основание называть их "куница", "соболетка", "горностай", "мохнатка". Отсюда - имевший место обычай проводить молодым первую ночь в овчарне. Горностай, в частности, назывался потому, что, согласно легенде, этот зверь умирал, если пачкалась его белая шкурка. На старинных портретах горностай символизировал чистоту. </w:t>
      </w:r>
    </w:p>
    <w:p>
      <w:pPr>
        <w:pStyle w:val="Style11"/>
        <w:spacing w:before="120" w:after="280"/>
        <w:rPr/>
      </w:pPr>
      <w:r>
        <w:rPr/>
        <w:t xml:space="preserve">Очень длинные лобковые волосы давали когда-то право тунгусам разводиться со своими женами. Однако полное отсутствие здесь растительности почему-то выступало свидетельством бесплодия. Не исключалось окрашивание этих волос в самые замысловатые цвета (к примеру, ярко-красный). </w:t>
      </w:r>
    </w:p>
    <w:p>
      <w:pPr>
        <w:pStyle w:val="Style11"/>
        <w:spacing w:before="120" w:after="280"/>
        <w:rPr/>
      </w:pPr>
      <w:r>
        <w:rPr/>
        <w:t xml:space="preserve">Большие половые губы представляют собой округлую парную кожную складку длиной 7-8 см и шириной 2-3 см. Они ограничивают с боков половую щель. Между собой большие половые губы соединяются передней и задней спайкой. Кожа, покрывающая большие половые губы, содержит много сальных и потовых желез. </w:t>
      </w:r>
    </w:p>
    <w:p>
      <w:pPr>
        <w:pStyle w:val="Style11"/>
        <w:spacing w:before="120" w:after="280"/>
        <w:rPr/>
      </w:pPr>
      <w:r>
        <w:rPr/>
        <w:t xml:space="preserve">Между большими половыми губами находится другая пара кожных складок - малые половые губы. Передние их концы охватывают клитор, образуют крайнюю плоть и уздечку клитора, а задние концы, соединившись между собой, образуют поперечную складку - уздечку половых губ. Пространство между малыми половыми губами называется преддверием влагалища. В нем располагаются наружное отверстие мочеиспускательного канала и отверстие влагалища.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В некоторых районах Тропической Африки у девочек зашивали большие половые губы, дабы лучше сохранить девственность. Для этой же цели продевалось через них кольцо. В Европе (в XVI веке) додумались до использования особых поясов из железа и проволоки, запирающихся замками. Якобы изобрел такое падуанский тиран Франческо II. Один ключ от пояса жены отправляющийся в поход рыцарь брал с собой, а другой вручал священнику. Но ведь к любому замку при желании можно найти отмычку. </w:t>
      </w:r>
    </w:p>
    <w:p>
      <w:pPr>
        <w:pStyle w:val="Style11"/>
        <w:spacing w:before="120" w:after="280"/>
        <w:rPr/>
      </w:pPr>
      <w:r>
        <w:rPr/>
        <w:t xml:space="preserve">Клитор является гомологом пещеристых тел мужского полового члена и состоит из парных пещеристых тел. В нем различают тело, головку и ножки, прикрепленные к нижним ветвям лобковых костей. Спереди тело клитора сужается и заканчивается головкой. Клитор имеет плотную фиброзную белочную оболочку и покрыт кожей, богатой нервными чувствительными окончаниями. </w:t>
      </w:r>
    </w:p>
    <w:p>
      <w:pPr>
        <w:pStyle w:val="Style11"/>
        <w:spacing w:before="120" w:after="280"/>
        <w:jc w:val="center"/>
        <w:rPr>
          <w:b/>
          <w:b/>
          <w:bCs/>
          <w:sz w:val="28"/>
          <w:szCs w:val="28"/>
        </w:rPr>
      </w:pPr>
      <w:r>
        <w:rPr>
          <w:b/>
          <w:bCs/>
          <w:sz w:val="28"/>
          <w:szCs w:val="28"/>
        </w:rPr>
        <w:t>Нечто интересное</w:t>
      </w:r>
    </w:p>
    <w:p>
      <w:pPr>
        <w:pStyle w:val="Style11"/>
        <w:spacing w:before="120" w:after="280"/>
        <w:rPr/>
      </w:pPr>
      <w:r>
        <w:rPr/>
        <w:t xml:space="preserve">Большой клитор китайцы считали уродством, чем-то столь подозрительным, что наделяли упомянутый орган способностью циклически расти вместе с Луной и достигать размеров пениса. </w:t>
      </w:r>
    </w:p>
    <w:p>
      <w:pPr>
        <w:pStyle w:val="Style11"/>
        <w:spacing w:before="120" w:after="280"/>
        <w:rPr/>
      </w:pPr>
      <w:r>
        <w:rPr/>
        <w:t xml:space="preserve">Эрекция весьма обильно снабженного нервными окончаниями клитора давала основание приравнивать его в таком состоянии к высунутому языку грозной и губительной богини Кали (из индуистской мифологии). Мы более осведомлены о том, что клитор - главный центр вызова оргазма, "орган наслаждения". </w:t>
      </w:r>
    </w:p>
    <w:p>
      <w:pPr>
        <w:pStyle w:val="Style11"/>
        <w:spacing w:before="120" w:after="280"/>
        <w:rPr/>
      </w:pPr>
      <w:r>
        <w:rPr/>
        <w:t xml:space="preserve">У некоторых племен Тропической Африки, в южных районах Аравийского полуострова, в Малайзии и Индонезии, Австралии и Океании у девочек, достигших половой зрелости, клитор, для ослабления полового влечения, а также из гигиенических соображений, иногда обрезают. По мнению мужчин, не прошедшая через такую операцию не может быть добропорядочной, воспитанной и послушной женой. Часто та же судьба постигает малые и даже частично большие половые губы, что получило название "фараоново обрезание". </w:t>
      </w:r>
    </w:p>
    <w:p>
      <w:pPr>
        <w:pStyle w:val="Style11"/>
        <w:spacing w:before="120" w:after="280"/>
        <w:rPr/>
      </w:pPr>
      <w:r>
        <w:rPr/>
        <w:t xml:space="preserve">Не следует исключать в этой акции и повод символизации отхода от детства, вступления в зрелость. А это, как и в аналогичных случаях с подвергающимися обрезанию мальчиками, требует значительных волевых усилий для преодоления боли. </w:t>
      </w:r>
    </w:p>
    <w:p>
      <w:pPr>
        <w:pStyle w:val="Style11"/>
        <w:spacing w:before="120" w:after="280"/>
        <w:rPr/>
      </w:pPr>
      <w:r>
        <w:rPr/>
        <w:t xml:space="preserve">Столь калечащее воздействие придумано, кажется, египтянами лет за двести-триста до нашей эры. То, что после этого может произойти нервный срыв, развиться половая холодность, последовать затруднение с родами, обычно во внимание не принимается. Как пишет французский этнолог Б. Оля, "физиологический эффект операции дополняется ее психическими последствиями. Обычно обрезание клитора происходит как раз перед наступлением половой зрелости, и девочка сохраняет об этом ужасное воспоминание. Ей будет трудно понять, что та часть ее тела, которая только что была источником таких больших несчастий, может стать источником наслаждений". </w:t>
      </w:r>
    </w:p>
    <w:p>
      <w:pPr>
        <w:pStyle w:val="Style11"/>
        <w:spacing w:before="120" w:after="280"/>
        <w:rPr/>
      </w:pPr>
      <w:r>
        <w:rPr/>
        <w:t xml:space="preserve">Промежность - комплекс мягких тканей (кожа, мышцы, фасции), закрывающих вход из полости малого таза. Она занимает область, ограниченную спереди нижним краем лобкового симфиза, сзади - верхушкой копчика, а по бокам - нижними ветвями лобковых и седалищных костей и седалищными буграми. Линия, соединяющая седалищные бугры, делит промежность на два треугольника: передневерхняя часть получила название мочеполовой, а нижнезадняя - заднепроходной области. В пределах мочеполовой области находится мочеполовая диафрагма, а в заднепроходной - диафрагма таза. </w:t>
      </w:r>
    </w:p>
    <w:p>
      <w:pPr>
        <w:pStyle w:val="Style11"/>
        <w:spacing w:before="120" w:after="280"/>
        <w:rPr/>
      </w:pPr>
      <w:r>
        <w:rPr/>
        <w:t xml:space="preserve">Мочеполовая диафрагма и диафрагма таза представляют собой мышечно-фасциальную пластинку, образованную двумя слоями мышц (поверхностным и глубоким) и фасциями. </w:t>
      </w:r>
    </w:p>
    <w:p>
      <w:pPr>
        <w:pStyle w:val="Style11"/>
        <w:spacing w:before="120" w:after="280"/>
        <w:rPr/>
      </w:pPr>
      <w:r>
        <w:rPr/>
        <w:t xml:space="preserve">Поверхностные мышцы мочеполовой диафрагмы включают поверхностную поперечную мышцу промежности, седа-лищно-пещеристую и луковично-губчатую мышцы. К глубоким мышцам мочеполовой диафрагмы относятся глубокая поперечная мышца промежности и сфинктер мочеиспускательного канала. </w:t>
      </w:r>
    </w:p>
    <w:p>
      <w:pPr>
        <w:pStyle w:val="Style11"/>
        <w:spacing w:before="120" w:after="280"/>
        <w:rPr/>
      </w:pPr>
      <w:r>
        <w:rPr/>
        <w:t xml:space="preserve">В диафрагму таза входит поверхностный слой мышц, который представлен непарной мышцей - наружным сфинктером заднего прохода. При сокращении он сжимает (закрывает) отверстие заднего прохода, К глубоким мышцам диафрагмы таза относятся две мышцы, которые образуют задний отдел дна полости малого таза: мышца, поднимающая задний проход, и копчиковая. </w:t>
      </w:r>
    </w:p>
    <w:p>
      <w:pPr>
        <w:pStyle w:val="Style11"/>
        <w:spacing w:before="120" w:after="280"/>
        <w:rPr/>
      </w:pPr>
      <w:r>
        <w:rPr/>
        <w:t xml:space="preserve">Внутри тазовое дно покрыто верхней фасцией таза, снизу промежность покрыта поверхностной подкожной фасцией и нижней фасцией диафрагмы таза. </w:t>
      </w:r>
    </w:p>
    <w:p>
      <w:pPr>
        <w:pStyle w:val="Style11"/>
        <w:spacing w:before="120" w:after="280"/>
        <w:rPr/>
      </w:pPr>
      <w:r>
        <w:rPr/>
        <w:t xml:space="preserve">Мышцы мочеполовой диафрагмы лежат между верхней и нижней фасциями мочеполовой диафрагмы, а мышцы диафрагмы таза - между верхней и нижней фасциями тазовой диафрагмы. </w:t>
      </w:r>
    </w:p>
    <w:p>
      <w:pPr>
        <w:pStyle w:val="Style11"/>
        <w:spacing w:before="120" w:after="280"/>
        <w:rPr/>
      </w:pPr>
      <w:r>
        <w:rPr/>
        <w:t xml:space="preserve">Женская промежность отличается от мужской. Мочеполовая диафрагма у женщин широкая, через нее проходят мочеиспускательный канал и влагалище; мышцы несколько слабее, чем у мужчин, а фасции, наоборот, более сильные. Мышечные пучки мочеиспускательного канала охватывают и стенку влагалища. Сухожильный центр промежности находится между влагалищем и задним проходом, состоит из сухожильных и эластических волокон. </w:t>
      </w:r>
    </w:p>
    <w:p>
      <w:pPr>
        <w:pStyle w:val="Style11"/>
        <w:spacing w:before="120" w:after="280"/>
        <w:rPr/>
      </w:pPr>
      <w:r>
        <w:rPr/>
        <w:t>В области промежности, по сторонам от анального отверстия, находится парное углубление, называемое седалищно-прямокишечной ямкой. Эта ямка заполнена жировой клетчаткой и выполняет функцию упругой эластичной подушки.</w:t>
      </w:r>
    </w:p>
    <w:p>
      <w:pPr>
        <w:pStyle w:val="Style11"/>
        <w:spacing w:before="120" w:after="280"/>
        <w:jc w:val="center"/>
        <w:rPr>
          <w:b/>
          <w:b/>
          <w:bCs/>
          <w:sz w:val="28"/>
          <w:szCs w:val="28"/>
        </w:rPr>
      </w:pPr>
      <w:r>
        <w:rPr>
          <w:b/>
          <w:bCs/>
          <w:sz w:val="28"/>
          <w:szCs w:val="28"/>
        </w:rPr>
        <w:t>Список литературы</w:t>
      </w:r>
    </w:p>
    <w:p>
      <w:pPr>
        <w:pStyle w:val="Style11"/>
        <w:spacing w:before="120" w:after="280"/>
        <w:rPr/>
      </w:pPr>
      <w:r>
        <w:rPr/>
        <w:t xml:space="preserve">Для подготовки данной работы были использованы материалы с сайта http://medicinform.ne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1:00Z</dcterms:created>
  <dc:creator>rudnikova</dc:creator>
  <dc:description/>
  <cp:keywords/>
  <dc:language>en-US</dc:language>
  <cp:lastModifiedBy>Mage</cp:lastModifiedBy>
  <dcterms:modified xsi:type="dcterms:W3CDTF">2011-10-11T08:31:00Z</dcterms:modified>
  <cp:revision>2</cp:revision>
  <dc:subject/>
  <dc:title>Анатомия половой системы </dc:title>
</cp:coreProperties>
</file>