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before="0" w:after="0"/>
        <w:jc w:val="center"/>
        <w:rPr>
          <w:rFonts w:ascii="Times New Roman CYR" w:hAnsi="Times New Roman CYR" w:cs="Times New Roman CYR"/>
          <w:b/>
          <w:b/>
          <w:bCs/>
          <w:sz w:val="28"/>
          <w:szCs w:val="28"/>
        </w:rPr>
      </w:pPr>
      <w:r>
        <w:rPr>
          <w:rFonts w:cs="Times New Roman CYR" w:ascii="Times New Roman CYR" w:hAnsi="Times New Roman CYR"/>
          <w:sz w:val="28"/>
          <w:szCs w:val="28"/>
        </w:rPr>
        <w:t>ФЕДЕРАЛЬНОЕ АГЕНСТВО ПО ОБРАЗОВАНИЮ И НАУКЕ</w:t>
      </w:r>
    </w:p>
    <w:p>
      <w:pPr>
        <w:pStyle w:val="Normal"/>
        <w:widowControl w:val="false"/>
        <w:autoSpaceDE w:val="false"/>
        <w:spacing w:lineRule="auto" w:line="36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keepNext w:val="true"/>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t>ГОУ ВПО Новокузнецкий филиал-институт</w:t>
      </w:r>
    </w:p>
    <w:p>
      <w:pPr>
        <w:pStyle w:val="Normal"/>
        <w:keepNext w:val="true"/>
        <w:widowControl w:val="false"/>
        <w:autoSpaceDE w:val="false"/>
        <w:spacing w:lineRule="auto" w:line="360" w:before="0" w:after="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емеровского государственного университета</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t>Гуманитарный факультет</w:t>
      </w:r>
    </w:p>
    <w:p>
      <w:pPr>
        <w:pStyle w:val="Normal"/>
        <w:keepNext w:val="true"/>
        <w:widowControl w:val="false"/>
        <w:autoSpaceDE w:val="false"/>
        <w:spacing w:lineRule="auto" w:line="360" w:before="0" w:after="0"/>
        <w:jc w:val="center"/>
        <w:rPr>
          <w:rFonts w:ascii="Times New Roman" w:hAnsi="Times New Roman" w:cs="Times New Roman"/>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федра психологии</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jc w:val="center"/>
        <w:rPr>
          <w:rFonts w:ascii="Times New Roman" w:hAnsi="Times New Roman" w:cs="Times New Roman"/>
          <w:b/>
          <w:b/>
          <w:bCs/>
          <w:sz w:val="28"/>
          <w:szCs w:val="28"/>
        </w:rPr>
      </w:pPr>
      <w:r>
        <w:rPr>
          <w:rFonts w:cs="Times New Roman CYR" w:ascii="Times New Roman CYR" w:hAnsi="Times New Roman CYR"/>
          <w:b/>
          <w:bCs/>
          <w:sz w:val="28"/>
          <w:szCs w:val="28"/>
        </w:rPr>
        <w:t>ЭМОЦИОНАЛЬНОЕ ВЫГОРАНИЕ СТУДЕНТОВ-ПСИХОЛОГОВ И ПСИХОЛОГОВ-ПРОФЕССИОНАЛОВ</w:t>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360" w:before="0" w:after="0"/>
        <w:jc w:val="center"/>
        <w:rPr/>
      </w:pPr>
      <w:r>
        <w:rPr>
          <w:rFonts w:cs="Times New Roman CYR" w:ascii="Times New Roman CYR" w:hAnsi="Times New Roman CYR"/>
          <w:b/>
          <w:bCs/>
          <w:sz w:val="28"/>
          <w:szCs w:val="28"/>
        </w:rPr>
        <w:t>Курсовая работа по</w:t>
      </w:r>
      <w:r>
        <w:rPr>
          <w:rFonts w:cs="Times New Roman" w:ascii="Times New Roman" w:hAnsi="Times New Roman"/>
          <w:b/>
          <w:bCs/>
          <w:sz w:val="28"/>
          <w:szCs w:val="28"/>
        </w:rPr>
        <w:t xml:space="preserve"> «</w:t>
      </w:r>
      <w:r>
        <w:rPr>
          <w:rFonts w:cs="Times New Roman CYR" w:ascii="Times New Roman CYR" w:hAnsi="Times New Roman CYR"/>
          <w:b/>
          <w:bCs/>
          <w:sz w:val="28"/>
          <w:szCs w:val="28"/>
        </w:rPr>
        <w:t>Общему психологическому практикуму</w:t>
      </w:r>
      <w:r>
        <w:rPr>
          <w:rFonts w:cs="Times New Roman" w:ascii="Times New Roman" w:hAnsi="Times New Roman"/>
          <w:b/>
          <w:bCs/>
          <w:sz w:val="28"/>
          <w:szCs w:val="28"/>
        </w:rPr>
        <w:t>»</w:t>
      </w:r>
    </w:p>
    <w:p>
      <w:pPr>
        <w:pStyle w:val="Normal"/>
        <w:widowControl w:val="false"/>
        <w:autoSpaceDE w:val="false"/>
        <w:spacing w:lineRule="auto" w:line="360" w:before="0" w:after="0"/>
        <w:ind w:firstLine="72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4236" w:firstLine="708"/>
        <w:jc w:val="right"/>
        <w:rPr>
          <w:rFonts w:ascii="Times New Roman" w:hAnsi="Times New Roman" w:cs="Times New Roman"/>
          <w:sz w:val="28"/>
          <w:szCs w:val="28"/>
        </w:rPr>
      </w:pPr>
      <w:r>
        <w:rPr>
          <w:rFonts w:cs="Times New Roman" w:ascii="Times New Roman" w:hAnsi="Times New Roman"/>
          <w:sz w:val="28"/>
          <w:szCs w:val="28"/>
        </w:rPr>
        <w:t xml:space="preserve">Работа выполнена студентом </w:t>
      </w:r>
    </w:p>
    <w:p>
      <w:pPr>
        <w:pStyle w:val="Normal"/>
        <w:widowControl w:val="false"/>
        <w:autoSpaceDE w:val="false"/>
        <w:spacing w:lineRule="auto" w:line="360" w:before="0" w:after="0"/>
        <w:ind w:left="4236" w:firstLine="708"/>
        <w:jc w:val="right"/>
        <w:rPr/>
      </w:pP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CYR" w:ascii="Times New Roman CYR" w:hAnsi="Times New Roman CYR"/>
          <w:sz w:val="28"/>
          <w:szCs w:val="28"/>
        </w:rPr>
        <w:t>курса группы П-071</w:t>
      </w:r>
    </w:p>
    <w:p>
      <w:pPr>
        <w:pStyle w:val="Normal"/>
        <w:widowControl w:val="false"/>
        <w:autoSpaceDE w:val="false"/>
        <w:spacing w:lineRule="auto" w:line="360" w:before="0" w:after="0"/>
        <w:ind w:left="4236" w:firstLine="708"/>
        <w:jc w:val="right"/>
        <w:rPr>
          <w:rFonts w:ascii="Times New Roman" w:hAnsi="Times New Roman" w:cs="Times New Roman"/>
          <w:sz w:val="28"/>
          <w:szCs w:val="28"/>
        </w:rPr>
      </w:pPr>
      <w:r>
        <w:rPr>
          <w:rFonts w:cs="Times New Roman CYR" w:ascii="Times New Roman CYR" w:hAnsi="Times New Roman CYR"/>
          <w:sz w:val="28"/>
          <w:szCs w:val="28"/>
        </w:rPr>
        <w:t>Пикаревской А.И.</w:t>
      </w:r>
    </w:p>
    <w:p>
      <w:pPr>
        <w:pStyle w:val="Normal"/>
        <w:widowControl w:val="false"/>
        <w:autoSpaceDE w:val="false"/>
        <w:spacing w:lineRule="auto" w:line="36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4236" w:firstLine="708"/>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widowControl w:val="false"/>
        <w:autoSpaceDE w:val="false"/>
        <w:spacing w:lineRule="auto" w:line="360" w:before="0" w:after="0"/>
        <w:ind w:left="4944" w:hanging="0"/>
        <w:jc w:val="right"/>
        <w:rPr/>
      </w:pPr>
      <w:r>
        <w:rPr>
          <w:rFonts w:cs="Times New Roman" w:ascii="Times New Roman" w:hAnsi="Times New Roman"/>
          <w:sz w:val="28"/>
          <w:szCs w:val="28"/>
        </w:rPr>
        <w:t xml:space="preserve">ст. преподаватель каф. </w:t>
      </w:r>
      <w:r>
        <w:rPr>
          <w:rFonts w:cs="Times New Roman CYR" w:ascii="Times New Roman CYR" w:hAnsi="Times New Roman CYR"/>
          <w:sz w:val="28"/>
          <w:szCs w:val="28"/>
        </w:rPr>
        <w:t>психологии</w:t>
      </w:r>
      <w:r>
        <w:rPr>
          <w:rFonts w:cs="Times New Roman" w:ascii="Times New Roman" w:hAnsi="Times New Roman"/>
          <w:sz w:val="28"/>
          <w:szCs w:val="28"/>
        </w:rPr>
        <w:t xml:space="preserve"> </w:t>
      </w:r>
    </w:p>
    <w:p>
      <w:pPr>
        <w:pStyle w:val="Normal"/>
        <w:widowControl w:val="false"/>
        <w:autoSpaceDE w:val="false"/>
        <w:spacing w:lineRule="auto" w:line="360" w:before="0" w:after="0"/>
        <w:ind w:left="4944" w:hanging="0"/>
        <w:jc w:val="right"/>
        <w:rPr>
          <w:rFonts w:ascii="Times New Roman" w:hAnsi="Times New Roman" w:cs="Times New Roman"/>
          <w:sz w:val="28"/>
          <w:szCs w:val="28"/>
        </w:rPr>
      </w:pPr>
      <w:r>
        <w:rPr>
          <w:rFonts w:cs="Times New Roman CYR" w:ascii="Times New Roman CYR" w:hAnsi="Times New Roman CYR"/>
          <w:sz w:val="28"/>
          <w:szCs w:val="28"/>
        </w:rPr>
        <w:t>Вержицкая Е.Н.</w:t>
      </w:r>
    </w:p>
    <w:p>
      <w:pPr>
        <w:pStyle w:val="Normal"/>
        <w:widowControl w:val="false"/>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autoSpaceDE w:val="false"/>
        <w:spacing w:lineRule="auto" w:line="360" w:before="0" w:after="0"/>
        <w:ind w:firstLine="720"/>
        <w:jc w:val="center"/>
        <w:rPr>
          <w:rFonts w:ascii="Times New Roman CYR" w:hAnsi="Times New Roman CYR" w:cs="Times New Roman CYR"/>
          <w:sz w:val="28"/>
          <w:szCs w:val="28"/>
        </w:rPr>
      </w:pPr>
      <w:r>
        <w:rPr>
          <w:rFonts w:cs="Times New Roman" w:ascii="Times New Roman" w:hAnsi="Times New Roman"/>
          <w:sz w:val="28"/>
          <w:szCs w:val="28"/>
        </w:rPr>
        <w:t>Новокузнецк 200</w:t>
      </w:r>
      <w:r>
        <w:rPr>
          <w:rFonts w:cs="Times New Roman CYR" w:ascii="Times New Roman CYR" w:hAnsi="Times New Roman CYR"/>
          <w:sz w:val="28"/>
          <w:szCs w:val="28"/>
        </w:rPr>
        <w:t>9</w:t>
      </w:r>
      <w:r>
        <w:br w:type="page"/>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b/>
          <w:bCs/>
          <w:sz w:val="28"/>
          <w:szCs w:val="28"/>
        </w:rPr>
        <w:t>СОДЕРЖАНИЕ</w:t>
      </w:r>
    </w:p>
    <w:p>
      <w:pPr>
        <w:pStyle w:val="Normal"/>
        <w:widowControl w:val="false"/>
        <w:suppressLineNumber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LineNumber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Введение</w:t>
      </w:r>
    </w:p>
    <w:p>
      <w:pPr>
        <w:pStyle w:val="Normal"/>
        <w:widowControl w:val="false"/>
        <w:suppressLineNumber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1. Синдром эмоционального выгорания</w:t>
      </w:r>
    </w:p>
    <w:p>
      <w:pPr>
        <w:pStyle w:val="Normal"/>
        <w:widowControl w:val="false"/>
        <w:suppressLineNumber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1.1.Синдром эмоционального выгорания, его характеристика и стадии</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1.2. История и модели изучения «синдрома выгорания»</w:t>
      </w:r>
    </w:p>
    <w:p>
      <w:pPr>
        <w:pStyle w:val="Normal"/>
        <w:widowControl w:val="false"/>
        <w:autoSpaceDE w:val="false"/>
        <w:spacing w:lineRule="auto" w:line="360" w:before="0" w:after="0"/>
        <w:rPr>
          <w:rFonts w:cs="Times New Roman CYR"/>
          <w:sz w:val="28"/>
          <w:szCs w:val="28"/>
        </w:rPr>
      </w:pPr>
      <w:r>
        <w:rPr>
          <w:rFonts w:cs="Times New Roman CYR" w:ascii="Times New Roman CYR" w:hAnsi="Times New Roman CYR"/>
          <w:sz w:val="28"/>
          <w:szCs w:val="28"/>
        </w:rPr>
        <w:t>1.3. Профессия и "выгорание</w:t>
      </w:r>
      <w:r>
        <w:rPr>
          <w:rFonts w:cs="Times New Roman CYR"/>
          <w:sz w:val="28"/>
          <w:szCs w:val="28"/>
        </w:rPr>
        <w:t>»</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1.4. Лечение и профилактика синдрома эмоционального выгорания</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1.5. Выводы по главе 1</w:t>
      </w:r>
    </w:p>
    <w:p>
      <w:pPr>
        <w:pStyle w:val="Normal"/>
        <w:widowControl w:val="false"/>
        <w:suppressLineNumber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2. Характеристика выборки методов и методик исследования</w:t>
      </w:r>
    </w:p>
    <w:p>
      <w:pPr>
        <w:pStyle w:val="Normal"/>
        <w:widowControl w:val="false"/>
        <w:suppressLineNumber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2.1. Описание выборки исследования</w:t>
      </w:r>
    </w:p>
    <w:p>
      <w:pPr>
        <w:pStyle w:val="Normal"/>
        <w:widowControl w:val="false"/>
        <w:suppressLineNumber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2.2. Характеристика методов и методик исследования</w:t>
      </w:r>
    </w:p>
    <w:p>
      <w:pPr>
        <w:pStyle w:val="Normal"/>
        <w:widowControl w:val="false"/>
        <w:suppressLineNumber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3. Исследование эмоционального выгорания у студентов-психологов и психологов-профессионалов</w:t>
      </w:r>
    </w:p>
    <w:p>
      <w:pPr>
        <w:pStyle w:val="Normal"/>
        <w:widowControl w:val="false"/>
        <w:suppressLineNumber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3.1. Исследование эмоционального выгорания у психологов-профессионалов</w:t>
      </w:r>
    </w:p>
    <w:p>
      <w:pPr>
        <w:pStyle w:val="Normal"/>
        <w:widowControl w:val="false"/>
        <w:suppressLineNumber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3.2. исследование эмоционального выгорания у студентов-психологов</w:t>
      </w:r>
    </w:p>
    <w:p>
      <w:pPr>
        <w:pStyle w:val="Normal"/>
        <w:widowControl w:val="false"/>
        <w:suppressLineNumber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3.3. Сравнительный анализ уровня эмоционального выгорания между психологами-профессионалами и студентами-психологами</w:t>
      </w:r>
    </w:p>
    <w:p>
      <w:pPr>
        <w:pStyle w:val="Normal"/>
        <w:widowControl w:val="false"/>
        <w:suppressLineNumber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Заключение</w:t>
      </w:r>
    </w:p>
    <w:p>
      <w:pPr>
        <w:pStyle w:val="Normal"/>
        <w:widowControl w:val="false"/>
        <w:suppressLineNumber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Список литературы</w:t>
      </w:r>
    </w:p>
    <w:p>
      <w:pPr>
        <w:pStyle w:val="Normal"/>
        <w:widowControl w:val="false"/>
        <w:suppressLineNumbers/>
        <w:autoSpaceDE w:val="false"/>
        <w:spacing w:lineRule="auto" w:line="360" w:before="0" w:after="0"/>
        <w:rPr>
          <w:rFonts w:ascii="Times New Roman CYR" w:hAnsi="Times New Roman CYR" w:cs="Times New Roman CYR"/>
          <w:b/>
          <w:b/>
          <w:bCs/>
          <w:sz w:val="28"/>
          <w:szCs w:val="28"/>
        </w:rPr>
      </w:pPr>
      <w:r>
        <w:rPr>
          <w:rFonts w:cs="Times New Roman CYR" w:ascii="Times New Roman CYR" w:hAnsi="Times New Roman CYR"/>
          <w:sz w:val="28"/>
          <w:szCs w:val="28"/>
        </w:rPr>
        <w:t>Приложение</w:t>
      </w:r>
      <w:r>
        <w:br w:type="page"/>
      </w:r>
    </w:p>
    <w:p>
      <w:pPr>
        <w:pStyle w:val="Normal"/>
        <w:widowControl w:val="false"/>
        <w:suppressLineNumbers/>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ВВЕДЕНИЕ</w:t>
      </w:r>
    </w:p>
    <w:p>
      <w:pPr>
        <w:pStyle w:val="Normal"/>
        <w:widowControl w:val="false"/>
        <w:suppressLineNumbers/>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b/>
          <w:bCs/>
          <w:sz w:val="28"/>
          <w:szCs w:val="28"/>
        </w:rPr>
        <w:t xml:space="preserve">Актуальность: </w:t>
      </w:r>
      <w:r>
        <w:rPr>
          <w:rFonts w:cs="Times New Roman CYR" w:ascii="Times New Roman CYR" w:hAnsi="Times New Roman CYR"/>
          <w:sz w:val="28"/>
          <w:szCs w:val="28"/>
        </w:rPr>
        <w:t>тем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курсовой работы, посвящённой синдрому эмоционального выгорания, актуальна, так как его жертвой может стать любой человек. "Выгорание" - это ответная реакция на продолжительные стрессы в сфере межличностного общения. Погоня за прибылью, не всегда правильно организованная работа с коллективом и клиентами, организационные и профессиональные стрессы и многие другие факторы оказывают влияние на развитие данного синдрома. Люди начинают "перегорать как лампочки". И тогда наступает состояние эмоционального, психического и физического истощения в результате неразрешенного стресса на рабочем месте. В результате этого люди не могут эффективно работать.</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получило распространение в литературе обсуждение вопроса профессионального выгорания работников, в первую очередь, "коммуникативных" и "социальных" профессий, специфика работы которых заключается в постоянном взаимодействии и общении с другими людьми, как положительно,так и отрицательноокрашенном. Профессия психолога одна из таких профессий, где на профессионале лежит огромный груз ответственности по установлению доверительных отношений и умению управлять эмоциональной напряженностью делового общения.</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ледует отметить, что эмоциональное выгорание очень сильно влияет на человека,подрывая его здоровье и желание работать, и более опасно в начале своего развития, т.к. "страдающий" от "выгорания" профессионал не осознает его симптомов. Поэтому проблема эмоционального выгорания является востребованной и требует дальнейших исследований и доработок.</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b/>
          <w:bCs/>
          <w:sz w:val="28"/>
          <w:szCs w:val="28"/>
        </w:rPr>
        <w:t xml:space="preserve">Тема настоящего исследования: </w:t>
      </w:r>
      <w:r>
        <w:rPr>
          <w:rFonts w:cs="Times New Roman CYR" w:ascii="Times New Roman CYR" w:hAnsi="Times New Roman CYR"/>
          <w:sz w:val="28"/>
          <w:szCs w:val="28"/>
        </w:rPr>
        <w:t>эмоциональное выгорание у студентов-психологов и психологов-профессионлов.</w:t>
      </w:r>
    </w:p>
    <w:p>
      <w:pPr>
        <w:pStyle w:val="Normal"/>
        <w:widowControl w:val="false"/>
        <w:suppressLineNumbers/>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Цель:</w:t>
      </w:r>
      <w:r>
        <w:rPr>
          <w:rFonts w:cs="Times New Roman CYR" w:ascii="Times New Roman CYR" w:hAnsi="Times New Roman CYR"/>
          <w:sz w:val="28"/>
          <w:szCs w:val="28"/>
        </w:rPr>
        <w:t xml:space="preserve"> выявить и сравнить уровень эмоционального выгорания психологов-профессионалов и студентов-психологов.</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b/>
          <w:bCs/>
          <w:sz w:val="28"/>
          <w:szCs w:val="28"/>
        </w:rPr>
        <w:t xml:space="preserve">Объект: </w:t>
      </w:r>
      <w:r>
        <w:rPr>
          <w:rFonts w:cs="Times New Roman CYR" w:ascii="Times New Roman CYR" w:hAnsi="Times New Roman CYR"/>
          <w:sz w:val="28"/>
          <w:szCs w:val="28"/>
        </w:rPr>
        <w:t>эмоциональное выгорание.</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b/>
          <w:bCs/>
          <w:sz w:val="28"/>
          <w:szCs w:val="28"/>
        </w:rPr>
        <w:t>Предмет:</w:t>
      </w:r>
      <w:r>
        <w:rPr>
          <w:rFonts w:cs="Times New Roman CYR" w:ascii="Times New Roman CYR" w:hAnsi="Times New Roman CYR"/>
          <w:sz w:val="28"/>
          <w:szCs w:val="28"/>
        </w:rPr>
        <w:t xml:space="preserve"> эмоциональное выгорание психологов-профессионалов и студентов-психологов.</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b/>
          <w:bCs/>
          <w:sz w:val="28"/>
          <w:szCs w:val="28"/>
        </w:rPr>
        <w:t>Задачи:</w:t>
      </w:r>
      <w:r>
        <w:rPr>
          <w:rFonts w:cs="Times New Roman CYR" w:ascii="Times New Roman CYR" w:hAnsi="Times New Roman CYR"/>
          <w:sz w:val="28"/>
          <w:szCs w:val="28"/>
        </w:rPr>
        <w:t xml:space="preserve"> 1) изучить проблему эмоционального выгорания в теоретических источниках;</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провести диагностику эмоционального выгорания среди студентов-психологов и профессионалов-психологов;</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сопоставить результаты исследования студентов-психологов и психологов-профессионалов и сделать выводы о формировании «выгорания»;</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b/>
          <w:bCs/>
          <w:sz w:val="28"/>
          <w:szCs w:val="28"/>
        </w:rPr>
        <w:t>Метод:</w:t>
      </w:r>
      <w:r>
        <w:rPr>
          <w:rFonts w:cs="Times New Roman CYR" w:ascii="Times New Roman CYR" w:hAnsi="Times New Roman CYR"/>
          <w:sz w:val="28"/>
          <w:szCs w:val="28"/>
        </w:rPr>
        <w:t xml:space="preserve"> анализ литературных источников, психологическое тестирование.</w:t>
      </w:r>
    </w:p>
    <w:p>
      <w:pPr>
        <w:pStyle w:val="Normal"/>
        <w:widowControl w:val="false"/>
        <w:suppressLineNumbers/>
        <w:autoSpaceDE w:val="false"/>
        <w:spacing w:lineRule="auto" w:line="360" w:before="0" w:after="0"/>
        <w:ind w:firstLine="709"/>
        <w:jc w:val="both"/>
        <w:rPr>
          <w:rFonts w:cs="Calibri"/>
        </w:rPr>
      </w:pPr>
      <w:r>
        <w:rPr>
          <w:rFonts w:cs="Times New Roman CYR" w:ascii="Times New Roman CYR" w:hAnsi="Times New Roman CYR"/>
          <w:b/>
          <w:bCs/>
          <w:sz w:val="28"/>
          <w:szCs w:val="28"/>
        </w:rPr>
        <w:t>Методики:</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Опросник «Диагностика уровня эмоционального выгорания» В.В. Бойко.</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b/>
          <w:bCs/>
          <w:sz w:val="28"/>
          <w:szCs w:val="28"/>
        </w:rPr>
        <w:t>Гипотеза:</w:t>
      </w:r>
      <w:r>
        <w:rPr>
          <w:rFonts w:cs="Times New Roman CYR" w:ascii="Times New Roman CYR" w:hAnsi="Times New Roman CYR"/>
          <w:sz w:val="28"/>
          <w:szCs w:val="28"/>
        </w:rPr>
        <w:t xml:space="preserve"> уровень эмоционального выгорания выше у психологов-профессионалов, чем у студентов-психолого, что обусловленно работой с людьми.</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b/>
          <w:bCs/>
          <w:sz w:val="28"/>
          <w:szCs w:val="28"/>
        </w:rPr>
        <w:t>Выборка:</w:t>
      </w:r>
      <w:r>
        <w:rPr>
          <w:rFonts w:cs="Times New Roman CYR" w:ascii="Times New Roman CYR" w:hAnsi="Times New Roman CYR"/>
          <w:sz w:val="28"/>
          <w:szCs w:val="28"/>
        </w:rPr>
        <w:t xml:space="preserve"> студенты-психологи 3 - 4 курсов НФИ КемГУ - 24 человека и психологи-профессионалы одного из центров г. Новокузнецка - 10 человек.</w:t>
      </w:r>
      <w:r>
        <w:br w:type="page"/>
      </w:r>
    </w:p>
    <w:p>
      <w:pPr>
        <w:pStyle w:val="Normal"/>
        <w:widowControl w:val="false"/>
        <w:suppressLineNumbers/>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1.СИНДРОМ ЭМОЦИОНАЛЬНОГО ВЫГОРАНИЯ</w:t>
      </w:r>
    </w:p>
    <w:p>
      <w:pPr>
        <w:pStyle w:val="Normal"/>
        <w:widowControl w:val="false"/>
        <w:suppressLineNumbers/>
        <w:autoSpaceDE w:val="false"/>
        <w:spacing w:lineRule="auto" w:line="360" w:before="0" w:after="0"/>
        <w:ind w:firstLine="709"/>
        <w:jc w:val="both"/>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suppressLineNumbers/>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1.1. Синдром эмоционального выгорания, его характеристика и стадии</w:t>
      </w:r>
    </w:p>
    <w:p>
      <w:pPr>
        <w:pStyle w:val="Normal"/>
        <w:widowControl w:val="false"/>
        <w:suppressLineNumbers/>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LineNumbers/>
        <w:autoSpaceDE w:val="false"/>
        <w:spacing w:lineRule="auto" w:line="360" w:before="0" w:after="0"/>
        <w:ind w:firstLine="709"/>
        <w:jc w:val="both"/>
        <w:rPr>
          <w:rFonts w:ascii="Times New Roman CYR" w:hAnsi="Times New Roman CYR" w:cs="Times New Roman CYR"/>
          <w:i/>
          <w:i/>
          <w:iCs/>
          <w:sz w:val="28"/>
          <w:szCs w:val="28"/>
        </w:rPr>
      </w:pPr>
      <w:r>
        <w:rPr>
          <w:rFonts w:cs="Times New Roman CYR" w:ascii="Times New Roman CYR" w:hAnsi="Times New Roman CYR"/>
          <w:i/>
          <w:iCs/>
          <w:sz w:val="28"/>
          <w:szCs w:val="28"/>
        </w:rPr>
        <w:t>Синдром эмоционального выгорания</w:t>
      </w:r>
      <w:r>
        <w:rPr>
          <w:rFonts w:cs="Times New Roman CYR" w:ascii="Times New Roman CYR" w:hAnsi="Times New Roman CYR"/>
          <w:sz w:val="28"/>
          <w:szCs w:val="28"/>
        </w:rPr>
        <w:t xml:space="preserve"> — понятие, введённое в психологию американским психиатром Фрейденбергом в 1974 году, проявляющееся нарастающим </w:t>
      </w:r>
      <w:r>
        <w:rPr>
          <w:rFonts w:cs="Times New Roman CYR" w:ascii="Times New Roman CYR" w:hAnsi="Times New Roman CYR"/>
          <w:color w:val="000000"/>
          <w:sz w:val="28"/>
          <w:szCs w:val="28"/>
        </w:rPr>
        <w:t>эмоциональным</w:t>
      </w:r>
      <w:r>
        <w:rPr>
          <w:rFonts w:cs="Times New Roman CYR" w:ascii="Times New Roman CYR" w:hAnsi="Times New Roman CYR"/>
          <w:sz w:val="28"/>
          <w:szCs w:val="28"/>
        </w:rPr>
        <w:t xml:space="preserve"> истощением. Врачи называют это просто </w:t>
      </w:r>
      <w:r>
        <w:rPr>
          <w:rFonts w:cs="Times New Roman CYR" w:ascii="Times New Roman CYR" w:hAnsi="Times New Roman CYR"/>
          <w:color w:val="000000"/>
          <w:sz w:val="28"/>
          <w:szCs w:val="28"/>
        </w:rPr>
        <w:t>переутомлением</w:t>
      </w:r>
      <w:r>
        <w:rPr>
          <w:rFonts w:cs="Times New Roman CYR" w:ascii="Times New Roman CYR" w:hAnsi="Times New Roman CYR"/>
          <w:sz w:val="28"/>
          <w:szCs w:val="28"/>
        </w:rPr>
        <w:t>.</w:t>
      </w:r>
    </w:p>
    <w:p>
      <w:pPr>
        <w:pStyle w:val="Normal"/>
        <w:widowControl w:val="false"/>
        <w:suppressLineNumbers/>
        <w:autoSpaceDE w:val="false"/>
        <w:spacing w:lineRule="auto" w:line="360" w:before="0" w:after="0"/>
        <w:ind w:firstLine="709"/>
        <w:jc w:val="both"/>
        <w:rPr>
          <w:rFonts w:ascii="Times New Roman CYR" w:hAnsi="Times New Roman CYR" w:cs="Times New Roman CYR"/>
          <w:i/>
          <w:i/>
          <w:iCs/>
          <w:sz w:val="28"/>
          <w:szCs w:val="28"/>
        </w:rPr>
      </w:pPr>
      <w:r>
        <w:rPr>
          <w:rFonts w:cs="Times New Roman CYR" w:ascii="Times New Roman CYR" w:hAnsi="Times New Roman CYR"/>
          <w:color w:val="000000"/>
          <w:sz w:val="28"/>
          <w:szCs w:val="28"/>
        </w:rPr>
        <w:t>Синдром эмоционального выгорания проявляется в виде нарастающего безразличия к своим обязанностям, происходящему на работе, дегуманизации в форме растущего негативизма по отношению как к пациентам или клиентам, так и к сотрудникам, ощущении собственной профессиональной несостоятельности, ощущении неудовлетворенности работой, явлениях деперсонализации, а в конечном итоге в резком ухудшении качества жизни. В дальнейшем могут развиваться невротические расстройства и психосоматические заболевания.</w:t>
      </w:r>
    </w:p>
    <w:p>
      <w:pPr>
        <w:pStyle w:val="Normal"/>
        <w:widowControl w:val="false"/>
        <w:suppressLineNumbers/>
        <w:autoSpaceDE w:val="false"/>
        <w:spacing w:lineRule="auto" w:line="360" w:before="0" w:after="0"/>
        <w:ind w:firstLine="709"/>
        <w:jc w:val="both"/>
        <w:rPr>
          <w:rFonts w:ascii="Times New Roman CYR" w:hAnsi="Times New Roman CYR" w:cs="Times New Roman CYR"/>
          <w:i/>
          <w:i/>
          <w:iCs/>
          <w:sz w:val="28"/>
          <w:szCs w:val="28"/>
        </w:rPr>
      </w:pPr>
      <w:r>
        <w:rPr>
          <w:rFonts w:cs="Times New Roman CYR" w:ascii="Times New Roman CYR" w:hAnsi="Times New Roman CYR"/>
          <w:color w:val="000000"/>
          <w:sz w:val="28"/>
          <w:szCs w:val="28"/>
        </w:rPr>
        <w:t>Развитию данного состояния способствует необходимость работы в одном и напряженном ритме с большой эмоциональной нагрузкой личностного взаимодействия с трудным контингентом. Вместе с этим развитию синдрома способствует отсутствие должного вознаграждения (в том числе не только материального, но и психологического) за выполненную работу, что заставляет человека думать, что его работа не имеет ценности для общества.</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color w:val="000000"/>
          <w:sz w:val="28"/>
          <w:szCs w:val="28"/>
        </w:rPr>
        <w:t>Фрейденберг указывал, что подобное состояние развивается у людей, склонных к сочувствию, идеалистическому отношению к работе, вместе с тем неустойчивым, склонным к мечтаниям, одержимых навязчивыми идеями. В этом случае синдром эмоционального выгорания может представлять собой механизм психологической защиты в форме частичного, либо полного исключения эмоций в ответ на психотравмирующие воздействия [5].</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еномен «эмоционального выгорания» был детализирован Маслач, Пельманом и Хартманом в 1982 году, в результате чего выделился его синдром. Последние из авторов, обобщив многие определения «выгорания», выделили три главных компонента: эмоциональное и/или физическое истощение, деперсонализация и сниженная рабочая продуктивность.</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Эмоциональное истощение проявляется в ощущениях эмоционального перенапряжения и в чувстве опустошенности, исчерпанности своих эмоциональных ресурсов. Человек чувствует, что не может отдаваться работе с таким же воодушевлением, желанием, как раньше.</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персонализация связана с возникновением равнодушного и даже негативного отношения к людям, обслуживаемым по роду работы. Контакты с ними становятся формальными, обезличенными; возникающие негативные установки могут поначалу иметь скрытый характер и проявляться во внутренне сдерживаемом раздражении, которое со временем прорывается наружу и приводит к конфликтам. Подобные состояния имеют место в замкнутых рабочих коллективах, выполняющих длительное время (до полугода) совместную деятельность.</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Сниженная рабочая продуктивность проявляется в снижении самооценки своей компетентности (в негативном восприятии себя как профессионала), недовольстве собой, негативном отношении к себе как личности.</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трем основным факторам, играющим существенную роль в «эмоциональном выгорании», относят следующие: личностный, ролевой и организационный.</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 xml:space="preserve">Среди </w:t>
      </w:r>
      <w:r>
        <w:rPr>
          <w:rFonts w:cs="Times New Roman CYR" w:ascii="Times New Roman CYR" w:hAnsi="Times New Roman CYR"/>
          <w:i/>
          <w:iCs/>
          <w:sz w:val="28"/>
          <w:szCs w:val="28"/>
        </w:rPr>
        <w:t>личностных особенностей</w:t>
      </w:r>
      <w:r>
        <w:rPr>
          <w:rFonts w:cs="Times New Roman CYR" w:ascii="Times New Roman CYR" w:hAnsi="Times New Roman CYR"/>
          <w:sz w:val="28"/>
          <w:szCs w:val="28"/>
        </w:rPr>
        <w:t>, способствующих «выгоранию», Фрейнденберг выделяет эмпатию, гуманность, мягкость, увлекаемость, идеализированность, интровертированность, фанатичность. Имеются данные, что у женщин эмоциональное истощение наступает быстрее, чем у мужчин, хотя это подтверждается не во всех исследованиях. А. Пайнс с коллегами установили связь «выгорания» с чувством значимости себя на рабочем месте, с профессиональным продвижением, автономией и уровнем контроля со стороны руководства. Значимость работы является барьером для развития «выгорания». В то же время неудовлетворенность профессиональным ростом, потребность в поддержке, недостаток автономии способствую «выгоранию». В.И. Ковальчук отмечает роль таких личностных особенностей, как самооценка и локус контроля. Людям с низким уровнем самооценки и экстернальным локусом контроля больше угрожает напряжение, поэтому они более уязвимы и подвержены «выгоранию».</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Кондо наиболее уязвимыми, «выгорающими» считает тех, кто разрешает стрессовые ситуации агрессивно, в соперничестве, несдержанно, любой ценой, а также «трудоголиков», т.е. людей, решивших посвятить себя только реализации рабочих целей, кто нашел свое призвание и работает до самозабвения.</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i/>
          <w:iCs/>
          <w:sz w:val="28"/>
          <w:szCs w:val="28"/>
        </w:rPr>
        <w:t>Ролевой фактор</w:t>
      </w:r>
      <w:r>
        <w:rPr>
          <w:rFonts w:cs="Times New Roman CYR" w:ascii="Times New Roman CYR" w:hAnsi="Times New Roman CYR"/>
          <w:sz w:val="28"/>
          <w:szCs w:val="28"/>
        </w:rPr>
        <w:t xml:space="preserve"> по Кондо и Куунарпуу проявляется в ролевой конфликтности, ролевой неопределенности.</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 xml:space="preserve">К </w:t>
      </w:r>
      <w:r>
        <w:rPr>
          <w:rFonts w:cs="Times New Roman CYR" w:ascii="Times New Roman CYR" w:hAnsi="Times New Roman CYR"/>
          <w:i/>
          <w:iCs/>
          <w:sz w:val="28"/>
          <w:szCs w:val="28"/>
        </w:rPr>
        <w:t>организационному фактору</w:t>
      </w:r>
      <w:r>
        <w:rPr>
          <w:rFonts w:cs="Times New Roman CYR" w:ascii="Times New Roman CYR" w:hAnsi="Times New Roman CYR"/>
          <w:sz w:val="28"/>
          <w:szCs w:val="28"/>
        </w:rPr>
        <w:t>, способствующему развитию «выгорания», относят: многочасовой характер работы, не оцениваемой должным образом, имеющей трудноизмеримое содержание, требующей исключительной продуктивности; неадекватность содержанию работы характера руководства со стороны начальства и т.д.</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отмечает В.И. Ковальчук, среди организационных факторов «выгоревшие» лица указывают на следующие причины «выгорания»: чрезмерный уровень напряжения и объем работы, особенно при нереальных сроках ее выполнения; монотонность работы вследствие слишком большого количества повторений; вкладывание в работу больших личностных ресурсов и недостаток признания и положительной оценки; физическое изнеможение, недостаточный отдых или отсутствие нормального сна; работа без дальнейшего профессионального совершенствования; напряженность и конфликты в межличностных отношениях; недостаточная поддержка со стороны коллег; эмоциональная насыщенность или когнитивная сложность коммуникации и др. [4].</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В настоящее время выделяют около 100 симптомов, так или иначе связанных с синдромом эмоционального выгорания. Прежде всего, следует отметить, что условия профессиональной деятельности порой могут явиться и причиной синдрома хронической усталости, который довольно часто сопутствует синдрому эмоционального выгорания. При синдроме хронической усталости типичны жалобы клиентов (пациентов): прогрессирующая усталость, снижение работоспособности; плохая переносимость ранее привычных нагрузок; мышечная слабость; боль в мышцах; расстройства сна; головные боли; забывчивость; раздражительность; снижение мыслительной активности и способности к концентрации внимания. У лиц, страдающих синдромом хронической усталости, может регистрироваться длительный субфебрилитет, боли в горле. При постановке этого диагноза следует учитывать, что при этом должны отсутствовать другие причины или заболевания, способные вызвать появление подобных симптомов.</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i/>
          <w:iCs/>
          <w:sz w:val="28"/>
          <w:szCs w:val="28"/>
        </w:rPr>
        <w:t>Выделяются три ключевых признака синдрома эмоционального выгорания.</w:t>
      </w:r>
      <w:r>
        <w:rPr>
          <w:rFonts w:cs="Times New Roman CYR" w:ascii="Times New Roman CYR" w:hAnsi="Times New Roman CYR"/>
          <w:sz w:val="28"/>
          <w:szCs w:val="28"/>
        </w:rPr>
        <w:t xml:space="preserve"> Развитию синдрома эмоционального выгорания предшествует период повышенной активности, когда человек полностью поглощен работой, отказывается от потребностей, с ней не связанных, забывает о собственных нуждах, а затем наступает </w:t>
      </w:r>
      <w:r>
        <w:rPr>
          <w:rFonts w:cs="Times New Roman CYR" w:ascii="Times New Roman CYR" w:hAnsi="Times New Roman CYR"/>
          <w:i/>
          <w:iCs/>
          <w:sz w:val="28"/>
          <w:szCs w:val="28"/>
        </w:rPr>
        <w:t>первый признак - истощение.</w:t>
      </w:r>
      <w:r>
        <w:rPr>
          <w:rFonts w:cs="Times New Roman CYR" w:ascii="Times New Roman CYR" w:hAnsi="Times New Roman CYR"/>
          <w:sz w:val="28"/>
          <w:szCs w:val="28"/>
        </w:rPr>
        <w:t xml:space="preserve"> Оно определяется как чувство перенапряжения и исчерпания эмоциональных и физических ресурсов, чувство усталости, не проходящее после ночного сна. После отдыха эти явления уменьшаются, однако возобновляются по возвращении в прежнюю рабочую ситуацию.</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i/>
          <w:iCs/>
          <w:sz w:val="28"/>
          <w:szCs w:val="28"/>
        </w:rPr>
        <w:t xml:space="preserve">Вторым признаком синдрома эмоционального выгорания </w:t>
      </w:r>
      <w:r>
        <w:rPr>
          <w:rFonts w:cs="Times New Roman CYR" w:ascii="Times New Roman CYR" w:hAnsi="Times New Roman CYR"/>
          <w:sz w:val="28"/>
          <w:szCs w:val="28"/>
        </w:rPr>
        <w:t>является личностная отстраненность. Профессионалы при изменении своего сострадания к пациенту (клиенту), расценивают развивающееся эмоциональное отстранение как попытку справиться с эмоциональными стрессорами на работе. В крайних проявлениях человека почти ничто не волнует из профессиональной деятельности, почти ничто не вызывает эмоционального отклика - ни положительные, ни отрицательные обстоятельства. Утрачивается интерес к клиенту (пациенту), который воспринимается на уровне неодушевленного предмета, само присутствие которого порой неприятно.</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i/>
          <w:iCs/>
          <w:sz w:val="28"/>
          <w:szCs w:val="28"/>
        </w:rPr>
        <w:t>Третьим признаком является ощущение утраты собственной эффективности</w:t>
      </w:r>
      <w:r>
        <w:rPr>
          <w:rFonts w:cs="Times New Roman CYR" w:ascii="Times New Roman CYR" w:hAnsi="Times New Roman CYR"/>
          <w:sz w:val="28"/>
          <w:szCs w:val="28"/>
        </w:rPr>
        <w:t>, или падение самооценки в рамках выгорания. Человек не видит перспектив в своей профессиональной деятельности, снижается удовлетворение работой, утрачивается вера в свои профессиональные возможности.</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индром эмоционального выгорания является комбинацией физического, эмоционального и когнитивного истощения или утомления, при этом главным фактор - эмоциональное истощение. Дополнительные компоненты "burn-out" являются следствием поведения (купирования стресса), ведущего к деперсонализации или собственно когнитивно-эмоциональному выгоранию, которое выражается в редуцировании персональных достижений.</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В настоящее время нет единого взгляда на структуру синдрома эмоционального выгорания, но, несмотря на это, можно сказать, что он представляет собой личностную деформацию вследствие эмоционально затрудненных и напряженных отношений в системе «человек-человек». Последствия выгорания могут проявляться как в психосоматических нарушениях, так и в сугубо психологических (когнитивных, эмоциональных, мотивационно-установочных) изменениях личности. То и другое имеет непосредственное значение для социального и психосоматического здоровья личности.</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 людей, пораженных синдромом эмоционального выгорания, как правило, выявляется сочетание психопатологических, психосоматических, соматических симптомов и признаков социальной дисфункции. Наблюдаются хроническая усталость, когнитивная дисфункция (нарушения памяти, внимания), нарушения сна, личностные изменения. Возможно развитие тревожного, депрессивного расстройств, зависимостей от психоактивных веществ, суицид. Общими соматическими симптомами являются: головная боль, гастроинтестинальные (диарея, синдром раздраженного желудка) и кардиоваскулярные (тахикардия, аритмия, гипертония) нарушения.</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деляют 5 ключевых групп симптомов, характерных для синдрома эмоционального выгорания:</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 xml:space="preserve">- </w:t>
      </w:r>
      <w:r>
        <w:rPr>
          <w:rFonts w:cs="Times New Roman CYR" w:ascii="Times New Roman CYR" w:hAnsi="Times New Roman CYR"/>
          <w:i/>
          <w:iCs/>
          <w:sz w:val="28"/>
          <w:szCs w:val="28"/>
        </w:rPr>
        <w:t>физические симптомы</w:t>
      </w:r>
      <w:r>
        <w:rPr>
          <w:rFonts w:cs="Times New Roman CYR" w:ascii="Times New Roman CYR" w:hAnsi="Times New Roman CYR"/>
          <w:sz w:val="28"/>
          <w:szCs w:val="28"/>
        </w:rPr>
        <w:t xml:space="preserve"> (усталость, физическое утомление, истощение; изменение веса; недостаточный сон, бессонница; плохое общее состояние здоровья, в т.ч. по ощущениям; затрудненное дыхание, одышка; тошнота, головокружение, чрезмерная потливость, дрожь; повышение артериального давления; язвы и воспалительные заболевания кожи; болезни сердечнососудистой системы);</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 xml:space="preserve">- </w:t>
      </w:r>
      <w:r>
        <w:rPr>
          <w:rFonts w:cs="Times New Roman CYR" w:ascii="Times New Roman CYR" w:hAnsi="Times New Roman CYR"/>
          <w:i/>
          <w:iCs/>
          <w:sz w:val="28"/>
          <w:szCs w:val="28"/>
        </w:rPr>
        <w:t>эмоциональные симптомы</w:t>
      </w:r>
      <w:r>
        <w:rPr>
          <w:rFonts w:cs="Times New Roman CYR" w:ascii="Times New Roman CYR" w:hAnsi="Times New Roman CYR"/>
          <w:sz w:val="28"/>
          <w:szCs w:val="28"/>
        </w:rPr>
        <w:t xml:space="preserve"> (недостаток эмоций; пессимизм, цинизм и черствость в работе и личной жизни; безразличие, усталость; ощущение беспомощности и безнадежности; агрессивность, раздражительность; тревога, усиление иррационального беспокойства, неспособность сосредоточиться; депрессия, чувство вины; истерики, душевные страдания; потеря идеалов, надежд или профессиональных перспектив; увеличение деперсонализации своей или других - люди становятся безликими, как манекены; преобладает чувство одиночества);</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 xml:space="preserve">- </w:t>
      </w:r>
      <w:r>
        <w:rPr>
          <w:rFonts w:cs="Times New Roman CYR" w:ascii="Times New Roman CYR" w:hAnsi="Times New Roman CYR"/>
          <w:i/>
          <w:iCs/>
          <w:sz w:val="28"/>
          <w:szCs w:val="28"/>
        </w:rPr>
        <w:t>поведенческие симптомы</w:t>
      </w:r>
      <w:r>
        <w:rPr>
          <w:rFonts w:cs="Times New Roman CYR" w:ascii="Times New Roman CYR" w:hAnsi="Times New Roman CYR"/>
          <w:sz w:val="28"/>
          <w:szCs w:val="28"/>
        </w:rPr>
        <w:t xml:space="preserve"> (рабочее время более 45 часов в неделю; во время работы появляется усталость и желание отдохнуть; безразличие к еде; малая физическая нагрузка; оправдание употребления табака, алкоголя, лекарств; несчастные случаи - падения, травмы, аварии и пр.; импульсивное эмоциональное поведение);</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 xml:space="preserve">- </w:t>
      </w:r>
      <w:r>
        <w:rPr>
          <w:rFonts w:cs="Times New Roman CYR" w:ascii="Times New Roman CYR" w:hAnsi="Times New Roman CYR"/>
          <w:i/>
          <w:iCs/>
          <w:sz w:val="28"/>
          <w:szCs w:val="28"/>
        </w:rPr>
        <w:t>интеллектуальное состояние</w:t>
      </w:r>
      <w:r>
        <w:rPr>
          <w:rFonts w:cs="Times New Roman CYR" w:ascii="Times New Roman CYR" w:hAnsi="Times New Roman CYR"/>
          <w:sz w:val="28"/>
          <w:szCs w:val="28"/>
        </w:rPr>
        <w:t xml:space="preserve"> (падение интереса к новым теориям и идеям в работе, к альтернативным подходам в решении проблем; скука, тоска, апатия, падение вкуса и интереса к жизни; большее предпочтение стандартным шаблонам, рутине, нежели творческому подходу; цинизм или безразличие к новшествам; малое участие или отказ от участия в развивающих экспериментах - тренингах, образовании; формальное выполнение работы);</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 xml:space="preserve">- </w:t>
      </w:r>
      <w:r>
        <w:rPr>
          <w:rFonts w:cs="Times New Roman CYR" w:ascii="Times New Roman CYR" w:hAnsi="Times New Roman CYR"/>
          <w:i/>
          <w:iCs/>
          <w:sz w:val="28"/>
          <w:szCs w:val="28"/>
        </w:rPr>
        <w:t>социальные симптомы</w:t>
      </w:r>
      <w:r>
        <w:rPr>
          <w:rFonts w:cs="Times New Roman CYR" w:ascii="Times New Roman CYR" w:hAnsi="Times New Roman CYR"/>
          <w:sz w:val="28"/>
          <w:szCs w:val="28"/>
        </w:rPr>
        <w:t xml:space="preserve"> (низкая социальная активность; падение интереса к досугу, увлечениям; социальные контакты ограничиваются работой; скудные отношения на работе и дома; ощущение изоляции, непонимания других и другими; ощущение недостатка поддержки со стороны семьи, друзей, коллег).</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синдром эмоционального выгорания характеризуется выраженным сочетанием симптомов нарушения в психической, соматической и социальной сферах жизни [1].</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существует несколько теорий, выделяющих стадии эмоционального выгорания.</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ж. Гринберг предлагает рассматривать эмоциональное выгорание как пятиступенчатый прогрессирующий процесс.</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ервая стадия эмоционального выгорания ("медовый месц"). работник обычно доволен работой и заданиями, относится к ним с энтузиазмом. Однако по мере продолжения рабочих стрессов профессиональная деятельность начинает приносить все меньше удовольствия и работник становится менее энергичным.</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 Вторая стадия эмоционального выгорания ("недостаток топлива"). Появляются усталость, апатия, могут возникнуть проблемы со сном. При отсутствии дополнительной мотивации и стимулирования у работника теряется интерес к своему труду или исчезают привлекательность работы в данной организации и продуктивность его деятельности. Возможны нарушения трудовой дисциплины и отстраненность (дистанцирование) от профессиональных обязанностей. В случае высокой мотивации работник может продолжать гореть, подпитываясь внутренними ресурсами, но в ущерб своему здоровью.</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 Третья стадия эмоционального выгорания (хронические симптомы). Чрезмерная работа без отдыха, особенно у "трудоголиков", приводит к таким физическим явлениям, как измождение и подверженность заболеваниям, а также психологическим переживаниям - хронической раздражительности, обостренной злобе или чувству подавленности, "загнанности в угол". Постоянное переживание нехватки времени (синдром менеджера).</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 Четвертая стадия эмоционального выгорания (кризис). Как правило, развиваются хронические заболевания, в результате чего человек частично или полностью теряет работоспособность. Усиливаются переживания неудовлетворенности собственной эффективностью и качеством жизни.</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 Пятая стадия эмоционального выгорания ("пробивание стены"). Физические и психологические проблемы переходят в острую форму и могут спровоцировать развитие опасных заболеваний, угрожающих жизни человека. У работника появляется столько проблем, что его карьера находится под угрозой.</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инамическая модель Б. Перлмана и Е.А. Хартмана представляет четыре стадии эмоционального выгорания.</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 Первая стадия - напряженность, связанная с дополнительными усилиями по адаптации к ситуационным рабочим требованиям. Такую напряженность вызывают два наиболее вероятных типа ситуаций. Первый: навыки и умения недостаточны, чтобы соответствовать статусно-ролевым и профессиональным требованиям. Второй: работа может не соответствовать его ожиданиям, потребностям или ценностям. Те и другие ситуации создают противоречие между субъектом и рабочим окружением, что запускает процесс эмоционального выгорания.</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торая стадия сопровождается сильными ощущениями и переживаниями стресса. Многие стрессогенные ситуации могут не вызывать соответствующих переживаний, поскольку происходит конструктивное оценивание своих возможностей и осознаваемых требований рабочей ситуации. Движение от первой стадии эмоционального выгорания ко второй зависит от ресурсов личности и от статусно-ролевых и организационных переменных.</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Третья стадия сопровождается реакциями основных трех классов (физиологические, аффективно-когнитивные, поведенческие) в индивидуальных вариациях.</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 Четвертая стадия представляет собой эмоциональное выгорание как многогранное переживание хронического психологического стресса. Будучи негативным последствием психологического стресса, переживание выгорания проявляется как физическое, эмоциональное истощение, как переживание субъективного неблагополучия - определенного физического или психологического дискомфорта. Четвертая стадия образно сопоставима с "затуханием горения" при отсутствии необходимого топлива.</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Согласно модели М. Буриша развитие синдрома эмоционального выгорания проходит ряд стадий. Сначала возникают значительные энергетические затраты - следствие экстремально высокой положительной установки на выполнение профессиональной деятельности. По мере развития синдрома появляются чувство усталости, которое постепенно сменяется разочарованием, снижением интереса к своей работе. Следует отметить, что развитие эмоционального выгорания индивидуально и определяется различиями в эмоционально-мотивационной сфере, а также условиями, в которых протекает профессиональная деятельность человека.</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азвитии синдрома эмоционального выгорания М. Буриш выделяет следующие стадии или фазы.</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едупреждающая фаза</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Чрезмерное участие: чрезмерная активность; отказ от потребностей, не связанных с работой, вытеснение из сознания переживаний неудач и разочарований; ограничение социальных контактов.</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б) Истощение: чувство усталости; бессонница; угроза несчастных случаев.</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 Снижение уровня собственно участия</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По отношению к сотрудникам, пациентам: потеря положительного восприятия коллег; переход от помощи к надзору и контролю; приписывание вины за собственные неудачи другим людям; доминирование стериотипов в поведении по отношению к сотрудникам, пациентам - проявление негуманного подхода к людям.</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По отношению к остальным окружающим: отсутствие эмпатии; безразличие; циничные оценки.</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в) По отношению к профессиональной деятельности: нежелание выполнять свои обязанности; искусственное продление перерывов в работе, опоздания, уход с работы раньше времени; акцент на материальный аспект при одновременной неудовлетворенности работой.</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г) Возрастание требований: потеря жизненного идеала, концентрация на собственных потребностях; чувство переживания того, что другие люди используют тебя; зависть.</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Эмоциональные реакции</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Депрессия: постоянное чувство вины, снижение самооценки; безосновательный страхи, лабильность настроения, апатии.</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Агрессия: защитные установки, обвинение других, игнорирование своего участия в неудачах; отсутствие толерантности и способности к компромиссу; подозрительность, конфликты с окружением.</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Фаза деструктивного поведения</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а) Сфера интеллекта: снижение концентрации внимания, отсутствие способности выполнить сложные задания; фригидность мышления, отсутствие воображения.</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б) Мотивационная сфера: отсутствие собственной инициативы; снижение эффективности деятельности; выполнение заданий строго по инструкции.</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Эмоционально-социальная сфера: безразличие, избегание неформальных контактов; отсутствие участия в жизни других людей либо чрезмерная привязанность к конкретному лицу; избегание тем, связанных с работой; самодостаточность, одиночество, отказ от хобби, скука.</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 Психосоматические реакции и снижение иммунитета; неспособность к релаксации в свободное время; бессонница, сексуальные расстройства; повышение давления, тахикардия, головные боли; боли в позвоночнике, расстройства пищеварения; зависимость от никотина, кофеина, алкоголя.</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азочарование и отрицательная жизненная установка; чувство беспомощности и бессмысленности жизни; экзистенциальное отчаяние.</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 xml:space="preserve">Согласно М. Буришу сильная зависимость от работы приводит в итоге к полному отчаянию и экзистенциальной пустоте </w:t>
      </w:r>
      <w:r>
        <w:rPr>
          <w:rFonts w:cs="Times New Roman" w:ascii="Times New Roman" w:hAnsi="Times New Roman"/>
          <w:sz w:val="28"/>
          <w:szCs w:val="28"/>
        </w:rPr>
        <w:t>[</w:t>
      </w:r>
      <w:r>
        <w:rPr>
          <w:rFonts w:cs="Times New Roman CYR" w:ascii="Times New Roman CYR" w:hAnsi="Times New Roman CYR"/>
          <w:sz w:val="28"/>
          <w:szCs w:val="28"/>
        </w:rPr>
        <w:t>13</w:t>
      </w:r>
      <w:r>
        <w:rPr>
          <w:rFonts w:cs="Times New Roman" w:ascii="Times New Roman" w:hAnsi="Times New Roman"/>
          <w:sz w:val="28"/>
          <w:szCs w:val="28"/>
        </w:rPr>
        <w:t>]</w:t>
      </w:r>
      <w:r>
        <w:rPr>
          <w:rFonts w:cs="Times New Roman CYR" w:ascii="Times New Roman CYR" w:hAnsi="Times New Roman CYR"/>
          <w:sz w:val="28"/>
          <w:szCs w:val="28"/>
        </w:rPr>
        <w:t>.</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LineNumbers/>
        <w:autoSpaceDE w:val="false"/>
        <w:spacing w:lineRule="auto" w:line="360" w:before="0" w:after="0"/>
        <w:ind w:firstLine="709"/>
        <w:jc w:val="both"/>
        <w:rPr/>
      </w:pPr>
      <w:r>
        <w:rPr>
          <w:rFonts w:cs="Times New Roman" w:ascii="Times New Roman" w:hAnsi="Times New Roman"/>
          <w:b/>
          <w:bCs/>
          <w:sz w:val="28"/>
          <w:szCs w:val="28"/>
        </w:rPr>
        <w:t>1</w:t>
      </w:r>
      <w:r>
        <w:rPr>
          <w:rFonts w:cs="Times New Roman CYR" w:ascii="Times New Roman CYR" w:hAnsi="Times New Roman CYR"/>
          <w:b/>
          <w:bCs/>
          <w:sz w:val="28"/>
          <w:szCs w:val="28"/>
        </w:rPr>
        <w:t>.</w:t>
      </w:r>
      <w:r>
        <w:rPr>
          <w:rFonts w:cs="Times New Roman" w:ascii="Times New Roman" w:hAnsi="Times New Roman"/>
          <w:b/>
          <w:bCs/>
          <w:sz w:val="28"/>
          <w:szCs w:val="28"/>
        </w:rPr>
        <w:t>2</w:t>
      </w:r>
      <w:r>
        <w:rPr>
          <w:rFonts w:cs="Times New Roman CYR" w:ascii="Times New Roman CYR" w:hAnsi="Times New Roman CYR"/>
          <w:b/>
          <w:bCs/>
          <w:sz w:val="28"/>
          <w:szCs w:val="28"/>
        </w:rPr>
        <w:t>. История и модели изучения «синдрома выгорания»</w:t>
      </w:r>
    </w:p>
    <w:p>
      <w:pPr>
        <w:pStyle w:val="Normal"/>
        <w:widowControl w:val="false"/>
        <w:suppressLineNumbers/>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Проблемой «выгорания» персонала исследователи занимаются на протяжении последних тридцати лет; «местом рождения» и становления данного психологического феномена является США. Как отмечают западные психологи, история изучения выгорания в американской науке прошла две фазы, и в последнее десятилетие исследования этого психического состояния выходят на качественно новый уровень научного познания.</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Первый этап – это фаза «поисков» (70 гг. ХХ века, США). Цель, стоявшая перед учеными, заключалась в том, чтобы исследовать природу и операционализировать понятие «выгорание личности». Объектом исследований были специалисты «помогающих профессий» (врачи, психологи, психиатры).</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На данной фазе феномен выгорания изучался в двух направлениях – психиатрическом и социально-психологическом. Именно представитель психиатрического (или клинического) направления Х. Дж. Фрайденберг в 1974 году ввел понятие «burn-out». Он изучал характеристики психологического состояния здоровых людей, находящихся в интенсивном и тесном общении с клиентами, пациентами в эмоционально нагруженной атмосфере при оказании профессиональной помощи. Следовательно, симптомы выгорания и сущность психического здоровья были предметами исследования психиатрического направления.</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Необходимо отметить, что в англоязычной психологической литературе следует отличать термин «burnout» от психиатрического термина «burn out». Последний связан с остаточными явлениями шизофрении, симптоматика которых проявляется иначе.</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Второй подход, с которым связаны исследования выгорания на фазе «поисков», был социально-психологический. Концепт «выгорания» как трехсимптомного комплекса сформулировали К. Маслач и ее коллеги [10]. Первая статья, посвященная данной проблеме, появилась в 1978 году. К. Маслач как социальный психолог изучала взаимодействие людей в ситуационном контексте работы. К ситуативным факторам выгорания были отнесены: а) большое количество клиентов; б) преобладание негативной обратной связи от клиента; в) недостаток личностных ресурсов для совладания со стрессом.</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Таким образом, в 70-х годах ХХ века изучалась природа и факторы выгорания, то есть качественная сторона феномена. Методами исследования были интервьюирование, разбор конкретных случаев и наблюдение. Практико-ориентированная направленность в исследовании выгорания обуславливалась социальными, экономическими, историческими и культурными факторами 70-х годов ХХ века. Эти факторы связаны с развитием сферы услуг в США.</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80-х годах ХХ века началась методологическая фаза в изучении синдрома выгорания. Основной фокус был направлен на оценку данного психического состояния. Составлялись опросники и разрабатывалась методология исследования в рамках индустриально-организационной психологии. В 1981 г. К. Маслач был опубликован инструмент MBI для измерения выгорания [10]. </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При этом выгорание стало пониматься как форма трудового стресса, которая связана с понятиями удовлетворенности трудом, организационной культуры и текучести кадров. Индустриально-организационный подход объединил клиническое и психологическое направления изучения выгорания.</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 середины 1990-х годов изучение синдрома выгорания в американской психологии вышло на качественно новый уровень – помимо факторов предметом исследования выступили другие аспекты данного психологического феномена.</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первых, выгорание стало изучаться не только в широком круге социальных профессий, но и у офисных работников, военнослужащих, руководителей. Также объектом диагностики рассматриваются представители профессий из «несоциальной сферы» (программисты, летчики и т.д.).</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Во-вторых, исследования выгорания опираются на разработанную методологию. К. Маслач сформулировала выгорание не только как форму, но и как результат хронического стресса в труде. Данное психическое состояние развивается под воздействием 6-ти «областей» организационных факторов. Она считает, что в трудовой деятельности существует 6 групп стрессовых факторов: «рабочие нагрузки», «контроль и автономность сотрудника», «восприятие вознаграждения», «психологическая совместимость сотрудника с деятельностью и коллегами», «восприятие справедливости» и «конгруэнтность ценностей работника с декларируемыми/скрытыми ценностями организации» [9].</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В-третьих, стал разнообразнее психодиагностический инструментарий. На данном этапе зарубежные психологи измеряют выгорание с помощью нескольких тестов: MBI, SBS и The Tedium Scale [8]. Самым распространенным тестом по измерению выгорания является MBI, все остальные разрабатываются на его основе. Однако опросник MBI критикуется многими специалистами за то, что он чаще измеряет личностные черты и установки, чем ситуационные факторы выгорания.</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В-четвертых, помимо использования лонгитюдного метода проводятся кросс-культурные исследования выгорания. Например, результаты сравнения пяти профессиональных групп (образование, социальная служба, медицина, психиатрия и тюрьма) показали схожие профили выгорания у специалистов США и Голландии.</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В-пятых, предметом исследования американских психологов выступил антипод феномена выгорания. В качестве такового К. Маслач было предложено понятие «вовлеченность», которое характеризуется направленностью на работу, энтузиазмом, положительным отношением к своему труду [9]. К. Маслач считает, что повышение вовлеченности в работу более эффективно, чем обучение сотрудников эффективным копинг-стратегиям.</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 xml:space="preserve">В-шестых, наблюдается «выход» синдрома выгорания из узкого толкования его в рамках трудовой деятельности и приобретение им статуса экзистенциального явления. «Выгорающий» или «выгоревший» человек ощущает сложную симптоматику душевных потерь вследствие длительного психического напряжения в эмоционально или когнитивно сложных ситуациях профессионального взаимодействия с другими людьми. В результате возникает психическое (субъективное) и физическое неблагополучие, снижается или утрачивается трудовая активность и работоспособность, исчезает удовлетворенность качеством жизни и осуществлением смысла жизни. В.Е. Орел пишет: «Американские психологи выходят за рамки интерперсонального подхода и рассматривают выгорание как проявление эрозии человеческой души в целом, независимо от типа профессиональной деятельности» [6]. </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на современном этапе американской науки исследования выгорания ведутся как в психологии стрессовых состояний, так и в рамках психологии профессиональной деятельности и экзистенциальной психологии.</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индром психического «выгорания» широко исследуется в зарубежной психологии уже более двадцати пяти лет. В отечественной психологии интерес к этому явлению возник относительно недавно.</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англоязычной литературе было опубликовано свыше тысячи статей по «эмоциональному сгоранию». Однако исследования носили главным образом описательный и эпизодический характер. Трудности исследования синдрома до 1980-х годов связаны с неопределенностью и многокомпонентностью его описательных характеристик, а также с отсутствием соответствующего измерительного инструментария. В настоящее время исследователи выделяют около 100 симптомов, так или иначе связанных с психическим «выгоранием» В большинстве случаев они носят описательный характер, не подтвержденный эмпирическими исследованиями.</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MBI синдром психического выгорания рассматривается как трехмерная конструкция, включающая в себя: эмоциональное истощение, деперсонализацию и редуцирование личных достижений.</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моделе немецких исследователей Энзмана и Клейбера выделяются три вида истощения: деморализация, истощение и потеря мотивации.</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заимовлияние факторов определяет динамику развития процесса «выгорания». Авторы динамической фазовой модели «burn-out» - Р.Т. Голембиевский и Р.Ф. Голембиевский - выделяют три степени и восемь фаз «выгорания», отличающиеся взаимоотношением показателей по всем трем факторам (под значениями показателей понимается оценка баллов, набранных по субшкалам опросника «MBI», относительно среднестатистических величин). Предложенная модель позволяет выделить среднюю степень «выгорания», при которой наблюдаются высокие показатели эмоционального истощения, и представляет собой переходный уровень. До этой стадии «выгорания» эмоционально-энергетический «запас» противодействует нарастающей деперсонализации и редукции личных достижений.</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Японские исследователи считают, что для определения выгорания к трехфакторной модели Маслач следует добавить четвертый фактор «Involvement» (зависимость, вовлеченность), который характеризуется головными болями, нарушением сна, раздражительностью и др., а также наличием химических зависимостей (алкоголизм, табакокурение). Большинство специалистов признает необходимость учета именно трех составляющих для определения наличия и степени «выгорания». При этом вклад каждого из факторов различен (например, исключение фактора «персональные достижения» сближает синдром выгорания с депрессией). Существует также двухфакторный подход - Д.В. Дайрендонк, У.Б. Шефли - согласно которому в синдром «выгорания» входят:</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эмоциональное истощение - «аффективный» фактор, относится к сфере жалоб на плохое физическое самочувствие, нервное напряжение;</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деперсонализация - «установочный» фактор, проявляется в изменении отношений к пациентам или к себе.</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рассмотрении синдрома «выгорания» как одномерной конструкции, Пинес и Аронсон это явление рассматривают как состояние физического и психологического истощения, вызванного длительным пребыванием в эмоционально перегруженных ситуациях.</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 Широм считает «выгорание» комбинацией физического, эмоционального и когнитивного истощения или утомления, при этом главным фактором является эмоциональное истощение. Дополнительные компоненты «burn-out» являются следствием поведения (купирования стресса), ведущего к деперсонализации или собственно когнитивно-эмоционального выгорания, которое выражается в редуцировании персональных достижений. В противоположность двум предыдущим подходам, авторы одномерного подхода не ограничивают «выгорание» определенными группами специалистов.</w:t>
      </w:r>
    </w:p>
    <w:p>
      <w:pPr>
        <w:pStyle w:val="Normal"/>
        <w:widowControl w:val="false"/>
        <w:suppressLineNumbers/>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sz w:val="28"/>
          <w:szCs w:val="28"/>
        </w:rPr>
        <w:t>В настоящее время нет единого взгляда на структуру синдрома burnout, но несмотря на различия в подходах к его изучению, можно заключить, что он представляет собой личностную деформацию вследствие эмоционально затрудненных или напряженных отношений в системе человек–человек. Последствия «выгорания» могут проявляться как в психосоматических нарушениях, так и в сугубо психологических (когнитивных, эмоциональных, мотивационно-установочных) изменениях личности. То и другое имеет непосредственное значение для социального и психосоматического здоровья личности [3].</w:t>
      </w:r>
    </w:p>
    <w:p>
      <w:pPr>
        <w:pStyle w:val="Normal"/>
        <w:widowControl w:val="false"/>
        <w:suppressLineNumbers/>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LineNumbers/>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1.3. Профессия и "выгорание"</w:t>
      </w:r>
    </w:p>
    <w:p>
      <w:pPr>
        <w:pStyle w:val="Normal"/>
        <w:widowControl w:val="false"/>
        <w:suppressLineNumbers/>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еди работодателей существует тенденция - возлагать ответственность за "выгорание" на своих сотрудников, не заботится о профилактике профессиональных стрессов и не тратить время и деньги на реабилитационные или оздоровительные программы для работников, подвергшихся "выгоранию".</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части это связано с психологической некомпетентностью руководителей, незнанием причин профессионального выгорания и его последствий для организации. Работодатели часто полагают, что если сотрудник "сгорел на работе" (у него нет прежней энергии и качество работы хуже), то причины этого кроются исключительно в его личности. Следовательно, такого человека следует уволить и найти ему "свежую" замену.</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Нежелание повернуться лицом к проблеме "человеческих ресурсов" часто объясняется негуманным отношением работодателей к своему персоналу. Руководители думают, что можно легко отыскать полноценную замену на рынке труда "сгоревшим" работникам. Однако многие стресс-факторы присущи самой должности, которую конкретный человек занимает.</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одопьяновой Н.Е. и Старченковой Е.С. было проведено исследование с целью рассмотреть, как часто специалисты разных профессий переживают синдром выгорания. Результаты исследования показали, что практически во всех группах работников "социальных" профессий есть достаточно большое количество лиц с высоким и средним уровнями выгорания. </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держание труда всех обследованных ими профессиональных групп отличает:</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ысокая насыщенность рабочего дня, обусловленная общением с другими лицами;</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большое количество разных по содержанию и эмоциональной напряженности деловых контактов;</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ысокая ответственность за результат общения;</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пределенная зависимость от партнеров по общению;</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еобходимость понимать их индивидуальные особенности, притязания и экспектации;</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частые притязания на неформальные отношения при решении их проблем;</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онфликтные или напряженные ситуации общения, вызванные недоверием, несогласием и проявляющиеся в разных формах отказа от дальнейшего взаимодействия (общения).</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Работники бюджетной сферы по сравнению с персоналом коммерческих структур более подвержены эмоциональному истощению и мотивационно-установочному выгоранию. Это показывает, что фактор, опосредующий выгорание, - это не только коммуникативная нагрузка (интенсивность, продолжительность и когнитивная сложность ситуаций служебного общения), но и более низкое материальное вознаграждение, а также связанная с этим неудовлетворенность качеством жизни: переживание социальной несправедливости и незащищенности, потеря социальной престижности и ролевого статуса и др.</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В "социальных" профессиях ("помогающих", сервисных, управленческих) продолжительные, многобразные и когнитивно сложные ситуации общения с другими людьми предъявляют высокие требования к качеству общения (доверительности, профессионализму, эмоциональной устойчивости и др.) и к высокой коммуникативной компетентности, поскольку от качества общения в наибольшей мере зависят результат данного взаимодействия и перспективы будущих деловых или интерперсональных контактов.</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 xml:space="preserve">Именно для "социальных" или "коммуникативных" профессий характерны ежедневное многообразие эмоционально и когнитиивно сложных ситуаций общения, высокая ответственность за результат коммуникации, частое отсутствие положительного результата или мотивационного подкрепления (положительной обратной связи). Данные особенности делового общения выступают в качестве общих профессиональных стрессов для всех профессий, относящихся к числу "коммуникативных" </w:t>
      </w:r>
      <w:r>
        <w:rPr>
          <w:rFonts w:cs="Times New Roman" w:ascii="Times New Roman" w:hAnsi="Times New Roman"/>
          <w:sz w:val="28"/>
          <w:szCs w:val="28"/>
        </w:rPr>
        <w:t>[</w:t>
      </w:r>
      <w:r>
        <w:rPr>
          <w:rFonts w:cs="Times New Roman CYR" w:ascii="Times New Roman CYR" w:hAnsi="Times New Roman CYR"/>
          <w:sz w:val="28"/>
          <w:szCs w:val="28"/>
        </w:rPr>
        <w:t>12</w:t>
      </w:r>
      <w:r>
        <w:rPr>
          <w:rFonts w:cs="Times New Roman" w:ascii="Times New Roman" w:hAnsi="Times New Roman"/>
          <w:sz w:val="28"/>
          <w:szCs w:val="28"/>
        </w:rPr>
        <w:t>]</w:t>
      </w:r>
      <w:r>
        <w:rPr>
          <w:rFonts w:cs="Times New Roman CYR" w:ascii="Times New Roman CYR" w:hAnsi="Times New Roman CYR"/>
          <w:sz w:val="28"/>
          <w:szCs w:val="28"/>
        </w:rPr>
        <w:t>.</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 xml:space="preserve">Относительно профессии феномен «эмоционального выгорания» рассматривается как специфический вид профессионального хронического состояния лиц, работающих с людьми </w:t>
      </w:r>
      <w:r>
        <w:rPr>
          <w:rFonts w:cs="Times New Roman" w:ascii="Times New Roman" w:hAnsi="Times New Roman"/>
          <w:sz w:val="28"/>
          <w:szCs w:val="28"/>
        </w:rPr>
        <w:t>[</w:t>
      </w:r>
      <w:r>
        <w:rPr>
          <w:rFonts w:cs="Times New Roman CYR" w:ascii="Times New Roman CYR" w:hAnsi="Times New Roman CYR"/>
          <w:sz w:val="28"/>
          <w:szCs w:val="28"/>
        </w:rPr>
        <w:t>4</w:t>
      </w:r>
      <w:r>
        <w:rPr>
          <w:rFonts w:cs="Times New Roman" w:ascii="Times New Roman" w:hAnsi="Times New Roman"/>
          <w:sz w:val="28"/>
          <w:szCs w:val="28"/>
        </w:rPr>
        <w:t>]</w:t>
      </w:r>
      <w:r>
        <w:rPr>
          <w:rFonts w:cs="Times New Roman CYR" w:ascii="Times New Roman CYR" w:hAnsi="Times New Roman CYR"/>
          <w:sz w:val="28"/>
          <w:szCs w:val="28"/>
        </w:rPr>
        <w:t>.</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Среди подобных профессий (от 30 до 90% работающих) следует отметить врачей, учителей, психологов, социальных работников, спасателей, работников правоохранительных органов. Почти 80% врачей психиатров, психотерапевтов, психиатров-наркологов имеют различной степени выраженности признаки синдрома выгорания; 7,8% - резко выраженный синдром, ведущий к психосоматическим и психовегетативным нарушениям. По другим данным, среди психологов-консультантов и психотерапевтов признаки СЭВ различной степени выраженности выявляются в 73% случаев; в 5% определяется выраженная фаза истощения, которая проявляется эмоциональным истощением, психосоматическими и психовегетативными нарушениями.</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еди медицинских сестер психиатрических отделений признаки синдрома эмоционального выгорания обнаруживаются у 62,9% опрошенных. Фаза резистенции доминирует в картине синдрома у 55,9%; выраженная фаза "истощения" определяется у 8,8% респондентов в возрасте 51-60 лет и со стажем работы в психиатрии более 10 лет.</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 или иные симптомы выгорания имеют 85% социальных работников. Сложившийся синдром отмечается у 19% респондентов, в фазе формирования - у 66%.</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данным английских исследователей, среди врачей общей практики обнаруживается высокий уровень тревоги в 41% случаев, клинически выраженная депрессия - в 26% случаев. Треть врачей использует медикаментозные средства для коррекции эмоционального напряжения, количество употребляемого алкоголя превышает средний уровень. В исследовании, проведенном в нашей стране, у 26% терапевтов отмечен высокий уровень тревожности, а у 37% - субклиническая депрессия. Признаки синдрома эмоционального выгорания выявляются у 61,8% стоматологов, причем у 8,1% - синдром в фазе "истощения".</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 xml:space="preserve">Синдром эмоционального выгорания обнаруживается у трети сотрудников уголовно-исполнительной системы, непосредственно общающихся с осужденными, и у трети сотрудников правоохранительных органов </w:t>
      </w:r>
      <w:r>
        <w:rPr>
          <w:rFonts w:cs="Times New Roman" w:ascii="Times New Roman" w:hAnsi="Times New Roman"/>
          <w:sz w:val="28"/>
          <w:szCs w:val="28"/>
        </w:rPr>
        <w:t>[</w:t>
      </w:r>
      <w:r>
        <w:rPr>
          <w:rFonts w:cs="Times New Roman CYR" w:ascii="Times New Roman CYR" w:hAnsi="Times New Roman CYR"/>
          <w:sz w:val="28"/>
          <w:szCs w:val="28"/>
        </w:rPr>
        <w:t>1</w:t>
      </w:r>
      <w:r>
        <w:rPr>
          <w:rFonts w:cs="Times New Roman" w:ascii="Times New Roman" w:hAnsi="Times New Roman"/>
          <w:sz w:val="28"/>
          <w:szCs w:val="28"/>
        </w:rPr>
        <w:t>]</w:t>
      </w:r>
      <w:r>
        <w:rPr>
          <w:rFonts w:cs="Times New Roman CYR" w:ascii="Times New Roman CYR" w:hAnsi="Times New Roman CYR"/>
          <w:sz w:val="28"/>
          <w:szCs w:val="28"/>
        </w:rPr>
        <w:t>.</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LineNumbers/>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1.4. Профилактика синдрома эмоционального выгорания</w:t>
      </w:r>
    </w:p>
    <w:p>
      <w:pPr>
        <w:pStyle w:val="Normal"/>
        <w:widowControl w:val="false"/>
        <w:suppressLineNumbers/>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LineNumbers/>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sz w:val="28"/>
          <w:szCs w:val="28"/>
        </w:rPr>
        <w:t>В настоящее время проблемой лечения и профилактики синдрома эмоционального выгорания занимаются как медики, так и психологи.</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филактические и лечебные меры при синдроме эмоционального выгорания во многом схожи: то, что защищает от развития данного синдрома, может быть использовано и при его лечении.</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У медиков профилактические, лечебные и реабилитационные мероприятия должны направляться на снятие действия стрессора: снятие рабочего напряжения, повышение профессиональной мотивации, выравнивание баланса между затраченными усилиями и получаемым вознаграждением. При появлении и развитии признаков синдрома эмоционального выгорания у пациента (клиента) необходимо обратить внимание на улучшение условий его труда (организационный уровень), характер складывающихся взаимоотношений в коллективе (межличностный уровень), личностные реакции и заболеваемость (индивидуальный уровень).</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щественная роль в борьбе с синдромом эмоционального выгорания отводится, прежде всего, самому пациенту. Соблюдая перечисленные ниже рекомендации, он не только сможет предотвратить возникновение синдрома эмоционального выгорания, но и достичь снижения степени его выраженности:</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 xml:space="preserve">- </w:t>
      </w:r>
      <w:r>
        <w:rPr>
          <w:rFonts w:cs="Times New Roman CYR" w:ascii="Times New Roman CYR" w:hAnsi="Times New Roman CYR"/>
          <w:i/>
          <w:iCs/>
          <w:sz w:val="28"/>
          <w:szCs w:val="28"/>
        </w:rPr>
        <w:t>определение краткосрочных и долгосрочных целей</w:t>
      </w:r>
      <w:r>
        <w:rPr>
          <w:rFonts w:cs="Times New Roman CYR" w:ascii="Times New Roman CYR" w:hAnsi="Times New Roman CYR"/>
          <w:sz w:val="28"/>
          <w:szCs w:val="28"/>
        </w:rPr>
        <w:t xml:space="preserve"> (это не только обеспечивает обратную связь, свидетельствующую о том, что пациент находится на верном пути, но и повышает долгосрочную мотивацию; достижение краткосрочных целей - успех, который повышает степень самовоспитания);</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 xml:space="preserve">- </w:t>
      </w:r>
      <w:r>
        <w:rPr>
          <w:rFonts w:cs="Times New Roman CYR" w:ascii="Times New Roman CYR" w:hAnsi="Times New Roman CYR"/>
          <w:i/>
          <w:iCs/>
          <w:sz w:val="28"/>
          <w:szCs w:val="28"/>
        </w:rPr>
        <w:t>использование "тайм-аутов"</w:t>
      </w:r>
      <w:r>
        <w:rPr>
          <w:rFonts w:cs="Times New Roman CYR" w:ascii="Times New Roman CYR" w:hAnsi="Times New Roman CYR"/>
          <w:sz w:val="28"/>
          <w:szCs w:val="28"/>
        </w:rPr>
        <w:t>, что необходимо для обеспечения психического и физического благополучия (отдых от работы);</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 xml:space="preserve">- </w:t>
      </w:r>
      <w:r>
        <w:rPr>
          <w:rFonts w:cs="Times New Roman CYR" w:ascii="Times New Roman CYR" w:hAnsi="Times New Roman CYR"/>
          <w:i/>
          <w:iCs/>
          <w:sz w:val="28"/>
          <w:szCs w:val="28"/>
        </w:rPr>
        <w:t>овладение умениями и навыками саморегуляции</w:t>
      </w:r>
      <w:r>
        <w:rPr>
          <w:rFonts w:cs="Times New Roman CYR" w:ascii="Times New Roman CYR" w:hAnsi="Times New Roman CYR"/>
          <w:sz w:val="28"/>
          <w:szCs w:val="28"/>
        </w:rPr>
        <w:t xml:space="preserve"> (релаксация, идеомоторные акты, определение целей и положительная внутренняя речь способствуют снижению уровня стресса, ведущего к выгоранию);</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 xml:space="preserve">- </w:t>
      </w:r>
      <w:r>
        <w:rPr>
          <w:rFonts w:cs="Times New Roman CYR" w:ascii="Times New Roman CYR" w:hAnsi="Times New Roman CYR"/>
          <w:i/>
          <w:iCs/>
          <w:sz w:val="28"/>
          <w:szCs w:val="28"/>
        </w:rPr>
        <w:t>профессиональное развитие и самосовершенствование</w:t>
      </w:r>
      <w:r>
        <w:rPr>
          <w:rFonts w:cs="Times New Roman CYR" w:ascii="Times New Roman CYR" w:hAnsi="Times New Roman CYR"/>
          <w:sz w:val="28"/>
          <w:szCs w:val="28"/>
        </w:rPr>
        <w:t xml:space="preserve"> (одним из способов предохранения от синдрома эмоционального выгорания является обмен профессиональной информацией с представителями других служб, что дает ощущение более широкого мира, нежели тот, который существует внутри отдельного коллектива, для этого существуют различные способы - курсы повышения квалификации, конференции и пр.);</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 xml:space="preserve">- </w:t>
      </w:r>
      <w:r>
        <w:rPr>
          <w:rFonts w:cs="Times New Roman CYR" w:ascii="Times New Roman CYR" w:hAnsi="Times New Roman CYR"/>
          <w:i/>
          <w:iCs/>
          <w:sz w:val="28"/>
          <w:szCs w:val="28"/>
        </w:rPr>
        <w:t>уход от ненужной конкуренции</w:t>
      </w:r>
      <w:r>
        <w:rPr>
          <w:rFonts w:cs="Times New Roman CYR" w:ascii="Times New Roman CYR" w:hAnsi="Times New Roman CYR"/>
          <w:sz w:val="28"/>
          <w:szCs w:val="28"/>
        </w:rPr>
        <w:t xml:space="preserve"> (бывают ситуации, когда ее нельзя избежать, но чрезмерное стремление к выигрышу порождает тревогу, делает человека агрессивным, что способствует возникновению синдрома эмоционального выгорания);</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 xml:space="preserve">- </w:t>
      </w:r>
      <w:r>
        <w:rPr>
          <w:rFonts w:cs="Times New Roman CYR" w:ascii="Times New Roman CYR" w:hAnsi="Times New Roman CYR"/>
          <w:i/>
          <w:iCs/>
          <w:sz w:val="28"/>
          <w:szCs w:val="28"/>
        </w:rPr>
        <w:t>эмоциональное общение</w:t>
      </w:r>
      <w:r>
        <w:rPr>
          <w:rFonts w:cs="Times New Roman CYR" w:ascii="Times New Roman CYR" w:hAnsi="Times New Roman CYR"/>
          <w:sz w:val="28"/>
          <w:szCs w:val="28"/>
        </w:rPr>
        <w:t xml:space="preserve"> (когда человек анализирует свои чувства и делится ими с другими, вероятность выгорания значительно снижается или процесс этот оказывается не столь выраженным);</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 xml:space="preserve">- </w:t>
      </w:r>
      <w:r>
        <w:rPr>
          <w:rFonts w:cs="Times New Roman CYR" w:ascii="Times New Roman CYR" w:hAnsi="Times New Roman CYR"/>
          <w:i/>
          <w:iCs/>
          <w:sz w:val="28"/>
          <w:szCs w:val="28"/>
        </w:rPr>
        <w:t>поддержание хорошей физической</w:t>
      </w:r>
      <w:r>
        <w:rPr>
          <w:rFonts w:cs="Times New Roman CYR" w:ascii="Times New Roman CYR" w:hAnsi="Times New Roman CYR"/>
          <w:sz w:val="28"/>
          <w:szCs w:val="28"/>
        </w:rPr>
        <w:t xml:space="preserve"> формы (не стоит забывать, что между состоянием тела и разумом существует тесная связь: неправильное питание, злоупотребление спиртными напитками, табаком, уменьшение веса или ожирение усугубляют проявления синдрома эмоционального выгорания).</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целях направленной профилактики синдрома эмоционального выгорания следует:</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тараться рассчитывать и обдуманно распределять свои нагрузки;</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учиться переключаться с одного вида деятельности на другой;</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още относиться к конфликтам на работе;</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е пытаться быть лучшим всегда и во всем [1].</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В психологии первоначально с клиентом заключается контракт. В контракте фиксируются две активные позиции. Первая – признание существования синдрома эмоционального выгорания. Здесь «пораженный» признает существование синдрома и берет на себя ответственность за свое собственное переживание стресса. И вторая активная позиция – признание необходимости изменения и принятие решения измениться. Согласие на подписание контракта - спасательный круг для «пораженного», который позволяет остановить процесс выгорания, признать его существование и искать пути оздоровления.</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лее, если психотерапевт работает в рамках рансактного анализа, идет анализ эго-состояний личности профессионала:</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 Первым анализируется эго-состояние Заботливый Родитель. Анализу подвергаются аспекты заботы: качество заботы о себе, способы реализации. Например, хорошо ли профессионал о себе заботится? как он выглядит? как одет? каково финансовое благополучие, о семейное положение? когда последний раз отдыхал, где был в отпуске? Что любит кушать, часто ли балует себя любимой едой? Хорошо ли спит? Далее анализируются способы реализации заботы о себе. Как «пораженный» профессионал проявляет заботу о себе? Его забота о себе направлена на здоровье, профессиональное развитие, на перемены? Или его забота ярче проявляется в жалости к себе, когда он болен, обижен или оскорблен другим человеком, например, клиентом или начальником? Если это так, то несколько сеансов уделяется тому, чтобы научить профессионала более эффективной заботе о себе.</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 Второе эго-состояние, которое анализируется у подверженного выгоранию профессионала, - Критикующий родитель. Здесь анализируются аспекты самокритики. Чему профессионал уделяет предпочтение: своим промахам и просчетам или достижениям и успехам? Деструктивная самокритика создает препятствия любым успехам. Здесь важно образ внутреннего критика, негативного критикующего Родителя отделить, расщепить, вывести за пределы личности профессионала. Если профессионал борется против своих изменений, используя Критикующего Родителя, сосредоточенного на несовершенстве других людей, то терапия будет невозможна, пока обвинения не прекратятся. Он будет провоцировать Критикующего Родителя психотерапевта для «вселенского суда». Здесь важной стратегией является деконтаминация - очищение Взрослого эго-состояния от деструктивного влияния эго-состояния Родитель. Интервенция выглядит так: «Насколько критические замечания правомерны и действенны?».</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 Следующий шаг в психотерапевтической работе с синдромом выгорания - работа с Взрослым эго-состоянием. Анализируются следующие аспекты эго-состояния Взрослый: является ли Взрослый, или мыслящая часть личности, самостоятельной, не заражённой ни детскими страхами, ни родительскими мнениями и предрассудками? Если эти предрассудки мешают осуществлению контракта, они должны быть пересмотрены. Например, такие мнения, как: «Уход клиента из терапии – вина терапевта», «Ты плохой терапевт!», «Начальник всегда прав», «Ты – не профессионал, впал в клиентскую позицию, слабак!», «Ты никогда не добьешься успеха», «Клиента надо любить, а не бояться», «Выпей и успокойся», «Покури, легче станет». Используются техники деконтаминации. Нахождение позитивных примеров из практики успешной и эффективной работы. Нахождение смысла в синдроме эмоционального выгорания, позитивное переформирование опыта выгорания. Например, синдром эмоционального выгорания - это время для пересмотра ценностей, пауза, передышка, время для себя. Это материал для позитивного переформирования старых, неосознаваемых убеждений. Фрустрация, гнев, цинизм, чувства неуверенности в себе перед лицом непрекращающегося страдания и боли, должны стать стимулами для творческого, личностного и интеллектуального роста профессионала.</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 Здесь Взрослой части личности приходит на помощь Детская. Естественный, спонтанный Ребенок по определению, это здоровый, счастливый, живой и разумный источник ресурсов, который есть в каждом человеке. Именно Естественный Ребенок и сотрудничество с ним - залог успешной психотерапии и консультирования. Творческий Ребенок, поддерживающий, мудрый Родитель и проницательный Взрослый делают работу эффективной и увлекательной как для клиента, так и для терапевта. Забота Родителя, творчество Ребенка и разумность Взрослого позволяют подойти к работе с Адаптивным Ребенком клиента. Именно эго-состояние Адаптивный Ребенок наиболее поражен синдромом. Находясь в Адаптивном Ребенке человек настойчив и исполнителен, одновременно, очень раним к критике и своим неудачам. В ходе терапевтической работы анализируются ранние детские решения, которые обусловливают сегодняшние проблемы выгорания.</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ранзактные аналитики полагают, что каждый человек принимает в детстве важные решения в ответ на внешние предписания, исходящие от значимых фигур. Это может быть следование или отказ следовать предписанию. Если предписания приняты, индивид продолжает усиливать их в течение всей жизни.</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т первичные предписания, которые были обнаружены: не живи; не люби себя; не будь самим собой; не испытывай желаний и потребностей; не чувствуй; не добивайся успеха; не будь ребенком; не важничай; не будь довольным; не доверяй; не сближайся; не будь здоровым.</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Адаптивный Ребенок имеет набор способов реализации родительских предписаний, набор драйверов. В работе с клиентами драйверы «Будь сильным», «Радуй других» и «Будь совершенным» - чаще всего встречаются у психотерапевтов и консультантов, страдающих синдромом эмоционального выгорания. </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Анализ драйверного поведения и ранних родительских предписаний позволяет подойти к основному, кульминационному моменту терапии синдрома выгорания. После проведенной работы по диагностики эго-состояний, анализу драйверного поведения и ранних детских решений вместе с участниками терапии обобщается полученная информация и предлагается каждому определиться с контрактом. Предлагается уточнить цель изменения, к которой клиент стремится, но чувствует себя не в состоянии достичь ее в одиночку. Цели могут быть разными. Возможен запрос на новый контракт, направленный на глубинную психотерапию, целью которой будет принятие нового решения. Клиент в своем воображении возвращается к сценам детства, чтобы отменить старые предписания и принять новые решения относительно себя и ценностей реальной жизни. Он использует свой взрослый ресурс и принимает решения более подходящие к его настоящему. Между сеансами он тренируется осуществлять вновь принятые решения в своей повседневной жизни.</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лиент может остаться в рамках первоначального контракта и ему достаточно иметь контроль над симптомом выгорания. При групповой форме работы участники чаще остаются в рамках контракта по контролю над симптомом. Тогда проводятся дебрифинги, балинтовские и супервизорские группы, тренинги уверенного поведения, тренинги ассертивности, медитации, трансы.</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i/>
          <w:iCs/>
          <w:sz w:val="28"/>
          <w:szCs w:val="28"/>
        </w:rPr>
        <w:t>Дебрифинг</w:t>
      </w:r>
      <w:r>
        <w:rPr>
          <w:rFonts w:cs="Times New Roman CYR" w:ascii="Times New Roman CYR" w:hAnsi="Times New Roman CYR"/>
          <w:sz w:val="28"/>
          <w:szCs w:val="28"/>
        </w:rPr>
        <w:t xml:space="preserve"> проводится сразу после события, которое явилось сильным стрессором для профессионалов, участвующих в нем. Профессионалы, которые проводят дебрифинги, сами являются мишенью для синдрома выгорания. Выслушать подробную информацию о пережитых ужасах из уст десятка коллег очень тяжело. Делиться травмирующей информацией не обязательно. Она будет травмировать по цепочке профессионала, который проводит дебрифинг, потом его супервизора, потом супервизора супервизора и так далее. Достаточно работать только с чувствами. Цель дебрифинга – освободить от бессилия, от сомнений.</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i/>
          <w:iCs/>
          <w:sz w:val="28"/>
          <w:szCs w:val="28"/>
        </w:rPr>
        <w:t xml:space="preserve">Балинтовские группы </w:t>
      </w:r>
      <w:r>
        <w:rPr>
          <w:rFonts w:cs="Times New Roman CYR" w:ascii="Times New Roman CYR" w:hAnsi="Times New Roman CYR"/>
          <w:sz w:val="28"/>
          <w:szCs w:val="28"/>
        </w:rPr>
        <w:t>- также хорошая профилактика синдрома эмоционального выгорания профессионалов. В отличие от традиционного клинического разбора или консилиума акцент в работе балинтовской группы делается на различных особенностях терапевтических взаимоотношений, на реакциях, трудностях, неудачах, которые консультанты или психотерапевты сами выносят на обсуждение. Занятия в балинтовских группах позволяют участникам прояснить стереотипы действий, препятствующие решению проблем, устанавливать более эффективные взаимоотношения с пациентами. В работе семинара могут использоваться ролевые игры, элементы психодрамы, приемы эмпатического слушания, невербальной коммуникации и др.</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Вместе с тем каждый психолог, консультант или психотерапевт может выполнять самостоятельно определенные ритуалы очищения. В конце рабочего дня, проведенного в самых сокровенных уголках человеческих жизней, полезно применить что-то, что помогло бы возвратиться к другой части жизни и устранить «негативные осколки», сохраняя соответствующие границы между работой и домом.</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Кроме индивидуальных средств защиты и профилактики настало время организационных подходов. Когда руководитель берет на работу сотрудника, он рассматривает его как ценный ресурс для реализации задач организации. Забота о каждом сотруднике есть сохранение ресурса организации. Особенности профессии, эмоциональная включенность и синдром эмоционального выгорания требуют определенных условий от организации. Это наличие наставничества, супервизорства, проведения дебрифингов, повышения квалификации. Индивидуальное консультирование по вопросам как профессиональной деятельности, например, профориентация внутри помогающих профессий или профессиональная непригодность. Профессионалы, которые занимаются психотерапией, консультированием должны иметь иные условия на работе, которые учитывали бы особенности их профессии. И эти условия являлись бы профилактикой синдрома выгорания. Возможно, программами по созданию условий работы профессионалов в области ментального здоровья должны заниматься профессиональные сообщества. Отстаивать необходимость внедрения программ и защищать своих членов от синдрома эмоционального выгорания [2].</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LineNumbers/>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1.5. Выводы по 1 главе</w:t>
      </w:r>
    </w:p>
    <w:p>
      <w:pPr>
        <w:pStyle w:val="Normal"/>
        <w:widowControl w:val="false"/>
        <w:suppressLineNumbers/>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b/>
          <w:bCs/>
          <w:sz w:val="28"/>
          <w:szCs w:val="28"/>
        </w:rPr>
        <w:t xml:space="preserve">- </w:t>
      </w:r>
      <w:r>
        <w:rPr>
          <w:rFonts w:cs="Times New Roman CYR" w:ascii="Times New Roman CYR" w:hAnsi="Times New Roman CYR"/>
          <w:i/>
          <w:iCs/>
          <w:sz w:val="28"/>
          <w:szCs w:val="28"/>
        </w:rPr>
        <w:t xml:space="preserve">Эмоциональное выгорание </w:t>
      </w:r>
      <w:r>
        <w:rPr>
          <w:rFonts w:cs="Times New Roman CYR" w:ascii="Times New Roman CYR" w:hAnsi="Times New Roman CYR"/>
          <w:sz w:val="28"/>
          <w:szCs w:val="28"/>
        </w:rPr>
        <w:t xml:space="preserve">- это выработанный личностью механизм психологической защиты в форме полного или частичного исключения эмоций в ответ на психотравмирующие воздействия. </w:t>
      </w:r>
      <w:r>
        <w:rPr>
          <w:rFonts w:cs="Times New Roman CYR" w:ascii="Times New Roman CYR" w:hAnsi="Times New Roman CYR"/>
          <w:color w:val="000000"/>
          <w:sz w:val="28"/>
          <w:szCs w:val="28"/>
        </w:rPr>
        <w:t>Синдром выгорания представляет собой процесс постепенной утраты эмоциональной, когнитивной и физической энергии, проявляющийся в симптомах эмоционального, умственного истощения, физического утомления, личностной отстраненности и снижения удовлетворения исполнением работы. Он рассматривается как результат неудачно разрешенного стресса на рабочем месте.</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Выделяют множество </w:t>
      </w:r>
      <w:r>
        <w:rPr>
          <w:rFonts w:cs="Times New Roman CYR" w:ascii="Times New Roman CYR" w:hAnsi="Times New Roman CYR"/>
          <w:i/>
          <w:iCs/>
          <w:sz w:val="28"/>
          <w:szCs w:val="28"/>
        </w:rPr>
        <w:t>симптомов эмоционального выгорания</w:t>
      </w:r>
      <w:r>
        <w:rPr>
          <w:rFonts w:cs="Times New Roman CYR" w:ascii="Times New Roman CYR" w:hAnsi="Times New Roman CYR"/>
          <w:sz w:val="28"/>
          <w:szCs w:val="28"/>
        </w:rPr>
        <w:t>. У людей, пораженных синдромом эмоционального выгорания, как правило, выявляется сочетание психопатологических, психосоматических, соматических симптомов и признаков социальной дисфункции, которые проявляются в хронической усталости, когнитивной дисфункции (нарушения памяти, внимания), нарушениях сна, личностных изменениях, возможно развитие тревожного и депрессивного расстройств, зависимостей от психоактивных веществ, попытки суицида. К общим соматическим симптомам при эмоциональном выгорании относят: головную боль, гастроинтестинальные (диарея, синдром раздраженного желудка) и кардиоваскулярные (тахикардия, аритмия, гипертония) нарушения. Также выделяются 5 ключевых групп симптомов, характерных для синдрома эмоционального выгорания: физические симптомы; эмоциональные симптомы; поведенческие симптомы; интеллектуальное состояние; социальные симптомы.</w:t>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b/>
          <w:bCs/>
          <w:sz w:val="28"/>
          <w:szCs w:val="28"/>
        </w:rPr>
        <w:t>-</w:t>
      </w:r>
      <w:r>
        <w:rPr>
          <w:rFonts w:cs="Times New Roman CYR" w:ascii="Times New Roman CYR" w:hAnsi="Times New Roman CYR"/>
          <w:sz w:val="28"/>
          <w:szCs w:val="28"/>
        </w:rPr>
        <w:t xml:space="preserve"> К основным факторам, играющим существенную роль в эмоциональном выгорании, относят следующие: личностный, ролевой и организационный.</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олевой фактор проявляется в ролевой конфликтности и ролевой неопределенности.</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личностному фактору относят: склонность к сочувствию, идеалистическому отношению к работе, вместе с тем неустойчивость, склонность к мечтаниям, одержимость навязчивыми идеями; эмпатия, гуманность, мягкость, увлекаемость, идеализированность, интровертированность, фанатичность.</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рганизационные факторы следующие: безразличие к своим обязанностям, происходящему на работе, дегуманизация в форме растущего негативизма по отношению как к пациентам или клиентам, так и к сотрудникам, ощущение собственной профессиональной несостоятельности, ощущение неудовлетворенности работой, явления деперсонализации. Необходимость работы в одном и напряженном ритме с большой эмоциональной нагрузкой личностного взаимодействия с трудным контингентом. Вместе с этим развитию синдрома способствует отсутствие должного вознаграждения (в том числе не только материального, но и психологического) за выполненную работу.</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Относительно профессии феномен «эмоционального выгорания» рассматривается как специфический вид профессионального хронического состояния лиц, работающих с людьми (учителей, психологов, психиатров, священников, полицейских, юристов, тренеров, работников сферы обслуживания и др.). В "социальных" продолжительные, многобразные и когнитивно сложные ситуации общения с другими людьми предъявляют высокие требования к качеству общения и к высокой коммуникативной компетентности, поскольку от качества общения в наибольшей мере зависят результат данного взаимодействия и перспективы будущих деловых или интерперсональных контактов. Именно для "социальных" или "коммуникативных" профессий характерны ежедневное многообразие эмоционально и когнитивно сложных ситуаций общения, высокая ответственность за результат коммуникации, частое отсутствие положительного результата или мотивационного подкрепления (положительной обратной связи). Данные особенности делового общения выступают в качестве общих профессиональных стрессов для всех профессий, относящихся к числу "коммуникативных".</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 Среди </w:t>
      </w:r>
      <w:r>
        <w:rPr>
          <w:rFonts w:cs="Times New Roman CYR" w:ascii="Times New Roman CYR" w:hAnsi="Times New Roman CYR"/>
          <w:i/>
          <w:iCs/>
          <w:sz w:val="28"/>
          <w:szCs w:val="28"/>
        </w:rPr>
        <w:t xml:space="preserve">мер профилактики </w:t>
      </w:r>
      <w:r>
        <w:rPr>
          <w:rFonts w:cs="Times New Roman CYR" w:ascii="Times New Roman CYR" w:hAnsi="Times New Roman CYR"/>
          <w:sz w:val="28"/>
          <w:szCs w:val="28"/>
        </w:rPr>
        <w:t>данного состояния выделяют: определение краткосрочных и долгосрочных целей; использование "тайм-аутов"; овладение умениями и навыками саморегуляции; профессиональное развитие и самосовершенствование; уход от ненужной конкуренции; эмоциональное общение; поддержание хорошей физической формы и здоровый образ жизни. В целях направленной профилактики синдрома эмоционального выгорания следует: стараться рассчитывать и обдуманно распределять свои нагрузки; учиться переключаться с одного вида деятельности на другой; проще относиться к конфликтам на работе; не пытаться быть лучшим всегда и во всем. Так же возможна психотерапия.</w:t>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b/>
          <w:bCs/>
          <w:sz w:val="28"/>
          <w:szCs w:val="28"/>
        </w:rPr>
        <w:t>2. ХАРАКТЕРИСТИКА ВЫБОРКИ, МЕТОДОВ И МЕТОДИК ИССЛЕД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2.1. Описание выборки исследования</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ыло проведено исследование на выявление синдрома эмоционального выгорания у студентов 3 - 4 курсов специальности психология гуманитарного факультета НФИ КемГУ и психологов-профессионалов одного центров г. Новокузнецк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Было обследовано 24 студента в возрасте от 19 до 21 года, среди них 3 юношей и 3</w:t>
      </w:r>
      <w:r>
        <w:rPr>
          <w:rFonts w:cs="Times New Roman" w:ascii="Times New Roman" w:hAnsi="Times New Roman"/>
          <w:sz w:val="28"/>
          <w:szCs w:val="28"/>
        </w:rPr>
        <w:t>2</w:t>
      </w:r>
      <w:r>
        <w:rPr>
          <w:rFonts w:cs="Times New Roman CYR" w:ascii="Times New Roman CYR" w:hAnsi="Times New Roman CYR"/>
          <w:sz w:val="28"/>
          <w:szCs w:val="28"/>
        </w:rPr>
        <w:t xml:space="preserve"> девуш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курс - 14 человек в возрасте 19-20 лет. Среди них 3 юношей и 11 девуше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4 курс - 10 человек в возрасте 20-21 года. Среди них все девуш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еди профессионалов было обследовано 10 человек - 10 женщин в возрасте от 27 до 50 л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ж работы в професс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5 лет - 3 челове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0 лет - 4 челове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5 лет - 3 челове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2.2. Характеристика методов и методик исследования</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pPr>
      <w:r>
        <w:rPr>
          <w:rFonts w:cs="Times New Roman CYR" w:ascii="Times New Roman CYR" w:hAnsi="Times New Roman CYR"/>
          <w:i/>
          <w:iCs/>
          <w:sz w:val="28"/>
          <w:szCs w:val="28"/>
        </w:rPr>
        <w:t>Тестирование</w:t>
      </w:r>
      <w:r>
        <w:rPr>
          <w:rFonts w:cs="Times New Roman CYR" w:ascii="Times New Roman CYR" w:hAnsi="Times New Roman CYR"/>
          <w:sz w:val="28"/>
          <w:szCs w:val="28"/>
        </w:rPr>
        <w:t xml:space="preserve"> (англ. test - испытание, проверка) - экспериментальный метод психодиагностики, применяемый в эмпирических социологических исследованиях, а также метод измерения и оценки различных психологических качеств и состояний индивид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Тесты позволяют дать оценку индивида в соответствии с поставленной целью исследования; обеспечивают возможность получения количественной оценки на основе квантификации качественных параметров личности и удобство математической обработки; являются относительно оперативным способом оценки большого числа неизвестных лиц; способствуют объективности оценок, не зависящих от субъективных установок лица, проводящего исследование; обеспечивают сопоставимость информации, полученной разными исследователями на разных испытуемых.</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Одним из вариантов теста может быть опросник, но при условии, что он отвечает требованиям, предъявляемым к тестам. Опросник - это сборник вопросов, которые выбираются и располагаются по отношению друг к другу в соответствии с требуемым содержанием </w:t>
      </w:r>
      <w:r>
        <w:rPr>
          <w:rFonts w:cs="Times New Roman" w:ascii="Times New Roman" w:hAnsi="Times New Roman"/>
          <w:sz w:val="28"/>
          <w:szCs w:val="28"/>
        </w:rPr>
        <w:t>[</w:t>
      </w:r>
      <w:r>
        <w:rPr>
          <w:rFonts w:cs="Times New Roman CYR" w:ascii="Times New Roman CYR" w:hAnsi="Times New Roman CYR"/>
          <w:sz w:val="28"/>
          <w:szCs w:val="28"/>
        </w:rPr>
        <w:t>12</w:t>
      </w:r>
      <w:r>
        <w:rPr>
          <w:rFonts w:cs="Times New Roman" w:ascii="Times New Roman" w:hAnsi="Times New Roman"/>
          <w:sz w:val="28"/>
          <w:szCs w:val="28"/>
        </w:rPr>
        <w:t>]</w:t>
      </w:r>
      <w:r>
        <w:rPr>
          <w:rFonts w:cs="Times New Roman CYR" w:ascii="Times New Roman CYR" w:hAnsi="Times New Roman CYR"/>
          <w:sz w:val="28"/>
          <w:szCs w:val="28"/>
        </w:rPr>
        <w:t>.</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просник «Диагностика уровня эмоционального выгорания» В.В. Бойко </w:t>
      </w:r>
      <w:r>
        <w:rPr>
          <w:rFonts w:cs="Times New Roman" w:ascii="Times New Roman" w:hAnsi="Times New Roman"/>
          <w:b/>
          <w:bCs/>
          <w:sz w:val="28"/>
          <w:szCs w:val="28"/>
        </w:rPr>
        <w:t>[4]</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Методика позволяет диагностировать ведущие симптомы «эмоционального выгорания» и определить, к какой фазе развития стресса они относятся: «напряжения», «резистенции», «истощения». Оперируя смысловым содержанием и количественными показателями, подсчитанными для разных фаз формирования синдрома «выгорания», можно дать достаточно объемную характеристику личности, оценить адекватность эмоционального реагирования в конфликтной ситуации, наметить индивидуальные меры. Методика состоит из 84 суждений, позволяющих диагностировать три симптома «эмоционального выгорания»: напряжение, резистенция и истощение. Каждая фаза стресса, диагностируется на основе четырех, характерных для нее симптом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 «ключом» осуществляются следующие подсче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пределяется сумма баллов, раздельно для каждого из 12 симптомов «выгорания». За каждое совпадение ответов с ключом, ответ оценивается тем количеством баллов, которое указано рядом с номером вопроса. Каждая шкала включает семь вопросов и максимальное количество баллов равно 30;</w:t>
      </w:r>
    </w:p>
    <w:p>
      <w:pPr>
        <w:pStyle w:val="Normal"/>
        <w:widowControl w:val="false"/>
        <w:autoSpaceDE w:val="false"/>
        <w:spacing w:lineRule="auto" w:line="360" w:before="0" w:after="0"/>
        <w:ind w:firstLine="709"/>
        <w:jc w:val="both"/>
        <w:rPr>
          <w:rFonts w:ascii="Times New Roman CYR" w:hAnsi="Times New Roman CYR" w:cs="Times New Roman CYR"/>
          <w:b/>
          <w:b/>
          <w:bCs/>
          <w:i/>
          <w:i/>
          <w:iCs/>
          <w:sz w:val="28"/>
          <w:szCs w:val="28"/>
        </w:rPr>
      </w:pPr>
      <w:r>
        <w:rPr>
          <w:rFonts w:cs="Times New Roman CYR" w:ascii="Times New Roman CYR" w:hAnsi="Times New Roman CYR"/>
          <w:sz w:val="28"/>
          <w:szCs w:val="28"/>
        </w:rPr>
        <w:t>- подсчитывается сумма показателей симптомов для каждой из 3-х фаз формирования симптома «выгорания». Для этого складываются результаты по четырем шкалам каждой фазы в отдельности.</w:t>
      </w:r>
    </w:p>
    <w:p>
      <w:pPr>
        <w:pStyle w:val="Normal"/>
        <w:widowControl w:val="false"/>
        <w:autoSpaceDE w:val="false"/>
        <w:spacing w:lineRule="auto" w:line="360" w:before="0" w:after="0"/>
        <w:ind w:firstLine="709"/>
        <w:jc w:val="both"/>
        <w:rPr>
          <w:rFonts w:ascii="Times New Roman CYR" w:hAnsi="Times New Roman CYR" w:cs="Times New Roman CYR"/>
          <w:b/>
          <w:b/>
          <w:bCs/>
          <w:i/>
          <w:i/>
          <w:iCs/>
          <w:sz w:val="28"/>
          <w:szCs w:val="28"/>
        </w:rPr>
      </w:pPr>
      <w:r>
        <w:rPr>
          <w:rFonts w:cs="Times New Roman CYR" w:ascii="Times New Roman CYR" w:hAnsi="Times New Roman CYR"/>
          <w:sz w:val="28"/>
          <w:szCs w:val="28"/>
        </w:rPr>
        <w:t>- находится итоговый показатель синдрома «эмоционального выгорания» - сумма показателей всех 12 симптомов.</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lang w:val="en-US"/>
        </w:rPr>
        <w:t>I</w:t>
      </w:r>
      <w:r>
        <w:rPr>
          <w:rFonts w:cs="Times New Roman CYR" w:ascii="Times New Roman CYR" w:hAnsi="Times New Roman CYR"/>
          <w:i/>
          <w:iCs/>
          <w:sz w:val="28"/>
          <w:szCs w:val="28"/>
        </w:rPr>
        <w:t xml:space="preserve"> фаза - напряжение.</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Служит предвестником и «запускающим механизмом» в формировании «эмоционального выгорания». Напряжение включает в себя следующие проявления, как:</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1. Симптом переживания психотравмирующих обстоятельств.</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роявляется усиливающимся осознанием трудноустранимых или неустранимых психотравмирующих факторов профессиональной деятель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2), 13 (+3), 25 (+2), 37 (-3), 49 (+10), 61 (+5), 73 (-5).</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Симптом неудовлетворенности собо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3), 14 (+2), 26 (+2), 38 (-10), 50 (-5), 60 (+5), 74 (+3).</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Симптом «загнанности в клетку». Это состояние интеллектуального затора, тупи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10), 15 (+5), 27 (+2), 39 (+2), 51 (+5), 63 (+1), 75 (-5).</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4. Симптом тревоги и депрессии. Он является крайней точкой в формировании напряженности при развитии «эмоционального выгор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4 (+2), 16 (+3), 28 (+5), 40 (+5), 52 (+10), 64 (+2), 76 (+3).</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lang w:val="en-US"/>
        </w:rPr>
        <w:t>II</w:t>
      </w:r>
      <w:r>
        <w:rPr>
          <w:rFonts w:cs="Times New Roman" w:ascii="Times New Roman" w:hAnsi="Times New Roman"/>
          <w:i/>
          <w:iCs/>
          <w:sz w:val="28"/>
          <w:szCs w:val="28"/>
        </w:rPr>
        <w:t xml:space="preserve"> </w:t>
      </w:r>
      <w:r>
        <w:rPr>
          <w:rFonts w:cs="Times New Roman CYR" w:ascii="Times New Roman CYR" w:hAnsi="Times New Roman CYR"/>
          <w:i/>
          <w:iCs/>
          <w:sz w:val="28"/>
          <w:szCs w:val="28"/>
        </w:rPr>
        <w:t>фаза - резистенция (сопротивление).</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На этой фазе человек начинает осознанно или неосознанно стремиться к восстановлению психологического комфорта, пытаться снизить давление внешних обстоятельств с помощью имеющихся в его распоряжении средств. Попытки оградить себя от неприятных впечатлений сопровождаются такими проявлениями.</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1. Симптом неадекватного избирательного эмоционального реагирования. Ограничиваются диапазон и интенсивность включения эмоций в профессиональное общение</w:t>
      </w:r>
      <w:r>
        <w:rPr>
          <w:rFonts w:cs="Times New Roman CYR" w:ascii="Times New Roman CYR" w:hAnsi="Times New Roman CYR"/>
          <w:i/>
          <w:iCs/>
          <w:sz w:val="28"/>
          <w:szCs w:val="28"/>
        </w:rPr>
        <w:t>.</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5 (+5), 17 (-3), 29 (+10), 41 (+2), 53 (+2), 65 (+3), 77 (+5)</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Симптом эмоционально-нравственной дезориентации. Эмоции не пробуждают или слабо стимулируют нравственные чув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6 (+10), 18 (-3), 30 (+3), 42 (+5), 54 (+2), 66 (+2), 78 (-5).</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3. Симптом расширения сферы экономии эмоций</w:t>
      </w:r>
      <w:r>
        <w:rPr>
          <w:rFonts w:cs="Times New Roman CYR" w:ascii="Times New Roman CYR" w:hAnsi="Times New Roman CYR"/>
          <w:b/>
          <w:bCs/>
          <w:sz w:val="28"/>
          <w:szCs w:val="28"/>
        </w:rPr>
        <w:t>.</w:t>
      </w:r>
      <w:r>
        <w:rPr>
          <w:rFonts w:cs="Times New Roman CYR" w:ascii="Times New Roman CYR" w:hAnsi="Times New Roman CYR"/>
          <w:sz w:val="28"/>
          <w:szCs w:val="28"/>
        </w:rPr>
        <w:t xml:space="preserve"> На работе до того устаете от контактов, разговоров, ответов на вопросы, что не хочется общаться даже с близкими людь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7 (+2), 19 (+10), 31 (-2), 43 (+5), 55 (+3), 67 (+3), 79 (-5).</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4. Симптом редукции профессиональных обязанностей. Термин «редукция» означает сокращение, упрощение. В профессиональной деятельности, предполагающей широкое общение с людьми, редукции проявляется попытками</w:t>
      </w:r>
      <w:r>
        <w:rPr>
          <w:rFonts w:cs="Times New Roman CYR" w:ascii="Times New Roman CYR" w:hAnsi="Times New Roman CYR"/>
          <w:i/>
          <w:iCs/>
          <w:sz w:val="28"/>
          <w:szCs w:val="28"/>
        </w:rPr>
        <w:t xml:space="preserve"> облегчить или сократить обязанности, которые требуют эмоциональных затра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8 (+5), 20 (+5), 32 (+2), 44 (-2), 56 (+3), 68 (+3), 80 (+10).</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lang w:val="en-US"/>
        </w:rPr>
        <w:t>III</w:t>
      </w:r>
      <w:r>
        <w:rPr>
          <w:rFonts w:cs="Times New Roman" w:ascii="Times New Roman" w:hAnsi="Times New Roman"/>
          <w:i/>
          <w:iCs/>
          <w:sz w:val="28"/>
          <w:szCs w:val="28"/>
        </w:rPr>
        <w:t xml:space="preserve"> </w:t>
      </w:r>
      <w:r>
        <w:rPr>
          <w:rFonts w:cs="Times New Roman CYR" w:ascii="Times New Roman CYR" w:hAnsi="Times New Roman CYR"/>
          <w:i/>
          <w:iCs/>
          <w:sz w:val="28"/>
          <w:szCs w:val="28"/>
        </w:rPr>
        <w:t>фаза - истощени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Характеризуется более или менее выраженным падением общего энергетического тонуса и ослаблением нервной системы. Эта фаза представлена следующими симптомами.</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1. Симптом эмоционального дефицит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К профессионалу приходит ощущение, что он не может соучаствовать и сопереживать, отзываться на ситуации, которые должны его трога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9 (+3), 21 (+2), 33 (+5), 45 (-5), 57(+3), 69 (-10), 81 (+2).</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Симптом эмоциональной отстраненности. Личность почти полностью исключает эмоции из сферы профессиональной деятельности. Ничто не вызывает эмоционального отклика – ни позитивные обстоятельства, ни отрицательны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0 (+2), 22 (+3), 34 (-2), 46 (+3), 58 (+5), 70 (+5), 82 (+10).</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Симптом личностной отстраненности, или деперсонализации. Отмечается полная или частичная утрата интереса к человеку – субъекту профессионального действия: он воспринимается как неодушевленный предмет, как объект для манипуляц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1 (+5), 23 (+3), 35 (+3), 47 (+5), 59 (+5), 72 (+2), 83 (+10).</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4. Симптом психосоматических и психовегетативных нарушений</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Это переход реакций организма человека с уровня эмоций на уровень психосомати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2 (+3), 24 (+2), 36 (+5), 48 (+3), 60 (+2), 72 (+10), 84 (+5).</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Предложенная методика дает подробную картину синдрома «эмоционального выгорания». Прежде всего, надо обратить внимание на отдельно взятые симптомы. Показатель выраженности каждого симптома колеблется в пределах от 0 до 30 балл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CYR" w:ascii="Times New Roman CYR" w:hAnsi="Times New Roman CYR"/>
          <w:sz w:val="28"/>
          <w:szCs w:val="28"/>
        </w:rPr>
        <w:t>9 баллов и меньше - не сложившийся симпт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CYR" w:ascii="Times New Roman CYR" w:hAnsi="Times New Roman CYR"/>
          <w:sz w:val="28"/>
          <w:szCs w:val="28"/>
        </w:rPr>
        <w:t>10-15 баллов - складывающийся симпт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CYR" w:ascii="Times New Roman CYR" w:hAnsi="Times New Roman CYR"/>
          <w:sz w:val="28"/>
          <w:szCs w:val="28"/>
        </w:rPr>
        <w:t>16 и более - сложившийся симпт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имптомы с показателями 20 и более баллов относятся к доминирующим в фазе или всем синдроме «эмоционального выгор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льнейший шаг в интерпретации результатов опроса – осмысление показателей фаз развития стресса – «напряжение», «резистенция» и «истощение». В каждой из них оценка возможна в пределах от 0 до 120 баллов. Однако, сопоставление полученных баллов по фазам не правомерно, так как не свидетельствует об их относительной роли или вкладе в синдром. Дело в том, что измеряемые в них явления существенно разные - реакция на внешние и внутренние факторы, приемы психологической защиты, состояние нервной системы. По количественным показателям правомерно судить только о том, несколько каждая фаза сформировалась в большей или меньшей степен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CYR" w:ascii="Times New Roman CYR" w:hAnsi="Times New Roman CYR"/>
          <w:sz w:val="28"/>
          <w:szCs w:val="28"/>
        </w:rPr>
        <w:t>36 и менее баллов - фаза не сформировалас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CYR" w:ascii="Times New Roman CYR" w:hAnsi="Times New Roman CYR"/>
          <w:sz w:val="28"/>
          <w:szCs w:val="28"/>
        </w:rPr>
        <w:t>37-60 баллов - фаза в стадии формиров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CYR" w:ascii="Times New Roman CYR" w:hAnsi="Times New Roman CYR"/>
          <w:sz w:val="28"/>
          <w:szCs w:val="28"/>
        </w:rPr>
        <w:t>61 и более баллов - сформировавшаяся фаз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ерируя смысловым содержанием и количественными показателями, подсчитанными для разных фаз формирования синдрома «выгорания», можно дать достаточно объемную характеристику личности и, что не менее важно, наметить индивидуальные меры профилактики и психокоррекции.</w:t>
      </w:r>
      <w:r>
        <w:br w:type="page"/>
      </w:r>
    </w:p>
    <w:p>
      <w:pPr>
        <w:pStyle w:val="Normal"/>
        <w:spacing w:lineRule="auto" w:line="360" w:before="0" w:after="0"/>
        <w:ind w:firstLine="709"/>
        <w:jc w:val="both"/>
        <w:rPr/>
      </w:pPr>
      <w:r>
        <w:rPr>
          <w:rFonts w:cs="Times New Roman" w:ascii="Times New Roman" w:hAnsi="Times New Roman"/>
          <w:b/>
          <w:sz w:val="28"/>
          <w:szCs w:val="28"/>
        </w:rPr>
        <w:t>3. ИССЛЕДОВАНИЕ ЭМОЦИОНАЛЬНОГО ВЫГОРАНИЯ СТУДЕНТОВ-ПСИХОЛОГОВ И ПСИХОЛОГОВ-ПРОФЕССИОНАЛОВ</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Исследование эмоционального выгорания психологов-профессионалов</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протестировано 10 психологов-профессионалов одного из центров г. Новокузнец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учение эмоционального выгорания показало, что уровень эмоционального выгорания у психологов-профессионалов проявилось следующим образом: средний балл в группе респондентов составляет 101,7 балла. При этом - 30 % респондентов демонстрировали достаточно высокий уровень эмоционального выгорания (выше 120 баллов); 30 % обследованных - средний и выше среднего уровень эмоционального выгорания (выше 100 баллов); 30 % обследованных - чуть менее среднего уровень эмоционального выгорания (выше 80 баллов) и 10 % - относительно небольшой уровень эмоционального выгорания (выше 50 баллов) (рисунок 1).</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Arial CYR" w:ascii="Arial CYR" w:hAnsi="Arial CYR"/>
          <w:sz w:val="20"/>
          <w:szCs w:val="20"/>
        </w:rPr>
        <w:drawing>
          <wp:inline distT="0" distB="0" distL="0" distR="0">
            <wp:extent cx="2394585" cy="185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394585" cy="1850390"/>
                    </a:xfrm>
                    <a:prstGeom prst="rect">
                      <a:avLst/>
                    </a:prstGeom>
                  </pic:spPr>
                </pic:pic>
              </a:graphicData>
            </a:graphic>
          </wp:inline>
        </w:drawing>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LineNumbers/>
        <w:autoSpaceDE w:val="false"/>
        <w:spacing w:lineRule="auto" w:line="360" w:before="0" w:after="0"/>
        <w:ind w:firstLine="709"/>
        <w:jc w:val="both"/>
        <w:rPr/>
      </w:pPr>
      <w:r>
        <w:rPr>
          <w:rFonts w:cs="Times New Roman CYR" w:ascii="Times New Roman CYR" w:hAnsi="Times New Roman CYR"/>
          <w:sz w:val="28"/>
          <w:szCs w:val="28"/>
        </w:rPr>
        <w:t>Изучение симптомов эмоционального выгорания показало, что напряжение у психологов профессионалов проявилось следующим образом: средний балл в группе респондентов "Напряжение"</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составляет 30,8 балла. При этом 60 % обследованных имеют несформированную фазу; 40 % обследованных имели фазу в стадии формирования (рисунок 2). Средний балл в группе по симптому переживания психотравмирующих обстоятельств составляет 11,4 балла. При этом 50 % обследованных имели несложившийся симптом; 20 % отмечали его складывающийся характер; 30 % демонстрировали признаки сложившегося симптома. Средний балл в группе по симптому неудовлетворенности собой составляет 4,7 балла. При этом 70 % обследованных имели несложившийся симптом; у 20 % - симптом носит складывающийся характер и у 10 % - симптом сложившийся. Средний балл в группе по симптому "загнанности в клетку" составляет 7,2 балла. При этом 70 % обследованных имели несложившийся симптом; у 20 % - симптом носит складывающийся характер и у 10 % обследованных симптом доминирующий. Средний балл в группе по симптому тревоги и депрессии составляет 7,7 балла. При этом 70 % обследованных имели несложившийся симптом и у 30 % - симптом носит складывающийся характер.</w:t>
      </w:r>
    </w:p>
    <w:p>
      <w:pPr>
        <w:pStyle w:val="Normal"/>
        <w:widowControl w:val="false"/>
        <w:suppressLineNumber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4"/>
          <w:szCs w:val="24"/>
        </w:rPr>
      </w:pPr>
      <w:r>
        <w:rPr>
          <w:rFonts w:cs="Arial CYR" w:ascii="Arial CYR" w:hAnsi="Arial CYR"/>
          <w:sz w:val="20"/>
          <w:szCs w:val="20"/>
        </w:rPr>
        <w:drawing>
          <wp:inline distT="0" distB="0" distL="0" distR="0">
            <wp:extent cx="2542540" cy="1964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2542540" cy="196405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Изучение симптомов эмоционального выгорания показало, что "резистенция" у психологов-профессионалов проявлялось следующим образом: средний балл в группе респондентов составляет 43,3 балла. При этом 30 % обследованных имели несформированную фазу; 60 % - отмечали ее формирование; 10 % обследованных демонстрировали сформированную фазу резистенции (рисунок 3). Средний балл по симптому неадекватного избирательного эмоционального реагирования</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среди психологов-пофесионалов составляет 14,1 балла. Из них у 20 % обследованных имели несложившийся симптом; у 40 % - симптом носит складывающийся характер; у 10 % - симптом сложившийся и 30 % обследованных показали данный симптом доминирующим. Средний балл в группе по симптому эмоционально-нравственной дезориентации составляет 9,7 балла. При этом 40 % обследованных имеют несложившийся симптом; у 40 % - симптом носит складывающийся характер; у 10 % обследованных симптом сложившийся и у 10 % - симптом доминирующий. Средний балл в группе по симптому расширения сферы экономии эмоций составляет 6,5 балла. При этом 90 % обследованных имели несложившийся симптом и у 10 % - симптом доминирующий. Средний балл в группе по симптому редукции профессиональных обязанностей составляет 13 баллов. Из них 40 % обследованных имеют несложившийся симптом; у 10 % - симптом носит складывающийся характер; у 30 % - симптом сложившийся и у 20 % профессионалов симптом доминирующ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4"/>
          <w:szCs w:val="24"/>
        </w:rPr>
      </w:pPr>
      <w:r>
        <w:rPr>
          <w:rFonts w:cs="Arial CYR" w:ascii="Arial CYR" w:hAnsi="Arial CYR"/>
          <w:sz w:val="20"/>
          <w:szCs w:val="20"/>
        </w:rPr>
        <w:drawing>
          <wp:inline distT="0" distB="0" distL="0" distR="0">
            <wp:extent cx="2394585" cy="1850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2394585" cy="185039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Изучение симптом эмоционального выгорания показало, что "истощение" у психологов-профессионалов проявлялось следующим образом: средний балл в группе респондентов составляет 27,4 балла. При этом 10 % обследованных имели фазу в стадии формирования и 90 % - имеют несформированную фазу (рисунок 4). Средний балл в группе обследованных профессионалов по симптому эмоционального дефицита составляет 8,5 балла. Из них 70 % обследованных имеют несложившийся симптом; у 20 % - симптом носит складывающийся характер и у 10 % обследованных симптом сложившийся. Средний балл в группе по симптому эмоциональной отстраненности составляет 6,8 балла. При этом 70 % обследованных имели несложившийся симптом; у 10 % - симптом носит складывающийся характер; у 10 % обследованных симптом сложившийся и у 10 % - симптом доминирующий. Средний балл в группе по симптому личностной отстраненности, или деперсонализации составляет 7,1 балла. При этом 70 % обследованных имели несложившийся симптом и у 30 % - симптом носит складывающийся характер. Средний балл в группе по симптому психосоматических и психовегетативных нарушений составляет 5 баллов. При этом 80 % группы респондентов имели несложившийся симптом и у 20 % - симптом носит складывающийся характер.</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4"/>
          <w:szCs w:val="24"/>
        </w:rPr>
      </w:pPr>
      <w:r>
        <w:rPr>
          <w:rFonts w:cs="Arial CYR" w:ascii="Arial CYR" w:hAnsi="Arial CYR"/>
          <w:sz w:val="20"/>
          <w:szCs w:val="20"/>
        </w:rPr>
        <w:drawing>
          <wp:inline distT="0" distB="0" distL="0" distR="0">
            <wp:extent cx="2874010" cy="2220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2874010" cy="222059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можно говорить о том, что подавляющее большинство психологов-профессионалов (за редким исключением) имеют относительно высокий уровень эмоционального выгорания. Две из трех фаз "выгорания" у подавляющего большинства профессионалов находятся в сформированном состоянии и у меньшинства только начинают формироваться, лишь одна фаза в состоянии формирования у большинства и у меньшинства не сформирована, либо начинает только формироваться, не смотря на то, что редки доминирующие симптомы по каждой фазе. Всего лишь у двух людей встречаются сразу два доминирующих симптома в фазе "резистенция". У остальных людей редки доминирующие симптомы, либо отсутствуют как в фазе "резистенция", так и в других фаза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sz w:val="28"/>
          <w:szCs w:val="28"/>
        </w:rPr>
      </w:pPr>
      <w:r>
        <w:rPr>
          <w:rFonts w:cs="Times New Roman CYR" w:ascii="Times New Roman CYR" w:hAnsi="Times New Roman CYR"/>
          <w:b/>
          <w:bCs/>
          <w:sz w:val="28"/>
          <w:szCs w:val="28"/>
        </w:rPr>
        <w:t>3.2. Исследование эмоционального выгорания студентов-психологов</w:t>
      </w:r>
    </w:p>
    <w:p>
      <w:pPr>
        <w:pStyle w:val="Normal"/>
        <w:widowControl w:val="false"/>
        <w:autoSpaceDE w:val="false"/>
        <w:spacing w:lineRule="auto" w:line="360" w:before="0" w:after="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группа П - 05 (4 курс)</w:t>
      </w:r>
    </w:p>
    <w:p>
      <w:pPr>
        <w:pStyle w:val="Normal"/>
        <w:widowControl w:val="false"/>
        <w:autoSpaceDE w:val="false"/>
        <w:spacing w:lineRule="auto" w:line="360" w:before="0" w:after="0"/>
        <w:ind w:firstLine="709"/>
        <w:jc w:val="both"/>
        <w:rPr>
          <w:rFonts w:ascii="Times New Roman CYR" w:hAnsi="Times New Roman CYR" w:cs="Times New Roman CYR"/>
          <w:i/>
          <w:i/>
          <w:iCs/>
          <w:sz w:val="28"/>
          <w:szCs w:val="28"/>
        </w:rPr>
      </w:pPr>
      <w:r>
        <w:rPr>
          <w:rFonts w:cs="Times New Roman CYR" w:ascii="Times New Roman CYR" w:hAnsi="Times New Roman CYR"/>
          <w:sz w:val="28"/>
          <w:szCs w:val="28"/>
        </w:rPr>
        <w:t>В данной группе студентов было протестировано 10 человек. Результатами исследования явились следующ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едний балл в группе по уровню эмоционального выгорания составляет 114,1 балл. При этом 70 % группы респондентов имели достаточно высокий уровень эмоционального выгорания (выше 100 баллов); 10 % обследованных имели высокий уровень эмоционального выгорания (выше 90 баллов); 10 % обследованных имели выше среднего уровень эмоционального выгорания (выше 60 баллов) и у 10 % - имеют относительно небольшой уровень эмоционального выгорания (выше 50 баллов) (рисунок 5).</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Изучение симптомов эмоционального выгорания показало, что "напряжение" у студентов-психологов проявлялось следующим образом: средний балл в группе респондентов составляет 21 балл. При этом - 10 % обследованных имели фазу в стадии формирования и 90% - имели несформированную фазу (рисунок 6).</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Средний балл в группе по симптому переживания психотравмирующих обстоятельств в группе респондентов составляет 5,1 балла. Полностью у всей группы обследованных данный симптом несформирован.</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Средний балл в группе по симптому неудовлетворенности собой составляет 5,3 балла. При этом 20 % респондентов данный симптом начинает складываться и 80 % обследованных имели несложившийся симптом.</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Средний балл в группе по симптому "загнанности в клетку" составляет 5,2 балла. При этом 90 % респондентов имели несложившийся симптом; у 10 % обследованных данный симптом является доминирующим в фазе.</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Средний балл в группе по симптому тревоги и депрессии составляет 5,4 балла. При этом у 10 % обследованных симптом складывающийся и у 90 % группы респондентов - симптом не сложивший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Arial CYR" w:ascii="Arial CYR" w:hAnsi="Arial CYR"/>
          <w:sz w:val="20"/>
          <w:szCs w:val="20"/>
        </w:rPr>
        <w:drawing>
          <wp:inline distT="0" distB="0" distL="0" distR="0">
            <wp:extent cx="2240280" cy="1929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6" r="-13" b="-16"/>
                    <a:stretch>
                      <a:fillRect/>
                    </a:stretch>
                  </pic:blipFill>
                  <pic:spPr bwMode="auto">
                    <a:xfrm>
                      <a:off x="0" y="0"/>
                      <a:ext cx="2240280" cy="1929765"/>
                    </a:xfrm>
                    <a:prstGeom prst="rect">
                      <a:avLst/>
                    </a:prstGeom>
                  </pic:spPr>
                </pic:pic>
              </a:graphicData>
            </a:graphic>
          </wp:inline>
        </w:drawing>
      </w:r>
      <w:r>
        <w:rPr>
          <w:rFonts w:cs="Arial CYR" w:ascii="Arial CYR" w:hAnsi="Arial CYR"/>
          <w:sz w:val="20"/>
          <w:szCs w:val="20"/>
        </w:rPr>
        <w:drawing>
          <wp:inline distT="0" distB="0" distL="0" distR="0">
            <wp:extent cx="2279650" cy="1978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6" r="-14" b="-16"/>
                    <a:stretch>
                      <a:fillRect/>
                    </a:stretch>
                  </pic:blipFill>
                  <pic:spPr bwMode="auto">
                    <a:xfrm>
                      <a:off x="0" y="0"/>
                      <a:ext cx="2279650" cy="197802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Изучение симптомов эмоционального выгорания показало, что "резистенция" у студентов-психологов проявлялась следующим образом: средний балл в группе составляет 56 баллов. При этом 50 % группы респондентов имели сформированную фазу; 40 % обследованных имели фазу в стадии формирования и 10 % - имели несформированную фазу (рисунок 7).</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Средний балл в группе по симптому неадекватного избирательного эмоционального реагирования составляет 17,1 балла. При этом 40 % группы респондентов имели складывающийся симптом; у 20 % обследованных данный симптом сложившийся и у 40 % - симптом являлся доминирующим в фазе.</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Средний балл в группе по симптому эмоционально-нравственной дезориентации составляет 12,5 балла. При этом 50 % группы респондентов имели несложившийся симптом; у 10 % обследованных - симптом складывающийся; 10 % - имели сложившийся симптом и у 30 % - симптом доминирующий в фазе.</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Средний балл в группе по симптому расширения сферы экономии эмоций составляет 9 баллов. При этом 70 % группы обследованных имели несложившийся симптом; 10 % группы респондентов имели складывающийся симптом и у 20 % - симптом доминирующий в фазе.</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Средний балл в группе по симптому редукции профессиональных обязанностей составляет 16,4 балла. При этом 10 % группы респондентов имели несложившийся симптом; у 40 % обследованных симптом носит складывающийся характер; у 30 % - симптом сложившийся и у 20 % - симптом доминирующий в фаз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i/>
          <w:i/>
          <w:iCs/>
          <w:sz w:val="28"/>
          <w:szCs w:val="28"/>
        </w:rPr>
      </w:pPr>
      <w:r>
        <w:rPr>
          <w:rFonts w:cs="Arial CYR" w:ascii="Arial CYR" w:hAnsi="Arial CYR"/>
          <w:sz w:val="20"/>
          <w:szCs w:val="20"/>
        </w:rPr>
        <w:drawing>
          <wp:inline distT="0" distB="0" distL="0" distR="0">
            <wp:extent cx="3097530" cy="2391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097530" cy="239141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Изучение симптомов эмоционального выгорания показало, что "истощение" у студентов-психологов проявлялось следующим образом: средний балл в группе составляет 37,1 балл. При этом 70 % группы респондентов фаза несформирована; 10 % группы обследованных имели сформированную фазу и у 20 % - складывающаяся фаза (рисунок 8).</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Средний балл в группе по симптому эмоционального дефицита составляет 10,2 балла. При этом 50 % группы респондентов имели несложившийся симптом; у 20 % группы обследованных симптом носит складывающийся характер и у 30 % - симптом доминирующий в фазе.</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Средний балл в группе по симптому эмоциональной отстраненности составляет 11 баллов. При этом 40 % группы обследованных имели несложившийся симптом; у 20 % группы респондентов симптом складывающийся; у 30 % - симптом сложившийся и у 10 % - симптом доминирующий в фазе.</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Средний балл в группе по симптому личностной отстраненности, или деперсонализации составляет 8,1 балла. При этом 60 % группы респондентов имели несложившийся симптом; у 30 % группы обследованных симптом складывающийся и у 10 % - симптом доминирующий.</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Средний балл в группе по симптому психосоматических и психовегетативных нарушений составляет 8,8 балла. При этом 60 % группы обследованных имели несложившийся симптом; у 10 % респондентов симптом складывающийся; у 20 % - симптом сложившийся и у 10 % - симптом доминирующий в фаз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Arial CYR" w:ascii="Arial CYR" w:hAnsi="Arial CYR"/>
          <w:sz w:val="20"/>
          <w:szCs w:val="20"/>
        </w:rPr>
        <w:drawing>
          <wp:inline distT="0" distB="0" distL="0" distR="0">
            <wp:extent cx="3021330" cy="2194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021330" cy="219456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группа П - 06 (3 курс)</w:t>
      </w:r>
    </w:p>
    <w:p>
      <w:pPr>
        <w:pStyle w:val="Normal"/>
        <w:widowControl w:val="false"/>
        <w:autoSpaceDE w:val="false"/>
        <w:spacing w:lineRule="auto" w:line="360" w:before="0" w:after="0"/>
        <w:ind w:firstLine="709"/>
        <w:jc w:val="both"/>
        <w:rPr>
          <w:rFonts w:ascii="Times New Roman CYR" w:hAnsi="Times New Roman CYR" w:cs="Times New Roman CYR"/>
          <w:i/>
          <w:i/>
          <w:iCs/>
          <w:sz w:val="28"/>
          <w:szCs w:val="28"/>
        </w:rPr>
      </w:pPr>
      <w:r>
        <w:rPr>
          <w:rFonts w:cs="Times New Roman CYR" w:ascii="Times New Roman CYR" w:hAnsi="Times New Roman CYR"/>
          <w:sz w:val="28"/>
          <w:szCs w:val="28"/>
        </w:rPr>
        <w:t>В данной группе студентов было подвергнуто исследованию 14 человек. Результатами исследования явились следующ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едний балл в группе по уровню эмоционального выгорания составляет 93 балла. При этом 14,28 % группы имели достаточно высокий уровень эмоционального выгорания (выше 140 баллов); 35,7 % группы респондентов имели высокий уровень эмоционального выгорания (выше 100 баллов); 28,6 % группы обследованных имели выше среднего уровень эмоционального выгорания (выше 60 баллов) и 21,42 % группы имели относительно небольшой уровень эмоционального выгорания (выше 30 баллов) (рисунок 9).</w:t>
      </w:r>
      <w:r>
        <w:br w:type="page"/>
      </w:r>
    </w:p>
    <w:p>
      <w:pPr>
        <w:pStyle w:val="Normal"/>
        <w:widowControl w:val="false"/>
        <w:autoSpaceDE w:val="false"/>
        <w:spacing w:lineRule="auto" w:line="360" w:before="0" w:after="0"/>
        <w:ind w:firstLine="709"/>
        <w:jc w:val="both"/>
        <w:rPr>
          <w:rFonts w:ascii="Times New Roman CYR" w:hAnsi="Times New Roman CYR" w:cs="Times New Roman CYR"/>
          <w:sz w:val="24"/>
          <w:szCs w:val="24"/>
        </w:rPr>
      </w:pPr>
      <w:r>
        <w:rPr>
          <w:rFonts w:cs="Arial CYR" w:ascii="Arial CYR" w:hAnsi="Arial CYR"/>
          <w:sz w:val="20"/>
          <w:szCs w:val="20"/>
        </w:rPr>
        <w:drawing>
          <wp:inline distT="0" distB="0" distL="0" distR="0">
            <wp:extent cx="2435860" cy="1926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5" r="-12" b="-15"/>
                    <a:stretch>
                      <a:fillRect/>
                    </a:stretch>
                  </pic:blipFill>
                  <pic:spPr bwMode="auto">
                    <a:xfrm>
                      <a:off x="0" y="0"/>
                      <a:ext cx="2435860" cy="1926590"/>
                    </a:xfrm>
                    <a:prstGeom prst="rect">
                      <a:avLst/>
                    </a:prstGeom>
                  </pic:spPr>
                </pic:pic>
              </a:graphicData>
            </a:graphic>
          </wp:inline>
        </w:drawing>
      </w:r>
      <w:r>
        <w:rPr>
          <w:rFonts w:cs="Arial CYR" w:ascii="Arial CYR" w:hAnsi="Arial CYR"/>
          <w:sz w:val="20"/>
          <w:szCs w:val="20"/>
        </w:rPr>
        <w:drawing>
          <wp:inline distT="0" distB="0" distL="0" distR="0">
            <wp:extent cx="2171065" cy="1885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4" r="-12" b="-14"/>
                    <a:stretch>
                      <a:fillRect/>
                    </a:stretch>
                  </pic:blipFill>
                  <pic:spPr bwMode="auto">
                    <a:xfrm>
                      <a:off x="0" y="0"/>
                      <a:ext cx="2171065" cy="188595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i/>
          <w:i/>
          <w:iCs/>
          <w:sz w:val="28"/>
          <w:szCs w:val="28"/>
        </w:rPr>
      </w:pPr>
      <w:r>
        <w:rPr>
          <w:rFonts w:cs="Times New Roman CYR" w:ascii="Times New Roman CYR" w:hAnsi="Times New Roman CYR"/>
          <w:sz w:val="28"/>
          <w:szCs w:val="28"/>
        </w:rPr>
        <w:t>Изучение симптомов эмоционального выгорания показало, что "напряжение" у студентов-психологов проявлялось следующим образом: средний балл в группе респондентов составляет 23,9 балла. При этом 78,6 % группы обследованных имели фазу в стадии формирования; 21,4 % - имели несформированную фазу (рисунок 10).</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Средний балл в группе респондентов по симптому переживания психотравмирующих обстоятельств составляет 7,9 балла. При этом 64,3 % группы обследованных имели несложившийся симптом; у 21,4 % - симптом складывающийся; у 14,3 % группы респондентов симптом сложившийся.</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Средний балл в группе по симптому неудовлетворенности собой составляет 5,4 балла. При этом 85,7 % группы респондентов имели несложившийся симптом и у 14,3 % - симптом складывающийся.</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Средний балл в группе по симптому "загнанности в клетку" составляет 3,1 балла. При этом 92,9 % группы респондентов имели несложившийся симптом и у 7,1 % - симптом доминирующий в фазе.</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Средний балл в группе по симптому тревоги и депрессии составляет 7,4 балла. При этом 57,2 % группы респондентов имели несложившийся симптом; у 35,7 % группы обследованных симптом складывающийся и у 7,1 % - симптом сложившийся.</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Изучение симптомов эмоционального выгорания показало, что "резистенция" у студентов-психологов проявлялась следующим образом: средний балл в группе составляет 39,9 балла. При этом у 42,9 % группы респондентов фаза несформирована; 21,4 % группы обследованных имели сформированную фазу и у 35,7 % - фаза в стадии формирования (рисунок 11).</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Средний балл в группе по симптому неадекватного избирательного эмоционального реагирования составляет 12,8 балла. При этом 42,9 % группы обследованных имели несложившийся симптом; у 21,4 % группы респондентов симптом складывающийся; у 7,1 % - симптом сложившийся и у 28,6 % группы симптом доминирующий в фазе.</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Средний балл в группе по симптому эмоционально-нравственной дезориентации составляет 8,9 балла. При этом 71,4 % группы респондентов имели несложившийся симптом; у 14,3 % группы обследованных симптом складывающийся и у 14,3 % - симптом доминирующий.</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Средний балл в группе по симптому расширения сферы экономии эмоций составляет 6,4 балла. При этом 78,6 % группы обследованных имели несложившийся симптом; 14,3 % группы респондентов отмечали его складывающийся характер и у 7,1 % - симптом доминирующий в фазе.</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Средний балл в группе по симптому редукции профессиональных обязанностей составляет 11,8 балла. При этом 50 % группы обследованных имели несложившийся симптом; у 14,3 % группы симптом складывающийся; у 14,3 % группы респондентов симптом сложившийся и у 21,4 % - симптом доминирующ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Arial CYR" w:ascii="Arial CYR" w:hAnsi="Arial CYR"/>
          <w:sz w:val="20"/>
          <w:szCs w:val="20"/>
        </w:rPr>
        <w:drawing>
          <wp:inline distT="0" distB="0" distL="0" distR="0">
            <wp:extent cx="2468245" cy="2044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3" r="-11" b="-13"/>
                    <a:stretch>
                      <a:fillRect/>
                    </a:stretch>
                  </pic:blipFill>
                  <pic:spPr bwMode="auto">
                    <a:xfrm>
                      <a:off x="0" y="0"/>
                      <a:ext cx="2468245" cy="2044700"/>
                    </a:xfrm>
                    <a:prstGeom prst="rect">
                      <a:avLst/>
                    </a:prstGeom>
                  </pic:spPr>
                </pic:pic>
              </a:graphicData>
            </a:graphic>
          </wp:inline>
        </w:drawing>
      </w:r>
      <w:r>
        <w:rPr>
          <w:rFonts w:cs="Arial CYR" w:ascii="Arial CYR" w:hAnsi="Arial CYR"/>
          <w:sz w:val="20"/>
          <w:szCs w:val="20"/>
        </w:rPr>
        <w:drawing>
          <wp:inline distT="0" distB="0" distL="0" distR="0">
            <wp:extent cx="2193925" cy="2072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4" r="-13" b="-14"/>
                    <a:stretch>
                      <a:fillRect/>
                    </a:stretch>
                  </pic:blipFill>
                  <pic:spPr bwMode="auto">
                    <a:xfrm>
                      <a:off x="0" y="0"/>
                      <a:ext cx="2193925" cy="207264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Изучение симптомов эмоционального выгорания показало, что "истощение" у студентов-психологов проявлялось следующим образом: Средний балл в группе респондентов составляет 28,9 балла. При этом 64,3 % группы обследованных фаза несформирована; у 35,7 % группы отмечают,что фаза находится в стадии формирования (рисунок 12).</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Средний балл в группе по симптому эмоционального дефицита составляет 8,1 балла. При этом 57,2 % группы обследованных имели несложившийся симптом; у 35,7 % группы - симптом складывающийся и у 7,1 % группы респондентов симптом сложившийся.</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Средний балл в группе по симптому эмоциональной отстраненности составляет 10,8 балла. При этом 28,6 % группы обследованных имели несложившийся симптом; у 42,8 % группы - симптом складывающийся; у 14,3 % группы респондентов симптом сложившийся и у 14,3 % - симптом доминирующий.</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Средний балл в группе по симптому личностной отстраненности, или деперсонализации составляет 4,9 балла. При этом 78,6 % группы обследованных имели несложившийся симптом и у 21,4 % группы респондентов отмечали его складывающийся характер. Средний балл в группе по симптому психосоматических и психовегетативных нарушений составляет 5,1 балла. При этом 85,7 % группы респондентов имели несложившийся симптом и у 14,3 % группы - симптом складывающий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4"/>
          <w:szCs w:val="24"/>
        </w:rPr>
      </w:pPr>
      <w:r>
        <w:rPr>
          <w:rFonts w:cs="Arial CYR" w:ascii="Arial CYR" w:hAnsi="Arial CYR"/>
          <w:sz w:val="20"/>
          <w:szCs w:val="20"/>
        </w:rPr>
        <w:drawing>
          <wp:inline distT="0" distB="0" distL="0" distR="0">
            <wp:extent cx="4114165" cy="2366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5" r="-9" b="-15"/>
                    <a:stretch>
                      <a:fillRect/>
                    </a:stretch>
                  </pic:blipFill>
                  <pic:spPr bwMode="auto">
                    <a:xfrm>
                      <a:off x="0" y="0"/>
                      <a:ext cx="4114165" cy="236601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как можно судить по уровню эмоционально выгорания, то у подавляющего большинства студентов-психологов он находится на высоком и относительно высоком уровне, у меньшинства на небольшом и среднем уровне (рисунок 13).</w:t>
      </w:r>
    </w:p>
    <w:p>
      <w:pPr>
        <w:pStyle w:val="Normal"/>
        <w:widowControl w:val="false"/>
        <w:autoSpaceDE w:val="false"/>
        <w:spacing w:lineRule="auto" w:line="360" w:before="0" w:after="0"/>
        <w:ind w:firstLine="709"/>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4"/>
          <w:szCs w:val="24"/>
        </w:rPr>
      </w:pPr>
      <w:r>
        <w:rPr>
          <w:rFonts w:cs="Arial CYR" w:ascii="Arial CYR" w:hAnsi="Arial CYR"/>
          <w:sz w:val="20"/>
          <w:szCs w:val="20"/>
        </w:rPr>
        <w:drawing>
          <wp:inline distT="0" distB="0" distL="0" distR="0">
            <wp:extent cx="3477895" cy="1770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7" r="-9" b="-17"/>
                    <a:stretch>
                      <a:fillRect/>
                    </a:stretch>
                  </pic:blipFill>
                  <pic:spPr bwMode="auto">
                    <a:xfrm>
                      <a:off x="0" y="0"/>
                      <a:ext cx="3477895" cy="177038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4"/>
          <w:szCs w:val="24"/>
        </w:rPr>
      </w:pPr>
      <w:r>
        <w:rPr>
          <w:rFonts w:cs="Arial CYR" w:ascii="Arial CYR" w:hAnsi="Arial CYR"/>
          <w:sz w:val="20"/>
          <w:szCs w:val="20"/>
        </w:rPr>
        <w:drawing>
          <wp:inline distT="0" distB="0" distL="0" distR="0">
            <wp:extent cx="3872230" cy="2299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3872230" cy="229997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4"/>
          <w:szCs w:val="24"/>
        </w:rPr>
      </w:pPr>
      <w:r>
        <w:rPr>
          <w:rFonts w:cs="Arial CYR" w:ascii="Arial CYR" w:hAnsi="Arial CYR"/>
          <w:sz w:val="20"/>
          <w:szCs w:val="20"/>
        </w:rPr>
        <w:drawing>
          <wp:inline distT="0" distB="0" distL="0" distR="0">
            <wp:extent cx="4011930" cy="2448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3" r="-8" b="-13"/>
                    <a:stretch>
                      <a:fillRect/>
                    </a:stretch>
                  </pic:blipFill>
                  <pic:spPr bwMode="auto">
                    <a:xfrm>
                      <a:off x="0" y="0"/>
                      <a:ext cx="4011930" cy="244856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Сравнительный анализ выраженности уровня эмоционального выгорания у психологов-профессионалов и студентов психологов</w:t>
      </w:r>
    </w:p>
    <w:p>
      <w:pPr>
        <w:pStyle w:val="Normal"/>
        <w:widowControl w:val="false"/>
        <w:autoSpaceDE w:val="false"/>
        <w:spacing w:lineRule="auto" w:line="360" w:before="0" w:after="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4"/>
          <w:szCs w:val="24"/>
        </w:rPr>
      </w:pPr>
      <w:r>
        <w:rPr>
          <w:rFonts w:cs="Arial CYR" w:ascii="Arial CYR" w:hAnsi="Arial CYR"/>
          <w:sz w:val="20"/>
          <w:szCs w:val="20"/>
        </w:rPr>
        <w:drawing>
          <wp:inline distT="0" distB="0" distL="0" distR="0">
            <wp:extent cx="3067685" cy="15786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3" r="-7" b="-13"/>
                    <a:stretch>
                      <a:fillRect/>
                    </a:stretch>
                  </pic:blipFill>
                  <pic:spPr bwMode="auto">
                    <a:xfrm>
                      <a:off x="0" y="0"/>
                      <a:ext cx="3067685" cy="157861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4"/>
          <w:szCs w:val="24"/>
        </w:rPr>
      </w:pPr>
      <w:r>
        <w:rPr>
          <w:rFonts w:cs="Arial CYR" w:ascii="Arial CYR" w:hAnsi="Arial CYR"/>
          <w:sz w:val="20"/>
          <w:szCs w:val="20"/>
        </w:rPr>
        <w:drawing>
          <wp:inline distT="0" distB="0" distL="0" distR="0">
            <wp:extent cx="3165475" cy="19361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3" r="-8" b="-13"/>
                    <a:stretch>
                      <a:fillRect/>
                    </a:stretch>
                  </pic:blipFill>
                  <pic:spPr bwMode="auto">
                    <a:xfrm>
                      <a:off x="0" y="0"/>
                      <a:ext cx="3165475" cy="193611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4"/>
          <w:szCs w:val="24"/>
        </w:rPr>
      </w:pPr>
      <w:r>
        <w:rPr>
          <w:rFonts w:cs="Arial CYR" w:ascii="Arial CYR" w:hAnsi="Arial CYR"/>
          <w:sz w:val="20"/>
          <w:szCs w:val="20"/>
        </w:rPr>
        <w:drawing>
          <wp:inline distT="0" distB="0" distL="0" distR="0">
            <wp:extent cx="3125470" cy="1907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3" r="-8" b="-13"/>
                    <a:stretch>
                      <a:fillRect/>
                    </a:stretch>
                  </pic:blipFill>
                  <pic:spPr bwMode="auto">
                    <a:xfrm>
                      <a:off x="0" y="0"/>
                      <a:ext cx="3125470" cy="190754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Arial CYR" w:ascii="Arial CYR" w:hAnsi="Arial CYR"/>
          <w:sz w:val="20"/>
          <w:szCs w:val="20"/>
        </w:rPr>
        <w:drawing>
          <wp:inline distT="0" distB="0" distL="0" distR="0">
            <wp:extent cx="2985770" cy="1821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3" r="-8" b="-13"/>
                    <a:stretch>
                      <a:fillRect/>
                    </a:stretch>
                  </pic:blipFill>
                  <pic:spPr bwMode="auto">
                    <a:xfrm>
                      <a:off x="0" y="0"/>
                      <a:ext cx="2985770" cy="1821815"/>
                    </a:xfrm>
                    <a:prstGeom prst="rect">
                      <a:avLst/>
                    </a:prstGeom>
                  </pic:spPr>
                </pic:pic>
              </a:graphicData>
            </a:graphic>
          </wp:inline>
        </w:drawing>
      </w:r>
      <w:r>
        <w:br w:type="page"/>
      </w:r>
    </w:p>
    <w:p>
      <w:pPr>
        <w:pStyle w:val="Normal"/>
        <w:widowControl w:val="false"/>
        <w:suppressAutoHyphens w:val="true"/>
        <w:autoSpaceDE w:val="false"/>
        <w:spacing w:lineRule="auto" w:line="36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ключение</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курсовой работе было изучен вопрос состояния эмоционального выгорания, который в настоящее время получил широкое распространение в литературе среди работников в сфере «коммуникативных» и «социальных» профессий, специфика работы которых заключается в постоянном взаимодействии и общении с другими людьми, как положительно, так и отрицательно окрашенном. Профессия психолога одна из таких профессий, где на профессионале лежит огромный груз ответственности по установлению доверительных отношений и умению управлять эмоциональной напряженностью делового общения.</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же рассмотрены стадии, модели, понятие и история изучения эмоционального выгорания. Выявлены симптомы эмоционального выгорания и его влияние на психическое и физическое здоровье человека, как работника и профессионала. Проведено исследование уровня эмоционального выгорания среди студентов-психологов и психологов-профессионалов.</w:t>
      </w:r>
    </w:p>
    <w:p>
      <w:pPr>
        <w:pStyle w:val="Normal"/>
        <w:widowControl w:val="false"/>
        <w:suppressAutoHyphens w:val="true"/>
        <w:autoSpaceDE w:val="false"/>
        <w:spacing w:lineRule="auto" w:line="360" w:before="0" w:after="0"/>
        <w:ind w:firstLine="709"/>
        <w:jc w:val="both"/>
        <w:rPr>
          <w:rFonts w:cs="Calibri"/>
        </w:rPr>
      </w:pPr>
      <w:r>
        <w:rPr>
          <w:rFonts w:cs="Times New Roman CYR" w:ascii="Times New Roman CYR" w:hAnsi="Times New Roman CYR"/>
          <w:sz w:val="28"/>
          <w:szCs w:val="28"/>
        </w:rPr>
        <w:t>Следует отметить, что эмоциональное выгорание очень сильно влияет на человека, подрывая его здоровье и желание работать, и более опасно в начале своего развития, т.к. "страдающий" от "выгорания" профессионал не осознает его симптомов. Поэтому проблема эмоционального выгорания является востребованной и требует дальнейших исследований и доработок.</w:t>
      </w:r>
      <w:r>
        <w:br w:type="page"/>
      </w:r>
    </w:p>
    <w:p>
      <w:pPr>
        <w:pStyle w:val="Normal"/>
        <w:widowControl w:val="false"/>
        <w:suppressLineNumbers/>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СПИСОК ЛИТЕРАТУРЫ</w:t>
      </w:r>
    </w:p>
    <w:p>
      <w:pPr>
        <w:pStyle w:val="Normal"/>
        <w:widowControl w:val="false"/>
        <w:suppressLineNumbers/>
        <w:autoSpaceDE w:val="false"/>
        <w:spacing w:lineRule="auto" w:line="360" w:before="0" w:after="0"/>
        <w:ind w:firstLine="709"/>
        <w:jc w:val="both"/>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suppressLineNumber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1. Сидоров П. Синдром эмоционального выгорания [текст] / П. Сидоров // Медицинская газета, № 43 – 8 июня 2005.</w:t>
      </w:r>
    </w:p>
    <w:p>
      <w:pPr>
        <w:pStyle w:val="Normal"/>
        <w:widowControl w:val="false"/>
        <w:suppressLineNumbers/>
        <w:autoSpaceDE w:val="false"/>
        <w:spacing w:lineRule="auto" w:line="360" w:before="0" w:after="0"/>
        <w:rPr/>
      </w:pPr>
      <w:r>
        <w:rPr>
          <w:rFonts w:cs="Times New Roman CYR" w:ascii="Times New Roman CYR" w:hAnsi="Times New Roman CYR"/>
          <w:sz w:val="28"/>
          <w:szCs w:val="28"/>
        </w:rPr>
        <w:t xml:space="preserve">2. Макарова Г. А. Синдром эмоционального выгорания [текст] // интернет-версия: </w:t>
      </w:r>
      <w:r>
        <w:rPr>
          <w:rFonts w:cs="Times New Roman" w:ascii="Times New Roman" w:hAnsi="Times New Roman"/>
          <w:sz w:val="28"/>
          <w:szCs w:val="28"/>
          <w:lang w:val="en-US"/>
        </w:rPr>
        <w:t>www</w:t>
      </w:r>
      <w:r>
        <w:rPr>
          <w:rFonts w:cs="Times New Roman CYR" w:ascii="Times New Roman CYR" w:hAnsi="Times New Roman CYR"/>
          <w:sz w:val="28"/>
          <w:szCs w:val="28"/>
        </w:rPr>
        <w:t>.</w:t>
      </w:r>
      <w:r>
        <w:rPr>
          <w:rFonts w:cs="Times New Roman" w:ascii="Times New Roman" w:hAnsi="Times New Roman"/>
          <w:sz w:val="28"/>
          <w:szCs w:val="28"/>
          <w:lang w:val="en-US"/>
        </w:rPr>
        <w:t>psyinst</w:t>
      </w:r>
      <w:r>
        <w:rPr>
          <w:rFonts w:cs="Times New Roman CYR" w:ascii="Times New Roman CYR" w:hAnsi="Times New Roman CYR"/>
          <w:sz w:val="28"/>
          <w:szCs w:val="28"/>
        </w:rPr>
        <w:t>.</w:t>
      </w:r>
      <w:r>
        <w:rPr>
          <w:rFonts w:cs="Times New Roman" w:ascii="Times New Roman" w:hAnsi="Times New Roman"/>
          <w:sz w:val="28"/>
          <w:szCs w:val="28"/>
          <w:lang w:val="en-US"/>
        </w:rPr>
        <w:t>ru</w:t>
      </w:r>
      <w:r>
        <w:rPr>
          <w:rFonts w:cs="Times New Roman CYR" w:ascii="Times New Roman CYR" w:hAnsi="Times New Roman CYR"/>
          <w:sz w:val="28"/>
          <w:szCs w:val="28"/>
        </w:rPr>
        <w:t>/</w:t>
      </w:r>
      <w:r>
        <w:rPr>
          <w:rFonts w:cs="Times New Roman" w:ascii="Times New Roman" w:hAnsi="Times New Roman"/>
          <w:sz w:val="28"/>
          <w:szCs w:val="28"/>
          <w:lang w:val="en-US"/>
        </w:rPr>
        <w:t>library</w:t>
      </w:r>
      <w:r>
        <w:rPr>
          <w:rFonts w:cs="Times New Roman CYR" w:ascii="Times New Roman CYR" w:hAnsi="Times New Roman CYR"/>
          <w:sz w:val="28"/>
          <w:szCs w:val="28"/>
        </w:rPr>
        <w:t>.</w:t>
      </w:r>
      <w:r>
        <w:rPr>
          <w:rFonts w:cs="Times New Roman" w:ascii="Times New Roman" w:hAnsi="Times New Roman"/>
          <w:sz w:val="28"/>
          <w:szCs w:val="28"/>
          <w:lang w:val="en-US"/>
        </w:rPr>
        <w:t>php</w:t>
      </w:r>
      <w:r>
        <w:rPr>
          <w:rFonts w:cs="Times New Roman CYR" w:ascii="Times New Roman CYR" w:hAnsi="Times New Roman CYR"/>
          <w:sz w:val="28"/>
          <w:szCs w:val="28"/>
        </w:rPr>
        <w:t>?</w:t>
      </w:r>
      <w:r>
        <w:rPr>
          <w:rFonts w:cs="Times New Roman" w:ascii="Times New Roman" w:hAnsi="Times New Roman"/>
          <w:sz w:val="28"/>
          <w:szCs w:val="28"/>
          <w:lang w:val="en-US"/>
        </w:rPr>
        <w:t>part</w:t>
      </w:r>
      <w:r>
        <w:rPr>
          <w:rFonts w:cs="Times New Roman CYR" w:ascii="Times New Roman CYR" w:hAnsi="Times New Roman CYR"/>
          <w:sz w:val="28"/>
          <w:szCs w:val="28"/>
        </w:rPr>
        <w:t>=</w:t>
      </w:r>
      <w:r>
        <w:rPr>
          <w:rFonts w:cs="Times New Roman" w:ascii="Times New Roman" w:hAnsi="Times New Roman"/>
          <w:sz w:val="28"/>
          <w:szCs w:val="28"/>
          <w:lang w:val="en-US"/>
        </w:rPr>
        <w:t>article</w:t>
      </w:r>
      <w:r>
        <w:rPr>
          <w:rFonts w:cs="Times New Roman CYR" w:ascii="Times New Roman CYR" w:hAnsi="Times New Roman CYR"/>
          <w:sz w:val="28"/>
          <w:szCs w:val="28"/>
        </w:rPr>
        <w:t>&amp;</w:t>
      </w:r>
      <w:r>
        <w:rPr>
          <w:rFonts w:cs="Times New Roman" w:ascii="Times New Roman" w:hAnsi="Times New Roman"/>
          <w:sz w:val="28"/>
          <w:szCs w:val="28"/>
          <w:lang w:val="en-US"/>
        </w:rPr>
        <w:t>id</w:t>
      </w:r>
      <w:r>
        <w:rPr>
          <w:rFonts w:cs="Times New Roman CYR" w:ascii="Times New Roman CYR" w:hAnsi="Times New Roman CYR"/>
          <w:sz w:val="28"/>
          <w:szCs w:val="28"/>
        </w:rPr>
        <w:t>=2</w:t>
      </w:r>
    </w:p>
    <w:p>
      <w:pPr>
        <w:pStyle w:val="Normal"/>
        <w:widowControl w:val="false"/>
        <w:suppressLineNumber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3. Водопьянова Н. Е. Профессиональное выгорание врачей стоматологов: [текст] / Н. Е. Водопьянова // Журнал Стоматолог, №7, - 2002.</w:t>
      </w:r>
    </w:p>
    <w:p>
      <w:pPr>
        <w:pStyle w:val="Normal"/>
        <w:widowControl w:val="false"/>
        <w:suppressLineNumber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4. Ильин Е. П. Психофизиология состояний человека [ текст] / Е. П. Ильин // СПб.: Питер, 2005. – с. 233 - 236.</w:t>
      </w:r>
    </w:p>
    <w:p>
      <w:pPr>
        <w:pStyle w:val="Normal"/>
        <w:widowControl w:val="false"/>
        <w:suppressLineNumber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5. </w:t>
      </w:r>
      <w:r>
        <w:rPr>
          <w:rFonts w:cs="Times New Roman" w:ascii="Times New Roman" w:hAnsi="Times New Roman"/>
          <w:sz w:val="28"/>
          <w:szCs w:val="28"/>
          <w:lang w:val="en-US"/>
        </w:rPr>
        <w:t>http</w:t>
      </w:r>
      <w:r>
        <w:rPr>
          <w:rFonts w:cs="Times New Roman CYR" w:ascii="Times New Roman CYR" w:hAnsi="Times New Roman CYR"/>
          <w:sz w:val="28"/>
          <w:szCs w:val="28"/>
        </w:rPr>
        <w:t>://</w:t>
      </w:r>
      <w:r>
        <w:rPr>
          <w:rFonts w:cs="Times New Roman CYR" w:ascii="Times New Roman CYR" w:hAnsi="Times New Roman CYR"/>
          <w:sz w:val="28"/>
          <w:szCs w:val="28"/>
          <w:u w:val="single"/>
        </w:rPr>
        <w:t>www.psychologos.ru</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6. Орел В. Е. Феномен «выгорания» в зарубежной психологии: эмпирические исследования и перспективы [текст] / В. Е. Орел // Психологический журнал. – 2001. – № 1. – С. 90–101.</w:t>
      </w:r>
    </w:p>
    <w:p>
      <w:pPr>
        <w:pStyle w:val="Normal"/>
        <w:widowControl w:val="false"/>
        <w:autoSpaceDE w:val="false"/>
        <w:spacing w:lineRule="auto" w:line="360" w:before="0" w:after="0"/>
        <w:rPr/>
      </w:pPr>
      <w:r>
        <w:rPr>
          <w:rFonts w:cs="Times New Roman CYR" w:ascii="Times New Roman CYR" w:hAnsi="Times New Roman CYR"/>
          <w:sz w:val="28"/>
          <w:szCs w:val="28"/>
          <w:lang w:val="en-US"/>
        </w:rPr>
        <w:t>7. Arthur N. M. The assessment of burnout: a review of three inventories useful for research and counseling // Journal of Counseling and Development. – 1990. – Vol. 69. – PP. 186–189.</w:t>
      </w:r>
    </w:p>
    <w:p>
      <w:pPr>
        <w:pStyle w:val="Normal"/>
        <w:widowControl w:val="false"/>
        <w:autoSpaceDE w:val="false"/>
        <w:spacing w:lineRule="auto" w:line="360" w:before="0" w:after="0"/>
        <w:rPr/>
      </w:pPr>
      <w:r>
        <w:rPr>
          <w:rFonts w:cs="Times New Roman CYR" w:ascii="Times New Roman CYR" w:hAnsi="Times New Roman CYR"/>
          <w:sz w:val="28"/>
          <w:szCs w:val="28"/>
          <w:lang w:val="en-US"/>
        </w:rPr>
        <w:t>8. Leiter M. P., Maslach C. Banishing burnout: six strategies for improving your relationship with work – Jossey-Bass, A Wiley Imprint, 2005. – 193 p.</w:t>
      </w:r>
    </w:p>
    <w:p>
      <w:pPr>
        <w:pStyle w:val="Normal"/>
        <w:widowControl w:val="false"/>
        <w:autoSpaceDE w:val="false"/>
        <w:spacing w:lineRule="auto" w:line="360" w:before="0" w:after="0"/>
        <w:rPr/>
      </w:pPr>
      <w:r>
        <w:rPr>
          <w:rFonts w:cs="Times New Roman CYR" w:ascii="Times New Roman CYR" w:hAnsi="Times New Roman CYR"/>
          <w:sz w:val="28"/>
          <w:szCs w:val="28"/>
          <w:lang w:val="en-US"/>
        </w:rPr>
        <w:t>9. Maslach C. M. Job burnout: new directions in research and intervention // Current Directions in Psychological Science. Vol. 12. 2003. PP. 189–192.</w:t>
      </w:r>
    </w:p>
    <w:p>
      <w:pPr>
        <w:pStyle w:val="Normal"/>
        <w:widowControl w:val="false"/>
        <w:autoSpaceDE w:val="false"/>
        <w:spacing w:lineRule="auto" w:line="360" w:before="0" w:after="0"/>
        <w:rPr/>
      </w:pPr>
      <w:r>
        <w:rPr>
          <w:rFonts w:cs="Times New Roman CYR" w:ascii="Times New Roman CYR" w:hAnsi="Times New Roman CYR"/>
          <w:sz w:val="28"/>
          <w:szCs w:val="28"/>
          <w:lang w:val="en-US"/>
        </w:rPr>
        <w:t xml:space="preserve">10. Maslach C. M., Schaufeli W.B., Leiter M.P. (2001) Job burnout. In S.T. Fiske, D.L. Schacter, C. Zahn – Waxler. </w:t>
      </w:r>
      <w:r>
        <w:rPr>
          <w:rFonts w:cs="Times New Roman CYR" w:ascii="Times New Roman CYR" w:hAnsi="Times New Roman CYR"/>
          <w:sz w:val="28"/>
          <w:szCs w:val="28"/>
        </w:rPr>
        <w:t>Annual Review of Psychology, Vol. 52, PP. 397–422.</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11. Водопьянова Н. Е., Старченкова Е. С. Синдром выгорания: диагностика и профилактика [текст] / Н. Е.Водопьянова, Е. С. Старченкова // СПб.: Питер, 2008. - с. 109 - 113.</w:t>
      </w:r>
    </w:p>
    <w:p>
      <w:pPr>
        <w:pStyle w:val="Normal"/>
        <w:widowControl w:val="false"/>
        <w:autoSpaceDE w:val="false"/>
        <w:spacing w:lineRule="auto" w:line="360" w:before="0" w:after="0"/>
        <w:rPr/>
      </w:pPr>
      <w:r>
        <w:rPr>
          <w:rFonts w:cs="Times New Roman CYR" w:ascii="Times New Roman CYR" w:hAnsi="Times New Roman CYR"/>
          <w:sz w:val="28"/>
          <w:szCs w:val="28"/>
        </w:rPr>
        <w:t xml:space="preserve">12. </w:t>
      </w:r>
      <w:r>
        <w:rPr>
          <w:rFonts w:cs="Times New Roman" w:ascii="Times New Roman" w:hAnsi="Times New Roman"/>
          <w:sz w:val="28"/>
          <w:szCs w:val="28"/>
          <w:lang w:val="en-US"/>
        </w:rPr>
        <w:t>http</w:t>
      </w:r>
      <w:r>
        <w:rPr>
          <w:rFonts w:cs="Times New Roman CYR" w:ascii="Times New Roman CYR" w:hAnsi="Times New Roman CYR"/>
          <w:sz w:val="28"/>
          <w:szCs w:val="28"/>
        </w:rPr>
        <w:t>://student.km.ru/</w:t>
      </w:r>
    </w:p>
    <w:p>
      <w:pPr>
        <w:pStyle w:val="Normal"/>
        <w:widowControl w:val="false"/>
        <w:autoSpaceDE w:val="false"/>
        <w:spacing w:lineRule="auto" w:line="360" w:before="0" w:after="0"/>
        <w:rPr>
          <w:rFonts w:ascii="Times New Roman" w:hAnsi="Times New Roman" w:cs="Times New Roman"/>
          <w:sz w:val="28"/>
          <w:szCs w:val="28"/>
        </w:rPr>
      </w:pPr>
      <w:r>
        <w:rPr>
          <w:rFonts w:cs="Times New Roman CYR" w:ascii="Times New Roman CYR" w:hAnsi="Times New Roman CYR"/>
          <w:sz w:val="28"/>
          <w:szCs w:val="28"/>
        </w:rPr>
        <w:t xml:space="preserve">13. Управление персоналом. Словарь-справочник [текст] // интернет-версия: </w:t>
      </w:r>
      <w:r>
        <w:rPr>
          <w:rFonts w:cs="Times New Roman" w:ascii="Times New Roman" w:hAnsi="Times New Roman"/>
          <w:sz w:val="28"/>
          <w:szCs w:val="28"/>
          <w:lang w:val="en-US"/>
        </w:rPr>
        <w:t>psyfactor</w:t>
      </w:r>
      <w:r>
        <w:rPr>
          <w:rFonts w:cs="Times New Roman CYR" w:ascii="Times New Roman CYR" w:hAnsi="Times New Roman CYR"/>
          <w:sz w:val="28"/>
          <w:szCs w:val="28"/>
        </w:rPr>
        <w:t>.</w:t>
      </w:r>
      <w:r>
        <w:rPr>
          <w:rFonts w:cs="Times New Roman" w:ascii="Times New Roman" w:hAnsi="Times New Roman"/>
          <w:sz w:val="28"/>
          <w:szCs w:val="28"/>
          <w:lang w:val="en-US"/>
        </w:rPr>
        <w:t>org</w:t>
      </w:r>
      <w:r>
        <w:rPr>
          <w:rFonts w:cs="Times New Roman CYR" w:ascii="Times New Roman CYR" w:hAnsi="Times New Roman CYR"/>
          <w:sz w:val="28"/>
          <w:szCs w:val="28"/>
        </w:rPr>
        <w:t>/</w:t>
      </w:r>
      <w:r>
        <w:rPr>
          <w:rFonts w:cs="Times New Roman" w:ascii="Times New Roman" w:hAnsi="Times New Roman"/>
          <w:sz w:val="28"/>
          <w:szCs w:val="28"/>
          <w:lang w:val="en-US"/>
        </w:rPr>
        <w:t>personal</w:t>
      </w:r>
      <w:r>
        <w:rPr>
          <w:rFonts w:cs="Times New Roman CYR" w:ascii="Times New Roman CYR" w:hAnsi="Times New Roman CYR"/>
          <w:sz w:val="28"/>
          <w:szCs w:val="28"/>
        </w:rPr>
        <w:t>/</w:t>
      </w:r>
      <w:r>
        <w:rPr>
          <w:rFonts w:cs="Times New Roman" w:ascii="Times New Roman" w:hAnsi="Times New Roman"/>
          <w:sz w:val="28"/>
          <w:szCs w:val="28"/>
          <w:lang w:val="en-US"/>
        </w:rPr>
        <w:t>personal</w:t>
      </w:r>
      <w:r>
        <w:rPr>
          <w:rFonts w:cs="Times New Roman CYR" w:ascii="Times New Roman CYR" w:hAnsi="Times New Roman CYR"/>
          <w:sz w:val="28"/>
          <w:szCs w:val="28"/>
        </w:rPr>
        <w:t>17-11.</w:t>
      </w:r>
      <w:r>
        <w:rPr>
          <w:rFonts w:cs="Times New Roman" w:ascii="Times New Roman" w:hAnsi="Times New Roman"/>
          <w:sz w:val="28"/>
          <w:szCs w:val="28"/>
          <w:lang w:val="en-US"/>
        </w:rPr>
        <w:t>htm</w:t>
      </w:r>
    </w:p>
    <w:p>
      <w:pPr>
        <w:pStyle w:val="Normal"/>
        <w:widowControl w:val="false"/>
        <w:autoSpaceDE w:val="false"/>
        <w:spacing w:lineRule="auto" w:line="360" w:before="0" w:after="0"/>
        <w:ind w:firstLine="709"/>
        <w:jc w:val="both"/>
        <w:rPr>
          <w:rFonts w:ascii="Times New Roman CYR" w:hAnsi="Times New Roman CYR" w:cs="Times New Roman CYR"/>
          <w:b/>
          <w:b/>
          <w:bCs/>
          <w:iCs/>
          <w:sz w:val="28"/>
          <w:szCs w:val="28"/>
        </w:rPr>
      </w:pPr>
      <w:r>
        <w:rPr>
          <w:rFonts w:cs="Times New Roman CYR" w:ascii="Times New Roman CYR" w:hAnsi="Times New Roman CYR"/>
          <w:b/>
          <w:bCs/>
          <w:iCs/>
          <w:sz w:val="28"/>
          <w:szCs w:val="28"/>
        </w:rPr>
        <w:t>Приложение №1</w:t>
      </w:r>
    </w:p>
    <w:p>
      <w:pPr>
        <w:pStyle w:val="Normal"/>
        <w:widowControl w:val="false"/>
        <w:autoSpaceDE w:val="false"/>
        <w:spacing w:lineRule="auto" w:line="360" w:before="0" w:after="0"/>
        <w:ind w:firstLine="709"/>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Методика "диагностика уровня эмоционального выгорания" В.В. Бойко</w:t>
      </w:r>
    </w:p>
    <w:p>
      <w:pPr>
        <w:pStyle w:val="Normal"/>
        <w:widowControl w:val="false"/>
        <w:autoSpaceDE w:val="false"/>
        <w:spacing w:lineRule="auto" w:line="360" w:before="0" w:after="0"/>
        <w:ind w:firstLine="709"/>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360" w:before="0" w:after="0"/>
        <w:ind w:firstLine="709"/>
        <w:jc w:val="both"/>
        <w:rPr/>
      </w:pPr>
      <w:r>
        <w:rPr>
          <w:rFonts w:cs="Times New Roman CYR" w:ascii="Times New Roman CYR" w:hAnsi="Times New Roman CYR"/>
          <w:b/>
          <w:bCs/>
          <w:i/>
          <w:iCs/>
          <w:sz w:val="28"/>
          <w:szCs w:val="28"/>
        </w:rPr>
        <w:t>Инструкция.</w:t>
      </w:r>
      <w:r>
        <w:rPr>
          <w:rFonts w:cs="Times New Roman CYR" w:ascii="Times New Roman CYR" w:hAnsi="Times New Roman CYR"/>
          <w:sz w:val="28"/>
          <w:szCs w:val="28"/>
        </w:rPr>
        <w:t xml:space="preserve"> Вам предлагается ряд утверждений, по каждому выскажите свое мнение. Если вы согласны с утверждение, поставьте около соответствующего ему номера в бланке для ответов знак « + » («да»), если не согласны – то знак « - » («н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b/>
          <w:bCs/>
          <w:i/>
          <w:iCs/>
          <w:sz w:val="28"/>
          <w:szCs w:val="28"/>
        </w:rPr>
        <w:t>Текст опросни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Организационные недостатки на работе постоянно заставляют нервничать, переживать, напрягать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Сегодня я доволен своей профессией не меньше, чем в начале карьер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Я ошибся в выборе профессии или профиля деятельности (занимаю не свое мест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4. Меня беспокоит то, что я стал хуже работать (менее продуктивно, качественно, медленне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5. Теплота взаимодействия с партнерами очень зависит or моего настроения - хорошего или плохог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6. От меня как профессионала мало зависит благополучие партне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7. Когда я прихожу с работы домой, то некоторое время (часа 2-3) мне хочется побыть наедине, чтобы со мной никто не общал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8. Когда я чувствую усталость или напряжение, то стараюсь поскорее решить проблемы партнера (свернуть взаимодейств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9. Мне кажется, что эмоционально я не могу дать партнерам того, что требует профессиональный дол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0. Моя работа притупляет эмо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1. Я откровенно устал от человеческих проблем, с которыми приходится иметь дело на работ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2. Бывает, я плохо засыпаю (сплю) из-за переживаний, связанных с работо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3. Взаимодействие с партнерами требует от меня большого напряж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4. Работа с людьми приносит мне все меньше удовлетвор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5. Я бы сменил место работы, если бы представилась возможнос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6. Меня часто расстраивает то, что я не могу должным образом оказать партнеру профессиональную поддержку, услугу, помощ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7. Мне всегда удается предотвратить влияние плохого настроения на деловые контак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8. Меня очень огорчает, если что-то не ладится в отношениях с деловым партнер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9. Я настолько устаю на работе, что дома стараюсь общаться как можно меньш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0. Из-за нехватки времени, усталости или напряжения часто уделяю внимание партнеру меньше, чем положен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1. Иногда самые обычные ситуации общения на работе вызывают раздраже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2. Я спокойно воспринимаю обоснованные претензии партнер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3. Общение с партнерами побудило меня сторониться люд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4. При воспоминании о некоторых коллегах по работе или партнерах у меня портится настрое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5. Конфликты или разногласия с коллегами отнимают много сил и эмоц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6. Мне все труднее устанавливать или поддерживать контакты с деловыми партнер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7. Обстановка на работе мне кажется очень трудной, сложно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8. У меня часто возникают тревожные ожидания, связанные с работой: что-то должно случиться, как бы не допустить ошибки, смогу ли я сделать все как надо, не сократят ли и т.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9. Если партнер мне неприятен, я стараюсь ограничить время общения с ним или меньше уделять ему вним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0. В общении не работе я придерживаюсь принципа: «не делай людям добра, не получишь зл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1. Я охотно рассказываю домашним о своей работ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2. Бывают дни, когда мое эмоциональное состояние плохо сказывается на результатах работы (меньше делаю, снижается качество, случаются конфлик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3. Порой я чувствую, что надо проявить к партнеру эмоциональную отзывчивость, но не мог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4. Я очень переживаю за свою работ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5. Партнерам по работе отдаешь внимания и заботы больше, чем получаешь от них признатель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6. При мысли о работе мне обычно становится не по себе, начинает колоть в области сердца, повышается давление, появляется головная бол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7. У меня хорошие (вполне удовлетворительные) отношения с непосредственным руководителе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8. Я часто радуюсь, видя, что моя работа приносит пользу людя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9. Последнее время (или как всегда) меня преследуют неудачи на работ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40. Некоторые стороны (факты) моей работы вызывают глубокое разочарование, повергают в уны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41. Бывают дни, когда контакты с партнерами складываются хуже, чем обычн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42. Я разделяю деловых партнеров (субъектов деятельности) на приятных и неприятны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43. Усталость от работы приводит к тому, что я стараюсь сократить общение с друзьями и знакомы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44. Я обычно проявляю интерес к личности партнера помимо того, что касается дел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45. Обычно я прихожу на работу отдохнувшим, со свежими силами, в хорошем настроен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46. Я иногда ловлю себя на том, что работаю с партнерами автоматически, без душ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47. На работе встречаются настолько неприятные люди, что невольно желаешь им чего-нибудь плохог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48. После общения с неприятными партнерами у меня бывает ухудшение психического и физического самочувств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49. На работе я испытываю постоянные физические и психические перегруз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50. Успехи в работе вдохновляют мен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51. Ситуация на работе, в которой я оказался, кажется безысходно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52. Я потерял покой из-за рабо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53. На протяжении последнего года были жалобы (была жалоба) в мой адрес со стороны партнер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54. Мне удается беречь нервы благодаря тому, что многое происходящее с партнерами я не принимаю близко к сердц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55. Я часто с работы приношу домой отрицательные эмо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56. Я часто работаю через сил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57. Прежде я был более отзывчивым и внимательным к партнерам, чем тепер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58. В работе с людьми руководствуюсь принципом: не трать нервы, береги здоровь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59. Иногда иду на работу с тяжелым чувством: как все надоело, никого бы не видеть и не слыша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60. После напряженного рабочего дня я чувствую недомога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61. Контингент партеров, с которыми я работаю, очень трудны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62. Иногда мне кажется, что результаты моей работы не стоят тех усилий, которые я затрачива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63. Если бы мне повезло с работой, я был бы более счастлив</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64. Я в отчаянии оттого, что на работе </w:t>
      </w:r>
      <w:r>
        <w:rPr>
          <w:rFonts w:cs="Times New Roman CYR" w:ascii="Times New Roman CYR" w:hAnsi="Times New Roman CYR"/>
          <w:i/>
          <w:iCs/>
          <w:sz w:val="28"/>
          <w:szCs w:val="28"/>
        </w:rPr>
        <w:t xml:space="preserve">у </w:t>
      </w:r>
      <w:r>
        <w:rPr>
          <w:rFonts w:cs="Times New Roman CYR" w:ascii="Times New Roman CYR" w:hAnsi="Times New Roman CYR"/>
          <w:sz w:val="28"/>
          <w:szCs w:val="28"/>
        </w:rPr>
        <w:t>меня серьезные проблем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65. Иногда я поступаю со своими партнерами так, как не хотел бы, чтобы поступали со мно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66. Я осуждаю партеров, которые рассчитывают на особое снисхождение, внима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67. Чаще всего, после рабочего дня у меня нет сил заниматься домашними дел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68. Обычно я тороплю время: скорей бы рабочий день кончил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69. Состояния, просьбы, потребности партнеров обычно меня искренне волную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70. Работая с людьми, я обычно как бы ставлю экран, защищающий меня от чужих страданий, и отрицательных эмоц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71. Работа с людьми (партнерами) очень разочаровала мен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72. Чтобы восстановить силы, я часто принимаю лекар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73. Как правило, мой рабочий день проходит спокойно и легк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74. Мои требования к выполняемой работе выше, чем то, чего я - достигаю в силу обстоятельст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75. Моя карьера сложилась удачн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76. Я очень нервничаю из-за всего, что связано с работо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77. Некоторых из своих постоянных партнеров я не хотел бы видеть и слыша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78. Я одобряю коллег, которые полностью посвящают себя людям (партнерам), забывая о собственных интереса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79. Моя усталость на работе обычно мало сказывается (никак не сказывается) в общении с домашними и друзья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80. Если предоставляется случай, я уделяю партнеру меньше внимания, но так, чтобы он этого не заметил.</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81. Меня часто подводят нервы в общении с людьми на работе.</w:t>
      </w:r>
    </w:p>
    <w:p>
      <w:pPr>
        <w:pStyle w:val="Normal"/>
        <w:widowControl w:val="false"/>
        <w:autoSpaceDE w:val="false"/>
        <w:spacing w:lineRule="auto" w:line="360" w:before="0" w:after="0"/>
        <w:ind w:firstLine="709"/>
        <w:jc w:val="both"/>
        <w:rPr>
          <w:rFonts w:ascii="Times New Roman CYR" w:hAnsi="Times New Roman CYR" w:cs="Times New Roman CYR"/>
          <w:b/>
          <w:b/>
          <w:bCs/>
          <w:sz w:val="32"/>
          <w:szCs w:val="32"/>
        </w:rPr>
      </w:pPr>
      <w:r>
        <w:rPr>
          <w:rFonts w:cs="Times New Roman CYR" w:ascii="Times New Roman CYR" w:hAnsi="Times New Roman CYR"/>
          <w:sz w:val="28"/>
          <w:szCs w:val="28"/>
        </w:rPr>
        <w:t>82. Ко всему (почти ко всему), что происходит на работе, я утратил интерес, живое чувств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83. Работа с людьми плохо повлияла на меня как профессионала - обозлила, сделала нервным, притупила эмо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84. Работа с людьми явно подрывает мое здоровь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i/>
          <w:i/>
          <w:iCs/>
          <w:sz w:val="28"/>
          <w:szCs w:val="28"/>
          <w:u w:val="single"/>
        </w:rPr>
      </w:pPr>
      <w:r>
        <w:rPr>
          <w:rFonts w:cs="Times New Roman CYR" w:ascii="Times New Roman CYR" w:hAnsi="Times New Roman CYR"/>
          <w:b/>
          <w:bCs/>
          <w:i/>
          <w:iCs/>
          <w:sz w:val="28"/>
          <w:szCs w:val="28"/>
          <w:u w:val="single"/>
        </w:rPr>
        <w:t>Приложеие № 2</w:t>
      </w:r>
    </w:p>
    <w:p>
      <w:pPr>
        <w:pStyle w:val="Normal"/>
        <w:widowControl w:val="false"/>
        <w:autoSpaceDE w:val="false"/>
        <w:spacing w:lineRule="auto" w:line="360" w:before="0" w:after="0"/>
        <w:ind w:firstLine="709"/>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аблицы с результатами исследования</w:t>
      </w:r>
    </w:p>
    <w:p>
      <w:pPr>
        <w:pStyle w:val="Normal"/>
        <w:widowControl w:val="false"/>
        <w:autoSpaceDE w:val="false"/>
        <w:spacing w:lineRule="auto" w:line="360" w:before="0" w:after="0"/>
        <w:ind w:firstLine="709"/>
        <w:jc w:val="both"/>
        <w:rPr/>
      </w:pPr>
      <w:r>
        <w:rPr/>
        <w:t>П - 051</w:t>
      </w:r>
    </w:p>
    <w:tbl>
      <w:tblPr>
        <w:tblW w:w="9687" w:type="dxa"/>
        <w:jc w:val="left"/>
        <w:tblInd w:w="-113" w:type="dxa"/>
        <w:tblLayout w:type="fixed"/>
        <w:tblCellMar>
          <w:top w:w="0" w:type="dxa"/>
          <w:left w:w="108" w:type="dxa"/>
          <w:bottom w:w="0" w:type="dxa"/>
          <w:right w:w="108" w:type="dxa"/>
        </w:tblCellMar>
      </w:tblPr>
      <w:tblGrid>
        <w:gridCol w:w="534"/>
        <w:gridCol w:w="663"/>
        <w:gridCol w:w="1022"/>
        <w:gridCol w:w="1008"/>
        <w:gridCol w:w="762"/>
        <w:gridCol w:w="939"/>
        <w:gridCol w:w="1028"/>
        <w:gridCol w:w="720"/>
        <w:gridCol w:w="819"/>
        <w:gridCol w:w="1134"/>
        <w:gridCol w:w="1058"/>
      </w:tblGrid>
      <w:tr>
        <w:trPr>
          <w:trHeight w:val="8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пряжение</w:t>
            </w:r>
          </w:p>
        </w:tc>
        <w:tc>
          <w:tcPr>
            <w:tcW w:w="27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езистенция</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стощение</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sz w:val="20"/>
                <w:szCs w:val="20"/>
              </w:rPr>
              <w:t>Сумма баллов по «выгора-нию»</w:t>
            </w:r>
          </w:p>
        </w:tc>
      </w:tr>
      <w:tr>
        <w:trPr>
          <w:trHeight w:val="30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имптом</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sz w:val="20"/>
                <w:szCs w:val="20"/>
              </w:rPr>
              <w:t>Сумма баллов по симпто-му</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sz w:val="20"/>
                <w:szCs w:val="20"/>
              </w:rPr>
              <w:t>Сформирован-ность симпто-ма / фазы</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имптом</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баллов по симптому</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sz w:val="20"/>
                <w:szCs w:val="20"/>
              </w:rPr>
              <w:t>Сформирован-ность симпто-ма / фаз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имптом</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баллов по симптом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формированность симптома / фазы</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89" w:hRule="atLeast"/>
        </w:trPr>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баллов по фазе</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20" w:hRule="atLeast"/>
        </w:trPr>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баллов по фазе</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7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20" w:hRule="atLeast"/>
        </w:trPr>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баллов по фазе</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6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20" w:hRule="atLeast"/>
        </w:trPr>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баллов по фазе</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8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20" w:hRule="atLeast"/>
        </w:trPr>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баллов по фазе</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8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20" w:hRule="atLeast"/>
        </w:trPr>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баллов по фазе</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8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20" w:hRule="atLeast"/>
        </w:trPr>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баллов по фазе</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8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20" w:hRule="atLeast"/>
        </w:trPr>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баллов по фазе</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8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20" w:hRule="atLeast"/>
        </w:trPr>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баллов по фазе</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8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32" w:hRule="atLeast"/>
        </w:trPr>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баллов по фазе</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pPr>
      <w:r>
        <w:rPr>
          <w:rFonts w:cs="Times New Roman CYR" w:ascii="Times New Roman CYR" w:hAnsi="Times New Roman CYR"/>
          <w:b/>
          <w:bCs/>
          <w:sz w:val="28"/>
          <w:szCs w:val="28"/>
        </w:rPr>
        <w:t>Примечание:</w:t>
      </w:r>
      <w:r>
        <w:rPr>
          <w:rFonts w:cs="Times New Roman CYR" w:ascii="Times New Roman CYR" w:hAnsi="Times New Roman CYR"/>
          <w:sz w:val="28"/>
          <w:szCs w:val="28"/>
        </w:rPr>
        <w:t xml:space="preserve"> номера симптомов соответствуют номерам и названиям симптомов в опроснике "Диагностика уровня эмоционального выгорания" В.В.Бойко. В таблицах они представлены по каждой фазе отдельно.Уровень сложившегося/несложившегося симптома/фазы закодированы следующим образ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 не сложившийся симптом;</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2 - складывающийся симпт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 сложившийся симт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4 - фаза не сформировалас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5 - фаза в стадии формир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6 - сформировавшаяся фаз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7 - доминирующий симптом в фазе.</w:t>
      </w:r>
      <w:r>
        <w:br w:type="page"/>
      </w:r>
    </w:p>
    <w:p>
      <w:pPr>
        <w:pStyle w:val="Normal"/>
        <w:widowControl w:val="false"/>
        <w:autoSpaceDE w:val="false"/>
        <w:spacing w:lineRule="auto" w:line="360" w:before="0" w:after="0"/>
        <w:ind w:firstLine="709"/>
        <w:jc w:val="both"/>
        <w:rPr/>
      </w:pPr>
      <w:r>
        <w:rPr/>
        <w:t>П - 06</w:t>
      </w:r>
    </w:p>
    <w:tbl>
      <w:tblPr>
        <w:tblW w:w="9464" w:type="dxa"/>
        <w:jc w:val="left"/>
        <w:tblInd w:w="-113" w:type="dxa"/>
        <w:tblLayout w:type="fixed"/>
        <w:tblCellMar>
          <w:top w:w="0" w:type="dxa"/>
          <w:left w:w="108" w:type="dxa"/>
          <w:bottom w:w="0" w:type="dxa"/>
          <w:right w:w="108" w:type="dxa"/>
        </w:tblCellMar>
      </w:tblPr>
      <w:tblGrid>
        <w:gridCol w:w="900"/>
        <w:gridCol w:w="900"/>
        <w:gridCol w:w="900"/>
        <w:gridCol w:w="900"/>
        <w:gridCol w:w="900"/>
        <w:gridCol w:w="900"/>
        <w:gridCol w:w="901"/>
        <w:gridCol w:w="901"/>
        <w:gridCol w:w="703"/>
        <w:gridCol w:w="708"/>
        <w:gridCol w:w="851"/>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п</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Напряжение</w:t>
            </w:r>
          </w:p>
        </w:tc>
        <w:tc>
          <w:tcPr>
            <w:tcW w:w="2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Резистенция</w:t>
            </w:r>
          </w:p>
        </w:tc>
        <w:tc>
          <w:tcPr>
            <w:tcW w:w="23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Истощ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Сумма балла по "выгоранию"</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Симпто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Сумма баллов по симптом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Сформированность симптома /фаз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Симто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Сумма баллов по симптому</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Сформированность симптома / фазы</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Симптом</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Сумма балов по симптому</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Сформированность симптома / фаз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1.</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2.</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3.</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1.</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2.</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3.</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1.</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2.</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3.</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Сумма балов по фаз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1.</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2.</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3.</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1.</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2.</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3.</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1.</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2.</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3.</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Сумма балов по фаз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1.</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2.</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3.</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1.</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2.</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3.</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1.</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2.</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3.</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Сумма балов по фаз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1.</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2.</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3.</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Сумма балов по фаз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1.</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2.</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3.</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Сумма балов по фаз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1.</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2.</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3.</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Сумма балов по фаз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1.</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2.</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3.</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Сумма балов по фаз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1.</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2.</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3.</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Сумма балов по фаз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1.</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2.</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3.</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Сумма балов по фаз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1.</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2.</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3.</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Сумма балов по фаз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1.</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2.</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3.</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Сумма балов по фаз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1.</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2.</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3.</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Сумма балов по фаз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1.</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2.</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3.</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Сумма балов по фаз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1.</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2.</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3.</w:t>
            </w:r>
          </w:p>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t>Сумма балов по фаз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pPr>
      <w:r>
        <w:rPr>
          <w:rFonts w:cs="Times New Roman CYR" w:ascii="Times New Roman CYR" w:hAnsi="Times New Roman CYR"/>
          <w:b/>
          <w:bCs/>
          <w:sz w:val="28"/>
          <w:szCs w:val="28"/>
        </w:rPr>
        <w:t>Примечание:</w:t>
      </w:r>
      <w:r>
        <w:rPr>
          <w:rFonts w:cs="Times New Roman CYR" w:ascii="Times New Roman CYR" w:hAnsi="Times New Roman CYR"/>
          <w:sz w:val="28"/>
          <w:szCs w:val="28"/>
        </w:rPr>
        <w:t xml:space="preserve"> номера симптомов соответствуют номерам и названиям симптомов в опроснике "Диагностика уровня эмоционального выгорания" В.В.Бойко. В таблицах они представлены по каждой фазе отдельно.Уровень сложившегося/несложившегося симптома/фазы закодированы следующим образ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 не сложившийся симптом;</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2 - складывающийся симпт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 сложившийся симт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4 - фаза не сформировалас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5 - фаза в стадии формир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6 - сформировавшаяся фаз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7 - доминирующий симптом в фаз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6:00Z</dcterms:created>
  <dc:creator>www.PHILka.RU</dc:creator>
  <dc:description/>
  <cp:keywords/>
  <dc:language>en-US</dc:language>
  <cp:lastModifiedBy>SYSTEM</cp:lastModifiedBy>
  <dcterms:modified xsi:type="dcterms:W3CDTF">2011-09-25T03:56:00Z</dcterms:modified>
  <cp:revision>2</cp:revision>
  <dc:subject/>
  <dc:title>ФЕДЕРАЛЬНОЕ АГЕНСТВО ПО ОБРАЗОВАНИЮ И НАУКЕ</dc:title>
</cp:coreProperties>
</file>