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Демографический строй США (USA)</w:t>
      </w:r>
    </w:p>
    <w:p>
      <w:pPr>
        <w:pStyle w:val="Normal"/>
        <w:ind w:firstLine="709"/>
        <w:rPr/>
      </w:pPr>
      <w:r>
        <w:rPr/>
      </w:r>
    </w:p>
    <w:p>
      <w:pPr>
        <w:pStyle w:val="Normal"/>
        <w:ind w:firstLine="709"/>
        <w:rPr/>
      </w:pPr>
      <w:r>
        <w:rPr/>
        <w:t>Cтолица: Вашингтон.</w:t>
      </w:r>
    </w:p>
    <w:p>
      <w:pPr>
        <w:pStyle w:val="Normal"/>
        <w:ind w:firstLine="709"/>
        <w:rPr/>
      </w:pPr>
      <w:r>
        <w:rPr/>
        <w:t>География: государство в Северной Америке. Территория состоит из трех частей: основная континентальная часть между 24°30' и 49 23 северной широты и 66° 57' и 49° 23' западной долготы (пл.7,83 млн км2); Аляска с островами (площадь 1,53 млн км2); Гавайи - 24 острова общей площадью 16,7 тыс км2. Континентальная часть граничит с Канадой и Мексикой, Аляска, кроме Канады - с Россией. США имеют несколько владений: Пуэрто-Рико и Виргинские острова в Карибском море, Восточное Самоа, Гуам, Мидуэй, Уэйк и др. в Тихом океане. Спорной является морская граница с Канадой: пролив Хуан-де-Фука, Бофорта море, пролив Диксона, остров Мачиас-Сил; на Кубе арендуется военная база в Гуантанамо (только отказ США или взаимные соглашения могут прекратить ее существование); Гаити оспаривают острова Навасса; США не предъявили территориальных претензий в Антарктике, но сохранили за собой это право, и не признают претензий других стран на эту территорию. Общая площадь 9363 тыс км2 (четвертое место в мире).</w:t>
      </w:r>
    </w:p>
    <w:p>
      <w:pPr>
        <w:pStyle w:val="Normal"/>
        <w:ind w:firstLine="709"/>
        <w:rPr/>
      </w:pPr>
      <w:r>
        <w:rPr/>
        <w:t>Крупные города: Нью-Йорк, Лос-Анджелес, Чикаго, Хьюстон, Филадельфия, Финикс, Сан-Диего, Даллас, Сан-Антонио, Детройт, Сан-Хосе, Сан-Франциско, Бостон.</w:t>
      </w:r>
    </w:p>
    <w:p>
      <w:pPr>
        <w:pStyle w:val="Normal"/>
        <w:ind w:firstLine="709"/>
        <w:rPr/>
      </w:pPr>
      <w:r>
        <w:rPr/>
        <w:t>Время: Страна расположена в зоне пяти часовых поясов, поэтому время отстает от московского на 7-12 часов. В восточной части (Вашингтон, Нью-Йорк, Филадельфия, Бостон) - отстает от московского на 8 часов. С последнего воскресенья марта по последнее воскресенье октября - на 9 часов. На Аляске - на 11 (12) часов. На Гавайях разница во времени с Москвой - минус 14 часов в летний период, минус 13 часов - зимой.</w:t>
      </w:r>
    </w:p>
    <w:p>
      <w:pPr>
        <w:pStyle w:val="Normal"/>
        <w:ind w:firstLine="709"/>
        <w:rPr/>
      </w:pPr>
      <w:r>
        <w:rPr/>
        <w:t>Природа: Смежные штаты на североамериканском континенте занимают его южную часть. Около половины их территории занимают горные хребты, плоскогорья и плато. Наивысшая точка страны - гора Мак-Кинли (6193 м) на Аляске. В смежных штатах высшая точка гора Уитни, в хребте Сьерра-Невада, Калифорния (4 418 м). Самая низшая точка находится в Долине Смерти. Главные реки: Миссисипи с притоками, Колорадо, Колумбия и Рио-Гранде. Крупнейшие озера - Великие озера, Большое Соленое озеро и Окичоби.</w:t>
      </w:r>
    </w:p>
    <w:p>
      <w:pPr>
        <w:pStyle w:val="Normal"/>
        <w:ind w:firstLine="709"/>
        <w:rPr/>
      </w:pPr>
      <w:r>
        <w:rPr/>
        <w:t>По особенностям рельефа на основной территории выделяют восемь провинций: Аппалачи, Береговые равнины, Внутренние возвышенности, Внутренние равнины, возвышенность у озера Верхнего, Скалистые горы, Межгорные плато и Тихоокеанские Береговые хребты.</w:t>
      </w:r>
    </w:p>
    <w:p>
      <w:pPr>
        <w:pStyle w:val="Normal"/>
        <w:ind w:firstLine="709"/>
        <w:rPr/>
      </w:pPr>
      <w:r>
        <w:rPr/>
        <w:t>Аппалачи - горная страна, здесь расположены все значительные горные вершины Востока США. В Аппалачах находится самый старый район добычи угля и железной руды. От Аппалачей к Береговым равнинам переходным является плато Пидмонт. Горы Блу-Ридж, самая высокая часть Аппалачей, простираются вдоль западной границы Пидмонта. Река Роанок делит горы Блу-Ридж на две части - северную и южную. К западу от Блу-Ридж район Хребтов и Долин (простираются параллельные долины и низкие хребты). Самый крупный район Аппалачей - Аппалачское плато. Он состоит из двух плато - Аллеганского на севере и Камберленд на юге. К северу от Аллеганского плато расположены горы Адирондак. Долина реки Св. Лаврентия большей частью находится в пределах Канады и лишь на небольшом участке северо-западнее гор Адирондак образует границу США и Канады. Низменность постепенно повышается к подножьям гор Адирондак и плато Новой Англии. Новая Англия представляет собой чередование холмистых возвышенностей, плато и гор со склонами, покрытыми лесом. Приморская низменность простирается вдоль Атлантического побережья. Особо выделяется полуостров Кейп-Код с песчаными косами.</w:t>
      </w:r>
    </w:p>
    <w:p>
      <w:pPr>
        <w:pStyle w:val="Normal"/>
        <w:ind w:firstLine="709"/>
        <w:rPr/>
      </w:pPr>
      <w:r>
        <w:rPr/>
        <w:t>Береговые равнины охватывают обширную территорию, открывающуюся к Атлантическому океану и Мексиканскому заливу. Они распадаются на две основных части: Приатлантическую и Примексиканскую равнины. Приатлантическая равнина имеет наклон от края Пидмонта в сторону Атлантического океана. Граница между Приатлантической равниной и Пидмонтом отмечена многочисленными порогами и водопадами - "Линией водопадов". Примексиканская равнина вдается в глубь материка до самой южной части Иллинойса. Ее разделяет равнина Миссисипи. Она окаймлена уступами высотой до 60 м. На крайнем юге огромная дельта, сформированная аллювиальными наносами, глубоко вдается в акваторию Мексиканского залива.</w:t>
      </w:r>
    </w:p>
    <w:p>
      <w:pPr>
        <w:pStyle w:val="Normal"/>
        <w:ind w:firstLine="709"/>
        <w:rPr/>
      </w:pPr>
      <w:r>
        <w:rPr/>
        <w:t>Внутренние равнины занимают территорию площадью 2 940 000 км2 в центральной части США. Различают Низкое Внутреннее плато, Центральную равнину и Великие равнины. На Низком Внутреннем плато выделяют несколько районов, особенно отличаются плодородием районы Блуграсс (равнина Лексингтон) и котловина Нашвилл. В относящейся к внутренним равнинам зоне краевых поднятий находится множество подземных полостей, включая знаменитую Мамонтову пещеру. Центральная равнина почти целиком расположена в водосборном бассейне Миссисипи - Миссури.</w:t>
      </w:r>
    </w:p>
    <w:p>
      <w:pPr>
        <w:pStyle w:val="Normal"/>
        <w:ind w:firstLine="709"/>
        <w:rPr/>
      </w:pPr>
      <w:r>
        <w:rPr/>
        <w:t>В районе Великих озер распространены пологоволнистые моренные равнины с многочисленными мелкими озерами и подковообразными грядами конечных морен. Существенными элементами рельефа являются котловины крупных озер - Онтарио, Эри, Гурон и Мичиган.</w:t>
      </w:r>
    </w:p>
    <w:p>
      <w:pPr>
        <w:pStyle w:val="Normal"/>
        <w:ind w:firstLine="709"/>
        <w:rPr/>
      </w:pPr>
      <w:r>
        <w:rPr/>
        <w:t>Великие равнины - массивное плато, которое является продолжением Центральной равнины к западу. Здесь находятся Бедлендс и другие территории, непригодные для сельского хозяйства наряду с плодородными землями. Большое влияние на местный климат оказывает скалистый массив возвышенности Блэк-Хилс. Пекос, приток Рио-Гранде, - единственная крупная река на всей территории Великих равнин, не относящаяся к бассейну Миссисипи - Миссури.</w:t>
      </w:r>
    </w:p>
    <w:p>
      <w:pPr>
        <w:pStyle w:val="Normal"/>
        <w:ind w:firstLine="709"/>
        <w:rPr/>
      </w:pPr>
      <w:r>
        <w:rPr/>
        <w:t>Скалистые горы - самая восточная часть широкого горного пояса, простирающегося на западе Северной Америки. Скалистые горы занимают меньшую площадь, чем Аппалачи, но отличаются большими высотами, рельеф здесь более рассечен. Через перевалы между отрогами Южных и Средних Скалистых гор был проложен путь из Великих равнин в бассейн Вайоминг и оттуда к плато Колорадо. В 19 в. тут проходила знаменитая Орегонская тропа, по которой первые поселенцы отправлялись на Запад. В Скалистых горах расположено плато Йеллоустон, где находится одноименный национальный парк. Вдоль западного края Средних Скалистых гор расположена сейсмически активная зона, где периодически происходят землетрясения.</w:t>
      </w:r>
    </w:p>
    <w:p>
      <w:pPr>
        <w:pStyle w:val="Normal"/>
        <w:ind w:firstLine="709"/>
        <w:rPr/>
      </w:pPr>
      <w:r>
        <w:rPr/>
        <w:t>Межгорные плато - провинция в пределах горного пояса на Западе США, расположенная между Скалистыми горами на востоке и Тихоокеанскими Береговыми хребтами на западе. Здесь преобладают обширные плато, но встречаются также горные хребты, холмистые возвышенности, котловины и долины. Широко распространены пустыни и полупустыни. Здесь расположено плато Колорадо и высокие плато Юты. Эти места изобилуют живописными формами рельефа, многие из которых получили статус памятников природы. В Большом бассейне - Большое Соленое озеро, мелководная акватория с высокоминерализованной водой. Непосредственно к западу от него простирается пустыня Большого Соленого озера. Здесь же и другие пустыни - Аризона, Мохаве.</w:t>
      </w:r>
    </w:p>
    <w:p>
      <w:pPr>
        <w:pStyle w:val="Normal"/>
        <w:ind w:firstLine="709"/>
        <w:rPr/>
      </w:pPr>
      <w:r>
        <w:rPr/>
        <w:t>Тихоокеанские Береговые хребты США находятся в пределах Циркум тихоокеанского пояса повышенной сейсмичности. Здесь на побережье Калифорнии и в системе хребтов Лос-Анджелес происходят наиболее опасные землетрясения. В основном они проявляются вдоль разлома Сан-Андреас, следующего от района севернее Сан-Франциско до границы с Мексикой.</w:t>
      </w:r>
    </w:p>
    <w:p>
      <w:pPr>
        <w:pStyle w:val="Normal"/>
        <w:ind w:firstLine="709"/>
        <w:rPr/>
      </w:pPr>
      <w:r>
        <w:rPr/>
        <w:t>Климат: Климат большей частью умеренный и субтропический континентальный. Средние температуры января от - 25 °С на Аляске до 20 °С на п-ове Флорида, июля 14-22 °С на западном побережье, 16-26 °С - на восточном. Осадков от 100 мм на внутренних плоскогорьях и плато до 4000 мм в год в приморской полосе.</w:t>
      </w:r>
    </w:p>
    <w:p>
      <w:pPr>
        <w:pStyle w:val="Normal"/>
        <w:ind w:firstLine="709"/>
        <w:rPr/>
      </w:pPr>
      <w:r>
        <w:rPr/>
        <w:t>Государственный строй: Федеративная республика. Действует Конституция 1787 года с поправками. Основой политической системы США является система "сдержек и противовесов". В выборах участвуют две политические партии - Демократическая и Республиканская. Сложившаяся более чем за 150 лет двухпартийная система не оставляет шансов кандидатам от других партий и независимым. Главой государства и исполнительной власти является президент. Президент и вице-президент избираются всеобщим двуступенчатым голосованием. В соответствии с системой в каждом штате существуют так называемые выборщики, число которых пропорционально населению каждого данного штата и равно числу сенаторов и членов палаты представителей от этого штата. В ходе подсчета голосов избирателей каждый штат определяет победителя, то есть кандидата от той или иной партии, набравшего большее количество голосов избирателей. В соответствии с существующей системой победитель получает голоса всех выборщиков этого штата. На втором этапе избирательной кампании президент избирается уже голосами выборщиков. Наличие подобной системы при всех издержках обеспечивает реальное равноправие различных по своей величине и значимости штатов. Президентские выборы проводятся в високосный год одновременно с выборами в конгресс. Президент избирается на срок в 4 года и не может занимать свою должность более 8 лет.</w:t>
      </w:r>
    </w:p>
    <w:p>
      <w:pPr>
        <w:pStyle w:val="Normal"/>
        <w:ind w:firstLine="709"/>
        <w:rPr/>
      </w:pPr>
      <w:r>
        <w:rPr/>
        <w:t>Президент, являющийся Главнокомандующим вооруженными силами страны, назначает кабинет министров. Это члены той же партии, что и президент, хотя известны и исключения.</w:t>
      </w:r>
    </w:p>
    <w:p>
      <w:pPr>
        <w:pStyle w:val="Normal"/>
        <w:ind w:firstLine="709"/>
        <w:rPr/>
      </w:pPr>
      <w:r>
        <w:rPr/>
        <w:t>Законодательная власть принадлежит Конгрессу. Он состоит из двух палат: Сената и Палаты представителей. В состав сената входят 100 членов, по 2 сенатора от каждого штата. Их избирают прямым равным голосованием сроком на 6 лет. Каждые 2 года сенат обновляется на треть. Палата представителей (435 конгрессменов) избирается прямым равным голосованием по мажоритарной системе представительства сроком на 2 года. Сенат может инициировать любые законопроекты, за исключением финансовых. Последние находятся в компетенции палаты представителей конгресса.</w:t>
      </w:r>
    </w:p>
    <w:p>
      <w:pPr>
        <w:pStyle w:val="Normal"/>
        <w:ind w:firstLine="709"/>
        <w:rPr/>
      </w:pPr>
      <w:r>
        <w:rPr/>
        <w:t>Административно-территориальное деление: 50 штатов и федеральный округ (дистрикт) Колумбия. Штаты: Айдахо, Айова, Алабама, Аляска, Аризона, Арканзас, Вайоминг, Вашингтон, Вермонт, Вирджиния, Гавайи, Делавэр, Джорджия, Западная Вирджиния, Иллинойс, Индиана, Калифорния, Канзас, Кентукки, Колорадо, Коннектикут, Луизиана, Массачусетс, Миннесота, Миссисипи, Миссури, Мичиган, Монтана, Мэн, Мэриленд, Небраска, Невада, Нью-Хэмпшир, Нью-Джерси, Нью-Йорк, Нью-Мексико, Огайо, Оклахома, Орегон, Пенсильвания, Род-Айленд, Северная Дакота, Северная Каролина, Теннеси, Техас, Флорида, Южная Дакота, Южная Каролина, Юта.</w:t>
      </w:r>
    </w:p>
    <w:p>
      <w:pPr>
        <w:pStyle w:val="Normal"/>
        <w:ind w:firstLine="709"/>
        <w:rPr/>
      </w:pPr>
      <w:r>
        <w:rPr/>
        <w:t>В экономико-статистическом отношении штаты разделяют на четыре района: Северо-Восток, Средний Запад, Юг, Запад. Бюро переписи США выделяет в районах подрайоны (всего 9): Новая Англия, Среднеатлантические штаты, штаты Северо-Восточного центра, штаты Северо-Западного центра, Южно-Атлантические штаты, штаты Юго-Восточного центра, штаты Юго-Западного центра, Горные штаты, Тихоокеанские штаты.</w:t>
      </w:r>
    </w:p>
    <w:p>
      <w:pPr>
        <w:pStyle w:val="Normal"/>
        <w:ind w:firstLine="709"/>
        <w:rPr/>
      </w:pPr>
      <w:r>
        <w:rPr/>
        <w:t>Население: Численность населения 290,34 млн человек (2003; третье место в мире). Этнический состав: белые американцы 83,5%, афроамериканцы 12,4%, выходцы из Азии 3,3%, коренные американцы (индейцы, алеуты, эскимосы) 0,8%.</w:t>
      </w:r>
    </w:p>
    <w:p>
      <w:pPr>
        <w:pStyle w:val="Normal"/>
        <w:ind w:firstLine="709"/>
        <w:rPr/>
      </w:pPr>
      <w:r>
        <w:rPr/>
        <w:t>Крупнейшей племенной группой индейцев являются чероки (19%), за ними следуют навахи (12%) и сиу (5,5%). Индейцы на Востоке страны, длительное время жившие среди белого населения, в большей степени подверглись ассимиляции и легче интегрировались в американское общество. В настоящее время правительство ввело ряд льгот для жителей индейских резерваций, и все же индейцы и другие коренные народы принадлежат к беднейшим слоям населения.</w:t>
      </w:r>
    </w:p>
    <w:p>
      <w:pPr>
        <w:pStyle w:val="Normal"/>
        <w:ind w:firstLine="709"/>
        <w:rPr/>
      </w:pPr>
      <w:r>
        <w:rPr/>
        <w:t>Основная группа белых - WASP (White Anglo-Saxon Protestant, белые, англосаксы, протестанты). По происхождению они делятся на две основные группы. Основной и наиболее значимой группой являются "янки" - потомки первых поселенцев-пуритан. Из района Новой Англии они расселились в западном направлении через Нью-Йорк, северные районы Огайо, Индиану, Иллинойс до Айовы и Канзаса. Потомки белых поселенцев на Юге, в бывших рабовладельческих штатах называют "дикси". Они расселились на Запад от Теннесси и Кентукки к Арканзасу, Миссури, Оклахоме и Техасу. Среди двух главных общин, сохранились и менее крупные, но не менее влиятельные этнические группы, несмотря на декларируемое стремление стать "плавильным котлом" для всех наций. В штате Пенсильвания в течение трех веков проживает большая немецкая колония. Креолы, потомки французских поселенцев в Луизиане, почти полностью ассимилировались, оставив после себя богатое культурное наследие. Ирландцы начали активно эмигрировать после голода в Ирландии в 1840-х гг. В конце 19 - начале 20 в. резко выросла эмиграция из Италии (продолжалась до 1950-х гг.), Польши, России и других стран Восточной Европы. В это же время началась мощная еврейская эмиграция (около 2% населения, вторая по численности еврейская община в мире после Израиля).</w:t>
      </w:r>
    </w:p>
    <w:p>
      <w:pPr>
        <w:pStyle w:val="Normal"/>
        <w:ind w:firstLine="709"/>
        <w:rPr/>
      </w:pPr>
      <w:r>
        <w:rPr/>
        <w:t>Афроамериканцы - потомки рабов, которых начали завозить из Африки еще первые поселенцы для работ на плантациях табака в Вирджинии, а позднее - хлопка на Юге. Даже после Гражданской войны их положение оставалось тяжелым, до 1960-х гг. в некоторых штатах существовала расовая сегрегация. В начале 1960-х годов в стране прошла массовая компания "Движения за права человека", лидером которого был М.Л. Кинг. С тех пор положение черного населения за последние 40 лет значительно улучшилось.</w:t>
      </w:r>
    </w:p>
    <w:p>
      <w:pPr>
        <w:pStyle w:val="Normal"/>
        <w:ind w:firstLine="709"/>
        <w:rPr/>
      </w:pPr>
      <w:r>
        <w:rPr/>
        <w:t>Самой быстро растущей группой населения являются латиноамериканцы (испаноговорящие). Они составляют 7% от всего населения США. Большинство из них выходцы из Мексики. Меньшую часть испаноамериканцев составляют граждане США, чьи предки жили на территории Техаса, Аризоны, Нью-Мексико и Калифорнии до вхождения этих областей в состав Соединенных Штатов. Пуэрториканцы являются полноправными гражданами США. Отдельной группой является кубинская община. Она состоит из высококвалифицированных специалистов и представителей среднего класса, покинувших Кубу за годы правления Ф. Кастро. С 1960 усилился поток мигрантов из стран Центральной и Южной Америки, при этом жителей Гаити, Ямайки и Барбадоса скорее можно было бы отнести к афроамериканцам, но они отличаются языком и культурой.</w:t>
      </w:r>
    </w:p>
    <w:p>
      <w:pPr>
        <w:pStyle w:val="Normal"/>
        <w:ind w:firstLine="709"/>
        <w:rPr/>
      </w:pPr>
      <w:r>
        <w:rPr/>
        <w:t>Американцы азиатского происхождения начали селиться в США с середины 19 в., в основном на Западе во время "золотой лихорадки". Главным образом это были китайцы и японцы. В 1924 был принят закон, запрещающий въезд в страну иммигрантам из Японии. В конце 1960-х - начале 1970-х гг. в стране возникла вьетнамская община, состоящая из политических беженцев. Затем появились беженцы и из других стран Юго-Восточной Азии.</w:t>
      </w:r>
    </w:p>
    <w:p>
      <w:pPr>
        <w:pStyle w:val="Normal"/>
        <w:ind w:firstLine="709"/>
        <w:rPr/>
      </w:pPr>
      <w:r>
        <w:rPr/>
        <w:t>Большинство населения (77%) проживает в городах (включая территории, прилегающие к городам населением свыше 50 тыс жителей и характеризующихся плотностью населения более 2,5 тыс человек на 1 км2). Лишь около 3% населения составляют фермеры. Быстро растут три гигантских мегаполиса - вдоль восточного побережья страны между Бостоном и Вашингтоном, близ южных берегов Великих озер между Чикаго и Питсбургом и на Тихоокеанском побережье между Сан-Франциско и Сан-Диего. Доля населения в городах с численностью более 1 млн жителей 39%. Плотность населения 31,0 чел/км2.</w:t>
      </w:r>
    </w:p>
    <w:p>
      <w:pPr>
        <w:pStyle w:val="Normal"/>
        <w:ind w:firstLine="709"/>
        <w:rPr/>
      </w:pPr>
      <w:r>
        <w:rPr/>
        <w:t>Язык: Государственный язык США - английский, широко распространён испанский и французский.</w:t>
      </w:r>
    </w:p>
    <w:p>
      <w:pPr>
        <w:pStyle w:val="Normal"/>
        <w:ind w:firstLine="709"/>
        <w:rPr/>
      </w:pPr>
      <w:r>
        <w:rPr/>
        <w:t>Религия: Большинство верующих - христиане разных конфессий. Протестанты составляют 56% верующих, католики 28%, иудаисты 2%, другие религиозные общины составляют 4%. Число мусульман быстро увеличивается за счет афроамериканцев. Первые поселенцы из Англии бежали в Америку от религиозного гнета, поэтому здесь никогда не было государственной религии, хотя исторически протестанты занимают ведущее положение в обществе. США стали родиной многих церквей и сект. Из наиболее известных можно назвать церковь Учеников Христа (основана в начале 19 в), Церковь Иисуса Христа последних дней (мормоны, основана в 1830 г), адвентистов Седьмого дня (основана 1863 г), "Свидетелей Иеговы " (основана в 1872 г). И все же большинство протестантских общин европейского происхождения - баптисты, методисты, лютеране. В религиозной жизни США представлены пресвитерианская, епископальная, меннониты (в т. ч. амиши), реформисты, унитарии, квакеры, различные братства. Есть православные церкви.</w:t>
      </w:r>
    </w:p>
    <w:p>
      <w:pPr>
        <w:pStyle w:val="Normal"/>
        <w:ind w:firstLine="709"/>
        <w:rPr/>
      </w:pPr>
      <w:r>
        <w:rPr/>
        <w:t>Экономика: По объему ВВП США занимают первое место в мире (8 708 870 млн долларов, 2003). По ВНП на душу населения находятся на первом/втором месте в мире (37 800 долларов, 2003). Страна расположена во всех климатических поясах, что благоприятствует сельскому хозяйству и туризму, располагает более чем ста видами полезных ископаемых. Из природных ресурсов наибольшую долю в объеме продукции добывающей промышленности в стоимостном выражении составляют энергоресурсы (90%): нефть, уголь, природный газ, уран. Около 75% добычи металлов приходится на железную руду и медь. Вместе с тем до 50% потребностей национальной экономики в минеральном сырье обеспечивается за счет импорта. В частности, США не располагает запасами таких стратегических металлов как хром, марганец, вольфрам, кобальт. Обладая пятью процентами мирового населения, страна добывает пятую часть мирового производства меди, угля и нефти. При этом США выступают как крупнейший покупатель нефти на мировом рынке.</w:t>
      </w:r>
    </w:p>
    <w:p>
      <w:pPr>
        <w:pStyle w:val="Normal"/>
        <w:ind w:firstLine="709"/>
        <w:rPr/>
      </w:pPr>
      <w:r>
        <w:rPr/>
        <w:t>При этом в общем объеме экономики сельское хозяйство составляет 1,4%, промышленная продукция 26,2% и сфера услуг 72,5%. Такая структура экономики уникальна. Большая чем у США, доля сферы услуг в структуре производства ВВП наблюдается только у Нидерландов (78%), Израиле (81%) и в прошлом в Гонконге. Но все это небольшие страны и их специализация обусловлена размерами, особенностями геополитического положения.</w:t>
      </w:r>
    </w:p>
    <w:p>
      <w:pPr>
        <w:pStyle w:val="Normal"/>
        <w:ind w:firstLine="709"/>
        <w:rPr/>
      </w:pPr>
      <w:r>
        <w:rPr/>
        <w:t>Сельское хозяйство отличается высокой степенью интенсификации. В нем занято 22,8 млн человек, что составляет 18% работающих. Основная структурная единица - частная ферма. Фермой считается предприятие, реализующее в год продукции не менее, чем на 1000 долларов. Небольшие и средние фермы постепенно уступают место крупным аграрным предприятиям. Всего 2% американских ферм имеют доходы свыше 0,5 млн долларов в год, при этом они владеют 13% всех обрабатываемых площадей и выпускают 40% всей продукции. При этом любая ферма, за редким исключением, следует в выборе культур и площади посевов рекомендациям Департамента сельского хозяйства. Интенсификация сельского хозяйства достигается за счет применения научных технологий. В американском АПК достигнуто эффективное сочетание науки, сельского хозяйства, транспорта и перерабатывающих сельскохозяйственное сырье отраслей промышленности. Основными культурами для сельского хозяйства являются практически все известные виды растений (пшеница, кукуруза, фрукты, овощи, хлопок и т.д.), развито и животноводство, в особенности птицеводство. США являются крупнейшим в мире производителем зерна.</w:t>
      </w:r>
    </w:p>
    <w:p>
      <w:pPr>
        <w:pStyle w:val="Normal"/>
        <w:ind w:firstLine="709"/>
        <w:rPr/>
      </w:pPr>
      <w:r>
        <w:rPr/>
        <w:t>США лидируют в применении гормонов в выращивании скота и птицы, а также занимают первое место в мире по площадям посевов генетически измененной продукции. Около 50% урожая сои в США.25% кукурузы и 70% хлопчатника - трансгенные разновидности. Мировым монополистом по производству и поставке фермерам семян такой продукции является корпорация "Монсанто". Сельское хозяйство Соединенных Штатов поставляет на мировой рынок 50% кукурузы, 20% говядины, свинины, баранины, около одной трети пшеницы. Всего доля США в поставках на мировой рынок сельскохозяйственной продукции составляет 15%. Использование передовых технологий имеет свои издержки: покупатели (особенно в европейских странах) часто ограничивают поставки сельскохозяйственной продукции из США, обосновывая это недостаточными исследованиями последствий применения таких технологий.</w:t>
      </w:r>
    </w:p>
    <w:p>
      <w:pPr>
        <w:pStyle w:val="Normal"/>
        <w:ind w:firstLine="709"/>
        <w:rPr/>
      </w:pPr>
      <w:r>
        <w:rPr/>
        <w:t>Американская промышленность развивается на основе частной собственности, в собственности правительства находится только почтовая служба. Всего в США функционирует ок.21 миллиона различных фирм и компаний, 14 тысяч из них со штатом служащих более 500 человек. Основные усилия правительства сосредоточены на разработке и соблюдении антитрестовского законодательства. Сущность этой системы заключается в недопущении сговора крупных компаний (трестов) и установления монопольных цен на товары и услуги.</w:t>
      </w:r>
    </w:p>
    <w:p>
      <w:pPr>
        <w:pStyle w:val="Normal"/>
        <w:ind w:firstLine="709"/>
        <w:rPr/>
      </w:pPr>
      <w:r>
        <w:rPr/>
        <w:t>Американская промышленность отличается приоритетом наукоемких технологий. Инвестиции в сферу производства стали одним из двигателей экономического подъема в США в 1990-е годы, когда страна стала лидером мировой компьютеризации. Свыше половины всех инвестиций в промышленность составляли приобретение компьютеров и средств информатики.</w:t>
      </w:r>
    </w:p>
    <w:p>
      <w:pPr>
        <w:pStyle w:val="Normal"/>
        <w:ind w:firstLine="709"/>
        <w:rPr/>
      </w:pPr>
      <w:r>
        <w:rPr/>
        <w:t>В США развит весь спектр отраслей промышленности, начиная с традиционных (горнодобывающая, металлургическая, нефтехимическая), заканчивая самыми современными (аэрокосмическая, микроэлектроника, производство новых материалов и т.д.). Наибольшее значение имеет производство средств телекоммуникаций, транспортных средств, современного промышленного оборудования, потребительских товаров длительного пользования. Самые высокие доходы (рост прибыли в середине 1990-х годов - 70%) приносят электронная и электротехническая промышленность. 20% мирового экспорта наукоемкой продукции приходится на долю США.</w:t>
      </w:r>
    </w:p>
    <w:p>
      <w:pPr>
        <w:pStyle w:val="Normal"/>
        <w:ind w:firstLine="709"/>
        <w:rPr/>
      </w:pPr>
      <w:r>
        <w:rPr/>
        <w:t>Индустрия развлечений, к которой относятся любая деятельность, защищенная авторскими правами и имеющая отношение к кинопроизводству, музыке, телевидению, литературе, производству компьютерных программ, видео - и аудиоматериалов, уверенно лидирует и растет самыми быстрыми темпами. Доход от продажи фильмов Голливуда в начале 2000-х гг. впервые превысил доход от деятельности военно-промышленного комплекса. Здесь быстрыми темпами создаются рабочие места. Поскольку прибыль от этой деятельности связана с защитой авторских прав, американское правительство защищает своих производителей от незаконного копирования продукции ("пиратства") даже в других странах.</w:t>
      </w:r>
    </w:p>
    <w:p>
      <w:pPr>
        <w:pStyle w:val="Normal"/>
        <w:ind w:firstLine="709"/>
        <w:rPr/>
      </w:pPr>
      <w:r>
        <w:rPr/>
        <w:t>Существенный вклад в экономический рост страны внесли процессы глобализации, инициатором которых выступили именно американские компании, получившие существенную поддержку своего правительства. Обгоняя другие страны в интенсификации производительности труда и добившись снижения себестоимости своей продукции, США проводят политику "проталкивания" своих товаров на рынки других стран и защиты собственных рынков от более дешевых товаров из других стран. Уже сейчас свыше половины доходов крупных американских корпораций создается за рубежом. В свою очередь, в США действуют многочисленные филиалы и дочерние компании европейских и японских фирм. Если в конце 1970-х гг. внешней торговлей было связано около 17% экономики США, то к концу 1990-х годов американская экономика уже на четверть зависела от экспорта. Взаимопроникновение экономик во многом предопределяет политические решения.</w:t>
      </w:r>
    </w:p>
    <w:p>
      <w:pPr>
        <w:pStyle w:val="Normal"/>
        <w:ind w:firstLine="709"/>
        <w:rPr/>
      </w:pPr>
      <w:r>
        <w:rPr/>
        <w:t>Сфера услуг - основная отрасль американской экономики и развита практически во всех направлениях. Это традиционные туризм, банковское дело и торговля, образование и медицина. Со второй половины 1990-х гг. развитие консалтинговых, маркетинговых и управленческих услуг, а также новых быстрорастущих высоких технологий (хай-тек). Сфера услуг обеспечивает 80% всего прироста занятости в стране. Одновременно с ростом числа занятых в сфере нематериального производства происходит высвобождение высокооплачиваемых рабочих мест в промышленности по причине повышения производительности труда, автоматизации и механизации рабочих мест.</w:t>
      </w:r>
    </w:p>
    <w:p>
      <w:pPr>
        <w:pStyle w:val="Normal"/>
        <w:ind w:firstLine="709"/>
        <w:rPr/>
      </w:pPr>
      <w:r>
        <w:rPr/>
        <w:t>Большое значение для экономики имеют транспортные услуги. В США развиты все виды транспорта, страна обладает развитой транспортной инфраструктурой. В сфере перевозок грузов доминирует железнодорожный транспорт, а в пассажирских перевозках наибольшее значение имеют автомобильный и воздушный транспорт.</w:t>
      </w:r>
    </w:p>
    <w:p>
      <w:pPr>
        <w:pStyle w:val="Normal"/>
        <w:ind w:firstLine="709"/>
        <w:rPr/>
      </w:pPr>
      <w:r>
        <w:rPr/>
        <w:t>Порты: Анкоридж, Балтимор, Бостон, Чарлстон, Чикаго, Хэмптон Роудс, Гонолулу, Хьюстон, Джексонвилл, Лос-Анджелес, Новый Орлеан, Нью-Йорк, Филадельфия, Порт-Канаверал, Портленд, Сан-Франциско, Саванна, Сиэтл, Тампа, Толедо.</w:t>
      </w:r>
    </w:p>
    <w:p>
      <w:pPr>
        <w:pStyle w:val="Normal"/>
        <w:ind w:firstLine="709"/>
        <w:rPr/>
      </w:pPr>
      <w:r>
        <w:rPr/>
        <w:t>Соединенные Штаты являются крупнейшим в мире экспортером (13% мирового экспорта) и импортером (18% мирового импорта) товаров.</w:t>
      </w:r>
    </w:p>
    <w:p>
      <w:pPr>
        <w:pStyle w:val="Normal"/>
        <w:ind w:firstLine="709"/>
        <w:rPr/>
      </w:pPr>
      <w:r>
        <w:rPr/>
        <w:t>Опережающими темпами развивается экспорт полупроводников и телекоммуникационного оборудования, транспортных средств (автомобилей и авиалайнеров), энергетического оборудования и двигателей, измерительных и научных приборов. В экспорте услуг преобладают финансовые, управленческие, транспортные, медицинские и образовательные и консалтинговые услуги.</w:t>
      </w:r>
    </w:p>
    <w:p>
      <w:pPr>
        <w:pStyle w:val="Normal"/>
        <w:ind w:firstLine="709"/>
        <w:rPr/>
      </w:pPr>
      <w:r>
        <w:rPr/>
        <w:t>Импорт имеет для американской экономики еще более важное значение, чем экспорт. В импорте товаром преобладает высокотехническое оборудование (компьютеры и периферия, средства телекоммуникаций), одежда и бытовая электроника, транспортные средства. Машины и оборудование дают две трети прироста импорта США, на долю автомобилей и потребительских товаров приходится четверть прироста.</w:t>
      </w:r>
    </w:p>
    <w:p>
      <w:pPr>
        <w:pStyle w:val="Normal"/>
        <w:ind w:firstLine="709"/>
        <w:rPr/>
      </w:pPr>
      <w:r>
        <w:rPr/>
        <w:t>Экономика США развивается циклически. Подъем, вызванный созданием новых компьютерных технологий и новых возможностей торговли с использованием Интернета, закончился в 2000, но последствия экономического падения сгладились террористическими актами 11 сентября 2001. Последующие военные операции и политические шаги позволили смягчить это падение. Одновременно сильно увеличился государственный долг, достигший 300 млрд долларов.</w:t>
      </w:r>
    </w:p>
    <w:p>
      <w:pPr>
        <w:pStyle w:val="Normal"/>
        <w:ind w:firstLine="709"/>
        <w:rPr/>
      </w:pPr>
      <w:r>
        <w:rPr/>
        <w:t>Валюта: Доллар США (USD), равен 100 центам. В обращении находятся купюры достоинством 1, 2, 5, 10, 20, 50 и 100 долларов, монеты - пенни (1 цент), никель (5 центов), дайм (10 центов), квортер (25 центов), хаф-доллар (50 центов) и 1 доллар. Помимо этого существуют федеральные резервные билеты достоинством 500, 1000, 5000 и 10000 долларов США, имеющиеся в крайне незначительном количестве и имеющие обращение только в США. Они не покупаются и запрещены к вывозу из страны. Во всех американских магазинах цена указывается без учета налогов, т.е. фактически на 5-10% ниже той суммы, которую придется заплатить. Величина налога зависит от того, в каком штате вы пришли в магазин. Чаевые не включаются автоматически в счет. В ресторанах, барах, такси, казино нужно ориентироваться на 10-15% чаевых. В Нью-Йорке эта сумма может достигать 20%.</w:t>
      </w:r>
    </w:p>
    <w:p>
      <w:pPr>
        <w:pStyle w:val="Normal"/>
        <w:ind w:firstLine="709"/>
        <w:rPr/>
      </w:pPr>
      <w:r>
        <w:rPr/>
        <w:t>Основные достопримечательности: Статуя Свободы, небоскреб Эмпаир Стейт Билдинг, площадь Таймз Сквер в Нью-Йорке, Голливуд, Острова Гавайского Архипелага, Скалистые горы, Центр Культуры Поля Гетти, Студиия Юниверсал, мост Голден Гейт Бридж, Гранд Каньон, Диснейленд в Калифорниии, Йосемитский национальный парк и многое-многое другое.</w:t>
      </w:r>
    </w:p>
    <w:p>
      <w:pPr>
        <w:pStyle w:val="Normal"/>
        <w:ind w:firstLine="709"/>
        <w:rPr/>
      </w:pPr>
      <w:r>
        <w:rPr/>
        <w:t>Вашингтон - знаменитый Капитолий (самое высокое здание американской столицы, ни одно здание в Вашингтоне не должно превышать его по высоте), Белый дом, здания ФБР и Пентагона, Арлингтонское мемориальное кладбище, Национальная галерея искусств, Национальный музей воздухоплавания, Библиотека конгресса, Музей Смитсоновского института, мемориалы президентов Вашингтона, Джафферсона, Линкольна, недавно открытый мемориал Рузвельта.</w:t>
      </w:r>
    </w:p>
    <w:p>
      <w:pPr>
        <w:pStyle w:val="Normal"/>
        <w:ind w:firstLine="709"/>
        <w:rPr/>
      </w:pPr>
      <w:r>
        <w:rPr/>
        <w:t>Нью-Йорк - роскошные особняки в Гринвич Виллидж, китайский квартал и сверкающие в центре города небоскребы, шикарные магазины на 5-й Авеню, Бродвей - самая длинная улица Нью-Йорка, сияющая рекламой и яркими оригинальными шоу в многочисленных бродвейских театрах, грандиозный Бруклинский мост (длина - около 2 км), на островке у входа в Нью-Йоркскую бухту возвышается знаменитая на весь мир статуя Свободы, штаб-квартира ООН, галереи в Сохо, Центральный парк, Карнеги Холл, Центр Рокфеллера, Эмпайр Стрейт Билдинг, Метрополитен-музей, Музей современного искусства, Музей примитивного искусства, Музей американских индейцев, Музей Гугенхайма и многое-многое другое.</w:t>
      </w:r>
    </w:p>
    <w:p>
      <w:pPr>
        <w:pStyle w:val="Normal"/>
        <w:ind w:firstLine="709"/>
        <w:rPr/>
      </w:pPr>
      <w:r>
        <w:rPr/>
        <w:t>Майами - центр крупного курортного района, расположенного на атлантическом побережье полуострова Флорида. Самым популярным местом является Майами-Бич - атлантический курорт, полоса пляжей которого простирается на 25 миль вдоль берега. Среди достопримечательностей Майами следует отметить виллу "Вискайя", построенную в 1916 г. в стиле ренессанса и неоклассицизма, 70 комнат которой заполнены произведениями искусства со всего света, всемирно известный Майамский Сиквариум (океанариум), располагающий 20 га тропических садов и парков, которые населяют экзотические птицы, попугаи, фламинго. Район Арт Деко ("Art Deco District"), - уникальный архитектурный комплекс в стиле "модерн", расположен в южной части Майами Бич. Тропический рай (Попугаевые джунгли) - парк, ботанический и зоологический сад, с экспозицией в более чем 1100 экзотических птиц и 1200 тропических растений, джунгли, водопады, озера, прекрасное шоу с дрессированными редкими птицами и животными. Национальный заповедник Эверглейдс расположен на 557 тыс. га земли и водного пространства с прекрасно сохранившейся дикой субтропической природой, мангровыми зарослями, редкими видами птиц и уникальными тропическими растениями.</w:t>
      </w:r>
    </w:p>
    <w:p>
      <w:pPr>
        <w:pStyle w:val="Normal"/>
        <w:ind w:firstLine="709"/>
        <w:rPr/>
      </w:pPr>
      <w:r>
        <w:rPr/>
        <w:t>Орландо (штат Флорида) - здесь расположен всемирно известный парк развлечений "Мир Уолта Диснея", где на 11 000 га расположились город будущего "Tomorrowland", Sea World - самые популярные в мире морские парки, предлагающие шоу и аттракционы с участием морских животных, гигантский прозрачный аквариум-туннель, Площадь Свободы, восковые фигуры знаменитых американских лидеров в "Зале Президентов" и множество других развлечений.</w:t>
      </w:r>
    </w:p>
    <w:p>
      <w:pPr>
        <w:pStyle w:val="Normal"/>
        <w:ind w:firstLine="709"/>
        <w:rPr/>
      </w:pPr>
      <w:r>
        <w:rPr/>
        <w:t>Бостон - самый значительный финансовый центр на Восточном побережье Америки после Нью-Йорка. Своими кирпичными домами, узкими переулками и обилием зелени, он очень напоминает Лондон. Мыс Код на 100 км. уходит вглубь Атлантики, а его национальные пляжи знамениты первозданной красотой дюн.</w:t>
      </w:r>
    </w:p>
    <w:p>
      <w:pPr>
        <w:pStyle w:val="Normal"/>
        <w:ind w:firstLine="709"/>
        <w:rPr/>
      </w:pPr>
      <w:r>
        <w:rPr/>
        <w:t>Денвер (штат Колорадо) был основан как город золотоискателей. Экспозиции исторического музея Колорадо рассказывают об истории первопроходцев Скалистых гор. Музей искусства Денвера располагается в здании оригинальной архитектуры с зубцами и бойницами, напоминающем замок, здесь находится прекрасная коллекция произведений декоративно-прикладного искусства индейцев.</w:t>
      </w:r>
    </w:p>
    <w:p>
      <w:pPr>
        <w:pStyle w:val="Normal"/>
        <w:ind w:firstLine="709"/>
        <w:rPr/>
      </w:pPr>
      <w:r>
        <w:rPr/>
        <w:t>Чикаго (штат Иллинойс) - в черте города находится 29 озер с 31 пляжем и почти 283 га парков. Чикаго - родина современной архитектуры, неповторимый силуэт городу придают небоскребы. Исторической достопримечательностью является Водонапорная башня - одно из немногих зданий, уцелевших после Великого пожара. Другой достопримечательностью города является Чикагский Художественный Институт, представляющий одно из лучших музейных собраний изобразительного искусства США, комплекс Чикагского университета, Музей науки и промышленности, Музей естественной истории Филда, картинная галерея.</w:t>
      </w:r>
    </w:p>
    <w:p>
      <w:pPr>
        <w:pStyle w:val="Normal"/>
        <w:ind w:firstLine="709"/>
        <w:rPr/>
      </w:pPr>
      <w:r>
        <w:rPr/>
        <w:t>Атлантик-Сити (штат Нью-Джерси) - известен как излюбленное место отдыха состоятельных американцев, популярный центр игорного бизнеса.</w:t>
      </w:r>
    </w:p>
    <w:p>
      <w:pPr>
        <w:pStyle w:val="Normal"/>
        <w:ind w:firstLine="709"/>
        <w:rPr/>
      </w:pPr>
      <w:r>
        <w:rPr/>
        <w:t>Даллас (штат Техас) известен своими нефтяными месторождениями и Центром Управления Полётами американской космической программы. Здесь много театров и музеев, в т. ч. великолепный Музей Искусства Далласа.</w:t>
      </w:r>
    </w:p>
    <w:p>
      <w:pPr>
        <w:pStyle w:val="Normal"/>
        <w:ind w:firstLine="709"/>
        <w:rPr/>
      </w:pPr>
      <w:r>
        <w:rPr/>
        <w:t>Сан-Франциско (Калифорния) знаменит своим мостом "Золотые ворота" с пролетом в 1280 м., площадью Юниор, деловым центром Маркет Стрит, стеклянными дворцами финансовых магнатов на улице Монтгомери, самым крупным в Амеркие Китайским кварталом и кварталом поклонения хиппи High Asbury.</w:t>
      </w:r>
    </w:p>
    <w:p>
      <w:pPr>
        <w:pStyle w:val="Normal"/>
        <w:ind w:firstLine="709"/>
        <w:rPr/>
      </w:pPr>
      <w:r>
        <w:rPr/>
        <w:t>Буффало - один из крупных городов на побережье Великих озер, расположен у начала реки Ниагары, соединяющий озеро Эри с озером Онтарио. Город привлекает туристов Ниагарским водопадом - одним из самых замечательных природных объктов на американском континенте.</w:t>
      </w:r>
    </w:p>
    <w:p>
      <w:pPr>
        <w:pStyle w:val="Normal"/>
        <w:ind w:firstLine="709"/>
        <w:rPr/>
      </w:pPr>
      <w:r>
        <w:rPr/>
        <w:t>Лос-Анджелес - музей Современного искусства, где ежегодно происходит вручение премии "Оскар", знаменитый район Беверли Хиллз, где живут голливудские звезды. Известный во всем мире Голливуд - один из бывших пригородов Лос-Анджелеса, в настоящее время это место, где сосредоточены знаменитые киностудии. Вызывает интерес Храм пяти религий и прилегающий к нему парк на озере Шрайн.</w:t>
      </w:r>
    </w:p>
    <w:p>
      <w:pPr>
        <w:pStyle w:val="Normal"/>
        <w:ind w:firstLine="709"/>
        <w:rPr/>
      </w:pPr>
      <w:r>
        <w:rPr/>
        <w:t>Лас-Вегас (штат Невада) - "игорный" оазис США, в нем расположено 74 огромных казино, город живет за счет прибылей от казино и отелей, поэтому ошеломляет любого приезжего буйством рекламы и роскошью. На центральном бульваре Лас-Вегаса расположены павильоны казино, сооруженные в древнеримском и древнегреческом стиле, имитирующие пустыню Сахару и приморскую Ривьеру, есть казино "Остров сокровищ" и маленькая "Церковь на Западе", павильоны в виде башни, поднимающейся в "стратосферу", цирка Нью-Йорка в миниатюре, впечатляет возвышающаяся над городом древнеегипетская пирамида - отель-казино "Луксор". В Лас-Вегасе ежедневный праздник - фестивали, шоу, фейерверки и многое другое.</w:t>
      </w:r>
    </w:p>
    <w:p>
      <w:pPr>
        <w:pStyle w:val="Normal"/>
        <w:ind w:firstLine="709"/>
        <w:rPr/>
      </w:pPr>
      <w:r>
        <w:rPr/>
        <w:t>Расположенные в середине Тихого океана Гавайи, это 8 больших и 12 малых островов общей площадью 17 тыс. кв.км. На островах находятся самые высокие в тихоокеанском регионе горы Мауна Кев и Мауна Лоа. В Гонолулу расположена знаменитая военно-морская база Перл-Харбор и мемориал Аризона. В музее можно увидеть фильм, посвященный атаке японцев на Перл-Харбор в 1941 г., посетить парк "Морской Мир" и бухты Ханаума, где находится дельфинарий, большой аквариум с более чем 2000 видами рыб. В центре Полинезийской Культуры Вы познакомитесь с историей полинезийского народа, его культурой и традициями. Также можно совершить экскурсии в тропические джунгли, на Водопад Маноа и отдохнуть на золотых пляжах в туристском центре Вайкики. Остров-сад Кауи - земля зеленых каньонов, белоснежных пляжей и девственных тропических лесов, где находится Алакоко Фиш Поунд - уникальное сооружение, возведенное легендарными пигмеями Менахуне.</w:t>
      </w:r>
    </w:p>
    <w:p>
      <w:pPr>
        <w:pStyle w:val="Normal"/>
        <w:ind w:firstLine="709"/>
        <w:rPr/>
      </w:pPr>
      <w:r>
        <w:rPr/>
        <w:t>Один из крупнейших национальных парков США - заповедник Yellow Stone (Желтый камень) находится на северо-западе штата Вайоминг. Это геологическое чудо природы с 200 гейзерами, ошеломляющим буйством красок, ущельями, выпускающими облака пара из серных источников. Национальный заповедник Grand Canyon (Большой Каньон) расположен на северо-западе Аризоны. Это самый большой речной каньон мира и самая большая достопримечательность юго-запада США (ездить надо в будни, иначе народу слишком много, мотели все забиты и т.д.). Самое популярное - экскурсия над Каньоном на вертолете и сплав на плотах вниз по Колорадо до тех мест, где река выходит на равнину. Лучшее место для осмотра Каньона - Яки Пойнт, вид на изгиб Каньона оттуда открывается потрясающий, гораздо интереснее, чем на западных смотровых точках. Недалеко от Каньона находится знаменитый Метеор Крейтэ - здесь 50 000 лет назад упал метеорит, оставив воронку в 174 м. глубиной и 1 250 м. диаметром, сохранившуюся почти неизменной благодаря сухому климату. Тут же музей, посвященный метеоритам, а поскольку в кратере тренировались американские астронавты перед высадкой на Луну - то есть и раздел, посвященный американской астронавтике. Национальный парк Брайс Каньон (шт. Юта) - огромная котловина, заполненная колоннами, шпилями, "пальцами" самых невероятных форм, нежнейших расцветок - красные, розовые и белые песчаники, изрезанные до невероятности, переплетение цветов, наложенное на нереальные фигуры. Длина Каньона 443 км., ширина в среднем 16 км. (максимальная - 29 км), глубина 2103 м. Национальный парк Роки Маунтин - любимое место летнего отдыха американцев. Маршруты на любой вкус - к озерам, к водопадам, на вершины. Животный мир парка очень разнообразен - стада оленей сразу за въездом в парк, рядом с дорогой, косули, американские луговые собачки, пумы, черные медведи, шакалы, лисы.</w:t>
      </w:r>
    </w:p>
    <w:p>
      <w:pPr>
        <w:pStyle w:val="Normal"/>
        <w:ind w:firstLine="709"/>
        <w:rPr/>
      </w:pPr>
      <w:r>
        <w:rPr/>
        <w:t>Исторический очерк: Первыми территорию современных США заселили индейцы (Аляску - эскимосы, Алеутские острова - алеуты). Первое постоянное европейцев основано испанцами в 1565 - Сент-Огастин (Флорида). Испанцы предприняли попытку продвинуться к северу и основали в 1570 поселение на р. Йорк, но потерпели неудачу. Здесь же на территории нынешнего штата Вирджиния была основана первая британская колония в 1583-85 гг. Уолтером Рэли, но это поселение исчезло. Англия, Голландия, Испания и Франция соперничали из-за новых земель и осваивали территории, привлекая на свою сторону индейцев или сгоняя их с земель. Первые постоянные британские поселения - Джеймстаун, 1607 (Вирджиния); Плимут, 1620 (Массачусетс; первая колония Новой Англии); Мэриленд, 1634; Пенсильвания, 1681. Из Англии в Северную Америку уезжали гонимые религиозные меньшинства - пуритане, квакеры. Во время Семилетней войны в североамериканских колониях велись активные военные действия по переделу границ. Британия заставила Голландию отдать Нью-Йорк, Нью-Джерси и Делавэр в 1664, год спустя Каролина стала частным владением английского дворянина. Англичане разбили французов в 1763, взяв контроль над 13 колониями (на стороне французов выступали индейские племена, поэтому американские историки называют этот эпизод Война с французами и индейцами).</w:t>
      </w:r>
    </w:p>
    <w:p>
      <w:pPr>
        <w:pStyle w:val="Normal"/>
        <w:ind w:firstLine="709"/>
        <w:rPr/>
      </w:pPr>
      <w:r>
        <w:rPr/>
        <w:t>Недовольство британским правлением привело к Войне за независимость в США 1773-75 и Декларации независимости (1776). Первоначально государственное устройство базировалось на Статьях Конфедерации 1781, в 1787 замененной Конституцией, закрепившей федеративное государственное устройство. Западная граница в этот период проходила по реке Миссисипи, исключая испанскую Флориду. Приобретение в 1803 французского владения Луизиана удвоило территорию страны. США вступили в войну с Британией в 1812 и аннексировали Флориду в 1819. В 1823 принята доктрина Монро, на долгие десятилетия определившая основные принципы внешней политики страны.</w:t>
      </w:r>
    </w:p>
    <w:p>
      <w:pPr>
        <w:pStyle w:val="Normal"/>
        <w:ind w:firstLine="709"/>
        <w:rPr/>
      </w:pPr>
      <w:r>
        <w:rPr/>
        <w:t>В 1830 было узаконено расселение на индейских землях к западу от Миссисипи. Поселения распространялись на Дальний Запад до середины 19 в., особенно после обнаружения золота в Калифорнии в 1848 ("золотая лихорадка"). (Об истории освоения новых земель - фронтира - см. также в ст. Северная Америка). Победа в Американо-мексиканской войне 1846-48 позволила включить в состав США семь будущих штатов, в том числе Техас и Калифорнию. Северо-западные границы установлены договором с Великобританией в 1846. США присоединили Южную Аризону по Гадсдена договору (1853).</w:t>
      </w:r>
    </w:p>
    <w:p>
      <w:pPr>
        <w:pStyle w:val="Normal"/>
        <w:ind w:firstLine="709"/>
        <w:rPr/>
      </w:pPr>
      <w:r>
        <w:rPr/>
        <w:t>Ввоз черных рабов из Африки начался уже с момента основания первых колоний. Рабский труд применялся в сельском хозяйстве (хотя к началу 19 в. многие семьи имели рабов в личном услужении). Раскол между сельскохозяйственными южными штатами и промышленно развитым Севером завершился Гражданской войной 1861-65. Отмена рабства была закреплена 13-й поправкой к Конституции. В 1862 принят Гомстед-акт. Послевоенный период (1865-77) бурного промышленного роста, урбанизации, в США называют Реконструкцией. Многократно возросла иммиграция из Европы. К концу 19 в. были выкуплены у иностранных держав или аннексированы следующие территории: Аляска, о. Мидуэй, Гавайи, Филиппины, Пуэрто-Рико, Гуам, Американское Самоа, Зона Панамского канала и Виргинские острова. В период после Гражданской войны сложилась двухпартийная выборная система.</w:t>
      </w:r>
    </w:p>
    <w:p>
      <w:pPr>
        <w:pStyle w:val="Normal"/>
        <w:ind w:firstLine="709"/>
        <w:rPr/>
      </w:pPr>
      <w:r>
        <w:rPr/>
        <w:t>В начале 20 в. рост промышленности и иммиграция привели к росту социального расслоения. Подавляющая часть национальной собственности оказалась в руках крупных монополий (трестов). Представитель антитрестовского движения (прогрессизм) Т. Рузвельт принял меры к ограничению всевластия корпораций (см. Антитрестовское законодательство), а также ограничил иммиграцию.</w:t>
      </w:r>
    </w:p>
    <w:p>
      <w:pPr>
        <w:pStyle w:val="Normal"/>
        <w:ind w:firstLine="709"/>
        <w:rPr/>
      </w:pPr>
      <w:r>
        <w:rPr/>
        <w:t>США принимали участие в Первой мировой войне в 1917-18. В 1919 по настоянию религиозной части общества, сохранившей пуританские традиции, был принят "Сухой закон ", приведший к долговременным негативным последствиям. В 1920 женщинам было предоставлено избирательное право, в 1924 американские индейцы получили права гражданства. Период длительного экономического подъема и процветания произошел обвал рынка акций в 1929, который привел к Великой депрессии. Для преодоления ее последствий был принят "Новый курс " президента Ф.Д. Рузвельта.</w:t>
      </w:r>
    </w:p>
    <w:p>
      <w:pPr>
        <w:pStyle w:val="Normal"/>
        <w:ind w:firstLine="709"/>
        <w:rPr/>
      </w:pPr>
      <w:r>
        <w:rPr/>
        <w:t>Во Вторую мировую войну США вступили в 1941 после японского нападения на Перл-Харбор 7 декабря 1941. В августе 1945, когда итог войны был предрешен, США сбросили атомные бомбы на японские города Хиросиму и Нагасаки, что предопределило гонку вооружений в мире. В послевоенные годы США стали признанным военным и экономическим лидером Западного мира, оказали огромную помощь послевоенным Европе и Японии в восстановлении экономики и установлении демократии. В этот период главным противником США стал СССР, противостояние с ним известно как "холодная война ". По инициативе и при активном участии США были созданы военные блоки НАТО, АНЗЮС, СЕАТО, СЕНТО. Обострение отношений привело к Корейской войне 1950-1953.</w:t>
      </w:r>
    </w:p>
    <w:p>
      <w:pPr>
        <w:pStyle w:val="Normal"/>
        <w:ind w:firstLine="709"/>
        <w:rPr/>
      </w:pPr>
      <w:r>
        <w:rPr/>
        <w:t>Конец 1950-х - первая половина 1960-х гг. стали периодом расовых волнений. В 1952 Пуэрто-Рико был предоставлен статус "свободно присоединившегося государства". В 1954 расовая сегрегация в школах была признана неконституционной.</w:t>
      </w:r>
    </w:p>
    <w:p>
      <w:pPr>
        <w:pStyle w:val="Normal"/>
        <w:ind w:firstLine="709"/>
        <w:rPr/>
      </w:pPr>
      <w:r>
        <w:rPr/>
        <w:t>Президент Дж. Кеннеди, столкнувшись с Берлинским и Карибским кризисами, начал практику встреч на высшем уровне с советским руководством. Для более эффективного противостояния влиянию коммунизма он составил широкую программу социальных преобразований, воплощенную в жизнь уже после его смерти. В 1964 Конгресс принял Закон о гражданских правах и тогда же санкционировал вступление в войну против Вьетнама. Война привела к огромному протестному движению. 1960-е гг. стали периодом политических убийств: Дж.Ф. Кеннеди, М.Л. Кинг, Роберт Кеннеди. В 1973 американские вооруженные силы были выведены из Вьетнама. Президент Р. Никсон начал проводить политику "разрядки международной напряженности" с СССР. Он стал первым президентом, который вынужден был уйти из-за угрозы импичмента. В 1960-70-е гг. были приняты законы, направленные на выравнивание экономического положения женщин, различных расовых меньшинств, выходцев из низших социальных слоев. Курс на "общество всеобщего процветания" снизил остроту социальных конфликтов.</w:t>
      </w:r>
    </w:p>
    <w:p>
      <w:pPr>
        <w:pStyle w:val="Normal"/>
        <w:ind w:firstLine="709"/>
        <w:rPr/>
      </w:pPr>
      <w:r>
        <w:rPr/>
        <w:t>Президентство Р. Рейгана стало временем возрождения консерватизма. "Рейганомика" (курс Рейгана-Буша) перенесла упор с социальных программ на освобождение от бремени налогов крупного бизнеса с целью увеличения числа рабочих мест и заработков. Американская экономика испытала ощутимый подъем.</w:t>
      </w:r>
    </w:p>
    <w:p>
      <w:pPr>
        <w:pStyle w:val="Normal"/>
        <w:ind w:firstLine="709"/>
        <w:rPr/>
      </w:pPr>
      <w:r>
        <w:rPr/>
        <w:t>После распада социалистической системы США (1991) стали выдвигать концепцию однополярного мира с единственным лидером - США. Страна возглавила вооруженную коалицию в Войне в Персидском заливе (1991), отправила военный десант в Сомали (1992) для помощи населению во время гражданской войны и принимала участие в бомбардировках Сербии, организованных НАТО во время распада Югославии в 1995-99. В 1998 президент Б. Клинтон стал вторым президентом США, которому был объявлен импичмент в Палате представителей, отклоненный Сенатом в 1999. В 2000 Дж.У. Буш стал вторым за всю историю президентом США, который был избран коллегией выборщиков, хотя получил меньшинство от общего числа избирателей. После того как 11 сентября 2001 террористы-смертники на захваченных ими пассажирских самолетах атаковали Международный торговый центр в Нью-Йорке и здание Пентагона в Вашингтоне, президент Дж. Буш-младший призвал мировое сообщество к борьбе с международным терроризмом и возглавил коалицию, начавшую военную операцию "Возмездие" в Афганистане по уничтожению баз террористов. Последовавшая за тем операция в Ираке (2003) по свержению С. Хусейна была воспринята уже с меньшим единодушием.</w:t>
      </w:r>
    </w:p>
    <w:p>
      <w:pPr>
        <w:pStyle w:val="Normal"/>
        <w:ind w:firstLine="709"/>
        <w:rPr/>
      </w:pPr>
      <w:r>
        <w:rPr/>
        <w:t>Национальные праздники: 9 февраля (день рождения Дж. Вашингтона), 4 июля - День независимости (1776), 11 ноября - День ветеранов (День примирения). Первый понедельник сентября отмечается как День труда, а в четвертый четверг ноября празднуется День благодарения.</w:t>
      </w:r>
    </w:p>
    <w:p>
      <w:pPr>
        <w:pStyle w:val="Normal"/>
        <w:ind w:firstLine="709"/>
        <w:rPr/>
      </w:pPr>
      <w:r>
        <w:rPr/>
        <w:t>Национальный домен:. US, а также.com,.edu,.mil,. UM,.gov</w:t>
      </w:r>
    </w:p>
    <w:p>
      <w:pPr>
        <w:pStyle w:val="Normal"/>
        <w:ind w:firstLine="709"/>
        <w:rPr/>
      </w:pPr>
      <w:r>
        <w:rPr/>
        <w:t>Правила въезда: Для въезда требуется виза (гостевая, туристическая или бизнес-виза B1/B2). Для получения необходимо предоставить две заполненные анкеты, две фотографии, загранпаспорт, действительный не менее 6 месяцев, а так же доказательства отсутствия иммиграционных намерений (справку с работы о зарплате, справку о наличии недвижимости и т.п.). Формально для получения визы приглашение не нужно. Консульский сбор составляет $45, кроме этого нужно оплатить стоимость визы ($20 - одноразовая, $150 - годовая, $450 - трехлетняя). Срок оформления - от пары дней (экспресс) до полутора месяцев - зависит от предосталенных документов и назначения интервью. Полученная виза не является гарантией въезда на территорию США. Российские граждане регистрируются при прохождении паспортного контроля. Иммиграционные власти в первом пункте въезда в страну проставляют в талоне-вкладыше соответствующие отметки о дате въезда, разрешенном периоде пребывания в стране, дате выезда и категории визы.</w:t>
      </w:r>
    </w:p>
    <w:p>
      <w:pPr>
        <w:pStyle w:val="Normal"/>
        <w:ind w:firstLine="709"/>
        <w:rPr/>
      </w:pPr>
      <w:r>
        <w:rPr/>
        <w:t>Таможенные правила: Ввоз и вывоз национальной и иностранной валюты не ограничен. Ввозить в США наличными деньгами, дорожными чеками и расчетными карточками можно любые суммы. Декларировать требуется лишь суммы более $10 000. При ввозе золота декларация обязательна. Предметы личного пользования не облагаются пошлиной, для ввоза в страну запрещены скоропортящиеся продукты, оружие, наркотики. С Гавайских островов запрещен вывоз большинства видов растений и представителей</w:t>
      </w:r>
    </w:p>
    <w:p>
      <w:pPr>
        <w:pStyle w:val="Normal"/>
        <w:ind w:firstLine="709"/>
        <w:rPr/>
      </w:pPr>
      <w:r>
        <w:rPr/>
      </w:r>
    </w:p>
    <w:p>
      <w:pPr>
        <w:pStyle w:val="Heading2"/>
        <w:ind w:hanging="0"/>
        <w:rPr/>
      </w:pPr>
      <w:r>
        <w:rPr/>
        <w:t>Система высшего образования в США</w:t>
      </w:r>
    </w:p>
    <w:p>
      <w:pPr>
        <w:pStyle w:val="Normal"/>
        <w:ind w:firstLine="709"/>
        <w:rPr/>
      </w:pPr>
      <w:r>
        <w:rPr/>
      </w:r>
    </w:p>
    <w:p>
      <w:pPr>
        <w:pStyle w:val="Normal"/>
        <w:ind w:firstLine="709"/>
        <w:rPr/>
      </w:pPr>
      <w:r>
        <w:rPr/>
        <w:t>Кто из нас не слышал о так называемой "Лиге Плюща" - объединении самых престижных университетов США? Хотелось бы и нам там поучиться… но возможно ли это? На этот вопрос можно дать вполне положительный ответ.</w:t>
      </w:r>
    </w:p>
    <w:p>
      <w:pPr>
        <w:pStyle w:val="Normal"/>
        <w:ind w:firstLine="709"/>
        <w:rPr/>
      </w:pPr>
      <w:r>
        <w:rPr/>
        <w:t>Можно, если Ваши возможности отвечают ряду требований этой "Лиги", а именно: высокие знания английского языка (практически, на уровне носителя), отличные академические показатели и хорошее финансовое состояние (обучение в этих вузах достаточно дорогое - от $40 000 в год).</w:t>
      </w:r>
    </w:p>
    <w:p>
      <w:pPr>
        <w:pStyle w:val="Normal"/>
        <w:ind w:firstLine="709"/>
        <w:rPr/>
      </w:pPr>
      <w:r>
        <w:rPr/>
        <w:t>Но почему мы говорим именно об этих университетах, ведь в США насчитывается более 4000 учебных заведений, дающих высшее образование. Это школы, колледжи, институты, университеты. Разница между упомянутыми учебными заведениями в США зачастую очень мала.</w:t>
      </w:r>
    </w:p>
    <w:p>
      <w:pPr>
        <w:pStyle w:val="Normal"/>
        <w:ind w:firstLine="709"/>
        <w:rPr/>
      </w:pPr>
      <w:r>
        <w:rPr/>
        <w:t>Профессиональные школы предлагают подготовку к профессии по выбранной специальности (1 - 2 года). В конце обучения студент получает диплом или сертификат. Колледжи и институты предлагают степени бакалавра. Длительность обучения, как правило, 4 года.</w:t>
      </w:r>
    </w:p>
    <w:p>
      <w:pPr>
        <w:pStyle w:val="Normal"/>
        <w:ind w:firstLine="709"/>
        <w:rPr/>
      </w:pPr>
      <w:r>
        <w:rPr/>
        <w:t>В университете Вы можете получить степень магистра за 1-2 года и, если Вас интересует дальнейшее образование и исследовательская деятельность, Вы можете претендовать на программу PhD, длительность которой зависит от выбранной специализации (около 2 - 4 лет).</w:t>
      </w:r>
    </w:p>
    <w:p>
      <w:pPr>
        <w:pStyle w:val="Normal"/>
        <w:ind w:firstLine="709"/>
        <w:rPr/>
      </w:pPr>
      <w:r>
        <w:rPr/>
        <w:t>В некоторых университетах студент может поступить на докторскую программу сразу после бакалавриата. При этом степень магистра является как бы промежуточной и входит в программу подготовки PhD. На все эти программы - сертификат, диплом, степени бакалавра, магистра и доктора - могут поступать и иностранные студенты. Требования к абитуриентам в учебных заведениях США отличаются.</w:t>
      </w:r>
    </w:p>
    <w:p>
      <w:pPr>
        <w:pStyle w:val="Normal"/>
        <w:ind w:firstLine="709"/>
        <w:rPr/>
      </w:pPr>
      <w:r>
        <w:rPr/>
        <w:t>Говоря о высших учебных заведениях США, нельзя не отметить так называемые 2-х годичные колледжи и комьюнити колледжи, которые предлагают программу двухгодичной подготовки, что позволяет после окончания сразу поступать на третий курс университета.</w:t>
      </w:r>
    </w:p>
    <w:p>
      <w:pPr>
        <w:pStyle w:val="Normal"/>
        <w:ind w:firstLine="709"/>
        <w:rPr/>
      </w:pPr>
      <w:r>
        <w:rPr/>
        <w:t>Обычно, такие колледжи имеют тесные связи с рядом университетов, поступление в которые не составляет большого труда, при условии, что студент показал хорошие академические результаты за время 2-х лет обучения. Учеба в 2-х годичном колледже выгодна и с финансовой точки зрения, так как стоимость года обучения гораздо ниже, чем в университете. Таким образом, можно существенно уменьшить расходы на получение степени бакалавра.</w:t>
      </w:r>
    </w:p>
    <w:p>
      <w:pPr>
        <w:pStyle w:val="Normal"/>
        <w:ind w:firstLine="709"/>
        <w:rPr/>
      </w:pPr>
      <w:r>
        <w:rPr/>
        <w:t>Что касается уровня и качества образования в учебных заведениях США, достаточно сказать, что дипломы, полученные в американских университетах, признаются во всем мире. Профессорско-преподавательский состав в большинстве вузов очень сильный, недаром 75% Нобелевских лауреатов преподают именно в американских университетах.</w:t>
      </w:r>
    </w:p>
    <w:p>
      <w:pPr>
        <w:pStyle w:val="Normal"/>
        <w:ind w:firstLine="709"/>
        <w:rPr/>
      </w:pPr>
      <w:r>
        <w:rPr/>
        <w:t>Материально-техническое обеспечение и инфраструктура кампусов, как правило, находятся на самом высоком уровне. К услугам студентов - отличные библиотеки, интернет, лаборатории, оборудованные по последнему слову науки и техники.</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16:00Z</dcterms:created>
  <dc:creator>UserXP</dc:creator>
  <dc:description/>
  <cp:keywords/>
  <dc:language>en-US</dc:language>
  <cp:lastModifiedBy>SYSTEM</cp:lastModifiedBy>
  <dcterms:modified xsi:type="dcterms:W3CDTF">2011-09-25T03:16:00Z</dcterms:modified>
  <cp:revision>2</cp:revision>
  <dc:subject/>
  <dc:title>США (USA) </dc:title>
</cp:coreProperties>
</file>