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pPr>
      <w:r>
        <w:rPr>
          <w:rFonts w:cs="Times New Roman" w:ascii="Times New Roman" w:hAnsi="Times New Roman"/>
          <w:b w:val="false"/>
          <w:bCs w:val="false"/>
          <w:color w:val="000000"/>
          <w:sz w:val="28"/>
          <w:szCs w:val="28"/>
        </w:rPr>
        <w:t>МИНИСТЕРСТВО ОБРАЗОВАНИЯ И НАУКИ РОССИЙСКОЙ ФЕДЕРАЦИИ</w:t>
      </w:r>
    </w:p>
    <w:p>
      <w:pPr>
        <w:pStyle w:val="Normal"/>
        <w:suppressAutoHyphens w:val="true"/>
        <w:spacing w:lineRule="auto" w:line="360" w:before="0" w:after="0"/>
        <w:jc w:val="center"/>
        <w:rPr>
          <w:color w:val="000000"/>
          <w:sz w:val="28"/>
          <w:szCs w:val="28"/>
        </w:rPr>
      </w:pPr>
      <w:r>
        <w:rPr>
          <w:color w:val="000000"/>
          <w:sz w:val="28"/>
          <w:szCs w:val="28"/>
        </w:rPr>
        <w:t>ГОУ ВПО Якутский государственный университет им. М.К. Аммосова</w:t>
      </w:r>
    </w:p>
    <w:p>
      <w:pPr>
        <w:pStyle w:val="Normal"/>
        <w:suppressAutoHyphens w:val="true"/>
        <w:spacing w:lineRule="auto" w:line="360" w:before="0" w:after="0"/>
        <w:jc w:val="center"/>
        <w:rPr>
          <w:color w:val="000000"/>
          <w:sz w:val="28"/>
          <w:szCs w:val="28"/>
        </w:rPr>
      </w:pPr>
      <w:r>
        <w:rPr>
          <w:color w:val="000000"/>
          <w:sz w:val="28"/>
          <w:szCs w:val="28"/>
        </w:rPr>
        <w:t>Биолого-географический факультет</w:t>
      </w:r>
    </w:p>
    <w:p>
      <w:pPr>
        <w:pStyle w:val="Normal"/>
        <w:suppressAutoHyphens w:val="true"/>
        <w:spacing w:lineRule="auto" w:line="360" w:before="0" w:after="0"/>
        <w:jc w:val="center"/>
        <w:rPr>
          <w:color w:val="000000"/>
          <w:sz w:val="28"/>
          <w:szCs w:val="28"/>
        </w:rPr>
      </w:pPr>
      <w:r>
        <w:rPr>
          <w:color w:val="000000"/>
          <w:sz w:val="28"/>
          <w:szCs w:val="28"/>
        </w:rPr>
        <w:t>Кафедра географии</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autoSpaceDE w:val="false"/>
        <w:spacing w:lineRule="auto" w:line="360" w:before="0" w:after="0"/>
        <w:jc w:val="center"/>
        <w:rPr>
          <w:color w:val="000000"/>
          <w:sz w:val="28"/>
          <w:szCs w:val="28"/>
        </w:rPr>
      </w:pPr>
      <w:r>
        <w:rPr>
          <w:color w:val="000000"/>
          <w:sz w:val="28"/>
          <w:szCs w:val="28"/>
        </w:rPr>
      </w:r>
    </w:p>
    <w:p>
      <w:pPr>
        <w:pStyle w:val="Normal"/>
        <w:suppressAutoHyphens w:val="true"/>
        <w:autoSpaceDE w:val="false"/>
        <w:spacing w:lineRule="auto" w:line="360" w:before="0" w:after="0"/>
        <w:jc w:val="center"/>
        <w:rPr>
          <w:color w:val="000000"/>
          <w:sz w:val="28"/>
          <w:szCs w:val="28"/>
        </w:rPr>
      </w:pPr>
      <w:r>
        <w:rPr>
          <w:color w:val="000000"/>
          <w:sz w:val="28"/>
          <w:szCs w:val="28"/>
        </w:rPr>
      </w:r>
    </w:p>
    <w:p>
      <w:pPr>
        <w:pStyle w:val="Normal"/>
        <w:suppressAutoHyphens w:val="true"/>
        <w:autoSpaceDE w:val="false"/>
        <w:spacing w:lineRule="auto" w:line="360" w:before="0" w:after="0"/>
        <w:jc w:val="center"/>
        <w:rPr>
          <w:color w:val="000000"/>
          <w:sz w:val="28"/>
          <w:szCs w:val="28"/>
        </w:rPr>
      </w:pPr>
      <w:r>
        <w:rPr>
          <w:color w:val="000000"/>
          <w:sz w:val="28"/>
          <w:szCs w:val="28"/>
        </w:rPr>
      </w:r>
    </w:p>
    <w:p>
      <w:pPr>
        <w:pStyle w:val="Normal"/>
        <w:suppressAutoHyphens w:val="true"/>
        <w:autoSpaceDE w:val="false"/>
        <w:spacing w:lineRule="auto" w:line="360" w:before="0" w:after="0"/>
        <w:jc w:val="center"/>
        <w:rPr>
          <w:color w:val="000000"/>
          <w:sz w:val="28"/>
          <w:szCs w:val="28"/>
        </w:rPr>
      </w:pPr>
      <w:r>
        <w:rPr>
          <w:color w:val="000000"/>
          <w:sz w:val="28"/>
          <w:szCs w:val="28"/>
        </w:rPr>
      </w:r>
    </w:p>
    <w:p>
      <w:pPr>
        <w:pStyle w:val="Normal"/>
        <w:suppressAutoHyphens w:val="true"/>
        <w:autoSpaceDE w:val="false"/>
        <w:spacing w:lineRule="auto" w:line="360" w:before="0" w:after="0"/>
        <w:jc w:val="center"/>
        <w:rPr>
          <w:color w:val="000000"/>
          <w:sz w:val="28"/>
          <w:szCs w:val="28"/>
        </w:rPr>
      </w:pPr>
      <w:r>
        <w:rPr>
          <w:color w:val="000000"/>
          <w:sz w:val="28"/>
          <w:szCs w:val="28"/>
        </w:rPr>
      </w:r>
    </w:p>
    <w:p>
      <w:pPr>
        <w:pStyle w:val="Normal"/>
        <w:keepNext w:val="true"/>
        <w:numPr>
          <w:ilvl w:val="0"/>
          <w:numId w:val="0"/>
        </w:numPr>
        <w:suppressAutoHyphens w:val="true"/>
        <w:autoSpaceDE w:val="false"/>
        <w:spacing w:lineRule="auto" w:line="360" w:before="0" w:after="0"/>
        <w:jc w:val="center"/>
        <w:outlineLvl w:val="0"/>
        <w:rPr>
          <w:b/>
          <w:b/>
          <w:color w:val="000000"/>
          <w:sz w:val="28"/>
          <w:szCs w:val="40"/>
        </w:rPr>
      </w:pPr>
      <w:r>
        <w:rPr>
          <w:b/>
          <w:color w:val="000000"/>
          <w:sz w:val="28"/>
          <w:szCs w:val="40"/>
        </w:rPr>
        <w:t>КУРСОВАЯ РАБОТА</w:t>
      </w:r>
    </w:p>
    <w:p>
      <w:pPr>
        <w:pStyle w:val="Normal"/>
        <w:keepNext w:val="true"/>
        <w:numPr>
          <w:ilvl w:val="0"/>
          <w:numId w:val="0"/>
        </w:numPr>
        <w:suppressAutoHyphens w:val="true"/>
        <w:autoSpaceDE w:val="false"/>
        <w:spacing w:lineRule="auto" w:line="360" w:before="0" w:after="0"/>
        <w:jc w:val="center"/>
        <w:outlineLvl w:val="0"/>
        <w:rPr>
          <w:b/>
          <w:b/>
          <w:color w:val="000000"/>
          <w:sz w:val="28"/>
          <w:szCs w:val="40"/>
        </w:rPr>
      </w:pPr>
      <w:r>
        <w:rPr>
          <w:b/>
          <w:color w:val="000000"/>
          <w:sz w:val="28"/>
          <w:szCs w:val="40"/>
        </w:rPr>
      </w:r>
    </w:p>
    <w:p>
      <w:pPr>
        <w:pStyle w:val="Normal"/>
        <w:keepNext w:val="true"/>
        <w:numPr>
          <w:ilvl w:val="0"/>
          <w:numId w:val="0"/>
        </w:numPr>
        <w:suppressAutoHyphens w:val="true"/>
        <w:autoSpaceDE w:val="false"/>
        <w:spacing w:lineRule="auto" w:line="360" w:before="0" w:after="0"/>
        <w:jc w:val="center"/>
        <w:outlineLvl w:val="0"/>
        <w:rPr>
          <w:b/>
          <w:b/>
          <w:color w:val="000000"/>
          <w:sz w:val="28"/>
          <w:szCs w:val="28"/>
        </w:rPr>
      </w:pPr>
      <w:r>
        <w:rPr>
          <w:b/>
          <w:color w:val="000000"/>
          <w:sz w:val="28"/>
          <w:szCs w:val="28"/>
        </w:rPr>
        <w:t>по дисциплине: Физическая география материков и океанов</w:t>
      </w:r>
    </w:p>
    <w:p>
      <w:pPr>
        <w:pStyle w:val="Normal"/>
        <w:keepNext w:val="true"/>
        <w:numPr>
          <w:ilvl w:val="0"/>
          <w:numId w:val="0"/>
        </w:numPr>
        <w:suppressAutoHyphens w:val="true"/>
        <w:autoSpaceDE w:val="false"/>
        <w:spacing w:lineRule="auto" w:line="360" w:before="0" w:after="0"/>
        <w:jc w:val="center"/>
        <w:outlineLvl w:val="0"/>
        <w:rPr>
          <w:b/>
          <w:b/>
          <w:color w:val="000000"/>
          <w:sz w:val="28"/>
          <w:szCs w:val="28"/>
        </w:rPr>
      </w:pPr>
      <w:r>
        <w:rPr>
          <w:b/>
          <w:color w:val="000000"/>
          <w:sz w:val="28"/>
          <w:szCs w:val="28"/>
        </w:rPr>
        <w:t>на тему:</w:t>
      </w:r>
    </w:p>
    <w:p>
      <w:pPr>
        <w:pStyle w:val="Normal"/>
        <w:keepNext w:val="true"/>
        <w:numPr>
          <w:ilvl w:val="0"/>
          <w:numId w:val="0"/>
        </w:numPr>
        <w:suppressAutoHyphens w:val="true"/>
        <w:autoSpaceDE w:val="false"/>
        <w:spacing w:lineRule="auto" w:line="360" w:before="0" w:after="0"/>
        <w:jc w:val="center"/>
        <w:outlineLvl w:val="0"/>
        <w:rPr/>
      </w:pPr>
      <w:r>
        <w:rPr>
          <w:b/>
          <w:color w:val="000000"/>
          <w:sz w:val="28"/>
          <w:szCs w:val="44"/>
        </w:rPr>
        <w:t>Сравнительная физико-географическая характеристика островов Суматра и Калимантан</w:t>
      </w:r>
      <w:r>
        <w:br w:type="page"/>
      </w:r>
    </w:p>
    <w:p>
      <w:pPr>
        <w:pStyle w:val="Normal"/>
        <w:keepNext w:val="true"/>
        <w:numPr>
          <w:ilvl w:val="0"/>
          <w:numId w:val="0"/>
        </w:numPr>
        <w:suppressAutoHyphens w:val="true"/>
        <w:autoSpaceDE w:val="false"/>
        <w:spacing w:lineRule="auto" w:line="360" w:before="0" w:after="0"/>
        <w:jc w:val="center"/>
        <w:outlineLvl w:val="0"/>
        <w:rPr>
          <w:b/>
          <w:b/>
          <w:bCs/>
          <w:color w:val="000000"/>
          <w:kern w:val="2"/>
          <w:sz w:val="28"/>
          <w:szCs w:val="28"/>
        </w:rPr>
      </w:pPr>
      <w:r>
        <w:rPr>
          <w:b/>
          <w:bCs/>
          <w:color w:val="000000"/>
          <w:kern w:val="2"/>
          <w:sz w:val="28"/>
          <w:szCs w:val="28"/>
        </w:rPr>
        <w:t>Содержание</w:t>
      </w:r>
    </w:p>
    <w:p>
      <w:pPr>
        <w:pStyle w:val="Normal"/>
        <w:suppressAutoHyphens w:val="true"/>
        <w:autoSpaceDE w:val="false"/>
        <w:spacing w:lineRule="auto" w:line="360" w:before="0" w:after="0"/>
        <w:ind w:firstLine="709"/>
        <w:jc w:val="both"/>
        <w:rPr>
          <w:b/>
          <w:b/>
          <w:bCs/>
          <w:color w:val="000000"/>
          <w:kern w:val="2"/>
          <w:sz w:val="28"/>
          <w:szCs w:val="28"/>
        </w:rPr>
      </w:pPr>
      <w:r>
        <w:rPr>
          <w:b/>
          <w:bCs/>
          <w:color w:val="000000"/>
          <w:kern w:val="2"/>
          <w:sz w:val="28"/>
          <w:szCs w:val="28"/>
        </w:rPr>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Введение</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 xml:space="preserve">Глава 1. </w:t>
      </w:r>
      <w:r>
        <w:rPr>
          <w:bCs/>
          <w:color w:val="000000"/>
          <w:sz w:val="28"/>
          <w:szCs w:val="28"/>
        </w:rPr>
        <w:t>Физико-географическая характеристика острова Суматра</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1.1 Рельеф. Геологическое строение</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1.2 Климат</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1.3 Водные ресурсы. Почвенные ресурсы</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1.4 Растительный мир. Животный мир</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 xml:space="preserve">Глава 2. </w:t>
      </w:r>
      <w:r>
        <w:rPr>
          <w:bCs/>
          <w:color w:val="000000"/>
          <w:sz w:val="28"/>
          <w:szCs w:val="28"/>
        </w:rPr>
        <w:t>Физико-географическая характеристика острова Калимантан</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2.1 Рельеф. Геологическое строение</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2.2 Климат</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2.3 Водные ресурсы. Почвенные ресурсы</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2.4 Растительный мир. Животный мир</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Глава 3. Сходства и различия островов Суматра и Калимантан</w:t>
      </w:r>
    </w:p>
    <w:p>
      <w:pPr>
        <w:pStyle w:val="Normal"/>
        <w:suppressAutoHyphens w:val="true"/>
        <w:autoSpaceDE w:val="false"/>
        <w:spacing w:lineRule="auto" w:line="360" w:before="0" w:after="0"/>
        <w:jc w:val="both"/>
        <w:rPr>
          <w:color w:val="000000"/>
          <w:kern w:val="2"/>
          <w:sz w:val="28"/>
          <w:szCs w:val="28"/>
        </w:rPr>
      </w:pPr>
      <w:r>
        <w:rPr>
          <w:color w:val="000000"/>
          <w:sz w:val="28"/>
          <w:szCs w:val="28"/>
        </w:rPr>
        <w:t>3.1 Сходства и различия рельефа, геологических строений и полезных ископаемых островов Суматры и Калимантан</w:t>
      </w:r>
    </w:p>
    <w:p>
      <w:pPr>
        <w:pStyle w:val="Normal"/>
        <w:suppressAutoHyphens w:val="true"/>
        <w:spacing w:lineRule="auto" w:line="360" w:before="0" w:after="0"/>
        <w:jc w:val="both"/>
        <w:rPr>
          <w:color w:val="000000"/>
          <w:sz w:val="28"/>
          <w:szCs w:val="28"/>
        </w:rPr>
      </w:pPr>
      <w:r>
        <w:rPr>
          <w:color w:val="000000"/>
          <w:sz w:val="28"/>
          <w:szCs w:val="28"/>
        </w:rPr>
        <w:t>3.2 Сходства и различия климата островов Суматра и Калимантан</w:t>
      </w:r>
    </w:p>
    <w:p>
      <w:pPr>
        <w:pStyle w:val="Normal"/>
        <w:suppressAutoHyphens w:val="true"/>
        <w:spacing w:lineRule="auto" w:line="360" w:before="0" w:after="0"/>
        <w:jc w:val="both"/>
        <w:rPr>
          <w:color w:val="000000"/>
          <w:sz w:val="28"/>
          <w:szCs w:val="28"/>
        </w:rPr>
      </w:pPr>
      <w:r>
        <w:rPr>
          <w:color w:val="000000"/>
          <w:sz w:val="28"/>
          <w:szCs w:val="28"/>
        </w:rPr>
        <w:t>3.3 Сходства и различия водных и почвенных ресурсов островов Суматра и Калимантан</w:t>
      </w:r>
    </w:p>
    <w:p>
      <w:pPr>
        <w:pStyle w:val="Normal"/>
        <w:suppressAutoHyphens w:val="true"/>
        <w:spacing w:lineRule="auto" w:line="360" w:before="0" w:after="0"/>
        <w:jc w:val="both"/>
        <w:rPr>
          <w:color w:val="000000"/>
          <w:sz w:val="28"/>
          <w:szCs w:val="28"/>
        </w:rPr>
      </w:pPr>
      <w:r>
        <w:rPr>
          <w:color w:val="000000"/>
          <w:sz w:val="28"/>
          <w:szCs w:val="28"/>
        </w:rPr>
        <w:t>3.4 Сходства и различия животного и растительного мира островов Суматра и Калимантан</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Заключение</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Использованная литература</w:t>
      </w:r>
    </w:p>
    <w:p>
      <w:pPr>
        <w:pStyle w:val="Normal"/>
        <w:suppressAutoHyphens w:val="true"/>
        <w:autoSpaceDE w:val="false"/>
        <w:spacing w:lineRule="auto" w:line="360" w:before="0" w:after="0"/>
        <w:jc w:val="both"/>
        <w:rPr/>
      </w:pPr>
      <w:r>
        <w:rPr>
          <w:bCs/>
          <w:color w:val="000000"/>
          <w:kern w:val="2"/>
          <w:sz w:val="28"/>
          <w:szCs w:val="28"/>
        </w:rPr>
        <w:t>Приложение 1.</w:t>
      </w:r>
      <w:r>
        <w:rPr>
          <w:color w:val="000000"/>
          <w:sz w:val="28"/>
          <w:szCs w:val="28"/>
          <w:lang w:val="en-US" w:eastAsia="en-US"/>
        </w:rPr>
        <w:t xml:space="preserve"> </w:t>
      </w:r>
      <w:r>
        <w:rPr>
          <w:color w:val="000000"/>
          <w:sz w:val="28"/>
          <w:szCs w:val="28"/>
        </w:rPr>
        <w:t>Юго-Восточная Азия. Остров Суматра и Калимантан</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я 2.Основные элементы рельефа Юго-Восточной Азии</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3.Карта использования земли Суматры</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4.Геоморфологическая карта Суматры</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5.Годовой ход температур, осадков и относительной влажности на острове Суматры</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6. Карта среднемесячных осадков на Суматре</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7. Остров Калимантан</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я 8. Карта использования земли на Борнео</w:t>
      </w:r>
    </w:p>
    <w:p>
      <w:pPr>
        <w:pStyle w:val="Normal"/>
        <w:suppressAutoHyphens w:val="true"/>
        <w:autoSpaceDE w:val="false"/>
        <w:spacing w:lineRule="auto" w:line="360" w:before="0" w:after="0"/>
        <w:jc w:val="both"/>
        <w:rPr>
          <w:bCs/>
          <w:color w:val="000000"/>
          <w:kern w:val="2"/>
          <w:sz w:val="28"/>
          <w:szCs w:val="28"/>
        </w:rPr>
      </w:pPr>
      <w:r>
        <w:rPr>
          <w:bCs/>
          <w:color w:val="000000"/>
          <w:kern w:val="2"/>
          <w:sz w:val="28"/>
          <w:szCs w:val="28"/>
        </w:rPr>
        <w:t>Приложение 9. Климатические данные острова Калимантана</w:t>
      </w:r>
    </w:p>
    <w:p>
      <w:pPr>
        <w:pStyle w:val="Normal"/>
        <w:suppressAutoHyphens w:val="true"/>
        <w:autoSpaceDE w:val="false"/>
        <w:spacing w:lineRule="auto" w:line="360" w:before="0" w:after="0"/>
        <w:jc w:val="both"/>
        <w:rPr/>
      </w:pPr>
      <w:r>
        <w:rPr>
          <w:color w:val="000000"/>
          <w:sz w:val="28"/>
          <w:szCs w:val="28"/>
        </w:rPr>
        <w:t>Приложение 10. Климатические зоны Юго-Еосточной Азии (по Кеппену)</w:t>
      </w:r>
    </w:p>
    <w:p>
      <w:pPr>
        <w:pStyle w:val="Normal"/>
        <w:suppressAutoHyphens w:val="true"/>
        <w:autoSpaceDE w:val="false"/>
        <w:spacing w:lineRule="auto" w:line="360" w:before="0" w:after="0"/>
        <w:jc w:val="both"/>
        <w:rPr>
          <w:color w:val="000000"/>
          <w:sz w:val="28"/>
          <w:szCs w:val="28"/>
        </w:rPr>
      </w:pPr>
      <w:r>
        <w:rPr>
          <w:color w:val="000000"/>
          <w:sz w:val="28"/>
          <w:szCs w:val="28"/>
        </w:rPr>
        <w:t>Приложение 11. Зоогеографические области Юго-Восточной Азии</w:t>
      </w:r>
      <w:r>
        <w:br w:type="page"/>
      </w:r>
    </w:p>
    <w:p>
      <w:pPr>
        <w:pStyle w:val="Normal"/>
        <w:keepNext w:val="true"/>
        <w:numPr>
          <w:ilvl w:val="0"/>
          <w:numId w:val="0"/>
        </w:numPr>
        <w:suppressAutoHyphens w:val="true"/>
        <w:autoSpaceDE w:val="false"/>
        <w:spacing w:lineRule="auto" w:line="360" w:before="0" w:after="0"/>
        <w:jc w:val="center"/>
        <w:outlineLvl w:val="0"/>
        <w:rPr>
          <w:b/>
          <w:b/>
          <w:bCs/>
          <w:color w:val="000000"/>
          <w:kern w:val="2"/>
          <w:sz w:val="28"/>
          <w:szCs w:val="28"/>
        </w:rPr>
      </w:pPr>
      <w:r>
        <w:rPr>
          <w:b/>
          <w:bCs/>
          <w:color w:val="000000"/>
          <w:kern w:val="2"/>
          <w:sz w:val="28"/>
          <w:szCs w:val="28"/>
        </w:rPr>
        <w:t>Введение</w:t>
      </w:r>
    </w:p>
    <w:p>
      <w:pPr>
        <w:pStyle w:val="Normal"/>
        <w:suppressAutoHyphens w:val="true"/>
        <w:autoSpaceDE w:val="false"/>
        <w:spacing w:lineRule="auto" w:line="360" w:before="0" w:after="0"/>
        <w:ind w:firstLine="709"/>
        <w:jc w:val="both"/>
        <w:rPr>
          <w:b/>
          <w:b/>
          <w:bCs/>
          <w:color w:val="000000"/>
          <w:kern w:val="2"/>
          <w:sz w:val="28"/>
          <w:szCs w:val="28"/>
        </w:rPr>
      </w:pPr>
      <w:r>
        <w:rPr>
          <w:b/>
          <w:bCs/>
          <w:color w:val="000000"/>
          <w:kern w:val="2"/>
          <w:sz w:val="28"/>
          <w:szCs w:val="28"/>
        </w:rPr>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Название курсовой работы называется « Сравнительная физико-географическая характеристика островов Суматра и Калимантан».</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Цель моей курсовой работы заключается в том, чтобы показать сравнительную физико-географическую характеристику островов Суматра и Калимантан.</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Задачи:</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1. рассмотреть сходства и различия островов Суматра и Калимантан;</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2. рассмотреть геологическое строение, рельеф и т.д;</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3. изучить особенности природы и физико-географическое районирование.</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Предметом исследования курсовой работы является география островов Суматра и Калимантан.</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Объект исследования – физико-географическая характеристика островов Суматра и Калимантан.</w:t>
      </w:r>
    </w:p>
    <w:p>
      <w:pPr>
        <w:pStyle w:val="Normal"/>
        <w:suppressAutoHyphens w:val="true"/>
        <w:autoSpaceDE w:val="false"/>
        <w:spacing w:lineRule="auto" w:line="360" w:before="0" w:after="0"/>
        <w:ind w:firstLine="709"/>
        <w:jc w:val="both"/>
        <w:rPr>
          <w:bCs/>
          <w:color w:val="000000"/>
          <w:kern w:val="2"/>
          <w:sz w:val="28"/>
          <w:szCs w:val="28"/>
        </w:rPr>
      </w:pPr>
      <w:r>
        <w:rPr>
          <w:bCs/>
          <w:color w:val="000000"/>
          <w:kern w:val="2"/>
          <w:sz w:val="28"/>
          <w:szCs w:val="28"/>
        </w:rPr>
        <w:t>Структура работы: состоит из введения, трех глав, заключения, приложения, использованной литературы и т.д.</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Актуальность: изучение физико-географического положения, рельефа, климата, речной сети, растительности физико-географических районов является актуальным, сходства и различия островов, поскольку это дает возможность более подробно и тщательно рассмотреть природу островов Суматра и Калимантан.</w:t>
      </w:r>
    </w:p>
    <w:p>
      <w:pPr>
        <w:pStyle w:val="31"/>
        <w:suppressAutoHyphens w:val="true"/>
        <w:spacing w:lineRule="auto" w:line="360"/>
        <w:ind w:firstLine="709"/>
        <w:rPr/>
      </w:pPr>
      <w:r>
        <w:rPr>
          <w:color w:val="000000"/>
          <w:szCs w:val="28"/>
        </w:rPr>
        <w:t>Острова Суматра и Калимантан оба расположены на островах Малайского архипелага. Суматра омывается Индийским океаном, Андаманским морем на севере, Южно-Китайским и Яванским морем. Суматра отделён от полуострова Малакка узким Малаккским и Джохорским проливом, имеющим ширину всего 1-3 км. Зондский пролив отделяет Суматры от острова Явы.</w:t>
      </w:r>
    </w:p>
    <w:p>
      <w:pPr>
        <w:pStyle w:val="31"/>
        <w:suppressAutoHyphens w:val="true"/>
        <w:spacing w:lineRule="auto" w:line="360"/>
        <w:ind w:firstLine="709"/>
        <w:rPr>
          <w:color w:val="000000"/>
          <w:szCs w:val="28"/>
        </w:rPr>
      </w:pPr>
      <w:r>
        <w:rPr>
          <w:color w:val="000000"/>
          <w:szCs w:val="28"/>
        </w:rPr>
        <w:t>Калимантан омывается Тихим океаном, Южно-Китайским морем на севере, на востоке море Сулавеси и море Сулу, Яванским морем на юге.</w:t>
      </w:r>
    </w:p>
    <w:p>
      <w:pPr>
        <w:pStyle w:val="31"/>
        <w:suppressAutoHyphens w:val="true"/>
        <w:spacing w:lineRule="auto" w:line="360"/>
        <w:ind w:firstLine="709"/>
        <w:rPr>
          <w:color w:val="000000"/>
          <w:szCs w:val="28"/>
        </w:rPr>
      </w:pPr>
      <w:r>
        <w:rPr>
          <w:color w:val="000000"/>
          <w:szCs w:val="28"/>
        </w:rPr>
        <w:t>Калимантан отделён от острова Суматра пролив Каримата. Макасарский пролив отделяет Калимантана от острова Сулавеси. Малайский архипелаг — величайший островной регион Земли, включающий острова Большие и Малые Зондские, Молуккские и Серам. Общая площадь суши Малайского архипелага составляет около 2 млн км</w:t>
      </w:r>
      <w:r>
        <w:rPr>
          <w:color w:val="000000"/>
          <w:szCs w:val="28"/>
          <w:vertAlign w:val="superscript"/>
        </w:rPr>
        <w:t>2</w:t>
      </w:r>
      <w:r>
        <w:rPr>
          <w:color w:val="000000"/>
          <w:szCs w:val="28"/>
        </w:rPr>
        <w:t>. Острова расположены по обе стороны от экватора, между 6° с.ш. и 11° ю.ш. (смотрите карту физико-географического районирования Евразии со ссылками на фотографии природы данного региона).</w:t>
      </w:r>
    </w:p>
    <w:p>
      <w:pPr>
        <w:pStyle w:val="Normal"/>
        <w:suppressAutoHyphens w:val="true"/>
        <w:autoSpaceDE w:val="false"/>
        <w:spacing w:lineRule="auto" w:line="360" w:before="0" w:after="0"/>
        <w:ind w:firstLine="709"/>
        <w:jc w:val="both"/>
        <w:rPr/>
      </w:pPr>
      <w:r>
        <w:rPr>
          <w:color w:val="000000"/>
          <w:sz w:val="28"/>
          <w:szCs w:val="28"/>
        </w:rPr>
        <w:t>В следствии молодой деформации, денудации, вулканизма, горы приобрели современный облик и замаскировали значительную часть более ранних геологических структур.</w:t>
      </w:r>
    </w:p>
    <w:p>
      <w:pPr>
        <w:pStyle w:val="Normal"/>
        <w:suppressAutoHyphens w:val="true"/>
        <w:autoSpaceDE w:val="false"/>
        <w:spacing w:lineRule="auto" w:line="360" w:before="0" w:after="0"/>
        <w:ind w:firstLine="709"/>
        <w:jc w:val="both"/>
        <w:rPr/>
      </w:pPr>
      <w:r>
        <w:rPr>
          <w:color w:val="000000"/>
          <w:sz w:val="28"/>
          <w:szCs w:val="28"/>
        </w:rPr>
        <w:t>Развитие рельефа связанное с различным возрастом районов современной суши и историей их континентального развит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Зависимость от положения характера климата и отчасти почвенно-растительного покрова.</w:t>
      </w:r>
      <w:r>
        <w:br w:type="page"/>
      </w:r>
    </w:p>
    <w:p>
      <w:pPr>
        <w:pStyle w:val="Normal"/>
        <w:keepNext w:val="true"/>
        <w:numPr>
          <w:ilvl w:val="0"/>
          <w:numId w:val="0"/>
        </w:numPr>
        <w:suppressAutoHyphens w:val="true"/>
        <w:autoSpaceDE w:val="false"/>
        <w:spacing w:lineRule="auto" w:line="360" w:before="0" w:after="0"/>
        <w:jc w:val="center"/>
        <w:outlineLvl w:val="0"/>
        <w:rPr/>
      </w:pPr>
      <w:r>
        <w:rPr>
          <w:b/>
          <w:color w:val="000000"/>
          <w:sz w:val="28"/>
          <w:szCs w:val="28"/>
        </w:rPr>
        <w:t>Глава 1. Физико</w:t>
      </w:r>
      <w:r>
        <w:rPr>
          <w:b/>
          <w:bCs/>
          <w:color w:val="000000"/>
          <w:sz w:val="28"/>
          <w:szCs w:val="28"/>
        </w:rPr>
        <w:t>-географическая характеристика острова Суматра</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p>
    <w:p>
      <w:pPr>
        <w:pStyle w:val="Normal"/>
        <w:keepNext w:val="true"/>
        <w:numPr>
          <w:ilvl w:val="1"/>
          <w:numId w:val="1"/>
        </w:numPr>
        <w:suppressAutoHyphens w:val="true"/>
        <w:autoSpaceDE w:val="false"/>
        <w:spacing w:lineRule="auto" w:line="360" w:before="0" w:after="0"/>
        <w:ind w:left="0" w:hanging="0"/>
        <w:jc w:val="center"/>
        <w:outlineLvl w:val="0"/>
        <w:rPr/>
      </w:pPr>
      <w:r>
        <w:rPr>
          <w:b/>
          <w:color w:val="000000"/>
          <w:sz w:val="28"/>
          <w:szCs w:val="28"/>
        </w:rPr>
        <w:t xml:space="preserve">Рельеф. </w:t>
      </w:r>
      <w:r>
        <w:rPr>
          <w:b/>
          <w:bCs/>
          <w:color w:val="000000"/>
          <w:sz w:val="28"/>
          <w:szCs w:val="28"/>
        </w:rPr>
        <w:t>Геологическое строение и полезные ископаемые</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pPr>
      <w:r>
        <w:rPr>
          <w:color w:val="000000"/>
          <w:sz w:val="28"/>
          <w:szCs w:val="28"/>
        </w:rPr>
        <w:t xml:space="preserve">Суматра раскинулась на островах Малайского архипелага (Большие и Малые Зондские о-ва). </w:t>
      </w:r>
      <w:r>
        <w:rPr>
          <w:bCs/>
          <w:color w:val="000000"/>
          <w:sz w:val="28"/>
          <w:szCs w:val="28"/>
        </w:rPr>
        <w:t xml:space="preserve">СУМАТРА </w:t>
      </w:r>
      <w:r>
        <w:rPr>
          <w:color w:val="000000"/>
          <w:sz w:val="28"/>
          <w:szCs w:val="28"/>
        </w:rPr>
        <w:t>(Sumatra</w:t>
      </w:r>
      <w:r>
        <w:rPr>
          <w:iCs/>
          <w:color w:val="000000"/>
          <w:sz w:val="28"/>
          <w:szCs w:val="28"/>
        </w:rPr>
        <w:t>)</w:t>
      </w:r>
      <w:r>
        <w:rPr>
          <w:color w:val="000000"/>
          <w:sz w:val="28"/>
          <w:szCs w:val="28"/>
        </w:rPr>
        <w:t xml:space="preserve">, остров в зап. части Малайского архипелага, в группе Б. Зондских о-вов. Расположен по обе стороны экватора. Терр. Индонезии. Пл. ок. 435 тыс. </w:t>
      </w:r>
      <w:r>
        <w:rPr>
          <w:iCs/>
          <w:color w:val="000000"/>
          <w:sz w:val="28"/>
          <w:szCs w:val="28"/>
        </w:rPr>
        <w:t>км</w:t>
      </w:r>
      <w:r>
        <w:rPr>
          <w:color w:val="000000"/>
          <w:sz w:val="28"/>
          <w:szCs w:val="28"/>
          <w:vertAlign w:val="superscript"/>
        </w:rPr>
        <w:t>2</w:t>
      </w:r>
      <w:r>
        <w:rPr>
          <w:color w:val="000000"/>
          <w:sz w:val="28"/>
          <w:szCs w:val="28"/>
        </w:rPr>
        <w:t>. . Береговая линия изрезана слабо; на юго-зап. побережье местами дюны,</w:t>
      </w:r>
      <w:r>
        <w:rPr>
          <w:bCs/>
          <w:color w:val="000000"/>
          <w:sz w:val="28"/>
          <w:szCs w:val="28"/>
        </w:rPr>
        <w:t xml:space="preserve"> </w:t>
      </w:r>
      <w:r>
        <w:rPr>
          <w:color w:val="000000"/>
          <w:sz w:val="28"/>
          <w:szCs w:val="28"/>
        </w:rPr>
        <w:t xml:space="preserve">вдоль побережья встречаются коралловые рифы. Вблизи С. много мелких островов (пл. ок. 30 тыс. </w:t>
      </w:r>
      <w:r>
        <w:rPr>
          <w:iCs/>
          <w:color w:val="000000"/>
          <w:sz w:val="28"/>
          <w:szCs w:val="28"/>
        </w:rPr>
        <w:t>км</w:t>
      </w:r>
      <w:r>
        <w:rPr>
          <w:color w:val="000000"/>
          <w:sz w:val="28"/>
          <w:szCs w:val="28"/>
          <w:vertAlign w:val="superscript"/>
        </w:rPr>
        <w:t>2</w:t>
      </w:r>
      <w:r>
        <w:rPr>
          <w:iCs/>
          <w:color w:val="000000"/>
          <w:sz w:val="28"/>
          <w:szCs w:val="28"/>
        </w:rPr>
        <w:t>)</w:t>
      </w:r>
      <w:r>
        <w:rPr>
          <w:color w:val="000000"/>
          <w:sz w:val="28"/>
          <w:szCs w:val="28"/>
        </w:rPr>
        <w:t xml:space="preserve">. Территория острова имеют обширные почти везде заболоченные мангровыми зарослями или заливными рисовыми полями. Остров Суматра вытянутся от северо-запада к юго-востоку и по характеру рельефа отчетливо делится на две продольные половины – мощный горный хребет на западе и обширные низменные, частью холмистые, равнины на востоке. Вблизи С. много мелких островов (площадь около 30 тысяч </w:t>
      </w:r>
      <w:r>
        <w:rPr>
          <w:iCs/>
          <w:color w:val="000000"/>
          <w:sz w:val="28"/>
          <w:szCs w:val="28"/>
        </w:rPr>
        <w:t>км</w:t>
      </w:r>
      <w:r>
        <w:rPr>
          <w:color w:val="000000"/>
          <w:sz w:val="28"/>
          <w:szCs w:val="28"/>
          <w:vertAlign w:val="superscript"/>
        </w:rPr>
        <w:t>2</w:t>
      </w:r>
      <w:r>
        <w:rPr>
          <w:color w:val="000000"/>
          <w:sz w:val="28"/>
          <w:szCs w:val="28"/>
        </w:rPr>
        <w:t>). Горы Суматры в основном сложены палеозойским породами – кристаллическими сланцами, кварцитами, известняками, с выходами гранитных интрузий. Этот хребет из древних пород достигает наибольшей высоты 3000м в северо – западном районе Суматры в средней части острова его высота от 1200 до 1500 м; к югу он опускается, уходя под третичные отложения.</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Строение главного хребта обусловлено частью, с молодыми продольными сбросами. Последние определяют линию западного берега и круго падающие к нему склоны гор. Длина острова Суматра— 1,8 тыс. </w:t>
      </w:r>
      <w:r>
        <w:rPr>
          <w:iCs/>
          <w:color w:val="000000"/>
          <w:sz w:val="28"/>
          <w:szCs w:val="28"/>
        </w:rPr>
        <w:t xml:space="preserve">км; </w:t>
      </w:r>
      <w:r>
        <w:rPr>
          <w:color w:val="000000"/>
          <w:sz w:val="28"/>
          <w:szCs w:val="28"/>
        </w:rPr>
        <w:t>он делится экватором приблизительно пополам и окружен островами. Со стороны Индийского океана параллельно Суматре вытягиваются гористые неосвоенные малонаселенные и находящиеся в стороне от мировых путей острова Ниас—Ментаве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Со стороны Малаккского пролива у берегов Суматры расположены плоские заболоченные острова, постепенно растущие в сторону моря и соединяющиеся намывными наносами с Суматрой. Еще далее на восток подымаются острова Зондского моря, погруженные в море отроги малайских хребтов Зондской платформы. Хребты Суматрь простираются на север островной группой, окружающей остров Ве, на юг-островами Зондского пролива, где крупный вулкан Кракатау отмечаем место стыка линий тектонической неустойчивости, идущих вдоль Суматрь и Явы. </w:t>
      </w:r>
    </w:p>
    <w:p>
      <w:pPr>
        <w:pStyle w:val="Normal"/>
        <w:suppressAutoHyphens w:val="true"/>
        <w:autoSpaceDE w:val="false"/>
        <w:spacing w:lineRule="auto" w:line="360" w:before="0" w:after="0"/>
        <w:ind w:firstLine="709"/>
        <w:jc w:val="both"/>
        <w:rPr/>
      </w:pPr>
      <w:r>
        <w:rPr>
          <w:color w:val="000000"/>
          <w:sz w:val="28"/>
          <w:szCs w:val="28"/>
        </w:rPr>
        <w:t xml:space="preserve">Все эти острова, окружающие Суматру, очень слабо заселены. Зонд екая платформа, часто перекрытая осадочными образованиями, простирает ся на восток примерно от линии, соединяющей Танджунгбалай с Остхавеном Суматра характеризуется своей огромной плоской аллювиальной низ менностью, занимающей две трети восточного ее побережья, от Танджунг балая на юг. Эта область представляет собой покрытые лесами болота, ко торые скрывают окраину Зондской платформы и постепенно погружаются в мелкий Малаккский пролив. Остров Суматра образован сложной системой гор, выдвинутых сильне на запад, высшие точки которых редко удалены от Индийского океан; (рис. 65) более чем на 50 </w:t>
      </w:r>
      <w:r>
        <w:rPr>
          <w:iCs/>
          <w:color w:val="000000"/>
          <w:sz w:val="28"/>
          <w:szCs w:val="28"/>
        </w:rPr>
        <w:t xml:space="preserve">км. </w:t>
      </w:r>
      <w:r>
        <w:rPr>
          <w:color w:val="000000"/>
          <w:sz w:val="28"/>
          <w:szCs w:val="28"/>
        </w:rPr>
        <w:t>Они, как правило, не имеют наименования только южные две трети их получили название хребта Барисан (Барисан — значит «горная цепь»); северная часть гор иногда называется плоскогорьями Аче и Б атак.</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лоскогорья и окружающие их горы слегка наклонены к востоку, на западе обрывистый край гор окаймлен коралловыми сооружениями и изрезан короткими, но бурными водными потоками; с этой стороны остров трудно доступен и мало населен. На всем своем протяжении эти горные сооружения осложнены сбросами, образовавшими продольные тектонические впадины, чередующиеся вдоль большей части горной страны — от котловины Годжа и Аласа на севере и до залива Семангки на юг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доль этой центральной депрессии лежат также впадины Ангкола—Гадис(Паданг-сидипуан), верхний Сумпур и Форт-де-Кок.</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улканическая деятельность излияниями лавы различного возраста и типа (от андезита до пепла) еще более усложнила эти три структурно различные части острова. Поверхностный смыв бурными текучими водами избороздил и удалил значительную часть более древних лавовых образований, но на юге и частично на западе сохранились обширные лавовые покровы. Основная масса изверженных пород, повидимому нагромоздилась на востоке в виде мощных покровов пемзы, туфа и пепла; частично эти толщи сохранились на месте в почти неизмененном состоянии, частично же они были перенесены текучими водами и образовали нагромождения аллювиальных отложений. Болота восточного побережья сложены в основном наносными продуктами разрушения пород, излившихся во время недавних извержений в южной Суматре. </w:t>
      </w:r>
    </w:p>
    <w:p>
      <w:pPr>
        <w:pStyle w:val="Normal"/>
        <w:suppressAutoHyphens w:val="true"/>
        <w:autoSpaceDE w:val="false"/>
        <w:spacing w:lineRule="auto" w:line="360" w:before="0" w:after="0"/>
        <w:ind w:firstLine="709"/>
        <w:jc w:val="both"/>
        <w:rPr/>
      </w:pPr>
      <w:r>
        <w:rPr>
          <w:color w:val="000000"/>
          <w:sz w:val="28"/>
          <w:szCs w:val="28"/>
        </w:rPr>
        <w:t xml:space="preserve">На плоскогорье Батак вулканические туфы недавнего происхождения перекрыли более древний рельеф на площади в 14,2 тыс </w:t>
      </w:r>
      <w:r>
        <w:rPr>
          <w:iCs/>
          <w:color w:val="000000"/>
          <w:sz w:val="28"/>
          <w:szCs w:val="28"/>
        </w:rPr>
        <w:t xml:space="preserve">кв. км; </w:t>
      </w:r>
      <w:r>
        <w:rPr>
          <w:color w:val="000000"/>
          <w:sz w:val="28"/>
          <w:szCs w:val="28"/>
        </w:rPr>
        <w:t>на юге от Сорик-Марапи также имеется большой лавовый покров. Одним из результатов вулканической деятельности было заполнение отдельных участков центральной впадины продуктами извержения; часто это приводило к временным изменениям или прекращениям стока временных озер, которые оставили после себя плодородные аллювиальные котловины, очень благоприятные для земледелия, но доступные только через узкие ущелья, по которым стекало озеро, как у озера Тавар.</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есь хребет рассечен продольной зоной разломов и грабенов на две параллельные цепи. На хребте поднимаются многочисленные конусы действующих и потухших вулканов. Западная часть С. занята системой гор Барисан и др., протягивающихся вдоль всего юго-западного побережья. Горы сложены главным образом палеозойскими метаморфическими породами с гранитными интрузиями; широко развиты эффузивно-осадочные отложения мезозоя и кайнозоя, латериты. Многочисленные вулканы, в том числе действующие (Керинчи, высота 3800 </w:t>
      </w:r>
      <w:r>
        <w:rPr>
          <w:iCs/>
          <w:color w:val="000000"/>
          <w:sz w:val="28"/>
          <w:szCs w:val="28"/>
        </w:rPr>
        <w:t>м,</w:t>
      </w:r>
      <w:r>
        <w:rPr>
          <w:color w:val="000000"/>
          <w:sz w:val="28"/>
          <w:szCs w:val="28"/>
        </w:rPr>
        <w:t xml:space="preserve"> и др.). Встречаются грязевые вулканы, карстовые плоскогорья. На В. — плоская аллювиальная равнина (ширина до 250 </w:t>
      </w:r>
      <w:r>
        <w:rPr>
          <w:iCs/>
          <w:color w:val="000000"/>
          <w:sz w:val="28"/>
          <w:szCs w:val="28"/>
        </w:rPr>
        <w:t>км</w:t>
      </w:r>
      <w:r>
        <w:rPr>
          <w:color w:val="000000"/>
          <w:sz w:val="28"/>
          <w:szCs w:val="28"/>
        </w:rPr>
        <w:t xml:space="preserve">), в значительной степени заболоченная (площадь болот около 150 тысяч </w:t>
      </w:r>
      <w:r>
        <w:rPr>
          <w:iCs/>
          <w:color w:val="000000"/>
          <w:sz w:val="28"/>
          <w:szCs w:val="28"/>
        </w:rPr>
        <w:t>км</w:t>
      </w:r>
      <w:r>
        <w:rPr>
          <w:color w:val="000000"/>
          <w:sz w:val="28"/>
          <w:szCs w:val="28"/>
          <w:vertAlign w:val="superscript"/>
        </w:rPr>
        <w:t>2</w:t>
      </w:r>
      <w:r>
        <w:rPr>
          <w:color w:val="000000"/>
          <w:sz w:val="28"/>
          <w:szCs w:val="28"/>
        </w:rPr>
        <w:t xml:space="preserve">). Прибрежная зона и дельты рек затапливаются приливами. </w:t>
      </w:r>
      <w:r>
        <w:rPr>
          <w:bCs/>
          <w:color w:val="000000"/>
          <w:sz w:val="28"/>
          <w:szCs w:val="28"/>
        </w:rPr>
        <w:t xml:space="preserve">Геологическое строение и полезные ископаемые. </w:t>
      </w:r>
      <w:r>
        <w:rPr>
          <w:color w:val="000000"/>
          <w:sz w:val="28"/>
          <w:szCs w:val="28"/>
        </w:rPr>
        <w:t xml:space="preserve">Большая часть острова Суматра относится к области мезозойской тектогенеза. На востоке подножия гор протягиваются холмистая полоса на третичных пластов, подвергшихся верхнеплиоценовой складчатости. Она достигает высоты 722м высоты в кряже Сапулух. Тектонич. активность сохраняется, о чём свидетельствуют интенсивная вулканическая деятельность, повышенная сейсмичность (наличие глубокофокусных землетрясений) и крупные аномалии силы тяжести.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 геол. строении Суматры принимают участие метаморфические породы, палеозойские, мезозойские и палеогеннеогеновые эффузивно-осадочные отложения различного состава, а также антропогеновые вулканические образования. Интрузивные породы кислого, основного и ультраосновного состава имеют мезозойский, кайнозойский и реже палеозойский возраст. Характерные элементы современной геологической структуры острова Суматра - островные дуги и сопряжённые с ними глубоководные океанические желоба.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К западу от Суматры, параллельно берегу, протягивается цепь островов Ментавай из третичных отложений, захваченных миоценовой складчатостью, с последующим раздроблением сбросами и опусканием. Суматра характеризуется своей огромной плоской аллювиальной низменностью, занимающей две трети восточного ее побережья, на юге. Эта область представляет собой покрытие лесами болота, которые скрывают окраину Зондской платформы и постепенно погружаются и мелкий Малаккский пролив. Между горной системой и восточным побережьем вдоль всей Суматры тянется полоса предгорий различной протяженности. Эти горные сооружения образованы слегка смятыми в складки осадочными породами и изборождены врезающимися в них потоками, текущими с запада. В основании предгорий залегает нефть, которая разрабатывается в различных пунктах от Аче до Палембанга. К северу от Медана предгорья выходят почти к побережью и сужают пояс прибрежных болот, но в других местах они располагаются на значительном расстоянии от побережья, в глубине острова. На плоскогорье Батака излияния кислых вулканических пород 600 </w:t>
      </w:r>
      <w:r>
        <w:rPr>
          <w:iCs/>
          <w:color w:val="000000"/>
          <w:sz w:val="28"/>
          <w:szCs w:val="28"/>
        </w:rPr>
        <w:t xml:space="preserve">м </w:t>
      </w:r>
      <w:r>
        <w:rPr>
          <w:color w:val="000000"/>
          <w:sz w:val="28"/>
          <w:szCs w:val="28"/>
        </w:rPr>
        <w:t>мощности выполнили центральную впадину и перекрыли восточные предгорья вплоть до восточного побережь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лезные ископаемые: нефть, связанная с неогеновыми отложениями ; уголь в палеоген-неогеновых отложениях (Суматра и Калимантан); жел. латеритовые руды (Калимантан и Суматра); марганец (вулканогенно-осадочные руды в палеогеновых отложениях на Суматре); оловянные руды (крупные месторождения, связанные с мезозойскими гранитами на о-вах Банка, Белитунг, Синкеп и др.); алюминий (в латеритовых бокситах и бокситоподобных породах о. Суматре и др.); никель (в латеритовых жел. рудах Сулавеси). В пещерных образованиях на Суматре имеются фосфаты.</w:t>
      </w:r>
    </w:p>
    <w:p>
      <w:pPr>
        <w:pStyle w:val="31"/>
        <w:suppressAutoHyphens w:val="true"/>
        <w:overflowPunct w:val="false"/>
        <w:autoSpaceDE w:val="false"/>
        <w:spacing w:lineRule="auto" w:line="360"/>
        <w:ind w:firstLine="709"/>
        <w:textAlignment w:val="baseline"/>
        <w:rPr>
          <w:bCs/>
          <w:color w:val="000000"/>
          <w:sz w:val="28"/>
          <w:szCs w:val="28"/>
        </w:rPr>
      </w:pPr>
      <w:r>
        <w:rPr>
          <w:bCs/>
          <w:color w:val="000000"/>
          <w:sz w:val="28"/>
          <w:szCs w:val="28"/>
        </w:rPr>
      </w:r>
      <w:bookmarkStart w:id="0" w:name="1011867-L-104"/>
      <w:bookmarkStart w:id="1" w:name="1011867-L-104"/>
      <w:bookmarkEnd w:id="1"/>
    </w:p>
    <w:p>
      <w:pPr>
        <w:pStyle w:val="31"/>
        <w:keepNext w:val="true"/>
        <w:numPr>
          <w:ilvl w:val="0"/>
          <w:numId w:val="0"/>
        </w:numPr>
        <w:suppressAutoHyphens w:val="true"/>
        <w:overflowPunct w:val="false"/>
        <w:autoSpaceDE w:val="false"/>
        <w:spacing w:lineRule="auto" w:line="360"/>
        <w:ind w:hanging="0"/>
        <w:jc w:val="center"/>
        <w:textAlignment w:val="baseline"/>
        <w:outlineLvl w:val="0"/>
        <w:rPr>
          <w:b/>
          <w:b/>
          <w:color w:val="000000"/>
          <w:szCs w:val="16"/>
        </w:rPr>
      </w:pPr>
      <w:r>
        <w:rPr>
          <w:b/>
          <w:bCs/>
          <w:color w:val="000000"/>
        </w:rPr>
        <w:t>1.2 Климат</w:t>
      </w:r>
    </w:p>
    <w:p>
      <w:pPr>
        <w:pStyle w:val="Normal"/>
        <w:suppressAutoHyphens w:val="true"/>
        <w:autoSpaceDE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 xml:space="preserve">Климат </w:t>
      </w:r>
      <w:r>
        <w:rPr>
          <w:color w:val="000000"/>
          <w:sz w:val="28"/>
          <w:szCs w:val="28"/>
        </w:rPr>
        <w:t>острова Суматра экваториальный и субэкваториальный. Для протянувшейся вдоль экватора и окруженной со всех сторон острова характерны весьма незначительные порайонные климатические различия и высокая относительная влажность воздуха (80%). Средняя месячная температура воздуха на уровне моря примерно соответствует средней годовой температуре +26–27° С. Так, в приморском городах острова Суматры находится самая южная метеорологические станции, среднегодовая температура воздуха +26° С, а среднемесячные показатели колеблются в пределах +24–27° С. Хотя в возвышенных районах острова фиксируются не столь высокие и более дифференцированные показатели температуры воздуха, ее месячные значения остаются стабильными. На высотах более 1500 м бывают заморозки. Более существенны сезонные и пространственные колебания количества атмосферных осадков, поскольку остров Суматра находится в зоне влияния муссон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большей части острова атмосферные осадки выпадают с декабря по март, когда дует западный муссон. Исключение составляет восточная Суматра. Из очага возникновения западный муссон устремляется над просторами Южно-Китайского моря в сторону северо-восточной Суматры, северного Калимантана и Сулавеси. Затем воздушный поток, меняя курс, пересекает экватор и вторгается с северо-запада и запада-северо-запада в пределы южных областей Индонезии. Восточный муссон, дующий с июня или июля по конец сентября, зарождается во внутренних засушливых районах Австралии. Теплая, но обезвоженная воздушная масса движется над Малыми Зондскими о-вами и восточной половиной Яв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Проходя над Индийским океаном, муссон начинает поворот на юго-запад, по пути обильно насыщается влагой и обрушивает ливневые дожди на горное юго-западное побережье Суматры. Практически на всей территории Суматры в пределах 5° по обе стороны от экватора ежегодно выпадает в среднем от 1800 до 3500 мм осадков, в некоторых горных районах – до 6100 мм в год. В целом больше осадков выпадает на западном побережье о.Суматра и в горных областях Западной Явы, Калимантана, Сулавеси и Папуа. Хотя распределение осадков по месяцам и по районам неравномерно, ни в одном из них не бывает продолжительного сухого периода. В столь подверженной действию муссонов стране со сложным рельефом и своеобразной конфигурацией островов неизбежно возникают местные погодные аномалии.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Так, например, город Палу в глубине длинного и узкого залива на западе Сулавеси расположен всего в 1° к югу от экватора, но в дождевой тени и поэтому ежегодно получает не более 530 мм осадков. В то же время годовая норма осадков в городе Паданге, находящемся на той же географической широте, но у подножия наветренного по отношению к юго-западному муссону склона горного хребта Барисан на о.Суматра, составляет 4200–4500 мм. </w:t>
      </w:r>
      <w:r>
        <w:rPr>
          <w:iCs/>
          <w:color w:val="000000"/>
          <w:sz w:val="28"/>
          <w:szCs w:val="28"/>
        </w:rPr>
        <w:t xml:space="preserve">. </w:t>
      </w:r>
      <w:r>
        <w:rPr>
          <w:color w:val="000000"/>
          <w:sz w:val="28"/>
          <w:szCs w:val="28"/>
        </w:rPr>
        <w:t>В общем климат Суматры похож на климат Малайи. Высокий горный барьер способствует выпадению очень интенсивных осадков в течение всего года (свыше 3800м), причем максимум их к северу от экватора приходится на октябрь—ноябрь, а к югу от него на декабрь — январь. Сезоны с меньшим количеством дождей (но не засушливые) резче выражены на севере (как и в северной Малайе) и в некоторых горных котловинах, получающих меньше осадков вследствие их нахождения в дождевой тени. В горах Барисана, на восточных склонах которых во время юго-западных ветров дуют сильные ветры, подобные фенам, погода меняется от места к месту.</w:t>
      </w:r>
    </w:p>
    <w:p>
      <w:pPr>
        <w:pStyle w:val="Normal"/>
        <w:suppressAutoHyphens w:val="true"/>
        <w:autoSpaceDE w:val="false"/>
        <w:spacing w:lineRule="auto" w:line="360" w:before="0" w:after="0"/>
        <w:ind w:firstLine="709"/>
        <w:jc w:val="both"/>
        <w:rPr/>
      </w:pPr>
      <w:r>
        <w:rPr>
          <w:color w:val="000000"/>
          <w:sz w:val="28"/>
          <w:szCs w:val="28"/>
        </w:rPr>
        <w:t>Прохладный и более сухой климат некоторых участков плоскогорья вносит второстепенные элементы в экваториальный режим бурных конвекционных дождей и равномерных температур. Ураганные шквалы, двигающиеся в восточном направлении и известные в Малаккском проливе под названием «суматра», на севере чаще всего бывают в январе; на юге они достигают максимума в августе на западном побережье, и в июле на восточном. Тропические циклоны здесь не наблюдались.</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bookmarkStart w:id="2" w:name="1011867-L-105"/>
      <w:bookmarkStart w:id="3" w:name="1011867-L-105"/>
      <w:bookmarkEnd w:id="3"/>
    </w:p>
    <w:p>
      <w:pPr>
        <w:pStyle w:val="Normal"/>
        <w:keepNext w:val="true"/>
        <w:numPr>
          <w:ilvl w:val="0"/>
          <w:numId w:val="0"/>
        </w:numPr>
        <w:suppressAutoHyphens w:val="true"/>
        <w:autoSpaceDE w:val="false"/>
        <w:spacing w:lineRule="auto" w:line="360" w:before="0" w:after="0"/>
        <w:jc w:val="center"/>
        <w:outlineLvl w:val="0"/>
        <w:rPr/>
      </w:pPr>
      <w:r>
        <w:rPr>
          <w:b/>
          <w:bCs/>
          <w:color w:val="000000"/>
          <w:sz w:val="28"/>
          <w:szCs w:val="28"/>
        </w:rPr>
        <w:t>1.3 Водные ресурсы. Почвенные ресурсы</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Особенности климата благоприятствуют образованию густой речной сети. Благодаря обилию атмосферных осадков реки полноводны почти круглый год и играют большую роль в системе ирригации. В горных районах реки представляют потенциальный источник электроэнергии. Вместе с тем в регионе нередки наводнения, а реки несут значительное количество илистого материала, затрудняющего навигацию и отлагающегося в прибрежной зоне. Большинство рек берут начало в центральном горном массиве; на равнинах, ближе к побережью, они протекают через обширные болота; русла часто меняются. Вдоль многих рек, служащих также в качестве транспортных артерий, образуются поселения. Болота создают препятствия для заселенш острова, труднодоступного с востока. Эта часть острова — наиболее харак терный пример самого длинного и непрерывного экваториального болот; Юго-Восточной Азии, до сих пор еще не поддающегося освоению челове ком. Больше* чем какой-нибудь другой фактор, заболоченность восточногс побережья влияла на развитие и заселение Суматры. Местами низменньк болота распространяются в глубь страны до 240 </w:t>
      </w:r>
      <w:r>
        <w:rPr>
          <w:iCs/>
          <w:color w:val="000000"/>
          <w:sz w:val="28"/>
          <w:szCs w:val="28"/>
        </w:rPr>
        <w:t xml:space="preserve">км </w:t>
      </w:r>
      <w:r>
        <w:rPr>
          <w:color w:val="000000"/>
          <w:sz w:val="28"/>
          <w:szCs w:val="28"/>
        </w:rPr>
        <w:t xml:space="preserve">и им главным образов обязаны своей формой выпуклые берега южной Суматры. Гидрографическая сеть острова определилась в результате взаимодействия трех факторов: наличия центральной впадины, общего уклона к востоку и языков вулканических покровов.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Между горной системой и восточным побережьем вдоль всей Суматры тянется полоса предгорий различной протяженности. Эти горные сооружения образованы слегка смятыми в складки осадочными породами и изборождены врезающимися в них потоками, текущими с запада. В основании предгорий залегает нефть, которая разрабатывается в различных пунктах от Аче до Палембанга. К северу от Медана предгорья выходят почти к побережью и сужают пояс прибрежных болот, но в других местах они располагаются на значительном расстоянии от побережья.</w:t>
      </w:r>
    </w:p>
    <w:p>
      <w:pPr>
        <w:pStyle w:val="Normal"/>
        <w:suppressAutoHyphens w:val="true"/>
        <w:autoSpaceDE w:val="false"/>
        <w:spacing w:lineRule="auto" w:line="360" w:before="0" w:after="0"/>
        <w:ind w:firstLine="709"/>
        <w:jc w:val="both"/>
        <w:rPr/>
      </w:pPr>
      <w:r>
        <w:rPr>
          <w:color w:val="000000"/>
          <w:sz w:val="28"/>
          <w:szCs w:val="28"/>
        </w:rPr>
        <w:t xml:space="preserve">Крупнейшие реки Суматры берут начало на склонах хребта Букит Барисан и стекают в Малаккский пролив и Южно-Китайское море. Среди них – Хари (Джамби) (800 км), Муси (553 км), Кампар (285 км), Рокан (265 км) и Сиак (260 км). На востоке, вдоль берега, простирается самое обширное в мире тропическое болото. Его площадь – ок. 155 тыс. кв. км. Большинство рек Суматры судоходны. На юго-востоке, вверх по течению расположены речные порты – Джамби на р. Хари и Палембанг на р. Муси. Прибрежные зоны на севере заболочены. В острове много озер, изобилующих рыбой. Большинство из них имеют тектоническое или вулканическое происхождение. Самое крупное – оз. Тоба – расположено в кратере-кальдере на Батакском плоскогорье в северной части Суматры. Площадь этого озера с о-вом Самосир в центре – 1,145 кв. км. Озеро Тоба, имеющее в длину 80 </w:t>
      </w:r>
      <w:r>
        <w:rPr>
          <w:iCs/>
          <w:color w:val="000000"/>
          <w:sz w:val="28"/>
          <w:szCs w:val="28"/>
        </w:rPr>
        <w:t xml:space="preserve">км, </w:t>
      </w:r>
      <w:r>
        <w:rPr>
          <w:color w:val="000000"/>
          <w:sz w:val="28"/>
          <w:szCs w:val="28"/>
        </w:rPr>
        <w:t xml:space="preserve">находящееся на 900 </w:t>
      </w:r>
      <w:r>
        <w:rPr>
          <w:iCs/>
          <w:color w:val="000000"/>
          <w:sz w:val="28"/>
          <w:szCs w:val="28"/>
        </w:rPr>
        <w:t xml:space="preserve">м </w:t>
      </w:r>
      <w:r>
        <w:rPr>
          <w:color w:val="000000"/>
          <w:sz w:val="28"/>
          <w:szCs w:val="28"/>
        </w:rPr>
        <w:t xml:space="preserve">над уровнем моря и занимающее площадь в 1300 кв. </w:t>
      </w:r>
      <w:r>
        <w:rPr>
          <w:iCs/>
          <w:color w:val="000000"/>
          <w:sz w:val="28"/>
          <w:szCs w:val="28"/>
        </w:rPr>
        <w:t xml:space="preserve">км, </w:t>
      </w:r>
      <w:r>
        <w:rPr>
          <w:color w:val="000000"/>
          <w:sz w:val="28"/>
          <w:szCs w:val="28"/>
        </w:rPr>
        <w:t xml:space="preserve">окружено обрывистыми кряжами, достигающими часто 600 </w:t>
      </w:r>
      <w:r>
        <w:rPr>
          <w:iCs/>
          <w:color w:val="000000"/>
          <w:sz w:val="28"/>
          <w:szCs w:val="28"/>
        </w:rPr>
        <w:t xml:space="preserve">м </w:t>
      </w:r>
      <w:r>
        <w:rPr>
          <w:color w:val="000000"/>
          <w:sz w:val="28"/>
          <w:szCs w:val="28"/>
        </w:rPr>
        <w:t>высоты; у подножья последних образовались узкие аллювиальные полосы, интенсивно обрабатываемые под рис; озеро стекает на юго-восток рекой Асахан, пробивающейся через величественные ущель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Есть пойменные озера, изобилующие рыбой. Другие наиболее крупные озера: Манинджау, Керинчи и Сингкарак – на Суматре; Сиденренг, Посо, Товути, Тондано и Матана – на Сулавеси; Паниай и Сентани – в Новой Гвинее; Джемпанг, Мелинтанг и Семайянг – на р. Махакам, Калимантан; и Луар, Сентарум и Сиаван – на р. Капуас, Калимантан.</w:t>
      </w:r>
    </w:p>
    <w:p>
      <w:pPr>
        <w:pStyle w:val="Normal"/>
        <w:suppressAutoHyphens w:val="true"/>
        <w:autoSpaceDE w:val="false"/>
        <w:spacing w:lineRule="auto" w:line="360" w:before="0" w:after="0"/>
        <w:ind w:firstLine="709"/>
        <w:jc w:val="both"/>
        <w:rPr>
          <w:color w:val="000000"/>
          <w:sz w:val="28"/>
          <w:szCs w:val="28"/>
        </w:rPr>
      </w:pPr>
      <w:bookmarkStart w:id="4" w:name="1011867-L-106"/>
      <w:bookmarkEnd w:id="4"/>
      <w:r>
        <w:rPr>
          <w:bCs/>
          <w:color w:val="000000"/>
          <w:sz w:val="28"/>
          <w:szCs w:val="28"/>
        </w:rPr>
        <w:t xml:space="preserve">Почвы. </w:t>
      </w:r>
      <w:r>
        <w:rPr>
          <w:color w:val="000000"/>
          <w:sz w:val="28"/>
          <w:szCs w:val="28"/>
        </w:rPr>
        <w:t>За исключением засушливого юго-востока страны, где преобладают красно-бурые почвы сухих саванн, почвы в остальной части страны, как правило, подвержены в большей или меньшей степени латеризации, характерной для областей очень влажного тропического климата. Такие красно-желтые</w:t>
      </w:r>
      <w:r>
        <w:rPr>
          <w:iCs/>
          <w:color w:val="000000"/>
          <w:sz w:val="28"/>
          <w:szCs w:val="28"/>
        </w:rPr>
        <w:t xml:space="preserve"> </w:t>
      </w:r>
      <w:r>
        <w:rPr>
          <w:color w:val="000000"/>
          <w:sz w:val="28"/>
          <w:szCs w:val="28"/>
        </w:rPr>
        <w:t xml:space="preserve">ферраллитные почвы низменных районов вполне пригодны для произрастания густых влажных тропических лесов, а также каучуконосов и масличных пальм. В прибрежных районах и равнинах особенно широкое распространение имеют аллювиальные и тропические болотные почвы, а в мангровых лесах – мангровые солончаковые почвы. Наиболее плодородные почвы острова Суматра имеют вулканическое происхождение. На преобладающих кислых изверженных породах формируются почвы среднего качества, более плодородные почвы формируются на породах среднего состава. Такие почвы встречаются на востоке и в центральной части Явы, на Бали, а также на плоскогорье Батак в окрестностях оз. Тоба на Суматре.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Таким образом, наиболее подходящие для сельскохозяйственного использования почвы сформировались на вулканических породах, переотложенных водотоками, в основном в долинах среднего и нижнего течения рек на востоке и в центре Явы, юге Бали и северо-востоке Суматры. Плодородные почвы, сформировавшиеся непосредственно на лавах среднего состава, встречаются во многих районах архипелага, но их ареалы имеют небольшую площадь. Для горных районов также характерны горные ферраллитные красно-желтые почвы, красноземы и желтозем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bookmarkStart w:id="5" w:name="1011867-L-107"/>
      <w:bookmarkStart w:id="6" w:name="1011867-L-107"/>
      <w:bookmarkEnd w:id="6"/>
    </w:p>
    <w:p>
      <w:pPr>
        <w:pStyle w:val="Normal"/>
        <w:keepNext w:val="true"/>
        <w:numPr>
          <w:ilvl w:val="0"/>
          <w:numId w:val="0"/>
        </w:numPr>
        <w:suppressAutoHyphens w:val="true"/>
        <w:autoSpaceDE w:val="false"/>
        <w:spacing w:lineRule="auto" w:line="360" w:before="0" w:after="0"/>
        <w:jc w:val="center"/>
        <w:outlineLvl w:val="0"/>
        <w:rPr/>
      </w:pPr>
      <w:r>
        <w:rPr>
          <w:b/>
          <w:color w:val="000000"/>
          <w:sz w:val="28"/>
          <w:szCs w:val="28"/>
        </w:rPr>
        <w:t xml:space="preserve">1.4 </w:t>
      </w:r>
      <w:r>
        <w:rPr>
          <w:b/>
          <w:bCs/>
          <w:color w:val="000000"/>
          <w:sz w:val="28"/>
          <w:szCs w:val="28"/>
        </w:rPr>
        <w:t>Растительный мир. Животный мир</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 xml:space="preserve">Растительный мир. </w:t>
      </w:r>
      <w:r>
        <w:rPr>
          <w:color w:val="000000"/>
          <w:sz w:val="28"/>
          <w:szCs w:val="28"/>
        </w:rPr>
        <w:t xml:space="preserve">Благодаря жаркому и влажному климату, многообразию рельефа, а также географическому положению Индонезия располагает богатым и разнообразным растительным миром, включающим ок. 40 тыс. видов (только Ява насчитывает ок. 10 тыс. видов). За исключением Явы и Бали, примерно 90% территории страны покрыты лесами, в которых произрастает ок. 3 тыс. видов деревьев. В значительной степени это уже вторичный лес (белукар), который весьма распространен в тех частях Внешних островов, где практикуется подсечно-огневая система земледелия. В более засушливых районах при таком типе землепользования естественная растительность нередко полностью вытеснялась покровом жесткой травы лаланг.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ечнозеленые влажные тропические леса до высоты 600–700 м, широко распространенные на территории Суматре, имеют трехъярусное строение. Верхний ярус образуют более или менее обособленно стоящие деревья высотой до 50 м. Средний ярус сложен сомкнутыми кронами деревьев высотой 25–30 м и заметно возвышается над нижним ярусом, представляющим собой густое переплетение подроста и кустарников. На равнинах и в предгорьях наиболее характерны леса из пальм и многоствольных фикусов, встречаются древовидные папоротники и растения-паразиты, как раффлезия арнольди, или «трупная лилия», самый большой цветок в мир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менее густых муссонных лесах, приуроченных к тем районам, где ежегодно выпадает менее 1900 мм осадков, особое значение имеют тик, казуариновое («красное») дерево и многочисленные виды бамбука, обеспечивающие население дешевым материалом для строительства и разных кустарных промыслов. На юго-востоке Индонезии распространены также эвкалипт и другие виды австралийской флоры.</w:t>
      </w:r>
    </w:p>
    <w:p>
      <w:pPr>
        <w:pStyle w:val="TextBody"/>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t>Растительность прибрежной полосы существенно отличается от растительности внутренних районов. Аккумуляция илистых отложений на побережье создает условия для образования мангровых болот с вечнозелеными зарослями. Совершенно иначе выглядит свободный от таких отложений песчаный морской берег с пляжем, окаймленным различными солеустойчивыми видами флоры, включая изящные казуарины и кокосовые пальмы. В возвышенных районах на высотах 450–900 м преобладают растения умеренной зоны, а на высотах более 1500–1850 м их сменяет горная гилея, или моховой тропический лес с преобладанием в нем вечнозеленых (дуб), широколиственных (дуб, бук, каштан) и хвойных (борнейский агатис, подокарпус) пород. В этом поясе также много орхидей, папоротников и мхов. На вершинах гор, выше 2500–3000 м, смешанные леса уступают место зарослям кустарников (горная казуарина) и альпийским лугам.</w:t>
      </w:r>
    </w:p>
    <w:p>
      <w:pPr>
        <w:pStyle w:val="Normal"/>
        <w:suppressAutoHyphens w:val="true"/>
        <w:autoSpaceDE w:val="false"/>
        <w:spacing w:lineRule="auto" w:line="360" w:before="0" w:after="0"/>
        <w:ind w:firstLine="709"/>
        <w:jc w:val="both"/>
        <w:rPr/>
      </w:pP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территории С. занимают леса. На равнинах — влажные тропические леса (высота до 50—60 </w:t>
      </w:r>
      <w:r>
        <w:rPr>
          <w:iCs/>
          <w:color w:val="000000"/>
          <w:sz w:val="28"/>
          <w:szCs w:val="28"/>
        </w:rPr>
        <w:t>м</w:t>
      </w:r>
      <w:r>
        <w:rPr>
          <w:color w:val="000000"/>
          <w:sz w:val="28"/>
          <w:szCs w:val="28"/>
        </w:rPr>
        <w:t>)</w:t>
      </w:r>
      <w:r>
        <w:rPr>
          <w:iCs/>
          <w:color w:val="000000"/>
          <w:sz w:val="28"/>
          <w:szCs w:val="28"/>
        </w:rPr>
        <w:t>,</w:t>
      </w:r>
      <w:r>
        <w:rPr>
          <w:color w:val="000000"/>
          <w:sz w:val="28"/>
          <w:szCs w:val="28"/>
        </w:rPr>
        <w:t xml:space="preserve"> многоярусные, местами заболоченные, с обилием диптерокарповых, участием фикусов, пальм, бамбуков, камфарного дерева. В нижнем ярусе — древовидные папоротники, в напочвенном покрове — папоротники, некоторые виды трав. Вдоль побережья — мангровые леса, в горах — леса из вечнозелёного дуба, каштана, сообщества лавра, бука, хвойных и других пород. Выше 2500 </w:t>
      </w:r>
      <w:r>
        <w:rPr>
          <w:iCs/>
          <w:color w:val="000000"/>
          <w:sz w:val="28"/>
          <w:szCs w:val="28"/>
        </w:rPr>
        <w:t xml:space="preserve">м </w:t>
      </w:r>
      <w:r>
        <w:rPr>
          <w:color w:val="000000"/>
          <w:sz w:val="28"/>
          <w:szCs w:val="28"/>
        </w:rPr>
        <w:t>— закустаренные леса с участием вереска, низкорослых папоротников. В относительно сухих межгорных впадинах — участки саванн с широким распространением аланг-аланга.</w:t>
      </w:r>
    </w:p>
    <w:p>
      <w:pPr>
        <w:pStyle w:val="31"/>
        <w:suppressAutoHyphens w:val="true"/>
        <w:overflowPunct w:val="false"/>
        <w:autoSpaceDE w:val="false"/>
        <w:spacing w:lineRule="auto" w:line="360"/>
        <w:ind w:firstLine="709"/>
        <w:textAlignment w:val="baseline"/>
        <w:rPr>
          <w:color w:val="000000"/>
          <w:szCs w:val="16"/>
        </w:rPr>
      </w:pPr>
      <w:r>
        <w:rPr>
          <w:color w:val="000000"/>
        </w:rPr>
        <w:t xml:space="preserve">Мангровая растительность и тропические болота, развиваясь, образуют более возвышенные и сухие участки, где реки отсутствуют; последние— сильно перегруженные обломочным материалом и растительными остатками — больше не в состоянии врезаться и, мигрируя, меняют постоянно свои русла, оставляя бесчисленное количество заброшенных протоков, быстро зарастающих мощной растительностью. Большая часть болот затопляется в каждый дождливый сезон, а широкие дельты и прибрежные полосы шириной до 20 </w:t>
      </w:r>
      <w:r>
        <w:rPr>
          <w:iCs/>
          <w:color w:val="000000"/>
        </w:rPr>
        <w:t xml:space="preserve">км </w:t>
      </w:r>
      <w:r>
        <w:rPr>
          <w:color w:val="000000"/>
        </w:rPr>
        <w:t>затопляются во время приливов два раза в день. Хотя реки, пересекающие болота, на некотором своем протяжении судоходны {это зависит от перемещающихся песчаных отмелей), деревни попадаются редко и отстоят друг от друга на большие расстояния. Некоторые протоки у побережья исключительно углублены, вероятно, приливной волной, например река Кампар. Судоходные реки образуют транспортные артерии, идущие с востока на запад; в глубине острова у предгорий они встречаются с шоссе и железной дорогой, протягивающимися с северо-запада на юго-восток.</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Суматре имеется два типа природной растительности: а) болотные тропические леса, преобладающие в восточной части острова, и б) влажно-тропические леса, занимающие остальную часть острова; высотные различия и пористые почвы обусловливают некоторые разновидности этих лесов (рис. 66). Вдоль восточного побережья, покрытого болотами и обильными мангровыми зарослями, коралловые сооружения отсутствуют. На западном побережье встречаются как живые кораллы, так и коралловые террасы — на возвышенных берегах.</w:t>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 xml:space="preserve">Животный мир. </w:t>
      </w:r>
      <w:r>
        <w:rPr>
          <w:color w:val="000000"/>
          <w:sz w:val="28"/>
          <w:szCs w:val="28"/>
        </w:rPr>
        <w:t>Условная линия, проведенная английским естествоиспытателем 19 в. А.Р.Уоллесом вдоль внешнего края Зондского континентального шельфа, восточнее Калимантана и Явы, соответствует примерной границе азиатской фауны на западе и австралийской – на востоке. Соответственно такие крупные животные, как слон, носорог (однорогий на Яве и двурогий на Суматре), тигр и орангутанг, обитают к западу от означенной границы, а более мелкие обезьяны встречаются и восточнее – на островах Сулавеси и Тимор. Еще дальше на восток проникают многие азиатские виды птиц, пресмыкающихся и насекомых (включая бабочек). По мере удаления к востоку от этой линии количество австралийских видов животных возрастает, что прежде всего заметно в провинции Папуа, для которой характерны сумчатые животные. Наступление цивилизации привело к значительному сокращению популяций крупных млекопитающих. Многие виды животных эндемичны. Например, малайский медведь обитает только на Суматре и Калимантане, дикий бык – на Яве и Калимантане, карликовый бык аноа – на Сулавеси, дикая свинья бабируса – на Сулавеси и Молукках, «носатая обезьяна» – на Калимантане. Дикие слоны водятся в настоящее время на Суматре и лишь изредка встречаются на Калимантане. На Суматре больше крупных млекопитающих (тигров, пантер, носорогов, тапиров, орангутангов), чем на любом другом острове Индонезии. На Суматре обитают носороги, тапиры, леопарды и орангутанг, водится обезьяна черный гиббон, кроме чрезвычайно редко встречающегося тигра, самым известным местным представителем крупных млекопитающих является дикий бык, или бантенг.</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Из более мелких млекопитающих для Индонезии характерны полуобезьяны тупайи, из семейства рукокрылых – летучая лисица калонг (самые крупные летучие мыши с размахом крыльев до 1,5 м) и калелавар. Интересны плацентарные млекопитающие панголины, покрытые чешуйчатым панцирем. В восточных районах водятся ехидны, некоторые виды кускусов и древесных кенгуру, муравьед. В большинстве районов острова Суматра широко распространены змеи и крокодилы, а небольшой остров Комодо, лежащий между островами Сумбава и Флорес, служит местом обитания гигантской (до трех метров в длину) ящерицы – варана комодо. Обитают и другие разновидности ящериц (агамы, гекконы, игуаны, токэ и др.). Орангутанг и вараны комодо водятся только в Индонез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еобычайно богата орнитофауна, представленная особенно широко на островах юго-востока такими чрезвычайно экзотическими и пестроцветными пернатыми, как райская птица, павлин, птица-носорог, казуар. К этому добавляется поистине бесконечное число разновидностей попугаев всех размеров и птица маньяр, наносящая большой ущерб посевам риса. Индонезия изобилует насекомыми, в том числе термитами, муравьями, кузнечиками, жук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чень разнообразна морская фауна прибрежных вод. В морях водятся тысячи видов декоративных и промысловых рыб (анчоусы, бычки, летучие рыбы, сардины, скумбрии, тунцы). В прибрежных водах много акул – от мелких до очень крупных, дельфинов, морских черепах и скатов. Попадаются рыба-пила, меч-рыба, барракуда и др.</w:t>
      </w:r>
    </w:p>
    <w:p>
      <w:pPr>
        <w:pStyle w:val="Normal"/>
        <w:suppressAutoHyphens w:val="true"/>
        <w:spacing w:lineRule="auto" w:line="360" w:before="0" w:after="0"/>
        <w:ind w:firstLine="709"/>
        <w:jc w:val="both"/>
        <w:rPr>
          <w:color w:val="000000"/>
          <w:sz w:val="28"/>
          <w:szCs w:val="28"/>
        </w:rPr>
      </w:pPr>
      <w:r>
        <w:rPr>
          <w:color w:val="000000"/>
          <w:sz w:val="28"/>
          <w:szCs w:val="28"/>
        </w:rPr>
        <w:t>Среди пресноводных рыб разнообразны карповые, сомы и карпозубые. На Суматре преобладают лесные формы животных. Встречаются двурогий носорог, индийский слон, чепрачный тапир, малайский медведь, буйвол, свинохвостый макак, орангутан, гиббон, из пресмыкающихся — крупные змеи, ящерица «летающий дракон», гавиал. Разнообразен мир птиц, насекомых.</w:t>
      </w:r>
      <w:r>
        <w:br w:type="page"/>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t>Глава 2. Физико-географическая характеристика острова Калимантан</w:t>
      </w:r>
    </w:p>
    <w:p>
      <w:pPr>
        <w:pStyle w:val="Style19"/>
        <w:keepNext w:val="true"/>
        <w:numPr>
          <w:ilvl w:val="0"/>
          <w:numId w:val="0"/>
        </w:numPr>
        <w:suppressAutoHyphens w:val="true"/>
        <w:spacing w:lineRule="auto" w:line="360" w:before="0" w:after="0"/>
        <w:jc w:val="center"/>
        <w:outlineLvl w:val="0"/>
        <w:rPr>
          <w:b/>
          <w:b/>
          <w:bCs/>
          <w:color w:val="000000"/>
          <w:sz w:val="28"/>
          <w:szCs w:val="28"/>
        </w:rPr>
      </w:pPr>
      <w:r>
        <w:rPr>
          <w:b/>
          <w:bCs/>
          <w:color w:val="000000"/>
          <w:sz w:val="28"/>
          <w:szCs w:val="28"/>
        </w:rPr>
      </w:r>
    </w:p>
    <w:p>
      <w:pPr>
        <w:pStyle w:val="Style19"/>
        <w:keepNext w:val="true"/>
        <w:numPr>
          <w:ilvl w:val="0"/>
          <w:numId w:val="0"/>
        </w:numPr>
        <w:suppressAutoHyphens w:val="true"/>
        <w:spacing w:lineRule="auto" w:line="360" w:before="0" w:after="0"/>
        <w:jc w:val="center"/>
        <w:outlineLvl w:val="0"/>
        <w:rPr/>
      </w:pPr>
      <w:r>
        <w:rPr>
          <w:b/>
          <w:color w:val="000000"/>
          <w:sz w:val="28"/>
          <w:szCs w:val="28"/>
        </w:rPr>
        <w:t xml:space="preserve">2.1 Рельеф. </w:t>
      </w:r>
      <w:r>
        <w:rPr>
          <w:b/>
          <w:bCs/>
          <w:color w:val="000000"/>
          <w:sz w:val="28"/>
          <w:szCs w:val="28"/>
        </w:rPr>
        <w:t>Геологическое строение и полезные ископаемые</w:t>
      </w:r>
    </w:p>
    <w:p>
      <w:pPr>
        <w:pStyle w:val="Normal"/>
        <w:keepNext w:val="true"/>
        <w:numPr>
          <w:ilvl w:val="0"/>
          <w:numId w:val="0"/>
        </w:numPr>
        <w:suppressAutoHyphens w:val="true"/>
        <w:autoSpaceDE w:val="false"/>
        <w:spacing w:lineRule="auto" w:line="360" w:before="0" w:after="0"/>
        <w:jc w:val="center"/>
        <w:outlineLvl w:val="0"/>
        <w:rPr>
          <w:b/>
          <w:b/>
          <w:bCs/>
          <w:color w:val="000000"/>
          <w:sz w:val="28"/>
          <w:szCs w:val="28"/>
        </w:rPr>
      </w:pPr>
      <w:r>
        <w:rPr>
          <w:b/>
          <w:bCs/>
          <w:color w:val="000000"/>
          <w:sz w:val="28"/>
          <w:szCs w:val="28"/>
        </w:rPr>
      </w:r>
    </w:p>
    <w:p>
      <w:pPr>
        <w:pStyle w:val="Normal"/>
        <w:suppressAutoHyphens w:val="true"/>
        <w:autoSpaceDE w:val="false"/>
        <w:spacing w:lineRule="auto" w:line="360" w:before="0" w:after="0"/>
        <w:ind w:firstLine="709"/>
        <w:jc w:val="both"/>
        <w:rPr/>
      </w:pPr>
      <w:r>
        <w:rPr>
          <w:bCs/>
          <w:color w:val="000000"/>
          <w:sz w:val="28"/>
          <w:szCs w:val="28"/>
        </w:rPr>
        <w:t xml:space="preserve">КАЛИМАНТАН </w:t>
      </w:r>
      <w:r>
        <w:rPr>
          <w:color w:val="000000"/>
          <w:sz w:val="28"/>
          <w:szCs w:val="28"/>
        </w:rPr>
        <w:t xml:space="preserve">(Kalimantan), Борнео (Borneo), остров в Малайском архипелаге, самый крупный из Б. Зондских островов. Пл. 734 тыс. </w:t>
      </w:r>
      <w:r>
        <w:rPr>
          <w:iCs/>
          <w:color w:val="000000"/>
          <w:sz w:val="28"/>
          <w:szCs w:val="28"/>
        </w:rPr>
        <w:t>км</w:t>
      </w:r>
      <w:r>
        <w:rPr>
          <w:iCs/>
          <w:color w:val="000000"/>
          <w:sz w:val="28"/>
          <w:szCs w:val="28"/>
          <w:vertAlign w:val="superscript"/>
        </w:rPr>
        <w:t>2</w:t>
      </w:r>
      <w:r>
        <w:rPr>
          <w:iCs/>
          <w:color w:val="000000"/>
          <w:sz w:val="28"/>
          <w:szCs w:val="28"/>
        </w:rPr>
        <w:t xml:space="preserve"> </w:t>
      </w:r>
      <w:r>
        <w:rPr>
          <w:color w:val="000000"/>
          <w:sz w:val="28"/>
          <w:szCs w:val="28"/>
        </w:rPr>
        <w:t xml:space="preserve">(второй по размерам на Земле после Гренландии), с прибрежными островами - 746,5 тыс. </w:t>
      </w:r>
      <w:r>
        <w:rPr>
          <w:iCs/>
          <w:color w:val="000000"/>
          <w:sz w:val="28"/>
          <w:szCs w:val="28"/>
        </w:rPr>
        <w:t>км</w:t>
      </w:r>
      <w:r>
        <w:rPr>
          <w:iCs/>
          <w:color w:val="000000"/>
          <w:sz w:val="28"/>
          <w:szCs w:val="28"/>
          <w:vertAlign w:val="superscript"/>
        </w:rPr>
        <w:t>2</w:t>
      </w:r>
      <w:r>
        <w:rPr>
          <w:iCs/>
          <w:color w:val="000000"/>
          <w:sz w:val="28"/>
          <w:szCs w:val="28"/>
        </w:rPr>
        <w:t xml:space="preserve">; </w:t>
      </w:r>
      <w:r>
        <w:rPr>
          <w:color w:val="000000"/>
          <w:sz w:val="28"/>
          <w:szCs w:val="28"/>
        </w:rPr>
        <w:t xml:space="preserve">протяжённость с Ю.-З. на С.-В. ок. 1100 </w:t>
      </w:r>
      <w:r>
        <w:rPr>
          <w:iCs/>
          <w:color w:val="000000"/>
          <w:sz w:val="28"/>
          <w:szCs w:val="28"/>
        </w:rPr>
        <w:t xml:space="preserve">км. </w:t>
      </w:r>
      <w:r>
        <w:rPr>
          <w:color w:val="000000"/>
          <w:sz w:val="28"/>
          <w:szCs w:val="28"/>
        </w:rPr>
        <w:t xml:space="preserve">Омывается морями Южно-Китайским, Суду, Сулавеси, Яванским, прол. Макасарским и Каримата. Большая часть К. (ок. 540 тыс. </w:t>
      </w:r>
      <w:r>
        <w:rPr>
          <w:iCs/>
          <w:color w:val="000000"/>
          <w:sz w:val="28"/>
          <w:szCs w:val="28"/>
        </w:rPr>
        <w:t>км</w:t>
      </w:r>
      <w:r>
        <w:rPr>
          <w:iCs/>
          <w:color w:val="000000"/>
          <w:sz w:val="28"/>
          <w:szCs w:val="28"/>
          <w:vertAlign w:val="superscript"/>
        </w:rPr>
        <w:t>2</w:t>
      </w:r>
      <w:r>
        <w:rPr>
          <w:iCs/>
          <w:color w:val="000000"/>
          <w:sz w:val="28"/>
          <w:szCs w:val="28"/>
        </w:rPr>
        <w:t xml:space="preserve">)- </w:t>
      </w:r>
      <w:r>
        <w:rPr>
          <w:color w:val="000000"/>
          <w:sz w:val="28"/>
          <w:szCs w:val="28"/>
        </w:rPr>
        <w:t xml:space="preserve">территория Индонезии, на С. -терр. Малайзии (Саравак и Сабах) и брит, колония Бруней. Берега преим. низменные, заболоченные, слабо расчленённые; хороших гаваней мало. У зап. берегов море мелкое, вдоль вост. побережья местами барьер коралловых рифов. На С.-З. - участок древней домезозойской Зондской платформы, на Ю. и В. - области мезозойской и альпийской складчатости. Центр, часть К. - глыбовые горы (вые. 2-3 тыс. </w:t>
      </w:r>
      <w:r>
        <w:rPr>
          <w:iCs/>
          <w:color w:val="000000"/>
          <w:sz w:val="28"/>
          <w:szCs w:val="28"/>
        </w:rPr>
        <w:t xml:space="preserve">м), </w:t>
      </w:r>
      <w:r>
        <w:rPr>
          <w:color w:val="000000"/>
          <w:sz w:val="28"/>
          <w:szCs w:val="28"/>
        </w:rPr>
        <w:t xml:space="preserve">радиально расходящиеся к окраинам. На С. - высшая точка К. г. Кинабалу (4101 </w:t>
      </w:r>
      <w:r>
        <w:rPr>
          <w:iCs/>
          <w:color w:val="000000"/>
          <w:sz w:val="28"/>
          <w:szCs w:val="28"/>
        </w:rPr>
        <w:t xml:space="preserve">м). </w:t>
      </w:r>
      <w:r>
        <w:rPr>
          <w:color w:val="000000"/>
          <w:sz w:val="28"/>
          <w:szCs w:val="28"/>
        </w:rPr>
        <w:t>Горы сложены гл. обр. гранитами, гнейсами, кристаллич. сланцами. Преобладают сглаженные вершины и крутые склоны. Горы окружены полосой холмистых равнин, переходящих в плоские заболоченные низменности. Из полезных ископаемых на К. имеются нефть и уголь, а также руды железа, марганца, хрома, молибдена, меди и др. металлов. Борнео расположен на экваторе; большая часть острова покрыта влаж-вотропическими лесами, которые на возвышенных участках переходят в горные моховые леса, занимающие большое пространство, а на прибрежных низменностях сменяются пресноводными болотистыми лесами и мангровыми зарослями.</w:t>
      </w:r>
    </w:p>
    <w:p>
      <w:pPr>
        <w:pStyle w:val="Normal"/>
        <w:suppressAutoHyphens w:val="true"/>
        <w:autoSpaceDE w:val="false"/>
        <w:spacing w:lineRule="auto" w:line="360" w:before="0" w:after="0"/>
        <w:ind w:firstLine="709"/>
        <w:jc w:val="both"/>
        <w:rPr/>
      </w:pPr>
      <w:r>
        <w:rPr>
          <w:color w:val="000000"/>
          <w:sz w:val="28"/>
          <w:szCs w:val="28"/>
        </w:rPr>
        <w:t xml:space="preserve">На западе и на юге Борнео омывается мелкими, морями глубиной не больше 60 </w:t>
      </w:r>
      <w:r>
        <w:rPr>
          <w:iCs/>
          <w:color w:val="000000"/>
          <w:sz w:val="28"/>
          <w:szCs w:val="28"/>
        </w:rPr>
        <w:t xml:space="preserve">м\ </w:t>
      </w:r>
      <w:r>
        <w:rPr>
          <w:color w:val="000000"/>
          <w:sz w:val="28"/>
          <w:szCs w:val="28"/>
        </w:rPr>
        <w:t xml:space="preserve">к северу и к востоку от острова материковая отмель очень узка и морское дно круто понижается до глубины в 3 500 </w:t>
      </w:r>
      <w:r>
        <w:rPr>
          <w:iCs/>
          <w:color w:val="000000"/>
          <w:sz w:val="28"/>
          <w:szCs w:val="28"/>
        </w:rPr>
        <w:t>м.</w:t>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 xml:space="preserve">Геологическое строение и полезные ископаемые. </w:t>
      </w:r>
      <w:r>
        <w:rPr>
          <w:color w:val="000000"/>
          <w:sz w:val="28"/>
          <w:szCs w:val="28"/>
        </w:rPr>
        <w:t>Большая часть острова Калимантана относится к области мезозойской тектогенеза. Тектонич. активность сохраняется, о чём свидетельствуют интенсивная вулканическая деятельность, повышенная сейсмичность (наличие глубокофокусных землетрясений) и крупные аномалии силы тяжести. В геол. строении Калимантана принимают участие метаморфические породы, палеозойские, мезозойские и палеогеннеогеновые эффузивно-осадочные отложения различного состава, а также антропогеновые вулканические образования. Интрузивные породы кислого, основного и ультраосновного состава имеют мезозойский, кайнозойский и реже палеозойский возраст. Характерные элементы современной геологической структуры острова Калимантана - островные дуги и сопряжённые с ними глубоководные океанические желоб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Кораллы сильно развились на восточной окраине платформы параллельно восточному берегу Борнео и в Макассарском проливе (рис. 7), где встречаются мощные рифы, размеры которых напоминают Большой Барьерный риф на восточной окраине Сахульской отмели. Эти области благоприятны для кораллов, так как омываются идущим к берегу теплым экваториальным течением. Распространению коралловых соооружений на западе материковой отмели мешают незначительные восходящие движения воды, образующиеся за прибрежными течения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целом в «средиземных морях» коралловые сооружения менее распространены, но по форме более разнообразны. В этой зоне встречаются атоллы, барьерные и береговые рифы, располагающиеся то выше, то ниже уровня моря, то в наклонном к нему положении, различно окаймляя выступающие остров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Такое морфологическое разнообразие объясняется размещением этих сооружений в зоне постоянного и неоднократного смещения геоантиклиналей, образующих островные дуг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ля объяснения образования коралловых сооружений существует несколько теорий. Все они исходят из изучения условий, необходимых для жизни полипов, являющихся типично прибрежными организмами. Эти теории объясняют форму и размеры накопления коралловых скелетов изменением уровня воды. В морях Юго-Восточной Азии имеются примеры коралловых образований, подтверждающих теории, которые исходят из изменения уровня моря или эвстатических движений, особо характерных для Зондской платформы, а также примеры коралловых сооружений, связанных с вековыми колебаниями земной коры, которым обязаны главным образом своим происхождением острова «средиземных морей», и, наконец, теории, объясняющие коралловые сооружения подводными тектоническими явлениями.</w:t>
      </w:r>
    </w:p>
    <w:p>
      <w:pPr>
        <w:pStyle w:val="Style19"/>
        <w:suppressAutoHyphens w:val="true"/>
        <w:spacing w:lineRule="auto" w:line="360" w:before="0" w:after="0"/>
        <w:ind w:firstLine="709"/>
        <w:jc w:val="both"/>
        <w:rPr>
          <w:color w:val="000000"/>
          <w:sz w:val="28"/>
          <w:szCs w:val="28"/>
        </w:rPr>
      </w:pPr>
      <w:r>
        <w:rPr>
          <w:color w:val="000000"/>
          <w:sz w:val="28"/>
          <w:szCs w:val="28"/>
        </w:rPr>
        <w:t>Полезные ископаемые: нефть, связанная с неогеновыми отложениями ; уголь в палеоген-неогеновых отложениях (Суматра и Калимантан); жел. латеритовые руды (Калимантан и Сулавеси); марганец (вулканогенно-осадочные руды в палеогеновых отложениях на Яве); оловянные руды (крупные месторождения, связанные с мезозойскими гранитами на о-вах Банка, Белитунг, Синкеп и др.); алюминий (в латеритовых бокситах и бокситоподобных породах о. Бинтан и др.); никель (в латеритовых жел. рудах Сулавеси). В пещерных образованиях на Яве имеются фосфат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keepNext w:val="true"/>
        <w:numPr>
          <w:ilvl w:val="0"/>
          <w:numId w:val="0"/>
        </w:numPr>
        <w:suppressAutoHyphens w:val="true"/>
        <w:autoSpaceDE w:val="false"/>
        <w:spacing w:lineRule="auto" w:line="360" w:before="0" w:after="0"/>
        <w:jc w:val="center"/>
        <w:outlineLvl w:val="0"/>
        <w:rPr>
          <w:b/>
          <w:b/>
          <w:color w:val="000000"/>
          <w:sz w:val="28"/>
          <w:szCs w:val="28"/>
        </w:rPr>
      </w:pPr>
      <w:r>
        <w:rPr>
          <w:b/>
          <w:color w:val="000000"/>
          <w:sz w:val="28"/>
          <w:szCs w:val="28"/>
        </w:rPr>
        <w:t>2.2 Климат</w:t>
      </w:r>
    </w:p>
    <w:p>
      <w:pPr>
        <w:pStyle w:val="Normal"/>
        <w:suppressAutoHyphens w:val="true"/>
        <w:autoSpaceDE w:val="false"/>
        <w:spacing w:lineRule="auto" w:line="360" w:before="0" w:after="0"/>
        <w:ind w:firstLine="709"/>
        <w:jc w:val="both"/>
        <w:rPr>
          <w:b/>
          <w:b/>
          <w:color w:val="000000"/>
          <w:sz w:val="28"/>
          <w:szCs w:val="28"/>
        </w:rPr>
      </w:pPr>
      <w:r>
        <w:rPr>
          <w:b/>
          <w:color w:val="000000"/>
          <w:sz w:val="28"/>
          <w:szCs w:val="28"/>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острове Калиманта климат экваториальный, на остальной части полуострова субэкваториальный муссонный. На равнинах среднемесячные температуры воздуха колеблются в интервале 25–28° С. Днем температура редко поднимается выше +32° С, а ночью опускается примерно до +21° С. В горах климат умеренный, а на больших высотах – прохладный.</w:t>
      </w:r>
    </w:p>
    <w:p>
      <w:pPr>
        <w:pStyle w:val="Normal"/>
        <w:suppressAutoHyphens w:val="true"/>
        <w:autoSpaceDE w:val="false"/>
        <w:spacing w:lineRule="auto" w:line="360" w:before="0" w:after="0"/>
        <w:ind w:firstLine="709"/>
        <w:jc w:val="both"/>
        <w:rPr/>
      </w:pPr>
      <w:r>
        <w:rPr>
          <w:color w:val="000000"/>
          <w:sz w:val="28"/>
          <w:szCs w:val="28"/>
        </w:rPr>
        <w:t xml:space="preserve">Среднегодовая сумма осадков на равнинах составляет 1500–2500 мм в полуостровной части страны и 3750 мм на острове Калимантан, повышаясь в горах до 4000–5000 мм. Осадки выпадают круглый год, но в результате чередования северо-восточного и юго-западного муссонов обнаруживают сезонную изменчивость (самый дождливый месяц декабрь, а с февраля по июнь осадки менее обильны). Климат экваториальный. Температура воздуха на равнинах в течение всего года 25-27 </w:t>
      </w:r>
      <w:r>
        <w:rPr>
          <w:color w:val="000000"/>
          <w:sz w:val="28"/>
          <w:szCs w:val="28"/>
          <w:vertAlign w:val="superscript"/>
        </w:rPr>
        <w:t>0</w:t>
      </w:r>
      <w:r>
        <w:rPr>
          <w:color w:val="000000"/>
          <w:sz w:val="28"/>
          <w:szCs w:val="28"/>
        </w:rPr>
        <w:t xml:space="preserve">C; годовая сумма осадков 2000- 3500 </w:t>
      </w:r>
      <w:r>
        <w:rPr>
          <w:iCs/>
          <w:color w:val="000000"/>
          <w:sz w:val="28"/>
          <w:szCs w:val="28"/>
        </w:rPr>
        <w:t xml:space="preserve">мм </w:t>
      </w:r>
      <w:r>
        <w:rPr>
          <w:color w:val="000000"/>
          <w:sz w:val="28"/>
          <w:szCs w:val="28"/>
        </w:rPr>
        <w:t xml:space="preserve">(в горах до 5000 </w:t>
      </w:r>
      <w:r>
        <w:rPr>
          <w:iCs/>
          <w:color w:val="000000"/>
          <w:sz w:val="28"/>
          <w:szCs w:val="28"/>
        </w:rPr>
        <w:t xml:space="preserve">мм), </w:t>
      </w:r>
      <w:r>
        <w:rPr>
          <w:color w:val="000000"/>
          <w:sz w:val="28"/>
          <w:szCs w:val="28"/>
        </w:rPr>
        <w:t xml:space="preserve">выпадающих равномерно в течение года. На вост. побережье наблюдается сухой сезон (1 - 3 </w:t>
      </w:r>
      <w:r>
        <w:rPr>
          <w:iCs/>
          <w:color w:val="000000"/>
          <w:sz w:val="28"/>
          <w:szCs w:val="28"/>
        </w:rPr>
        <w:t xml:space="preserve">мес). </w:t>
      </w:r>
      <w:r>
        <w:rPr>
          <w:color w:val="000000"/>
          <w:sz w:val="28"/>
          <w:szCs w:val="28"/>
        </w:rPr>
        <w:t xml:space="preserve">Речная сеть густая, реки полноводны в течение всего года. Реки Капуас, Барито, Махакам судоходны на неск. сотен километров от устьев; на равнине отмечаются частые изменения русел, заболачивание берегов, в устьях - отмели и бары. Средняя месячная температура воздуха на уровне моря примерно соответствует средней годовой температуре +26–27° С. </w:t>
      </w:r>
    </w:p>
    <w:p>
      <w:pPr>
        <w:pStyle w:val="Normal"/>
        <w:suppressAutoHyphens w:val="true"/>
        <w:autoSpaceDE w:val="false"/>
        <w:spacing w:lineRule="auto" w:line="360" w:before="0" w:after="0"/>
        <w:ind w:firstLine="709"/>
        <w:jc w:val="both"/>
        <w:rPr/>
      </w:pPr>
      <w:r>
        <w:rPr>
          <w:color w:val="000000"/>
          <w:sz w:val="28"/>
          <w:szCs w:val="28"/>
        </w:rPr>
        <w:t>Хотя в возвышенных районах острова фиксируются не столь высокие и более дифференцированные показатели температуры воздуха, ее месячные значения остаются стабильными. На высотах более 1500 м бывают заморозки. Более существенны сезонные и пространственные колебания количества атмосферных осадков, поскольку остров Суматра находится в зоне влияния муссонов. На большей части острова атмосферные осадки выпадают с декабря по март, когда дует западный муссон. Из очага возникновения западный муссон устремляется над просторами Южно-Китайского моря в сторону северо-восточной Суматры, северного Калимантана и Сулавес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Затем воздушный поток, меняя курс, пересекает экватор и вторгается с северо-запада и запада-северо-запада в пределы южных областей Индонезии. Восточный муссон, дующий с июня или июля по конец сентября, зарождается во внутренних засушливых районах Австралии. Теплая, но обезвоженная воздушная масса движется над Малыми Зондскими о-вами и восточной половиной Явы. Проходя над Индийским океаном, муссон начинает поворот на юго-запад, по пути обильно насыщается влагой и обрушивает ливневые дожди на горное юго-западное побережье Суматр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рактически на всей территории Калимантан в пределах 5° по обе стороны от экватора ежегодно выпадает в среднем от 1800 до 3500 мм осадков, в некоторых горных районах – до 6100 мм в год. В целом больше осадков выпадает на западном побережье о.Калимантан и в горных областях Западной Явы, Калимантана, Сулавеси и Папуа. Хотя распределение осадков по месяцам и по районам неравномерно, ни в одном из них не бывает продолжительного сухого период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столь подверженной действию муссонов стране со сложным рельефом и своеобразной конфигурацией островов неизбежно возникают местные погодные аномалии. Так, например, город Палу в глубине длинного и узкого залива на западе Сулавеси расположен всего в 1° к югу от экватора, но в дождевой тени и поэтому ежегодно получает не более 530 мм осадков. В то же время годовая норма осадков в городе Паданге, находящемся на той же географической широте, но у подножия наветренного по отношению к юго-западному муссону склона горного хребта Барисан на о.Суматра, составляет 4200–4500 мм.</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keepNext w:val="true"/>
        <w:numPr>
          <w:ilvl w:val="0"/>
          <w:numId w:val="0"/>
        </w:numPr>
        <w:suppressAutoHyphens w:val="true"/>
        <w:spacing w:lineRule="auto" w:line="360" w:before="0" w:after="0"/>
        <w:jc w:val="center"/>
        <w:outlineLvl w:val="0"/>
        <w:rPr>
          <w:b/>
          <w:b/>
          <w:color w:val="000000"/>
          <w:sz w:val="28"/>
          <w:szCs w:val="16"/>
          <w:lang w:val="en-US" w:eastAsia="en-US"/>
        </w:rPr>
      </w:pPr>
      <w:r>
        <w:rPr>
          <w:b/>
          <w:bCs/>
          <w:color w:val="000000"/>
          <w:sz w:val="28"/>
          <w:szCs w:val="28"/>
        </w:rPr>
        <w:t>2.3 Водные ресурсы. Почвенные ресурсы</w:t>
      </w:r>
    </w:p>
    <w:p>
      <w:pPr>
        <w:pStyle w:val="Normal"/>
        <w:keepNext w:val="true"/>
        <w:numPr>
          <w:ilvl w:val="0"/>
          <w:numId w:val="0"/>
        </w:numPr>
        <w:suppressAutoHyphens w:val="true"/>
        <w:autoSpaceDE w:val="false"/>
        <w:spacing w:lineRule="auto" w:line="360" w:before="0" w:after="0"/>
        <w:jc w:val="center"/>
        <w:outlineLvl w:val="0"/>
        <w:rPr>
          <w:b/>
          <w:b/>
          <w:color w:val="000000"/>
          <w:sz w:val="28"/>
          <w:szCs w:val="28"/>
          <w:lang w:val="en-US" w:eastAsia="en-US"/>
        </w:rPr>
      </w:pPr>
      <w:r>
        <w:rPr>
          <w:b/>
          <w:color w:val="000000"/>
          <w:sz w:val="28"/>
          <w:szCs w:val="28"/>
          <w:lang w:val="en-US" w:eastAsia="en-US"/>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Особенности климата и рельефа благоприятствуют образованию густой речной сети. Благодаря обилию атмосферных осадков реки полноводны почти круглый год и играют большую роль в системе ирригации. В горных районах реки представляют потенциальный источник электроэнергии. Вместе с тем в регионе нередки наводнения, а реки несут значительное количество илистого материала, затрудняющего навигацию и отлагающегося в прибрежной зоне. Самые большие реки о.Калимантан – р.Капуас, или Капуас Бесар (1040 км, площадь бассейна – 97 тыс. кв. км) в Западном Калимантане, Махакам (715 км) в Восточном Калимантане, Мартапура и Барито (650 км) в Южном Калимантане. Большинство рек берут начало в центральном горном массиве; на равнинах, ближе к побережью, они протекают через обширные болота; русла часто меняются. Вдоль многих рек, служащих также в качестве транспортных артерий, образуются поселения. Прибрежные зоны на севере заболочены. Большинство из них имеют тектоническое или вулканическое происхождение.. Есть пойменные озера, изобилующие рыбой. Другие наиболее крупные озера: Джемпанг, Мелинтанг и Семайянг – на р. Махакам, Калимантан; и Луар, Сентарум и Сиаван – на р. Капуас, Калимантан.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низменностях условия стока затруднены из-за обилия осадков, малого испарения и густого растительного покрова. Там образуются огромные заболоченные пространства, часто препятствующие хозяйственному освоению местности. Заболачиванию способствуют также частые наводнения, вызываемые сильными ливнями. Уровень рек острова Калимантана в течение года почти не меняется. Большая часть рек островов имеет незначительную длину. Самая крупная из них — Капуас, протекающая на Калимантане, — достигает 1040 км.</w:t>
      </w:r>
    </w:p>
    <w:p>
      <w:pPr>
        <w:pStyle w:val="31"/>
        <w:suppressAutoHyphens w:val="true"/>
        <w:overflowPunct w:val="false"/>
        <w:autoSpaceDE w:val="false"/>
        <w:spacing w:lineRule="auto" w:line="360"/>
        <w:ind w:firstLine="709"/>
        <w:textAlignment w:val="baseline"/>
        <w:rPr>
          <w:color w:val="000000"/>
          <w:szCs w:val="16"/>
        </w:rPr>
      </w:pPr>
      <w:r>
        <w:rPr>
          <w:color w:val="000000"/>
        </w:rPr>
        <w:t xml:space="preserve">В верхних течениях реки обладают большими запасами водной энергии, в низовьях используются для орошения и судоходства. Большая часть болот затопляется в каждый дождливый сезон, а широкие дельты и прибрежные полосы шириной до 20 </w:t>
      </w:r>
      <w:r>
        <w:rPr>
          <w:iCs/>
          <w:color w:val="000000"/>
        </w:rPr>
        <w:t xml:space="preserve">км </w:t>
      </w:r>
      <w:r>
        <w:rPr>
          <w:color w:val="000000"/>
        </w:rPr>
        <w:t>затопляются во время приливов два раза в день. Хотя реки, пересекающие болота, на некотором своем протяжении судоходны {это зависит от перемещающихся песчаных отмелей), деревни попадаются редко и отстоят друг от друга на большие расстояния. Некоторые протоки у побережья исключительно углублены, вероятно, приливной волной, например река Кампар. Судоходные реки образуют транспортные артерии, идущие с востока на запад; в глубине острова у предгорий они встречаются с шоссе и железной дорогой, протягивающимися с северо-запада на юго-восток.</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чвы. Преобладают сильно выщелоченные оподзоленные латеритные почвы на мощной коре выветривания. За исключением засушливого юго-востока страны, где преобладают красно-бурые почвы сухих саванн, почвы в остальной части страны, как правило, подвержены в большей или меньшей степени латеризации, характерной для областей очень влажного тропического климата. Такие красно-желтые</w:t>
      </w:r>
      <w:r>
        <w:rPr>
          <w:iCs/>
          <w:color w:val="000000"/>
          <w:sz w:val="28"/>
          <w:szCs w:val="28"/>
        </w:rPr>
        <w:t xml:space="preserve"> </w:t>
      </w:r>
      <w:r>
        <w:rPr>
          <w:color w:val="000000"/>
          <w:sz w:val="28"/>
          <w:szCs w:val="28"/>
        </w:rPr>
        <w:t>ферраллитные почвы низменных районов вполне пригодны для произрастания густых влажных тропических лесов, а также каучуконосов и масличных пальм. В прибрежных районах и равнинах особенно широкое распространение имеют аллювиальные и тропические болотные почвы, а в мангровых лесах – мангровые солончаковые почвы. Наиболее плодородные почвы острова Калимантана имеют вулканическое происхождение. На преобладающих кислых изверженных породах формируются почвы среднего качества, более плодородные почвы формируются на породах среднего состава.</w:t>
      </w:r>
    </w:p>
    <w:p>
      <w:pPr>
        <w:pStyle w:val="Normal"/>
        <w:suppressAutoHyphens w:val="true"/>
        <w:autoSpaceDE w:val="false"/>
        <w:spacing w:lineRule="auto" w:line="360" w:before="0" w:after="0"/>
        <w:ind w:firstLine="709"/>
        <w:jc w:val="both"/>
        <w:rPr/>
      </w:pPr>
      <w:r>
        <w:rPr>
          <w:color w:val="000000"/>
          <w:sz w:val="28"/>
          <w:szCs w:val="28"/>
        </w:rPr>
        <w:t>Такие почвы встречаются на востоке и в центральной части Явы, на Бали, а также на плоскогорье Батак в окрестностях оз. Тоба на Суматре. Таким образом, наиболее подходящие для сельскохозяйственного использования почвы сформировались на вулканических породах, переотложенных водотоками, в основном в долинах среднего и нижнего течения рек на востоке и в центре Явы, юге Бали и северо-востоке Суматры. Плодородные почвы, сформировавшиеся непосредственно на лавах среднего состава, встречаются во многих районах архипелага, но их ареалы имеют небольшую площадь. Для горных районов также характерны горные ферраллитные красно-желтые почвы, красноземы и желтоземы. В Калимантане распространены в основном красно-желтые ферраллитные и аллювиальные почвы, которые под воздействием ливневых осадков эродируются и теряют свое плодородие. Во многих районах некогда плодородные почвы истощены из-за непрерывного возделывания одних и тех же культур. Почвенно-климатические условия Малайзии весьма благоприятны для развития густых влажных тропических лесов. Лесами покрыты около 70% территории страны. Большая их часть распространена на Калимантане. Влажные тропические леса отличаются видовым разнообразием.</w:t>
      </w:r>
    </w:p>
    <w:p>
      <w:pPr>
        <w:pStyle w:val="Normal"/>
        <w:keepNext w:val="true"/>
        <w:numPr>
          <w:ilvl w:val="0"/>
          <w:numId w:val="0"/>
        </w:numPr>
        <w:suppressAutoHyphens w:val="true"/>
        <w:autoSpaceDE w:val="false"/>
        <w:spacing w:lineRule="auto" w:line="360" w:before="0" w:after="0"/>
        <w:jc w:val="center"/>
        <w:outlineLvl w:val="0"/>
        <w:rPr>
          <w:b/>
          <w:b/>
          <w:color w:val="000000"/>
          <w:kern w:val="2"/>
          <w:sz w:val="28"/>
          <w:szCs w:val="16"/>
        </w:rPr>
      </w:pPr>
      <w:r>
        <w:rPr>
          <w:b/>
          <w:color w:val="000000"/>
          <w:sz w:val="28"/>
          <w:szCs w:val="28"/>
        </w:rPr>
        <w:t>2.4 Растительность. Животный мир</w:t>
      </w:r>
    </w:p>
    <w:p>
      <w:pPr>
        <w:pStyle w:val="Normal"/>
        <w:keepNext w:val="true"/>
        <w:numPr>
          <w:ilvl w:val="0"/>
          <w:numId w:val="0"/>
        </w:numPr>
        <w:suppressAutoHyphens w:val="true"/>
        <w:autoSpaceDE w:val="false"/>
        <w:spacing w:lineRule="auto" w:line="360" w:before="0" w:after="0"/>
        <w:jc w:val="center"/>
        <w:outlineLvl w:val="0"/>
        <w:rPr>
          <w:b/>
          <w:b/>
          <w:color w:val="000000"/>
          <w:kern w:val="2"/>
          <w:sz w:val="28"/>
          <w:szCs w:val="28"/>
        </w:rPr>
      </w:pPr>
      <w:r>
        <w:rPr>
          <w:b/>
          <w:color w:val="000000"/>
          <w:kern w:val="2"/>
          <w:sz w:val="28"/>
          <w:szCs w:val="28"/>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Растительность. Более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терр. К. покрыто лесами; вдоль мор. берегов - мангровая растительность. На равнинах и в предгорьях - высокоствольные многоярусные влажные тропич. леса из пальм, бамбуков, панданусов, многоствольных фикусов. До вые. 1500 </w:t>
      </w:r>
      <w:r>
        <w:rPr>
          <w:iCs/>
          <w:color w:val="000000"/>
          <w:sz w:val="28"/>
          <w:szCs w:val="28"/>
        </w:rPr>
        <w:t xml:space="preserve">м - </w:t>
      </w:r>
      <w:r>
        <w:rPr>
          <w:color w:val="000000"/>
          <w:sz w:val="28"/>
          <w:szCs w:val="28"/>
        </w:rPr>
        <w:t xml:space="preserve">наиболее пышные горные леса из дипте-рокарповых, сандаловых, фикусов, расамал. Деревья часто перевиты лианами, эпифитами, в том числе обильными мхами. Выше- вечнозелёные дубы, лавры, рододендроны, хвойные (борнейский агатис). На вершинах гор - кустарники и разнотравные луга. На Ю.-В. в результате вырубок господствуют кустарники и заросли аланг-аланга и дикого сах. тростника. Благодаря жаркому и влажному климату, многообразию рельефа, а также географическому положению Индонезия располагает богатым и разнообразным растительным миром, включающим ок. 40 тыс. видов (только Ява насчитывает ок. 10 тыс. видов). За исключением Явы и Бали, примерно 90% территории страны покрыты лесами, в которых произрастает ок. 3 тыс. видов деревьев. В значительной степени это уже вторичный лес (белукар), который весьма распространен в тех частях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нешних островов, где практикуется подсечно-огневая система земледелия. В более засушливых районах при таком типе землепользования естественная растительность нередко полностью вытеснялась покровом жесткой травы лаланг. Вечнозеленые влажные тропические леса до высоты 600–700 м, широко распространенные на территории Калимантане, имеют трехъярусное строение. Верхний ярус образуют более или менее обособленно стоящие деревья высотой до 50 м. Средний ярус сложен сомкнутыми кронами деревьев высотой 25–30 м и заметно возвышается над нижним ярусом, представляющим собой густое переплетение подроста и кустарников. На равнинах и в предгорьях наиболее характерны леса из пальм и многоствольных фикусов, встречаются древовидные папоротники и растения-паразиты, как раффлезия арнольди, или «трупная лилия», самый большой цветок в мире. В менее густых муссонных лесах, приуроченных к тем районам, где ежегодно выпадает менее 1900 мм осадков, особое значение имеют тик, казуариновое («красное») дерево и многочисленные виды бамбука, обеспечивающие население дешевым материалом для строительства и разных кустарных промыслов. На юго-востоке Индонезии распространены также эвкалипт и другие виды австралийской флоры. Растительность прибрежной полосы существенно отличается от растительности внутренних районов.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Аккумуляция илистых отложений на побережье создает условия для образования мангровых болот с вечнозелеными зарослями. Совершенно иначе выглядит свободный от таких отложений песчаный морской берег с пляжем, окаймленным различными солеустойчивыми видами флоры, включая изящные казуарины и кокосовые пальмы. В возвышенных районах на высотах 450–900 м преобладают растения умеренной зоны, а на высотах более 1500–1850 м их сменяет горная гилея, или моховой тропический лес с преобладанием в нем вечнозеленых (дуб), широколиственных (дуб, бук, каштан) и хвойных (борнейский агатис, подокарпус) пород. В этом поясе также много орхидей, папоротников и мхов. На вершинах гор, выше 2500–3000 м, смешанные леса уступают место зарослям кустарников (горная казуарина) и альпийским лугам.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незатопляемых местах от уровня моря до высоты примерно 1500 м по склонам гор распространены богатейшие влажные тропические леса со сложной системой ярусов, с бесконечным количеством лиан и эпифитов. Наиболее высокие деревья, к которым относятся пальмы, фикусы, бобовые, достигает 60-70 м высоты. Ценные плодовые деревья лесов Калимантана — хлебное, мангустан, манго, дурьян — широко культивируют не только на островах Малайского архипелага, но и в других частях тропического пояс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 нижних ярусах растут бананы, бамбуки, панданусы, гигантские папоротники. На стволах упавших деревьев и на почве селятся орхидеи, мхи и лишайники. Многочисленные лианы, среди которых знаменитая 200-300-метровая пальма-ротанг, опутывают эту и без того непроходимую чащу. В сезон дождей (их два, совпадающих с периодами равноденствия) потоки воды иногда целыми неделями без перерыва обрушиваются с неба, сопровождаясь грозами и шквалами. Особенным постоянством и стабильностью своих элементов отличается микроклимат нижнего яруса тропического леса. Вечнозеленая растительность джунглей многоярусна. Первый ярус составляют одиночные многолетние деревья гиганты высотой до 60 м с широкой кроной и гладким, лишенным сучьев стволом. </w:t>
      </w:r>
    </w:p>
    <w:p>
      <w:pPr>
        <w:pStyle w:val="Normal"/>
        <w:suppressAutoHyphens w:val="true"/>
        <w:spacing w:lineRule="auto" w:line="360" w:before="0" w:after="0"/>
        <w:ind w:firstLine="709"/>
        <w:jc w:val="both"/>
        <w:rPr>
          <w:color w:val="000000"/>
          <w:sz w:val="28"/>
          <w:szCs w:val="28"/>
        </w:rPr>
      </w:pPr>
      <w:r>
        <w:rPr>
          <w:color w:val="000000"/>
          <w:sz w:val="28"/>
          <w:szCs w:val="28"/>
        </w:rPr>
        <w:t>Второй ярус образуют деревья высотой до 20-30 м. Третий ярус представлен 10-20-метровыми деревьями, преимущественно пальмами различного вида. И наконец, четвертый ярус - это невысокий подлесок из бамбука, кустарниковых и травянистых форм папоротников и плаунов (вечно зеленое споровое травянистое растение).</w:t>
      </w:r>
    </w:p>
    <w:p>
      <w:pPr>
        <w:pStyle w:val="Normal"/>
        <w:suppressAutoHyphens w:val="true"/>
        <w:spacing w:lineRule="auto" w:line="360" w:before="0" w:after="0"/>
        <w:ind w:firstLine="709"/>
        <w:jc w:val="both"/>
        <w:rPr>
          <w:color w:val="000000"/>
          <w:sz w:val="28"/>
          <w:szCs w:val="28"/>
        </w:rPr>
      </w:pPr>
      <w:r>
        <w:rPr>
          <w:color w:val="000000"/>
          <w:sz w:val="28"/>
          <w:szCs w:val="28"/>
        </w:rPr>
        <w:t>Особенность джунглей - необычайное обилие так называемых внеярусных растений - лиан (преимущественно из семейства бегониевых, бобовых, мальпигиевых) и эпифитов (бромелии, орхидеи), которые тесно переплетаются между собой, образуя как бы единый, сплошной зеленый массив. Вследствие этого в тропическом лесу зачастую невозможно выделить отдельные элементы растительного мира. Ф. де Кастро образно описал эту удивительную особенность тропического леса: "Сельва (влажные экваториальные тропические леса) явилась ему хаотичным, пышным и сумасбродным нагромождением тесно и причудливо переплетенных стволов и ветвей, где в неожиданных изгибах, длинных провисах, бесчисленных губительных кольцах извивались лианы и другие растения-паразиты, порой опускавшиеся до земли сплошной непроходимой сетью.</w:t>
      </w:r>
    </w:p>
    <w:p>
      <w:pPr>
        <w:pStyle w:val="Normal"/>
        <w:suppressAutoHyphens w:val="true"/>
        <w:spacing w:lineRule="auto" w:line="360" w:before="0" w:after="0"/>
        <w:ind w:firstLine="709"/>
        <w:jc w:val="both"/>
        <w:rPr>
          <w:color w:val="000000"/>
          <w:sz w:val="28"/>
          <w:szCs w:val="28"/>
        </w:rPr>
      </w:pPr>
      <w:r>
        <w:rPr>
          <w:color w:val="000000"/>
          <w:sz w:val="28"/>
          <w:szCs w:val="28"/>
        </w:rPr>
        <w:t>Не было ни одного ствола, который бы поднимался к лучам солнца свободным от их щупалец".</w:t>
      </w:r>
    </w:p>
    <w:p>
      <w:pPr>
        <w:pStyle w:val="Normal"/>
        <w:suppressAutoHyphens w:val="true"/>
        <w:spacing w:lineRule="auto" w:line="360" w:before="0" w:after="0"/>
        <w:ind w:firstLine="709"/>
        <w:jc w:val="both"/>
        <w:rPr>
          <w:color w:val="000000"/>
          <w:sz w:val="28"/>
          <w:szCs w:val="28"/>
        </w:rPr>
      </w:pPr>
      <w:r>
        <w:rPr>
          <w:color w:val="000000"/>
          <w:sz w:val="28"/>
          <w:szCs w:val="28"/>
        </w:rPr>
        <w:t xml:space="preserve">Различают два вида тропических лесов - первичный и вторичный. Первичный тропический лес, несмотря на множество древесных форм, лиан и эпифитов, вполне проходим. Густые заросли встречаются в основном по берегам рек, на прогалинах, на участках вырубки и лесных пожаров.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месте с тем густые кроны деревьев препятствуют проникновению к почве солнечных лучей и ее просыханию. Лишь десятая часть солнечного света достигает земли. Поэтому в тропическом лесу постоянно царит сырой полумрак, создающий впечатление мрачности и однообразия.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 различным причинам - пожары, вырубка и т.д. - огромные пространства девственного тропического леса заменили вторичные леса, представляющие хаотическое нагромождение деревьев, кустарников, лиан, бамбука. </w:t>
      </w:r>
    </w:p>
    <w:p>
      <w:pPr>
        <w:pStyle w:val="Normal"/>
        <w:suppressAutoHyphens w:val="true"/>
        <w:autoSpaceDE w:val="false"/>
        <w:spacing w:lineRule="auto" w:line="360" w:before="0" w:after="0"/>
        <w:ind w:firstLine="709"/>
        <w:jc w:val="both"/>
        <w:rPr/>
      </w:pPr>
      <w:r>
        <w:rPr>
          <w:color w:val="000000"/>
          <w:sz w:val="28"/>
          <w:szCs w:val="28"/>
        </w:rPr>
        <w:t xml:space="preserve">Животный мир. На Калимантана чрезвычайно богатая и разнообразная фауна: слоны, крупные обезьяны (орангутанг, гиббоны, носатая обезьяна), полуобезьяна толстый лори, шерстокрылы, рукокрылые (плодоядные летучие собаки, насекомоядные летучие мыши), медведи, двурогий носе-рог, бантенг и др. Ок. 600 видов птиц, среди них птицы-носороги, аргус, попугаи и др. Исключит, богата фауна насекомых и др. членистоногих. Условная линия, проведенная английским естествоиспытателем 19 в. А.Р.Уоллесом вдоль внешнего края Зондского континентального шельфа, восточнее Калимантана и Явы, соответствует примерной границе азиатской фауны на западе и австралийской – на востоке. Соответственно такие крупные животные, как слон, носорог (однорогий на Яве и двурогий на Суматре), тигр и орангутанг, обитают к западу от означенной границы, а более мелкие обезьяны встречаются и восточнее – на островах Сулавеси и Тимор.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Еще дальше на восток проникают многие азиатские виды птиц, пресмыкающихся и насекомых (включая бабочек). По мере удаления к востоку от этой линии количество австралийских видов животных возрастает, что прежде всего заметно в провинции Папуа, для которой характерны сумчатые животные.</w:t>
      </w:r>
    </w:p>
    <w:p>
      <w:pPr>
        <w:pStyle w:val="Normal"/>
        <w:suppressAutoHyphens w:val="true"/>
        <w:spacing w:lineRule="auto" w:line="360" w:before="0" w:after="0"/>
        <w:ind w:firstLine="709"/>
        <w:jc w:val="both"/>
        <w:rPr>
          <w:color w:val="000000"/>
          <w:sz w:val="28"/>
          <w:szCs w:val="28"/>
        </w:rPr>
      </w:pPr>
      <w:r>
        <w:rPr>
          <w:color w:val="000000"/>
          <w:sz w:val="28"/>
          <w:szCs w:val="28"/>
        </w:rPr>
        <w:t>Наступление цивилизации привело к значительному сокращению популяций крупных млекопитающих. Многие виды животных эндемичны. Например, малайский медведь обитает только на Суматре и Калимантане, дикий бык – на Яве и Калимантане, карликовый бык аноа – на Сулавеси, дикая свинья бабируса – на Сулавеси и Молукках, «носатая обезьяна» – на Калимантане. Дикие слоны водятся в настоящее время на Калимантане и Суматре. На Калимантане больше крупных млекопитающих (тигров, пантер, носорогов, тапиров, орангутангов), чем на любом другом острове Индонезии. На Калимантане обитают носороги, тапиры, леопарды и орангутанг. На Суматре водится обезьяна черный гиббон. На Яве, кроме чрезвычайно редко встречающегося тигра, самым известным местным представителем крупных млекопитающих является дикий бык, или бантенг. Из более мелких млекопитающих для Индонезии характерны полуобезьяны тупайи, из семейства рукокрылых – летучая лисица калонг (самые крупные летучие мыши с размахом крыльев до 1,5 м) и калелавар. Интересны плацентарные млекопитающие панголины, покрытые чешуйчатым панцирем. В восточных районах водятся ехидны, некоторые виды кускусов и древесных кенгуру, муравьед. В большинстве районов острова Калимантан широко распространены змеи и крокодилы, а небольшой остров Комодо, лежащий между островами Сумбава и Флорес, служит местом обитания гигантской (до трех метров в длину) ящерицы – варана комодо.</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битают и другие разновидности ящериц (агамы, гекконы, игуаны, токэ и др.). Орангутанг и вараны комодо водятся только в Индонезии. Необычайно богата орнитофауна, представленная особенно широко на островах юго-востока такими чрезвычайно экзотическими и пестроцветными пернатыми, как райская птица, павлин, птица-носорог, казуар. К этому добавляется поистине бесконечное число разновидностей попугаев всех размеров и птица маньяр, наносящая большой ущерб посевам риса. Индонезия изобилует насекомыми, в том числе термитами, муравьями, кузнечиками, жук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чень разнообразна морская фауна прибрежных вод. В морях водятся тысячи видов декоративных и промысловых рыб (анчоусы, бычки, летучие рыбы, сардины, скумбрии, тунцы). В прибрежных водах много акул – от мелких до очень крупных, дельфинов, морских черепах и скатов. Попадаются рыба-пила, меч-рыба, барракуда и др. Среди пресноводных рыб разнообразны карповые, сомы и карпозубые.</w:t>
      </w:r>
      <w:r>
        <w:rPr>
          <w:bCs/>
          <w:color w:val="000000"/>
          <w:sz w:val="28"/>
          <w:szCs w:val="28"/>
        </w:rPr>
        <w:t xml:space="preserve"> </w:t>
      </w:r>
      <w:r>
        <w:rPr>
          <w:color w:val="000000"/>
          <w:sz w:val="28"/>
          <w:szCs w:val="28"/>
        </w:rPr>
        <w:t>Тропические леса Калимантана населяют многочисленные животные, приспособившиеся к условиям существования в густой и тенистой чаще. Образ жизни большинства из них так или иначе связан с деревьями, они лазают по стволам и ветвям, планируют при прыжках с дерева на дерево. Многие животные гнездятся в дуплах, опавшей гниющей листве, под корнями деревьев. Леса Калимантана дают приют «лесному человеку» — орангутану, многочисленным гиббонам и тонкотелым обезьянам. Из полуобезьян характерны толстые лори, долгопят-привидение (Tarsius spectrum) — небольшие животные с огромными выпуклыми круглыми глазами и сильно развитыми, приспособленными к лазанию по деревьям конечностями. Широко распространены различные хищники из кошачьих, в том числе тигр. Изредка встречаются слон, носорог, чепрачный тапир. Разнообразно и богато представлены лесные птицы. Насчитываются десятки видов змей, ящериц, черепах.</w:t>
      </w:r>
    </w:p>
    <w:p>
      <w:pPr>
        <w:pStyle w:val="Normal"/>
        <w:suppressAutoHyphens w:val="true"/>
        <w:autoSpaceDE w:val="false"/>
        <w:spacing w:lineRule="auto" w:line="360" w:before="0" w:after="0"/>
        <w:ind w:firstLine="709"/>
        <w:jc w:val="both"/>
        <w:rPr>
          <w:color w:val="000000"/>
          <w:sz w:val="28"/>
          <w:szCs w:val="16"/>
        </w:rPr>
      </w:pPr>
      <w:r>
        <w:rPr>
          <w:color w:val="000000"/>
          <w:sz w:val="28"/>
          <w:szCs w:val="16"/>
        </w:rPr>
        <w:t>Э.ДОББИ. Юго-Восточная Азия . М.: Просвещение. 1952 г. Стр. 212.</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Территория Калимантана относится к Индо-Малайской зоогеографической области. В последние годы по мере истребления лесов сокращается поголовье диких животных, особенно крупных. Немногочисленны слоны, быки гауры, суматранский носорог, тапиры. Распространены олени самбур и мунтжак, много кабанов, в заболоченных лесах встречается бородатая свинья. Из хищников в лесах водятся тигр, леопард, черная пантера, куница. В лесах много обезьян: орангутан, четыре вида гиббонов, несколько видов макак, лори. Встречаются лемуры, многочисленны летучие мыши. Всего в лесах водится около 240 видов млекопитающих. Поражает богатство орнитофауны Малайзии, насчитывающей примерно 600 видов, принадлежащих к 70 семействам. Наиболее яркие ее представители – павлины, дикие куры, фазаны, майна, белоглазки, дятлы, зимородки, дрозды, перепела, попугаи и попугайчики, дикие голуби, малайская ворона и другие. В Малайзии распространены 25 видов черепах (в том числе морская зеленая черепаха, которая выводит потомство на северном побережье Калимантана), более 100 видов ящериц, 17 видов змей (в том числе кобра, или очковая змея, королевская кобра, сетчатый питон). Крокодилы, некогда в изобилии водившиеся в устьях рек, в настоящее время находятся на грани вымирания, изредка встречается гавиал. Особенно многочисленна фауна насекомых (около 150 тыс. видов, в том числе 1000 видов бабочек). </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прибрежных водах Малайзии водятся сотни видов рыб и более 1000 видов моллюсков. Промысловое значение имеют скумбрия, бонито, тунец, сардины, копьеносец, морской окунь, летучие рыбы, меч-рыба, парусник, луна-рыба, барракуда, акулы, скаты, анчоусы, мидии, осьминоги, кальмары, крабы, лангусты, креветки, а из крупных животных – кашалоты, дюгони, дельфины, морские черепахи.</w:t>
      </w:r>
      <w:r>
        <w:br w:type="page"/>
      </w:r>
    </w:p>
    <w:p>
      <w:pPr>
        <w:pStyle w:val="Normal"/>
        <w:keepNext w:val="true"/>
        <w:numPr>
          <w:ilvl w:val="0"/>
          <w:numId w:val="0"/>
        </w:numPr>
        <w:suppressAutoHyphens w:val="true"/>
        <w:autoSpaceDE w:val="false"/>
        <w:spacing w:lineRule="auto" w:line="360" w:before="0" w:after="0"/>
        <w:jc w:val="center"/>
        <w:outlineLvl w:val="0"/>
        <w:rPr>
          <w:b/>
          <w:b/>
          <w:color w:val="000000"/>
          <w:kern w:val="2"/>
          <w:sz w:val="28"/>
          <w:szCs w:val="28"/>
        </w:rPr>
      </w:pPr>
      <w:r>
        <w:rPr>
          <w:b/>
          <w:color w:val="000000"/>
          <w:kern w:val="2"/>
          <w:sz w:val="28"/>
          <w:szCs w:val="28"/>
        </w:rPr>
        <w:t>Глава 3. Сходства и различия островов Суматра и Калимантан</w:t>
      </w:r>
    </w:p>
    <w:p>
      <w:pPr>
        <w:pStyle w:val="Normal"/>
        <w:keepNext w:val="true"/>
        <w:numPr>
          <w:ilvl w:val="0"/>
          <w:numId w:val="0"/>
        </w:numPr>
        <w:suppressAutoHyphens w:val="true"/>
        <w:autoSpaceDE w:val="false"/>
        <w:spacing w:lineRule="auto" w:line="360" w:before="0" w:after="0"/>
        <w:jc w:val="center"/>
        <w:outlineLvl w:val="0"/>
        <w:rPr>
          <w:b/>
          <w:b/>
          <w:color w:val="000000"/>
          <w:kern w:val="2"/>
          <w:sz w:val="28"/>
          <w:szCs w:val="28"/>
        </w:rPr>
      </w:pPr>
      <w:r>
        <w:rPr>
          <w:b/>
          <w:color w:val="000000"/>
          <w:kern w:val="2"/>
          <w:sz w:val="28"/>
          <w:szCs w:val="28"/>
        </w:rPr>
      </w:r>
    </w:p>
    <w:p>
      <w:pPr>
        <w:pStyle w:val="Normal"/>
        <w:keepNext w:val="true"/>
        <w:numPr>
          <w:ilvl w:val="0"/>
          <w:numId w:val="0"/>
        </w:numPr>
        <w:suppressAutoHyphens w:val="true"/>
        <w:autoSpaceDE w:val="false"/>
        <w:spacing w:lineRule="auto" w:line="360" w:before="0" w:after="0"/>
        <w:jc w:val="center"/>
        <w:outlineLvl w:val="0"/>
        <w:rPr>
          <w:b/>
          <w:b/>
          <w:color w:val="000000"/>
          <w:kern w:val="2"/>
          <w:sz w:val="28"/>
          <w:szCs w:val="28"/>
        </w:rPr>
      </w:pPr>
      <w:r>
        <w:rPr>
          <w:b/>
          <w:color w:val="000000"/>
          <w:kern w:val="2"/>
          <w:sz w:val="28"/>
          <w:szCs w:val="28"/>
        </w:rPr>
        <w:t>3.1 Сходства и различия рельефа, геологических строений и полезных ископаемых островов Суматры и Калимантана</w:t>
      </w:r>
    </w:p>
    <w:p>
      <w:pPr>
        <w:pStyle w:val="31"/>
        <w:suppressAutoHyphens w:val="true"/>
        <w:spacing w:lineRule="auto" w:line="360"/>
        <w:ind w:firstLine="709"/>
        <w:rPr>
          <w:b/>
          <w:b/>
          <w:color w:val="000000"/>
          <w:kern w:val="2"/>
          <w:sz w:val="28"/>
          <w:szCs w:val="28"/>
        </w:rPr>
      </w:pPr>
      <w:r>
        <w:rPr>
          <w:b/>
          <w:color w:val="000000"/>
          <w:kern w:val="2"/>
          <w:sz w:val="28"/>
          <w:szCs w:val="28"/>
        </w:rPr>
      </w:r>
    </w:p>
    <w:p>
      <w:pPr>
        <w:pStyle w:val="31"/>
        <w:suppressAutoHyphens w:val="true"/>
        <w:spacing w:lineRule="auto" w:line="360"/>
        <w:ind w:firstLine="709"/>
        <w:rPr/>
      </w:pPr>
      <w:r>
        <w:rPr>
          <w:color w:val="000000"/>
        </w:rPr>
        <w:t xml:space="preserve">1. Острова </w:t>
      </w:r>
      <w:r>
        <w:rPr>
          <w:color w:val="000000"/>
          <w:szCs w:val="28"/>
        </w:rPr>
        <w:t>Суматра</w:t>
      </w:r>
      <w:r>
        <w:rPr>
          <w:color w:val="000000"/>
        </w:rPr>
        <w:t xml:space="preserve"> и Калимантан расположены</w:t>
      </w:r>
      <w:r>
        <w:rPr>
          <w:color w:val="000000"/>
          <w:szCs w:val="28"/>
        </w:rPr>
        <w:t xml:space="preserve"> на островах Малайского архипелага (Большие и Малые Зондские о-ва). Расположен</w:t>
      </w:r>
      <w:r>
        <w:rPr>
          <w:color w:val="000000"/>
        </w:rPr>
        <w:t>ы</w:t>
      </w:r>
      <w:r>
        <w:rPr>
          <w:color w:val="000000"/>
          <w:szCs w:val="28"/>
        </w:rPr>
        <w:t xml:space="preserve"> по обе стороны экватора.</w:t>
      </w:r>
      <w:r>
        <w:rPr>
          <w:color w:val="000000"/>
        </w:rPr>
        <w:t xml:space="preserve"> </w:t>
      </w:r>
      <w:r>
        <w:rPr>
          <w:color w:val="000000"/>
          <w:szCs w:val="28"/>
        </w:rPr>
        <w:t>Береговые линии островов изрезаны слабо; на побережьях островов местами дюны,</w:t>
      </w:r>
      <w:r>
        <w:rPr>
          <w:bCs/>
          <w:color w:val="000000"/>
          <w:szCs w:val="28"/>
        </w:rPr>
        <w:t xml:space="preserve"> </w:t>
      </w:r>
      <w:r>
        <w:rPr>
          <w:color w:val="000000"/>
          <w:szCs w:val="28"/>
        </w:rPr>
        <w:t>вдоль побережья встречаются коралловые рифы. Вблизи островов много мелких островов. Территория островов имеются обширные заболоченные мангровые заросли или заливные рисовые поля. Оба острова расположены на государстве Индонезии, только территория Калимантана сразу разделяется на трех государствах ( Индонезия, Малайзия и Бруней ).</w:t>
      </w:r>
    </w:p>
    <w:p>
      <w:pPr>
        <w:pStyle w:val="31"/>
        <w:suppressAutoHyphens w:val="true"/>
        <w:spacing w:lineRule="auto" w:line="360"/>
        <w:ind w:firstLine="709"/>
        <w:rPr/>
      </w:pPr>
      <w:r>
        <w:rPr>
          <w:color w:val="000000"/>
          <w:szCs w:val="28"/>
        </w:rPr>
        <w:t xml:space="preserve">2. Суматра омывается Индийским океаном, Андаманским морем на севере, Южно-Китайским и Яванским морем. Суматра отделён от полуострова Малакка узким Малаккским и Джохорским проливом, имеющим ширину всего 1-3 км. Зондский пролив отделяет Суматры от острова Явы. Остров Суматра вытянутся от северо-запада к юго-востоку и по характеру рельефа отчетливо делится на две продольные половины – мощный горный хребет на западе и обширные низменные, частью холмистые, равнины на востоке. Вблизи Суматры много мелких островов (площадь около 30 тысяч </w:t>
      </w:r>
      <w:r>
        <w:rPr>
          <w:iCs/>
          <w:color w:val="000000"/>
          <w:szCs w:val="28"/>
        </w:rPr>
        <w:t>км</w:t>
      </w:r>
      <w:r>
        <w:rPr>
          <w:color w:val="000000"/>
          <w:szCs w:val="28"/>
          <w:vertAlign w:val="superscript"/>
        </w:rPr>
        <w:t>2</w:t>
      </w:r>
      <w:r>
        <w:rPr>
          <w:color w:val="000000"/>
          <w:szCs w:val="28"/>
        </w:rPr>
        <w:t>).</w:t>
      </w:r>
    </w:p>
    <w:p>
      <w:pPr>
        <w:pStyle w:val="31"/>
        <w:suppressAutoHyphens w:val="true"/>
        <w:spacing w:lineRule="auto" w:line="360"/>
        <w:ind w:firstLine="709"/>
        <w:rPr/>
      </w:pPr>
      <w:r>
        <w:rPr>
          <w:color w:val="000000"/>
          <w:szCs w:val="28"/>
        </w:rPr>
        <w:t>3. Калимантан омывается Тихим океаном, Южно-Китайским морем на севере, на востоке море Сулавеси и море Сулу, Яванским морем на юге. Калимантан отделён от острова Суматра пролив Каримата. Макасарский пролив отделяет Калимантана от острова Сулавеси.</w:t>
      </w:r>
      <w:r>
        <w:rPr>
          <w:color w:val="000000"/>
        </w:rPr>
        <w:t xml:space="preserve"> Большая часть Калимантана (ок. 540 тыс. </w:t>
      </w:r>
      <w:r>
        <w:rPr>
          <w:iCs/>
          <w:color w:val="000000"/>
        </w:rPr>
        <w:t>км</w:t>
      </w:r>
      <w:r>
        <w:rPr>
          <w:iCs/>
          <w:color w:val="000000"/>
          <w:vertAlign w:val="superscript"/>
        </w:rPr>
        <w:t>2</w:t>
      </w:r>
      <w:r>
        <w:rPr>
          <w:iCs/>
          <w:color w:val="000000"/>
        </w:rPr>
        <w:t xml:space="preserve">)- </w:t>
      </w:r>
      <w:r>
        <w:rPr>
          <w:color w:val="000000"/>
        </w:rPr>
        <w:t xml:space="preserve">территория Индонезии, на севере территории Малайзии (Саравак и Сабах) и Бруней. Берега преимущественно низменные, заболоченные, слабо расчленённые; хороших гаваней мало. У западных берегов море мелкое, вдоль вост. побережья местами барьер коралловых рифов. </w:t>
      </w:r>
    </w:p>
    <w:p>
      <w:pPr>
        <w:pStyle w:val="31"/>
        <w:suppressAutoHyphens w:val="true"/>
        <w:spacing w:lineRule="auto" w:line="360"/>
        <w:ind w:firstLine="709"/>
        <w:rPr/>
      </w:pPr>
      <w:r>
        <w:rPr>
          <w:color w:val="000000"/>
          <w:szCs w:val="28"/>
        </w:rPr>
        <w:t>4. Островные дуги островов образованы гребневыми участками подводных поднятий и отличаются горным рельефом. Через южные острова Суматры до Тимора (Индонезия) протянулась цепь вулканических гор. Все эти горные структуры островов являются составной частью пояса действующих вулканов, протянувшегося в краевой зоне Тихого океана и именуемого «Тихоокеанским огненным кольцом». Оба острова имеет горные массивы, окруженные прибрежными равнинами. Островной характер и горный рельеф предопределил и ограниченную площадь равнин и низменностей, располагающихся главным образом узкими полосами вдоль побережий островов, по течению рек или между горными хребтами. На обеих островов расположены обширные равнины. Из вышеперечисленного можно сделать вывод, что рассматриваемый регион не однороден. Рельеф островов также довольно разнообразен: от высочайших гор и вулканов до равнинных и низменных территорий.</w:t>
      </w:r>
    </w:p>
    <w:p>
      <w:pPr>
        <w:pStyle w:val="31"/>
        <w:suppressAutoHyphens w:val="true"/>
        <w:spacing w:lineRule="auto" w:line="360"/>
        <w:ind w:firstLine="709"/>
        <w:rPr/>
      </w:pPr>
      <w:r>
        <w:rPr>
          <w:color w:val="000000"/>
          <w:szCs w:val="28"/>
        </w:rPr>
        <w:t>5. Горы Суматры в основном сложены палеозойским породами – кристаллическими сланцами, кварцитами, известняками, с выходами гранитных интрузий. Этот хребет из древних пород достигает наибольшей высоты 3000м в северо – западном районе Суматры в средней части острова его высота от 1200 до 1500 м; к югу он опускается, уходя под третичные отложения. Строение главного хребта обусловлено частью, с молодыми продольными сбросами.</w:t>
      </w:r>
      <w:r>
        <w:rPr>
          <w:color w:val="000000"/>
        </w:rPr>
        <w:t xml:space="preserve"> Многочисленные вулканы, в том числе действующие (Керинчи, высота 3800 </w:t>
      </w:r>
      <w:r>
        <w:rPr>
          <w:iCs/>
          <w:color w:val="000000"/>
        </w:rPr>
        <w:t>м,</w:t>
      </w:r>
      <w:r>
        <w:rPr>
          <w:color w:val="000000"/>
        </w:rPr>
        <w:t xml:space="preserve"> и др.). Встречаются грязевые вулканы, карстовые плоскогорья.</w:t>
      </w:r>
    </w:p>
    <w:p>
      <w:pPr>
        <w:pStyle w:val="31"/>
        <w:suppressAutoHyphens w:val="true"/>
        <w:spacing w:lineRule="auto" w:line="360"/>
        <w:ind w:firstLine="709"/>
        <w:rPr>
          <w:color w:val="000000"/>
        </w:rPr>
      </w:pPr>
      <w:r>
        <w:rPr>
          <w:color w:val="000000"/>
        </w:rPr>
        <w:t xml:space="preserve">6. На северо-западе Калимантана имеется участок древней домезозойской Зондской платформы, на юге и востоке - области мезозойской и альпийской складчатости. Центр, часть Калимантана - глыбовые горы (вые. 2-3 тыс. </w:t>
      </w:r>
      <w:r>
        <w:rPr>
          <w:iCs/>
          <w:color w:val="000000"/>
        </w:rPr>
        <w:t xml:space="preserve">м), </w:t>
      </w:r>
      <w:r>
        <w:rPr>
          <w:color w:val="000000"/>
        </w:rPr>
        <w:t xml:space="preserve">радиально расходящиеся к окраинам. На севере высшая точка Калимантана г. Кинабалу (4101 </w:t>
      </w:r>
      <w:r>
        <w:rPr>
          <w:iCs/>
          <w:color w:val="000000"/>
        </w:rPr>
        <w:t xml:space="preserve">м). </w:t>
      </w:r>
      <w:r>
        <w:rPr>
          <w:color w:val="000000"/>
        </w:rPr>
        <w:t>Горы Калимантана сложены главным образом гранитами, гнейсами, кристаллическими сланцами.</w:t>
      </w:r>
    </w:p>
    <w:p>
      <w:pPr>
        <w:pStyle w:val="31"/>
        <w:suppressAutoHyphens w:val="true"/>
        <w:spacing w:lineRule="auto" w:line="360"/>
        <w:ind w:firstLine="709"/>
        <w:rPr>
          <w:color w:val="000000"/>
          <w:szCs w:val="28"/>
        </w:rPr>
      </w:pPr>
      <w:r>
        <w:rPr>
          <w:color w:val="000000"/>
        </w:rPr>
        <w:t>Преобладают сглаженные вершины и крутые склоны. Горы окружены полосой холмистых равнин, переходящих в плоские заболоченные низменности.</w:t>
      </w:r>
    </w:p>
    <w:p>
      <w:pPr>
        <w:pStyle w:val="Normal"/>
        <w:suppressAutoHyphens w:val="true"/>
        <w:spacing w:lineRule="auto" w:line="360" w:before="0" w:after="0"/>
        <w:ind w:firstLine="709"/>
        <w:jc w:val="both"/>
        <w:rPr>
          <w:color w:val="000000"/>
          <w:sz w:val="28"/>
          <w:szCs w:val="28"/>
        </w:rPr>
      </w:pPr>
      <w:r>
        <w:rPr>
          <w:color w:val="000000"/>
          <w:sz w:val="28"/>
          <w:szCs w:val="28"/>
        </w:rPr>
        <w:t>7. Большая часть островов относится к области мезозойской тектогенеза. Тектонич. активность сохраняется, о чём свидетельствуют интенсивная вулканическая деятельность, повышенная сейсмичность (наличие глубокофокусных землетрясений) и крупные аномалии силы тяжести. В геологическом строении Калимантана и Суматры принимают участие метаморфические породы, палеозойские, мезозойские и палеогеннеогеновые эффузивно-осадочные отложения различного состава, а также антропогеновые вулканические образования. Интрузивные породы кислого, основного и ультраосновного состава имеют мезозойский, кайнозойский и реже палеозойский возраст. Характерные элементы современной геологической структуры островов - островные дуги и сопряжённые с ними глубоководные океанические желоба. На востоке подножия гор протягиваются холмистая полоса на третичных пластов, подвергшихся верхнеплиоценовой складчатости. Тектоническая активность сохраняется, о чём свидетельствуют интенсивная вулканическая деятельность, повышенная сейсмичность (наличие глубокофокусных землетрясений) и крупные аномалии силы тяжести. Характерные элементы современной геологической структуры острова Суматра - островные дуги и сопряжённые с ними глубоководные океанические желоба.</w:t>
      </w:r>
    </w:p>
    <w:p>
      <w:pPr>
        <w:pStyle w:val="Normal"/>
        <w:suppressAutoHyphens w:val="true"/>
        <w:spacing w:lineRule="auto" w:line="360" w:before="0" w:after="0"/>
        <w:ind w:firstLine="709"/>
        <w:jc w:val="both"/>
        <w:rPr>
          <w:color w:val="000000"/>
          <w:sz w:val="28"/>
          <w:szCs w:val="28"/>
        </w:rPr>
      </w:pPr>
      <w:r>
        <w:rPr>
          <w:color w:val="000000"/>
          <w:sz w:val="28"/>
          <w:szCs w:val="28"/>
        </w:rPr>
        <w:t>К западу от Суматры, параллельно берегу, протягивается цепь островов Ментавай из третичных отложений, захваченных миоценовой складчатостью, с последующим раздроблением сбросами и опусканием.</w:t>
      </w:r>
    </w:p>
    <w:p>
      <w:pPr>
        <w:pStyle w:val="Normal"/>
        <w:suppressAutoHyphens w:val="true"/>
        <w:spacing w:lineRule="auto" w:line="360" w:before="0" w:after="0"/>
        <w:ind w:firstLine="709"/>
        <w:jc w:val="both"/>
        <w:rPr>
          <w:color w:val="000000"/>
          <w:sz w:val="28"/>
          <w:szCs w:val="28"/>
        </w:rPr>
      </w:pPr>
      <w:r>
        <w:rPr>
          <w:color w:val="000000"/>
          <w:sz w:val="28"/>
          <w:szCs w:val="28"/>
        </w:rPr>
        <w:t>Суматра характеризуется своей огромной плоской аллювиальной низменностью, занимающей две трети восточного ее побережья, на юге. Главное отличие острова Калимантана от Суматры это кораллы. Кораллы сильно развились на восточной окраине платформы параллельно восточному берегу Калимантана и в Макассарском проливе , где встречаются мощные рифы, размеры которых напоминают Большой Барьерный риф на восточной окраине Сахульской отмели.</w:t>
      </w:r>
    </w:p>
    <w:p>
      <w:pPr>
        <w:pStyle w:val="Normal"/>
        <w:suppressAutoHyphens w:val="true"/>
        <w:spacing w:lineRule="auto" w:line="360" w:before="0" w:after="0"/>
        <w:ind w:firstLine="709"/>
        <w:jc w:val="both"/>
        <w:rPr>
          <w:color w:val="000000"/>
          <w:sz w:val="28"/>
          <w:szCs w:val="28"/>
        </w:rPr>
      </w:pPr>
      <w:r>
        <w:rPr>
          <w:color w:val="000000"/>
          <w:sz w:val="28"/>
          <w:szCs w:val="28"/>
        </w:rPr>
        <w:t>8. Недра островов Суматра и Калимантан достаточно богаты разнообразными полезными ископаемыми. Наибольшее значение в островах имеет нефть, по запасам которой страна занимает первое место в Южной и Юго-Восточной Азии. Особенно богаты нефтью Суматра, где нефтеносные пласты уходят под дно Малаккского пролива, а также восточное побережье Калимантана. Острова также богаты запасами ртути, алюминия, свинца, цинка и других. В островах содержание никеля в залежах Центрального и Юго-восточного Калимантана –до 4%. Открыты запасы марганца, хрома, вольфрама, молибдена (как в отдельных залежах, так и в виде сопутствующих вкраплений в железных рудах), месторождения урана и тория. Калимантан также богат других благородных металлов имеются серебро, платина и палладий. В островах коренные месторождения встречаются вдоль горной цепи, протянувшейся через Суматру и далее на восток. Наиболее важные месторождения –на юге Суматры. На юго-востоке Калимантана имеются россыпи алмазов. В Суматре есть бокситы. Содержание глинозема в руде –53-55%. Основное месторождение находится на Бинтане, у восточного побережья Суматры. Запасы неметаллических полезных ископаемых (угля, серы, пиритов, известняка, мрамора, полевого шпата) достаточно скромны. В островах высокосортного угля также мало.</w:t>
      </w:r>
    </w:p>
    <w:p>
      <w:pPr>
        <w:pStyle w:val="Normal"/>
        <w:suppressAutoHyphens w:val="true"/>
        <w:spacing w:lineRule="auto" w:line="360" w:before="0" w:after="0"/>
        <w:ind w:firstLine="709"/>
        <w:jc w:val="both"/>
        <w:rPr>
          <w:color w:val="000000"/>
          <w:sz w:val="28"/>
          <w:szCs w:val="28"/>
        </w:rPr>
      </w:pPr>
      <w:r>
        <w:rPr>
          <w:color w:val="000000"/>
          <w:sz w:val="28"/>
          <w:szCs w:val="28"/>
        </w:rPr>
        <w:t>Основные запасы сосредоточены на Калимантане. Остро чувствуется недостаток разведанных запасов свинца, цинка, серы, фосфоритов. Мало кварца, песка, глин.</w:t>
      </w:r>
      <w:r>
        <w:br w:type="page"/>
      </w:r>
    </w:p>
    <w:p>
      <w:pPr>
        <w:pStyle w:val="Normal"/>
        <w:suppressAutoHyphens w:val="true"/>
        <w:spacing w:lineRule="auto" w:line="360" w:before="0" w:after="0"/>
        <w:ind w:firstLine="709"/>
        <w:jc w:val="both"/>
        <w:rPr>
          <w:b/>
          <w:b/>
          <w:bCs/>
          <w:color w:val="000000"/>
          <w:sz w:val="28"/>
          <w:szCs w:val="28"/>
        </w:rPr>
      </w:pPr>
      <w:r>
        <w:rPr>
          <w:b/>
          <w:color w:val="000000"/>
          <w:kern w:val="2"/>
          <w:sz w:val="28"/>
          <w:szCs w:val="28"/>
        </w:rPr>
        <w:t>3.2 Сходства и различия климата островов Суматра и Калимантан</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bCs/>
          <w:color w:val="000000"/>
          <w:sz w:val="28"/>
          <w:szCs w:val="28"/>
        </w:rPr>
      </w:pPr>
      <w:r>
        <w:rPr>
          <w:bCs/>
          <w:color w:val="000000"/>
          <w:sz w:val="28"/>
          <w:szCs w:val="28"/>
        </w:rPr>
        <w:t>1. Климат островов морской тропический муссонного типа. Основные черты его таковы: постоянно высокие температуры при среднегодовой 26-27</w:t>
      </w:r>
      <w:r>
        <w:rPr>
          <w:bCs/>
          <w:color w:val="000000"/>
          <w:sz w:val="28"/>
          <w:szCs w:val="28"/>
          <w:vertAlign w:val="superscript"/>
        </w:rPr>
        <w:t>0</w:t>
      </w:r>
      <w:r>
        <w:rPr>
          <w:bCs/>
          <w:color w:val="000000"/>
          <w:sz w:val="28"/>
          <w:szCs w:val="28"/>
        </w:rPr>
        <w:t>С и колебаниях среднемесячных температур в пределах 2</w:t>
      </w:r>
      <w:r>
        <w:rPr>
          <w:bCs/>
          <w:color w:val="000000"/>
          <w:sz w:val="28"/>
          <w:szCs w:val="28"/>
          <w:vertAlign w:val="superscript"/>
        </w:rPr>
        <w:t>0</w:t>
      </w:r>
      <w:r>
        <w:rPr>
          <w:bCs/>
          <w:color w:val="000000"/>
          <w:sz w:val="28"/>
          <w:szCs w:val="28"/>
        </w:rPr>
        <w:t>С, а в среднесуточных –в пределах 10</w:t>
      </w:r>
      <w:r>
        <w:rPr>
          <w:bCs/>
          <w:color w:val="000000"/>
          <w:sz w:val="28"/>
          <w:szCs w:val="28"/>
          <w:vertAlign w:val="superscript"/>
        </w:rPr>
        <w:t>0</w:t>
      </w:r>
      <w:r>
        <w:rPr>
          <w:bCs/>
          <w:color w:val="000000"/>
          <w:sz w:val="28"/>
          <w:szCs w:val="28"/>
        </w:rPr>
        <w:t>С; обилие осадков; высокая относительная влажность (80-90%), но из-за бризов, дующих днем с моря, жара не так сильно ощущается в приморских областях, как в континентальных влажнотропических районах.</w:t>
      </w:r>
    </w:p>
    <w:p>
      <w:pPr>
        <w:pStyle w:val="Normal"/>
        <w:suppressAutoHyphens w:val="true"/>
        <w:spacing w:lineRule="auto" w:line="360" w:before="0" w:after="0"/>
        <w:ind w:firstLine="709"/>
        <w:jc w:val="both"/>
        <w:rPr>
          <w:color w:val="000000"/>
          <w:sz w:val="28"/>
          <w:szCs w:val="28"/>
        </w:rPr>
      </w:pPr>
      <w:r>
        <w:rPr>
          <w:color w:val="000000"/>
          <w:sz w:val="28"/>
          <w:szCs w:val="28"/>
        </w:rPr>
        <w:t xml:space="preserve">2. Сезонность выражена не в разнице температур, а в количестве осадков и связана с изменением направления муссонных ветров. С ноября по февраль, и по апрель дуют северо-восточные муссоны из центральных районов Тихого океана, соединяющиеся с северо-восточными пассатами. К югу от экватора они меняют направление на северо-западное. В марте наступает очередь сухих юго-восточных муссонов, которые дуют из области австралийского антициклона и меняют направление к северу от экватора на юго-западное. Эти ветры господствуют в июне-октябре на островов Суматра и Калимантан. Проходя над Индийским океаном муссон обильно насыщается влагой и обрушивает ливневые дожди на горное юго-западное побережье Суматры и юго-западе Калимантана. </w:t>
      </w:r>
    </w:p>
    <w:p>
      <w:pPr>
        <w:pStyle w:val="Normal"/>
        <w:suppressAutoHyphens w:val="true"/>
        <w:spacing w:lineRule="auto" w:line="360" w:before="0" w:after="0"/>
        <w:ind w:firstLine="709"/>
        <w:jc w:val="both"/>
        <w:rPr>
          <w:color w:val="000000"/>
          <w:sz w:val="28"/>
          <w:szCs w:val="28"/>
        </w:rPr>
      </w:pPr>
      <w:r>
        <w:rPr>
          <w:color w:val="000000"/>
          <w:sz w:val="28"/>
          <w:szCs w:val="28"/>
        </w:rPr>
        <w:t>В Малаккском проливе в период юго-западного муссона, на участке между островов, бывают короткие, но мощные штормы, которые часто случаются ночью. Они имеют характер шквалов и в течение нескольких часов приносят на побережье обильные осадки. Так как эти неожиданные штормы образуются ветрами, дующими со стороны Суматры, они получили название «суматра». На Суматре апрель-май и октябрь являются переходными сезонами, характеризующиеся слабыми меняющимися ветрами.</w:t>
      </w:r>
    </w:p>
    <w:p>
      <w:pPr>
        <w:pStyle w:val="Normal"/>
        <w:suppressAutoHyphens w:val="true"/>
        <w:spacing w:lineRule="auto" w:line="360" w:before="0" w:after="0"/>
        <w:ind w:firstLine="709"/>
        <w:jc w:val="both"/>
        <w:rPr>
          <w:color w:val="000000"/>
          <w:sz w:val="28"/>
          <w:szCs w:val="28"/>
        </w:rPr>
      </w:pPr>
      <w:r>
        <w:rPr>
          <w:color w:val="000000"/>
          <w:sz w:val="28"/>
          <w:szCs w:val="28"/>
        </w:rPr>
        <w:t>Май на Калимантана –месяц экваториальных штилей.</w:t>
      </w:r>
    </w:p>
    <w:p>
      <w:pPr>
        <w:pStyle w:val="Normal"/>
        <w:suppressAutoHyphens w:val="true"/>
        <w:spacing w:lineRule="auto" w:line="360" w:before="0" w:after="0"/>
        <w:ind w:firstLine="709"/>
        <w:jc w:val="both"/>
        <w:rPr/>
      </w:pPr>
      <w:r>
        <w:rPr>
          <w:color w:val="000000"/>
          <w:sz w:val="28"/>
          <w:szCs w:val="28"/>
        </w:rPr>
        <w:t>Оба острова более чем какая-либо другая область на земном шаре подвержены действию тайфунов, зарождающихся в 1000-1500 км от островов, западной части Тихого океана, и оттуда со скоростью 10-20 км/час перемещающиеся на северо-запад. Они наиболее часто бывают с июля по ноябрь, в год бывает по 3-4 сильных тайфуна и около 20-25 слабых.</w:t>
      </w:r>
    </w:p>
    <w:p>
      <w:pPr>
        <w:pStyle w:val="Normal"/>
        <w:suppressAutoHyphens w:val="true"/>
        <w:spacing w:lineRule="auto" w:line="360" w:before="0" w:after="0"/>
        <w:ind w:firstLine="709"/>
        <w:jc w:val="both"/>
        <w:rPr>
          <w:color w:val="000000"/>
          <w:sz w:val="28"/>
          <w:szCs w:val="28"/>
        </w:rPr>
      </w:pPr>
      <w:r>
        <w:rPr>
          <w:color w:val="000000"/>
          <w:sz w:val="28"/>
          <w:szCs w:val="28"/>
        </w:rPr>
        <w:t>3. Практически на всей территории Суматры в пределах 5° по обе стороны от экватора ежегодно выпадает в среднем от 1800 до 3500 мм осадков, в некоторых горных районах – до 6100 мм в год. В целом больше осадков выпадает на западном побережье о.Суматра и в горных областях Западной Явы, Калимантана, Сулавеси и Папуа. Хотя распределение осадков по месяцам и по районам неравномерно, ни в одном из них не бывает продолжительного сухого периода.</w:t>
      </w:r>
    </w:p>
    <w:p>
      <w:pPr>
        <w:pStyle w:val="Normal"/>
        <w:suppressAutoHyphens w:val="true"/>
        <w:spacing w:lineRule="auto" w:line="360" w:before="0" w:after="0"/>
        <w:ind w:firstLine="709"/>
        <w:jc w:val="both"/>
        <w:rPr/>
      </w:pPr>
      <w:r>
        <w:rPr>
          <w:color w:val="000000"/>
          <w:sz w:val="28"/>
          <w:szCs w:val="28"/>
        </w:rPr>
        <w:t>4. Среднегодовое количество осадков в Суматре, обладающим сравнительно маленькой территорией, несколько превышает 2000 мм. Среднегодовое количество осадков в Калимантане составляет от 1500 до 4500 , на в горах до 4000–5000 мм.</w:t>
      </w:r>
    </w:p>
    <w:p>
      <w:pPr>
        <w:pStyle w:val="Normal"/>
        <w:suppressAutoHyphens w:val="true"/>
        <w:spacing w:lineRule="auto" w:line="360" w:before="0" w:after="0"/>
        <w:ind w:firstLine="709"/>
        <w:jc w:val="both"/>
        <w:rPr>
          <w:color w:val="000000"/>
          <w:sz w:val="28"/>
          <w:szCs w:val="28"/>
        </w:rPr>
      </w:pPr>
      <w:r>
        <w:rPr>
          <w:color w:val="000000"/>
          <w:sz w:val="28"/>
          <w:szCs w:val="28"/>
        </w:rPr>
        <w:t>5. Осадки выпадают круглый год, но в результате чередования северо-восточного и юго-западного муссонов обнаруживают сезонную изменчивость (самый дождливый месяц декабрь, а с февраля по июнь осадки менее обильн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keepNext w:val="true"/>
        <w:numPr>
          <w:ilvl w:val="0"/>
          <w:numId w:val="0"/>
        </w:numPr>
        <w:suppressAutoHyphens w:val="true"/>
        <w:spacing w:lineRule="auto" w:line="360" w:before="0" w:after="0"/>
        <w:jc w:val="center"/>
        <w:outlineLvl w:val="0"/>
        <w:rPr>
          <w:b/>
          <w:b/>
          <w:color w:val="000000"/>
          <w:sz w:val="28"/>
          <w:szCs w:val="28"/>
        </w:rPr>
      </w:pPr>
      <w:r>
        <w:rPr>
          <w:b/>
          <w:color w:val="000000"/>
          <w:sz w:val="28"/>
          <w:szCs w:val="28"/>
        </w:rPr>
        <w:t>3.3 Сходства и различия водных и почвенных ресурсов островов Суматра и Калимантан</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одные ресурсы</w:t>
      </w:r>
    </w:p>
    <w:p>
      <w:pPr>
        <w:pStyle w:val="Normal"/>
        <w:suppressAutoHyphens w:val="true"/>
        <w:spacing w:lineRule="auto" w:line="360" w:before="0" w:after="0"/>
        <w:ind w:firstLine="709"/>
        <w:jc w:val="both"/>
        <w:rPr/>
      </w:pPr>
      <w:r>
        <w:rPr>
          <w:color w:val="000000"/>
          <w:sz w:val="28"/>
          <w:szCs w:val="28"/>
        </w:rPr>
        <w:t>1. В Суматре и Калимантана много рек, но протяженность большинства из них из-за островного характера и сложности рельефа незначительна. В основном реки начинаются в горах, поэтому в верхнем течении они отличаются бурным характером, берега их обрывисты; по равнинам они текут спокойно и образуют большие дельты и отмели. В верхнем и среднем течении реки интенсивно подмывают берега, случаются оползни. Ливневый характер дождей, нередко приводит к наводнениям. Самая длинная река островов –Капуас (Капуас Бесар, 1010 км), течет с гор Центрального Калимантана в западном направлении. Здесь же начинаются крупные реки Махакам (715 км), Барито (650 км). Крупнейшие реки Суматры: Джамби (800 км), Муси (553 км), Кампар (285 км), Рокан (265 км) и Сиак (260 км). Соло –крупнейшая яванская река (540 км). Большинство рек островов имеют дождевое питание.</w:t>
      </w:r>
    </w:p>
    <w:p>
      <w:pPr>
        <w:pStyle w:val="Normal"/>
        <w:suppressAutoHyphens w:val="true"/>
        <w:spacing w:lineRule="auto" w:line="360" w:before="0" w:after="0"/>
        <w:ind w:firstLine="709"/>
        <w:jc w:val="both"/>
        <w:rPr>
          <w:color w:val="000000"/>
          <w:sz w:val="28"/>
          <w:szCs w:val="28"/>
        </w:rPr>
      </w:pPr>
      <w:r>
        <w:rPr>
          <w:color w:val="000000"/>
          <w:sz w:val="28"/>
          <w:szCs w:val="28"/>
        </w:rPr>
        <w:t>2. В обеих островов много озер, но они, как правило, невелики. Самое крупное –Тоба на Суматре –имеет поверхность 1,3 кв. км. Большинство озер имеют тектоническое или вулканическое происхождение, многие образовались в кратерах потухших вулканов.</w:t>
      </w:r>
    </w:p>
    <w:p>
      <w:pPr>
        <w:pStyle w:val="Normal"/>
        <w:suppressAutoHyphens w:val="true"/>
        <w:spacing w:lineRule="auto" w:line="360" w:before="0" w:after="0"/>
        <w:ind w:firstLine="709"/>
        <w:jc w:val="both"/>
        <w:rPr>
          <w:color w:val="000000"/>
          <w:sz w:val="28"/>
          <w:szCs w:val="28"/>
        </w:rPr>
      </w:pPr>
      <w:r>
        <w:rPr>
          <w:color w:val="000000"/>
          <w:sz w:val="28"/>
          <w:szCs w:val="28"/>
        </w:rPr>
        <w:t>3.В островах, есть территории, покрытые болотами. Крупнейшие находятся в Индонезии –на востоке Суматры (155 тыс. кв.км, т.е треть площади острова), на юге и востоке Калимантан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4. Большинство рек Калимантана берут начало в центральном горном массиве; на равнинах, ближе к побережью, они протекают через обширные болота; русла часто меняются. Вдоль многих рек, служащих также в качестве транспортных артерий, образуются поселения. Прибрежные зоны на севере заболочены. Большинство из них имеют тектоническое или вулканическое происхождение. Есть пойменные озера, изобилующие рыбой.</w:t>
      </w:r>
    </w:p>
    <w:p>
      <w:pPr>
        <w:pStyle w:val="TextBody"/>
        <w:suppressAutoHyphens w:val="true"/>
        <w:overflowPunct w:val="false"/>
        <w:spacing w:lineRule="auto" w:line="360" w:before="0" w:after="0"/>
        <w:ind w:firstLine="709"/>
        <w:jc w:val="both"/>
        <w:textAlignment w:val="baseline"/>
        <w:rPr>
          <w:color w:val="000000"/>
          <w:sz w:val="28"/>
        </w:rPr>
      </w:pPr>
      <w:r>
        <w:rPr>
          <w:color w:val="000000"/>
          <w:sz w:val="28"/>
        </w:rPr>
        <w:t>На низменностях условия стока затруднены из-за обилия осадков, малого испарения и густого растительного покрова. Там образуются огромные заболоченные пространства, часто препятствующие хозяйственному освоению местности. Заболачиванию способствуют также частые наводнения, вызываемые сильными ливнями. Уровень рек острова Калимантана в течение года почти не меняется. Большая часть рек островов имеет незначительную длину.</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5. Большинство рек Суматры судоходны. На юго-востоке, вверх по течению расположены речные порты – Джамби на р. Хари и Палембанг на р. Муси. Прибрежные зоны на севере заболочены. В острове много озер, изобилующих рыбой. Большинство из них имеют тектоническое или вулканическое происхождение. Крупнейшие реки Суматры берут начало на склонах хребта Букит Барисан и стекают в Малаккский пролив и Южно-Китайское мор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чвенные ресурсы</w:t>
      </w:r>
    </w:p>
    <w:p>
      <w:pPr>
        <w:pStyle w:val="Normal"/>
        <w:suppressAutoHyphens w:val="true"/>
        <w:spacing w:lineRule="auto" w:line="360" w:before="0" w:after="0"/>
        <w:ind w:firstLine="709"/>
        <w:jc w:val="both"/>
        <w:rPr>
          <w:color w:val="000000"/>
          <w:sz w:val="28"/>
          <w:szCs w:val="28"/>
        </w:rPr>
      </w:pPr>
      <w:r>
        <w:rPr>
          <w:color w:val="000000"/>
          <w:sz w:val="28"/>
          <w:szCs w:val="28"/>
        </w:rPr>
        <w:t>6. В островах представлены в основном латеритные красноземы, образовавшиеся в результате большой влажности и постоянных высоких температур. В большинстве случаев почвы плодородны, но, где они образовались на мергелях и известняках, довольно бедны. На склонах гор четко проявляется высотная почвенная поясность: по мере увеличения осадков и понижения температур красно-желтые почвы сменяются горными латеритными, более оподзоленными, т. к. органические вещества в таких условиях сохраняются дольше. В заболоченных дельтовых низинах развиты почвы болотного типа. На равнинах, особенно в долинах наиболее крупных рек, почвы, как правило, аллювиальные и более плодородные. Хотя интенсивные дожди выщелачивают почвы, унося в море минеральные вещества и тем самым обедняя их, речные наносы восстанавливают их плодородие.</w:t>
      </w:r>
    </w:p>
    <w:p>
      <w:pPr>
        <w:pStyle w:val="Normal"/>
        <w:suppressAutoHyphens w:val="true"/>
        <w:spacing w:lineRule="auto" w:line="360" w:before="0" w:after="0"/>
        <w:ind w:firstLine="709"/>
        <w:jc w:val="both"/>
        <w:rPr>
          <w:color w:val="000000"/>
          <w:sz w:val="28"/>
          <w:szCs w:val="28"/>
        </w:rPr>
      </w:pPr>
      <w:r>
        <w:rPr>
          <w:color w:val="000000"/>
          <w:sz w:val="28"/>
          <w:szCs w:val="28"/>
        </w:rPr>
        <w:t>В районах вулканической деятельности на пеплах и молодых свежих лавовых покровах развиваются почвы темно-коричневой или черной окраски с высоким содержанием гумуса.</w:t>
      </w:r>
    </w:p>
    <w:p>
      <w:pPr>
        <w:pStyle w:val="Normal"/>
        <w:suppressAutoHyphens w:val="true"/>
        <w:spacing w:lineRule="auto" w:line="360" w:before="0" w:after="0"/>
        <w:ind w:firstLine="709"/>
        <w:jc w:val="both"/>
        <w:rPr>
          <w:color w:val="000000"/>
          <w:sz w:val="28"/>
          <w:szCs w:val="28"/>
        </w:rPr>
      </w:pPr>
      <w:r>
        <w:rPr>
          <w:color w:val="000000"/>
          <w:sz w:val="28"/>
          <w:szCs w:val="28"/>
        </w:rPr>
        <w:t>7. Наиболее плодородные почвы острова Суматра имеют вулканическое происхождение. На преобладающих кислых изверженных породах формируются почвы среднего качества, более плодородные почвы формируются на породах среднего состава. Такие почвы встречаются на востоке и в центральной части Явы, на Бали, а также на плоскогорье Батак в окрестностях оз. Тоба на Суматре. Таким образом, наиболее подходящие для сельскохозяйственного использования почвы сформировались на вулканических породах, переотложенных водотоками, в основном в долинах среднего и нижнего течения рек на востоке и в центре Явы, юге Бали и северо-востоке Суматры. Плодородные почвы, сформировавшиеся непосредственно на лавах среднего состава, встречаются во многих районах архипелага, но их ареалы имеют небольшую площадь. Для горных районов также характерны горные ферраллитные красно-желтые почвы, красноземы и желтоземы.</w:t>
      </w:r>
    </w:p>
    <w:p>
      <w:pPr>
        <w:pStyle w:val="Normal"/>
        <w:suppressAutoHyphens w:val="true"/>
        <w:spacing w:lineRule="auto" w:line="360" w:before="0" w:after="0"/>
        <w:ind w:firstLine="709"/>
        <w:jc w:val="both"/>
        <w:rPr/>
      </w:pPr>
      <w:r>
        <w:rPr>
          <w:color w:val="000000"/>
          <w:sz w:val="28"/>
          <w:szCs w:val="28"/>
        </w:rPr>
        <w:t>8. Для Калимантана характерны ферраллитные красно-желтые почвы, красноземы и желтоземы. В Калимантане распространены в основном красно-желтые ферраллитные и аллювиальные почвы, которые под воздействием ливневых осадков эродируются и теряют свое плодородие. Во многих районах некогда плодородные почвы истощены из-за непрерывного возделывания одних и тех же культур. Почвенно-климатические условия Малайзии весьма благоприятны для развития густых влажных тропических лесов. Лесами покрыты около 70% территории страны. Большая их часть распространена на Калимантане. Влажные тропические леса отличаются видовым разнообразие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keepNext w:val="true"/>
        <w:numPr>
          <w:ilvl w:val="0"/>
          <w:numId w:val="0"/>
        </w:numPr>
        <w:suppressAutoHyphens w:val="true"/>
        <w:spacing w:lineRule="auto" w:line="360" w:before="0" w:after="0"/>
        <w:jc w:val="center"/>
        <w:outlineLvl w:val="0"/>
        <w:rPr>
          <w:b/>
          <w:b/>
          <w:color w:val="000000"/>
          <w:sz w:val="28"/>
          <w:szCs w:val="28"/>
        </w:rPr>
      </w:pPr>
      <w:r>
        <w:rPr>
          <w:b/>
          <w:color w:val="000000"/>
          <w:sz w:val="28"/>
          <w:szCs w:val="28"/>
        </w:rPr>
        <w:t>3.4 Сходства и различия животного и растительного мира островов Суматра и Калимантан</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стительный мир</w:t>
      </w:r>
    </w:p>
    <w:p>
      <w:pPr>
        <w:pStyle w:val="Normal"/>
        <w:suppressAutoHyphens w:val="true"/>
        <w:spacing w:lineRule="auto" w:line="360" w:before="0" w:after="0"/>
        <w:ind w:firstLine="709"/>
        <w:jc w:val="both"/>
        <w:rPr>
          <w:color w:val="000000"/>
          <w:sz w:val="28"/>
          <w:szCs w:val="28"/>
        </w:rPr>
      </w:pPr>
      <w:r>
        <w:rPr>
          <w:color w:val="000000"/>
          <w:sz w:val="28"/>
          <w:szCs w:val="28"/>
        </w:rPr>
        <w:t>1. Благодаря жаркому и влажному климату, многообразию рельефа, а также географическому положению острова Суматра и Калимантан располагают богатым и разнообразным растительным миром. Острова включает ок. 35 тыс. видов.</w:t>
        <w:tab/>
        <w:t>Примерно 90% территории островов покрыты лесами, в которых растет более 2 тыс. видов деревьев (только пальм –около 300 видов). В значительной степени это уже вторичный лес (белукар), который весьма распространен в тех частях.</w:t>
      </w:r>
    </w:p>
    <w:p>
      <w:pPr>
        <w:pStyle w:val="Normal"/>
        <w:suppressAutoHyphens w:val="true"/>
        <w:spacing w:lineRule="auto" w:line="360" w:before="0" w:after="0"/>
        <w:ind w:firstLine="709"/>
        <w:jc w:val="both"/>
        <w:rPr>
          <w:bCs/>
          <w:color w:val="000000"/>
          <w:sz w:val="28"/>
          <w:szCs w:val="28"/>
        </w:rPr>
      </w:pPr>
      <w:r>
        <w:rPr>
          <w:color w:val="000000"/>
          <w:sz w:val="28"/>
          <w:szCs w:val="28"/>
        </w:rPr>
        <w:t>2. Внешних островов, где практикуется подсечно-огневая система земледелия. В более засушливых районах при таком типе землепользования естественная растительность нередко полностью вытеснялась покровом жесткой травы лаланг.</w:t>
      </w:r>
      <w:r>
        <w:rPr>
          <w:bCs/>
          <w:color w:val="000000"/>
          <w:sz w:val="28"/>
          <w:szCs w:val="28"/>
        </w:rPr>
        <w:t xml:space="preserve"> Острова Суматра и Калимантан включает ок. 3 тыс. деревьев, 1 тыс. папоротников и папоротникообразных, 900 видов орхидей.</w:t>
      </w:r>
    </w:p>
    <w:p>
      <w:pPr>
        <w:pStyle w:val="Normal"/>
        <w:suppressAutoHyphens w:val="true"/>
        <w:spacing w:lineRule="auto" w:line="360" w:before="0" w:after="0"/>
        <w:ind w:firstLine="709"/>
        <w:jc w:val="both"/>
        <w:rPr>
          <w:bCs/>
          <w:color w:val="000000"/>
          <w:sz w:val="28"/>
          <w:szCs w:val="28"/>
        </w:rPr>
      </w:pPr>
      <w:r>
        <w:rPr>
          <w:bCs/>
          <w:color w:val="000000"/>
          <w:sz w:val="28"/>
          <w:szCs w:val="28"/>
        </w:rPr>
        <w:t>3. Около 60 видов древесных пород имеют коммерческую ценность.</w:t>
      </w:r>
    </w:p>
    <w:p>
      <w:pPr>
        <w:pStyle w:val="TextBody"/>
        <w:suppressAutoHyphens w:val="true"/>
        <w:overflowPunct w:val="false"/>
        <w:spacing w:lineRule="auto" w:line="360" w:before="0" w:after="0"/>
        <w:ind w:firstLine="709"/>
        <w:jc w:val="both"/>
        <w:textAlignment w:val="baseline"/>
        <w:rPr>
          <w:color w:val="000000"/>
          <w:sz w:val="28"/>
        </w:rPr>
      </w:pPr>
      <w:r>
        <w:rPr>
          <w:color w:val="000000"/>
          <w:sz w:val="28"/>
        </w:rPr>
        <w:t>4. Размещение естественного покрова по территории определяется рельефом и гидротермическими условиями. Отчетливо выражаются вертикальные зоны. Нижний пояс –это болотисиые заросли вечнозеленой мангровой растительности, которой очень богаты острова Суматра и Калимантан, насчитывающий до 30 видов мангровых. За линией прилива мангровые заросли уступают место вечнозеленому тропическому лесу: панданусовым деревьям, но главным образом пальмам –низкорослой нипе (5-6 м), кокосовой пальме и др. На опушках пальмовых рощ растут бананы и бамбук. Выше, до отметки приблизительно 600-700 м и до 400 м распологаются диптерокарповые леса или гилеи –тропические джунгли. Кроны деревьев в них образуют несколько ярусов, сливающийся в сплошной полог, не пропускающий солнечных лучей. Многочисленны лианы и эпифиты – орхидеи и раффлезия (диаметр ее цветка достигает 1 м).</w:t>
      </w:r>
    </w:p>
    <w:p>
      <w:pPr>
        <w:pStyle w:val="Normal"/>
        <w:suppressAutoHyphens w:val="true"/>
        <w:spacing w:lineRule="auto" w:line="360" w:before="0" w:after="0"/>
        <w:ind w:firstLine="709"/>
        <w:jc w:val="both"/>
        <w:rPr>
          <w:color w:val="000000"/>
          <w:sz w:val="28"/>
          <w:szCs w:val="28"/>
        </w:rPr>
      </w:pPr>
      <w:r>
        <w:rPr>
          <w:color w:val="000000"/>
          <w:sz w:val="28"/>
          <w:szCs w:val="28"/>
        </w:rPr>
        <w:t>Затем в островах до 900 м в и до 1500 м тянутся горные гилеи. В этой зоне располагаются смешанные леса, нередки эвкалипты. Выше в островах располагаются леса из дубов, каштанов, буков, лавровых и магнолиевых деревьев, много орхидей, папоротников и мхов. На островах растут вечнозеленые дубовые леса с подлеском из пальм, сменяющиеся дубово-кленово-миртовыми лесами, обвитыми лианами и с мхами, лишайниками и орхидеями на стволах деревьев. На высотах 1000–2000 м произрастают чистые сосновые (с сосной островной и Меркуза), в которых встречается такая ценная древесная порода, как агатис белый. С высоты 2500-2600 м в островах лес уступает место кустарникам, среди которых попадаются и холодостойкие виды деревьев, в том числе хвойные. В островах также есть пояс альпийских лугов и полоса вечных снег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5. В ходе антропогенной деятельности значительные площади девственных лесов были уничтожены, в результате многие почвы подверглись сильной эрозии или заросли жесткой тропической травой аланг-аланг.</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6. На островов имеется два типа природной растительности: а) болотные тропические леса, преобладающие в восточной части острова, и б) влажно-тропические леса, занимающие остальную часть острова; высотные различия и пористые почвы обусловливают некоторые разновидности этих лесов (рис. 66). Вдоль восточного побережья, покрытого болотами и обильными мангровыми зарослями, коралловые сооружения отсутствуют. На западном побережье встречаются как живые кораллы, так и коралловые террасы — на возвышенных берегах.</w:t>
      </w:r>
    </w:p>
    <w:p>
      <w:pPr>
        <w:pStyle w:val="Normal"/>
        <w:suppressAutoHyphens w:val="true"/>
        <w:spacing w:lineRule="auto" w:line="360" w:before="0" w:after="0"/>
        <w:ind w:firstLine="709"/>
        <w:jc w:val="both"/>
        <w:rPr>
          <w:color w:val="000000"/>
          <w:sz w:val="28"/>
          <w:szCs w:val="28"/>
        </w:rPr>
      </w:pPr>
      <w:r>
        <w:rPr>
          <w:color w:val="000000"/>
          <w:sz w:val="28"/>
          <w:szCs w:val="28"/>
        </w:rPr>
        <w:t>Животный мир</w:t>
      </w:r>
    </w:p>
    <w:p>
      <w:pPr>
        <w:pStyle w:val="Normal"/>
        <w:suppressAutoHyphens w:val="true"/>
        <w:spacing w:lineRule="auto" w:line="360" w:before="0" w:after="0"/>
        <w:ind w:firstLine="709"/>
        <w:jc w:val="both"/>
        <w:rPr>
          <w:color w:val="000000"/>
          <w:sz w:val="28"/>
          <w:szCs w:val="28"/>
        </w:rPr>
      </w:pPr>
      <w:r>
        <w:rPr>
          <w:color w:val="000000"/>
          <w:sz w:val="28"/>
          <w:szCs w:val="28"/>
        </w:rPr>
        <w:t>8. Уникальное положение островов Суматра и Калимантан на стыке 2 материков привело к тому, что здесь можно встретить представителей как азиатской, так и австралийской флоры. Условная линия, проведенная английским естествоиспытателем 19 в. А.Р.Уоллесом вдоль внешнего края Зондского континентального шельфа, восточнее Калимантана соответствует примерной границе азиатской фауны на западе и австралийской – на востоке. Соответственно такие крупные животные, как слон, носорог ( на Суматре), тигр и орангутан, обитают к западу от означенной границы, а более мелкие обезьяны встречаются и восточнее – на острова Калимантана. Еще дальше на восток проникают многие азиатские виды птиц, пресмыкающихся и насекомых (включая бабочек). По мере удаления к востоку от этой линии количество австралийских видов животных возрастает, что прежде всего заметно в глубинных районах острова Калимантана для которой характерны сумчатые животные.</w:t>
      </w:r>
    </w:p>
    <w:p>
      <w:pPr>
        <w:pStyle w:val="Normal"/>
        <w:suppressAutoHyphens w:val="true"/>
        <w:spacing w:lineRule="auto" w:line="360" w:before="0" w:after="0"/>
        <w:ind w:firstLine="709"/>
        <w:jc w:val="both"/>
        <w:rPr>
          <w:color w:val="000000"/>
          <w:sz w:val="28"/>
          <w:szCs w:val="28"/>
        </w:rPr>
      </w:pPr>
      <w:r>
        <w:rPr>
          <w:color w:val="000000"/>
          <w:sz w:val="28"/>
          <w:szCs w:val="28"/>
        </w:rPr>
        <w:t>9. Наступление цивилизации привело к значительному сокращению популяций крупных млекопитающих. Например, дикие слоны водятся в настоящее время на Суматре и лишь изредка встречаются на Калимантане. На Суматре больше крупных млекопитающих (тигров, носорогов, тапиров, орангутанов). На Калимантане обитают носороги, тапиры, леопарды и орангутаны. На Суматре водится обезьяна гиббон. На Калимантане, кроме чрезвычайно редко встречающегося тигра, самым известным местным представителем крупных млекопитающих является дикий бык, или бантенг.</w:t>
      </w:r>
    </w:p>
    <w:p>
      <w:pPr>
        <w:pStyle w:val="31"/>
        <w:suppressAutoHyphens w:val="true"/>
        <w:overflowPunct w:val="false"/>
        <w:autoSpaceDE w:val="false"/>
        <w:spacing w:lineRule="auto" w:line="360"/>
        <w:ind w:firstLine="709"/>
        <w:textAlignment w:val="baseline"/>
        <w:rPr>
          <w:color w:val="000000"/>
          <w:szCs w:val="28"/>
        </w:rPr>
      </w:pPr>
      <w:r>
        <w:rPr>
          <w:color w:val="000000"/>
          <w:szCs w:val="28"/>
        </w:rPr>
        <w:t>10. Из более мелких млекопитающих для островах характерны полуобезьяны тупайи, из семейства рукокрылых – летучая лисица калонг (самые крупные летучие мыши с размахом крыльев до 1,5 м) и калелавар. Интересны плацентарные млекопитающие панголины, покрытые чешуйчатым панцирем.</w:t>
      </w:r>
    </w:p>
    <w:p>
      <w:pPr>
        <w:pStyle w:val="Normal"/>
        <w:suppressAutoHyphens w:val="true"/>
        <w:spacing w:lineRule="auto" w:line="360" w:before="0" w:after="0"/>
        <w:ind w:firstLine="709"/>
        <w:jc w:val="both"/>
        <w:rPr>
          <w:color w:val="000000"/>
          <w:sz w:val="28"/>
          <w:szCs w:val="16"/>
          <w:lang w:val="en-US" w:eastAsia="en-US"/>
        </w:rPr>
      </w:pPr>
      <w:r>
        <w:rPr>
          <w:color w:val="000000"/>
          <w:sz w:val="28"/>
          <w:szCs w:val="28"/>
        </w:rPr>
        <w:t>11. В Суматре и Калимантана широко распространены змеи и крокодилы. Орангутаны и вараны комодо водятся только в этих островах. В Калимантане необычайно богата орнитофауна, представленная особенно широко на островах юго-востока такими чрезвычайно экзотическими и пестроцветными пернатыми, как райская птица, павлин, птица-носорог, казуар. К этому добавляется поистине бесконечное число разновидностей попугаев всех размеров и птица маньяр, наносящая большой ущерб посевам риса. Оба острова изобилует насекомыми, в том числе термитами, муравьями, кузнечиками.</w:t>
      </w:r>
    </w:p>
    <w:p>
      <w:pPr>
        <w:pStyle w:val="Normal"/>
        <w:suppressAutoHyphens w:val="true"/>
        <w:spacing w:lineRule="auto" w:line="360" w:before="0" w:after="0"/>
        <w:ind w:firstLine="709"/>
        <w:jc w:val="both"/>
        <w:rPr>
          <w:color w:val="000000"/>
          <w:sz w:val="28"/>
          <w:szCs w:val="28"/>
        </w:rPr>
      </w:pPr>
      <w:r>
        <w:rPr>
          <w:color w:val="000000"/>
          <w:sz w:val="28"/>
          <w:szCs w:val="28"/>
        </w:rPr>
        <w:t>12. Исключительно богата морская фауна. Насчитывается примерно 1500 видов рыб, многие из которых имеют промысловое значение. Из крупных морских животных следует отметить кашалотов, дюгоней, дельфинов, морских черепах; всюду встречаются акулы и скаты; много ядовитых морских змей.</w:t>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 xml:space="preserve">13. Изолированность островного мира островов Суматра, Калимантан и прилегающих к ней острова обусловили формирование своеобразие фауны, отличающейся большим процентом эндемизма и </w:t>
      </w:r>
      <w:r>
        <w:rPr>
          <w:color w:val="000000"/>
          <w:sz w:val="28"/>
          <w:szCs w:val="28"/>
        </w:rPr>
        <w:t>небольшим числом видов млекопитающих</w:t>
      </w:r>
      <w:r>
        <w:rPr>
          <w:bCs/>
          <w:color w:val="000000"/>
          <w:sz w:val="28"/>
          <w:szCs w:val="28"/>
        </w:rPr>
        <w:t>. Это позволило выделить ее в особую подобласть Индо-Малайской зоогеографической области.</w:t>
      </w:r>
      <w:r>
        <w:rPr>
          <w:color w:val="000000"/>
          <w:sz w:val="28"/>
          <w:szCs w:val="28"/>
        </w:rPr>
        <w:t xml:space="preserve"> Из крупных млекопитающих на островов Суматра и Калимантан встречаются два подвида азиатского буйвола – карабао и тамарау . Несколько шире представлены более мелкие млекопитающие. К ним относятся пять видов макак, долгопят (представитель полуобезьян), грызуны, многочисленны летучие мыши (ок. 60 видов, в том числе крыланы, приносящие большой ущерб садам) и землеройки, а также яванский оленек (или карликовая кабарга) и дикобраз, шерстокрыл, ящер панголин.</w:t>
      </w:r>
    </w:p>
    <w:p>
      <w:pPr>
        <w:pStyle w:val="Normal"/>
        <w:suppressAutoHyphens w:val="true"/>
        <w:spacing w:lineRule="auto" w:line="360" w:before="0" w:after="0"/>
        <w:ind w:firstLine="709"/>
        <w:jc w:val="both"/>
        <w:rPr>
          <w:color w:val="000000"/>
          <w:sz w:val="28"/>
          <w:szCs w:val="16"/>
          <w:lang w:val="en-US" w:eastAsia="en-US"/>
        </w:rPr>
      </w:pPr>
      <w:r>
        <w:rPr>
          <w:color w:val="000000"/>
          <w:sz w:val="28"/>
          <w:szCs w:val="28"/>
        </w:rPr>
        <w:t>14. Из хищных встречаются такие мелкие животные, как коротколапая мангуста, бинтуронг (из виверровых), страннохвост. Характерно обилие пресмыкающихся (крокодилов, змей, черепах, ящериц, в том числе гекконов). Орнитофауна имеет сходство с малазийской и австралийской. Более 300 видов птиц гнездятся на Филиппинских о-вах, в их числе редкая хищная птица из семейства ястребиных – гарпия ( питается макаками). Огромно видовое разнообразие насекомых, среди которых много разносчиков болезней (например, москитов) и вредителей сельского хозяйства (цикады и др.). Поражает разнообразие и красота бабочек.</w:t>
      </w:r>
    </w:p>
    <w:p>
      <w:pPr>
        <w:pStyle w:val="Normal"/>
        <w:suppressAutoHyphens w:val="true"/>
        <w:spacing w:lineRule="auto" w:line="360" w:before="0" w:after="0"/>
        <w:ind w:firstLine="709"/>
        <w:jc w:val="both"/>
        <w:rPr>
          <w:color w:val="000000"/>
          <w:sz w:val="28"/>
          <w:szCs w:val="28"/>
        </w:rPr>
      </w:pPr>
      <w:r>
        <w:rPr>
          <w:color w:val="000000"/>
          <w:sz w:val="28"/>
          <w:szCs w:val="28"/>
        </w:rPr>
        <w:t>15. В морях водится более 2 тыс. видов рыб, многие из которых имеют промысловое значение (сардины, макрель, тунец и др.). На мелководье у моря Сулу близ Калимантана встречаются большие колонии моллюсков, в том числе жемчужниц.</w:t>
      </w:r>
    </w:p>
    <w:p>
      <w:pPr>
        <w:pStyle w:val="TextBodyIndent"/>
        <w:suppressAutoHyphens w:val="true"/>
        <w:spacing w:lineRule="auto" w:line="360" w:before="0" w:after="0"/>
        <w:ind w:left="0" w:firstLine="709"/>
        <w:jc w:val="both"/>
        <w:rPr>
          <w:color w:val="000000"/>
        </w:rPr>
      </w:pPr>
      <w:r>
        <w:rPr>
          <w:color w:val="000000"/>
        </w:rPr>
        <w:t>16. Геоморфологический критерий, вместе с различиями в фауне и флоре позволяет разбить Индонезийский архипелаг на две части: а) западный архипелаг, включающий Суматру, Калимантан и другие острова Зондское платформы; на этих островах, где сходятся важнейшие пути Азии, влияние развившейся современной торговли на образ жизни местного населенш особенно сильно; б) восточная часть архипелага, простирающаяся от остро ва Бали и Макассарского пролива на восток до линии Вебера, образует в стороне от международных путей сообщения островную группу молодые структур; последняя испытала лишь незначительное влияние Азии и гораз' до меньше втянута в сферу современной торговой деятельности.Хотя Калимантан намного превосходит по размерам все остальные острова наиболее интересным островом является Ява; остров этот гораздо меньше по площади, но на нем сосредоточено многочисленное население и развилось наиболее интенсивное земледелие. Суматра же занимает промежуточное место между Борнео и Явой.</w:t>
      </w:r>
    </w:p>
    <w:p>
      <w:pPr>
        <w:pStyle w:val="31"/>
        <w:suppressAutoHyphens w:val="true"/>
        <w:overflowPunct w:val="false"/>
        <w:autoSpaceDE w:val="false"/>
        <w:spacing w:lineRule="auto" w:line="360"/>
        <w:ind w:firstLine="709"/>
        <w:textAlignment w:val="baseline"/>
        <w:rPr>
          <w:color w:val="000000"/>
        </w:rPr>
      </w:pPr>
      <w:r>
        <w:rPr>
          <w:color w:val="000000"/>
        </w:rPr>
        <w:t>Небольшие острова, вроде Банки и Биллито-на, приобрели значение только своими оловянными разработками. Условия, существующие в настоящее время на Борнео, были, повидимому, характерны четыре или пять столетий назад .для всего архипелага и соседних территорий. Если они продолжают быть характерными для Борнео и на сегодняшний день, то это объясняется еледующими причинами: а) остров расположен в стороне от главных путей Юго-Восточной Азии; б) почвы Борнео малоплодородны и солнечная инсоляция незначительна; в) на Борнео не было открыто никакого ценного полезного ископаемого, которое вызвало бы массовое переселение в глубинные районы острова; г) остров имеет массивную форму; д) в устьях рек Борнео, как правило, имеются перемещающиеся бары, так что даже плоскодонные лодки могут войти в реку только во время прилива; с востока остров окаймлен барьером коралловых рифов, опасных для судоходства;: е) население Борнео не имеет устойчивых сельскохозяйственных традиций</w:t>
      </w:r>
      <w:r>
        <w:rPr>
          <w:color w:val="000000"/>
          <w:vertAlign w:val="superscript"/>
        </w:rPr>
        <w:t>1</w:t>
      </w:r>
      <w:r>
        <w:rPr>
          <w:color w:val="000000"/>
        </w:rPr>
        <w:t>..</w:t>
      </w:r>
    </w:p>
    <w:p>
      <w:pPr>
        <w:pStyle w:val="Normal"/>
        <w:suppressAutoHyphens w:val="true"/>
        <w:spacing w:lineRule="auto" w:line="360" w:before="0" w:after="0"/>
        <w:ind w:firstLine="709"/>
        <w:jc w:val="both"/>
        <w:rPr>
          <w:bCs/>
          <w:color w:val="000000"/>
          <w:sz w:val="28"/>
          <w:szCs w:val="28"/>
        </w:rPr>
      </w:pPr>
      <w:r>
        <w:rPr>
          <w:bCs/>
          <w:color w:val="000000"/>
          <w:sz w:val="28"/>
          <w:szCs w:val="28"/>
        </w:rPr>
        <w:t>17. Таким образом, Суматра и Калимантан имеют огромные земельные и весьма разнообразные сырьевые ресурсы.</w:t>
      </w:r>
    </w:p>
    <w:p>
      <w:pPr>
        <w:pStyle w:val="Normal"/>
        <w:suppressAutoHyphens w:val="true"/>
        <w:spacing w:lineRule="auto" w:line="360" w:before="0" w:after="0"/>
        <w:ind w:firstLine="709"/>
        <w:jc w:val="both"/>
        <w:rPr>
          <w:bCs/>
          <w:color w:val="000000"/>
          <w:sz w:val="28"/>
          <w:szCs w:val="28"/>
        </w:rPr>
      </w:pPr>
      <w:r>
        <w:rPr>
          <w:bCs/>
          <w:color w:val="000000"/>
          <w:sz w:val="28"/>
          <w:szCs w:val="28"/>
        </w:rPr>
        <w:t>18. В сочетании с огромными людскими резервами природные богатства открывают широкие перспективы экономического развития.</w:t>
      </w:r>
    </w:p>
    <w:p>
      <w:pPr>
        <w:pStyle w:val="Normal"/>
        <w:suppressAutoHyphens w:val="true"/>
        <w:spacing w:lineRule="auto" w:line="360" w:before="0" w:after="0"/>
        <w:ind w:firstLine="709"/>
        <w:jc w:val="both"/>
        <w:rPr>
          <w:bCs/>
          <w:color w:val="000000"/>
          <w:sz w:val="28"/>
          <w:szCs w:val="28"/>
        </w:rPr>
      </w:pPr>
      <w:r>
        <w:rPr>
          <w:color w:val="000000"/>
          <w:sz w:val="28"/>
          <w:szCs w:val="28"/>
        </w:rPr>
        <w:t>19. В результате произведенной характеристики стран островов Суматра и Калимантан региона Юго-Восточной Азии можно заключить, обладают богатым природно-ресурсным потенциалом для развития промышленности.</w:t>
      </w:r>
    </w:p>
    <w:p>
      <w:pPr>
        <w:pStyle w:val="TextBodyIndent"/>
        <w:suppressAutoHyphens w:val="true"/>
        <w:spacing w:lineRule="auto" w:line="360" w:before="0" w:after="0"/>
        <w:ind w:left="0" w:firstLine="709"/>
        <w:jc w:val="both"/>
        <w:rPr>
          <w:color w:val="000000"/>
        </w:rPr>
      </w:pPr>
      <w:r>
        <w:rPr>
          <w:color w:val="000000"/>
        </w:rPr>
        <w:t>20. Географический пейзаж Суматры и Калимантана –весьма аттрактивный фактор для туризма. Характер рельефа достаточно разнообразен: от болот и низменностей до высокогорий и снежных вершин . Необычайна флора и фауна. Например, встречается самый большой цветок в мире (Раффлезия Арнольди). Пляжи, вулканы, горячие источники –природные объекты мирового значения –пользуются большой популярностью у туристов. Ни один из островов не обладает достаточно большой по площади территорией, чтобы образовать самостоятельные климатические и растительные област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улканические плоскогорья, покрытые молодыми плодородными почвами, обусловливают очень значительную плотность населения, которое занимается интенсивным земледелием; обрабатываемые участк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br w:type="page"/>
      </w:r>
    </w:p>
    <w:p>
      <w:pPr>
        <w:pStyle w:val="Normal"/>
        <w:keepNext w:val="true"/>
        <w:numPr>
          <w:ilvl w:val="0"/>
          <w:numId w:val="0"/>
        </w:numPr>
        <w:suppressAutoHyphens w:val="true"/>
        <w:autoSpaceDE w:val="false"/>
        <w:spacing w:lineRule="auto" w:line="360" w:before="0" w:after="0"/>
        <w:jc w:val="center"/>
        <w:outlineLvl w:val="0"/>
        <w:rPr>
          <w:b/>
          <w:b/>
          <w:color w:val="000000"/>
          <w:sz w:val="28"/>
          <w:szCs w:val="16"/>
          <w:lang w:val="en-US" w:eastAsia="en-US"/>
        </w:rPr>
      </w:pPr>
      <w:r>
        <w:rPr>
          <w:b/>
          <w:color w:val="000000"/>
          <w:kern w:val="2"/>
          <w:sz w:val="28"/>
          <w:szCs w:val="28"/>
        </w:rPr>
        <w:t>Заключение</w:t>
      </w:r>
    </w:p>
    <w:p>
      <w:pPr>
        <w:pStyle w:val="Normal"/>
        <w:suppressAutoHyphens w:val="true"/>
        <w:autoSpaceDE w:val="false"/>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r>
    </w:p>
    <w:p>
      <w:pPr>
        <w:pStyle w:val="Normal"/>
        <w:numPr>
          <w:ilvl w:val="0"/>
          <w:numId w:val="0"/>
        </w:numPr>
        <w:suppressAutoHyphens w:val="true"/>
        <w:autoSpaceDE w:val="false"/>
        <w:spacing w:lineRule="auto" w:line="360" w:before="0" w:after="0"/>
        <w:ind w:firstLine="709"/>
        <w:jc w:val="both"/>
        <w:outlineLvl w:val="0"/>
        <w:rPr>
          <w:color w:val="000000"/>
          <w:sz w:val="28"/>
          <w:szCs w:val="28"/>
        </w:rPr>
      </w:pPr>
      <w:r>
        <w:rPr>
          <w:color w:val="000000"/>
          <w:sz w:val="28"/>
          <w:szCs w:val="28"/>
        </w:rPr>
        <w:t>В данной курсовой работе были рассмотрены физико-географическая характеристика островов Суматра и Калимантан.</w:t>
      </w:r>
    </w:p>
    <w:p>
      <w:pPr>
        <w:pStyle w:val="Normal"/>
        <w:numPr>
          <w:ilvl w:val="0"/>
          <w:numId w:val="0"/>
        </w:numPr>
        <w:suppressAutoHyphens w:val="true"/>
        <w:autoSpaceDE w:val="false"/>
        <w:spacing w:lineRule="auto" w:line="360" w:before="0" w:after="0"/>
        <w:ind w:firstLine="709"/>
        <w:jc w:val="both"/>
        <w:outlineLvl w:val="0"/>
        <w:rPr>
          <w:color w:val="000000"/>
          <w:sz w:val="28"/>
          <w:szCs w:val="28"/>
        </w:rPr>
      </w:pPr>
      <w:r>
        <w:rPr>
          <w:color w:val="000000"/>
          <w:sz w:val="28"/>
          <w:szCs w:val="28"/>
        </w:rPr>
        <w:t>В ведении определяются цели, задачи, актуальность изучения физико-географической характеристики островов Суматра и Калимантан.</w:t>
      </w:r>
    </w:p>
    <w:p>
      <w:pPr>
        <w:pStyle w:val="Normal"/>
        <w:numPr>
          <w:ilvl w:val="0"/>
          <w:numId w:val="0"/>
        </w:numPr>
        <w:suppressAutoHyphens w:val="true"/>
        <w:autoSpaceDE w:val="false"/>
        <w:spacing w:lineRule="auto" w:line="360" w:before="0" w:after="0"/>
        <w:ind w:firstLine="709"/>
        <w:jc w:val="both"/>
        <w:outlineLvl w:val="0"/>
        <w:rPr/>
      </w:pPr>
      <w:r>
        <w:rPr>
          <w:color w:val="000000"/>
          <w:sz w:val="28"/>
          <w:szCs w:val="28"/>
        </w:rPr>
        <w:t xml:space="preserve">В </w:t>
      </w:r>
      <w:r>
        <w:rPr>
          <w:color w:val="000000"/>
          <w:sz w:val="28"/>
          <w:szCs w:val="28"/>
          <w:lang w:val="en-US"/>
        </w:rPr>
        <w:t>I</w:t>
      </w:r>
      <w:r>
        <w:rPr>
          <w:color w:val="000000"/>
          <w:sz w:val="28"/>
          <w:szCs w:val="28"/>
        </w:rPr>
        <w:t xml:space="preserve"> главе дается физико-географическая характеристика, рассматривается физико-географическое положение, геологическое строение, разнообразие рельефа с различным возрастом районов современной суши и историей их континентального развитии острова Суматра</w:t>
      </w:r>
    </w:p>
    <w:p>
      <w:pPr>
        <w:pStyle w:val="Normal"/>
        <w:numPr>
          <w:ilvl w:val="0"/>
          <w:numId w:val="0"/>
        </w:numPr>
        <w:suppressAutoHyphens w:val="true"/>
        <w:autoSpaceDE w:val="false"/>
        <w:spacing w:lineRule="auto" w:line="360" w:before="0" w:after="0"/>
        <w:ind w:firstLine="709"/>
        <w:jc w:val="both"/>
        <w:outlineLvl w:val="0"/>
        <w:rPr/>
      </w:pPr>
      <w:r>
        <w:rPr>
          <w:color w:val="000000"/>
          <w:sz w:val="28"/>
          <w:szCs w:val="28"/>
        </w:rPr>
        <w:t xml:space="preserve">Во </w:t>
      </w:r>
      <w:r>
        <w:rPr>
          <w:color w:val="000000"/>
          <w:sz w:val="28"/>
          <w:szCs w:val="28"/>
          <w:lang w:val="en-US"/>
        </w:rPr>
        <w:t>II</w:t>
      </w:r>
      <w:r>
        <w:rPr>
          <w:color w:val="000000"/>
          <w:sz w:val="28"/>
          <w:szCs w:val="28"/>
        </w:rPr>
        <w:t xml:space="preserve"> главе дается физико-географическая характеристика, рассматривается физико-географическое положение, геологическое строение, разнообразие рельефа с различным возрастом районов современной суши и историей их континентального развитии острова Калимантан.</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о </w:t>
      </w:r>
      <w:r>
        <w:rPr>
          <w:color w:val="000000"/>
          <w:sz w:val="28"/>
          <w:szCs w:val="28"/>
          <w:lang w:val="en-US"/>
        </w:rPr>
        <w:t>III</w:t>
      </w:r>
      <w:r>
        <w:rPr>
          <w:color w:val="000000"/>
          <w:sz w:val="28"/>
          <w:szCs w:val="28"/>
        </w:rPr>
        <w:t xml:space="preserve"> главе дается</w:t>
      </w:r>
      <w:r>
        <w:rPr>
          <w:color w:val="000000"/>
          <w:kern w:val="2"/>
          <w:sz w:val="28"/>
          <w:szCs w:val="28"/>
        </w:rPr>
        <w:t xml:space="preserve"> сходства и различия островов Суматра и Калимантан, рассматривается</w:t>
      </w:r>
      <w:r>
        <w:rPr>
          <w:color w:val="000000"/>
          <w:sz w:val="28"/>
          <w:szCs w:val="28"/>
        </w:rPr>
        <w:t xml:space="preserve"> сходства и различия рельефов, природных условий, климата островов Суматра и Калимантан, сходства и различия животного, растительного мира, водных и почвенных ресурсов природных ресурсов островов Суматра и Калимантан.</w:t>
      </w:r>
    </w:p>
    <w:p>
      <w:pPr>
        <w:pStyle w:val="Normal"/>
        <w:numPr>
          <w:ilvl w:val="0"/>
          <w:numId w:val="0"/>
        </w:numPr>
        <w:suppressAutoHyphens w:val="true"/>
        <w:autoSpaceDE w:val="false"/>
        <w:spacing w:lineRule="auto" w:line="360" w:before="0" w:after="0"/>
        <w:ind w:firstLine="709"/>
        <w:jc w:val="both"/>
        <w:outlineLvl w:val="0"/>
        <w:rPr>
          <w:color w:val="000000"/>
          <w:kern w:val="2"/>
          <w:sz w:val="28"/>
          <w:szCs w:val="28"/>
        </w:rPr>
      </w:pPr>
      <w:r>
        <w:rPr>
          <w:color w:val="000000"/>
          <w:kern w:val="2"/>
          <w:sz w:val="28"/>
          <w:szCs w:val="28"/>
        </w:rPr>
        <w:t>Рельеф островов здесь резко расчленен, горы имеют крутые склоны и значительную высоту (более 3000 м ). Зондская горная дуга представляет собой юго-восточное продолжение Гималайской складчатой системы.</w:t>
      </w:r>
    </w:p>
    <w:p>
      <w:pPr>
        <w:pStyle w:val="Normal"/>
        <w:numPr>
          <w:ilvl w:val="0"/>
          <w:numId w:val="0"/>
        </w:numPr>
        <w:suppressAutoHyphens w:val="true"/>
        <w:autoSpaceDE w:val="false"/>
        <w:spacing w:lineRule="auto" w:line="360" w:before="0" w:after="0"/>
        <w:ind w:firstLine="709"/>
        <w:jc w:val="both"/>
        <w:outlineLvl w:val="0"/>
        <w:rPr>
          <w:color w:val="000000"/>
          <w:kern w:val="2"/>
          <w:sz w:val="28"/>
          <w:szCs w:val="28"/>
        </w:rPr>
      </w:pPr>
      <w:r>
        <w:rPr>
          <w:color w:val="000000"/>
          <w:kern w:val="2"/>
          <w:sz w:val="28"/>
          <w:szCs w:val="28"/>
        </w:rPr>
        <w:t>Рекам характерно дождевое питание они обладают большой водностью, отчётливо выражены круглый год половодны и крупным запасом водной энергии. В сухих районах скудные водотоки появляются лишь в дождевой период, когда испарение не велико.</w:t>
      </w:r>
    </w:p>
    <w:p>
      <w:pPr>
        <w:pStyle w:val="Normal"/>
        <w:numPr>
          <w:ilvl w:val="0"/>
          <w:numId w:val="0"/>
        </w:numPr>
        <w:suppressAutoHyphens w:val="true"/>
        <w:autoSpaceDE w:val="false"/>
        <w:spacing w:lineRule="auto" w:line="360" w:before="0" w:after="0"/>
        <w:ind w:firstLine="709"/>
        <w:jc w:val="both"/>
        <w:outlineLvl w:val="0"/>
        <w:rPr>
          <w:color w:val="000000"/>
          <w:kern w:val="2"/>
          <w:sz w:val="28"/>
          <w:szCs w:val="28"/>
        </w:rPr>
      </w:pPr>
      <w:r>
        <w:rPr>
          <w:color w:val="000000"/>
          <w:kern w:val="2"/>
          <w:sz w:val="28"/>
          <w:szCs w:val="28"/>
        </w:rPr>
        <w:t>На склонах островов распространены различные варианты горных почв неумеренная эксплуатация почв, вызвала разрушения почвенного покрова. В основном на распространены приокеанические экваториальные леса. От вырубки и пожаров сильно сократилась площадь лесов.</w:t>
      </w:r>
    </w:p>
    <w:p>
      <w:pPr>
        <w:pStyle w:val="Normal"/>
        <w:numPr>
          <w:ilvl w:val="0"/>
          <w:numId w:val="0"/>
        </w:numPr>
        <w:suppressAutoHyphens w:val="true"/>
        <w:autoSpaceDE w:val="false"/>
        <w:spacing w:lineRule="auto" w:line="360" w:before="0" w:after="0"/>
        <w:ind w:firstLine="709"/>
        <w:jc w:val="both"/>
        <w:outlineLvl w:val="0"/>
        <w:rPr>
          <w:color w:val="000000"/>
          <w:kern w:val="2"/>
          <w:sz w:val="28"/>
          <w:szCs w:val="28"/>
        </w:rPr>
      </w:pPr>
      <w:r>
        <w:rPr>
          <w:color w:val="000000"/>
          <w:kern w:val="2"/>
          <w:sz w:val="28"/>
          <w:szCs w:val="28"/>
        </w:rPr>
        <w:t>В островах Суматра и Калимантане известны многочисленные и местами крупных месторождений руд, а так же нефти и газа.</w:t>
      </w:r>
    </w:p>
    <w:p>
      <w:pPr>
        <w:pStyle w:val="TextBodyIndent"/>
        <w:suppressAutoHyphens w:val="true"/>
        <w:spacing w:lineRule="auto" w:line="360" w:before="0" w:after="0"/>
        <w:ind w:left="0" w:firstLine="709"/>
        <w:jc w:val="both"/>
        <w:rPr>
          <w:color w:val="000000"/>
        </w:rPr>
      </w:pPr>
      <w:r>
        <w:rPr>
          <w:color w:val="000000"/>
        </w:rPr>
        <w:t>В результате произведенной характеристики островов Суматра и Калимантан можно заключить, что обладают богатым природно-ресурсным потенциалом для развития промышленности. Хотя сельскохозяйственный сектор занимает важную часть экономики, постепенно индустриализация наращивает темпы развития и растет доля непроизводственной сферы.</w:t>
      </w:r>
    </w:p>
    <w:p>
      <w:pPr>
        <w:pStyle w:val="TextBodyIndent"/>
        <w:suppressAutoHyphens w:val="true"/>
        <w:spacing w:lineRule="auto" w:line="360" w:before="0" w:after="0"/>
        <w:ind w:left="0" w:firstLine="709"/>
        <w:jc w:val="both"/>
        <w:rPr>
          <w:color w:val="000000"/>
        </w:rPr>
      </w:pPr>
      <w:r>
        <w:rPr>
          <w:color w:val="000000"/>
        </w:rPr>
        <w:t>Географический пейзаж Суматры и Калимантана –весьма аттрактивный фактор для туризма. Характер рельефа достаточно разнообразен: от болот и низменностей до высокогорий и снежных вершин . Необычайна флора и фауна. Например, встречается самый большой цветок в мире (Раффлезия Арнольди). Пляжи, вулканы, горячие источники –природные объекты мирового значения –пользуются большой популярностью у туристов.</w:t>
      </w:r>
      <w:r>
        <w:br w:type="page"/>
      </w:r>
    </w:p>
    <w:p>
      <w:pPr>
        <w:pStyle w:val="Normal"/>
        <w:keepNext w:val="true"/>
        <w:numPr>
          <w:ilvl w:val="0"/>
          <w:numId w:val="0"/>
        </w:numPr>
        <w:suppressAutoHyphens w:val="true"/>
        <w:autoSpaceDE w:val="false"/>
        <w:spacing w:lineRule="auto" w:line="360" w:before="0" w:after="0"/>
        <w:jc w:val="center"/>
        <w:outlineLvl w:val="0"/>
        <w:rPr>
          <w:b/>
          <w:b/>
          <w:bCs/>
          <w:color w:val="000000"/>
          <w:kern w:val="2"/>
          <w:sz w:val="28"/>
          <w:szCs w:val="28"/>
        </w:rPr>
      </w:pPr>
      <w:r>
        <w:rPr>
          <w:b/>
          <w:color w:val="000000"/>
          <w:kern w:val="2"/>
          <w:sz w:val="28"/>
          <w:szCs w:val="28"/>
        </w:rPr>
        <w:t>Использованная литература</w:t>
      </w:r>
    </w:p>
    <w:p>
      <w:pPr>
        <w:pStyle w:val="31"/>
        <w:suppressAutoHyphens w:val="true"/>
        <w:overflowPunct w:val="false"/>
        <w:autoSpaceDE w:val="false"/>
        <w:spacing w:lineRule="auto" w:line="360"/>
        <w:ind w:firstLine="709"/>
        <w:textAlignment w:val="baseline"/>
        <w:rPr>
          <w:b/>
          <w:b/>
          <w:bCs/>
          <w:color w:val="000000"/>
          <w:kern w:val="2"/>
          <w:sz w:val="28"/>
          <w:szCs w:val="28"/>
        </w:rPr>
      </w:pPr>
      <w:r>
        <w:rPr>
          <w:b/>
          <w:bCs/>
          <w:color w:val="000000"/>
          <w:kern w:val="2"/>
          <w:sz w:val="28"/>
          <w:szCs w:val="28"/>
        </w:rPr>
      </w:r>
    </w:p>
    <w:p>
      <w:pPr>
        <w:pStyle w:val="31"/>
        <w:suppressAutoHyphens w:val="true"/>
        <w:overflowPunct w:val="false"/>
        <w:autoSpaceDE w:val="false"/>
        <w:spacing w:lineRule="auto" w:line="360"/>
        <w:ind w:hanging="0"/>
        <w:textAlignment w:val="baseline"/>
        <w:rPr>
          <w:color w:val="000000"/>
          <w:szCs w:val="28"/>
        </w:rPr>
      </w:pPr>
      <w:r>
        <w:rPr>
          <w:color w:val="000000"/>
          <w:szCs w:val="28"/>
        </w:rPr>
        <w:t>1. АРЕФЬЕВА О.А, П. К. Кучин «Индонезия – страна островов»</w:t>
      </w:r>
    </w:p>
    <w:p>
      <w:pPr>
        <w:pStyle w:val="TextBody"/>
        <w:suppressAutoHyphens w:val="true"/>
        <w:overflowPunct w:val="false"/>
        <w:autoSpaceDE w:val="false"/>
        <w:spacing w:lineRule="auto" w:line="360" w:before="0" w:after="0"/>
        <w:jc w:val="both"/>
        <w:textAlignment w:val="baseline"/>
        <w:rPr>
          <w:color w:val="000000"/>
          <w:sz w:val="28"/>
          <w:szCs w:val="28"/>
        </w:rPr>
      </w:pPr>
      <w:r>
        <w:rPr>
          <w:color w:val="000000"/>
          <w:sz w:val="28"/>
          <w:szCs w:val="28"/>
        </w:rPr>
        <w:t>2. БУДЫКО М.И. Эволюция биосферы. -Л.:</w:t>
      </w:r>
      <w:r>
        <w:rPr>
          <w:color w:val="000000"/>
          <w:sz w:val="28"/>
          <w:szCs w:val="28"/>
          <w:lang w:val="en-US" w:eastAsia="en-US"/>
        </w:rPr>
        <w:t xml:space="preserve"> 1984.</w:t>
      </w:r>
    </w:p>
    <w:p>
      <w:pPr>
        <w:pStyle w:val="Normal"/>
        <w:suppressAutoHyphens w:val="true"/>
        <w:spacing w:lineRule="auto" w:line="360" w:before="0" w:after="0"/>
        <w:jc w:val="both"/>
        <w:rPr/>
      </w:pPr>
      <w:r>
        <w:rPr>
          <w:color w:val="000000"/>
          <w:sz w:val="28"/>
          <w:szCs w:val="28"/>
        </w:rPr>
        <w:t>3. ВАЛЬТЕР Г. Растительность земного шара. - М.:</w:t>
      </w:r>
      <w:r>
        <w:rPr>
          <w:color w:val="000000"/>
          <w:sz w:val="28"/>
          <w:szCs w:val="28"/>
          <w:lang w:val="en-US" w:eastAsia="en-US"/>
        </w:rPr>
        <w:t xml:space="preserve"> 1968-1975,</w:t>
      </w:r>
      <w:r>
        <w:rPr>
          <w:color w:val="000000"/>
          <w:sz w:val="28"/>
          <w:szCs w:val="28"/>
        </w:rPr>
        <w:t xml:space="preserve"> т.</w:t>
      </w:r>
      <w:r>
        <w:rPr>
          <w:color w:val="000000"/>
          <w:sz w:val="28"/>
          <w:szCs w:val="28"/>
          <w:lang w:val="en-US" w:eastAsia="en-US"/>
        </w:rPr>
        <w:t xml:space="preserve"> 1-3.</w:t>
      </w:r>
    </w:p>
    <w:p>
      <w:pPr>
        <w:pStyle w:val="TextBody"/>
        <w:suppressAutoHyphens w:val="true"/>
        <w:overflowPunct w:val="false"/>
        <w:autoSpaceDE w:val="false"/>
        <w:spacing w:lineRule="auto" w:line="360" w:before="0" w:after="0"/>
        <w:jc w:val="both"/>
        <w:textAlignment w:val="baseline"/>
        <w:rPr/>
      </w:pPr>
      <w:r>
        <w:rPr>
          <w:color w:val="000000"/>
          <w:sz w:val="28"/>
          <w:szCs w:val="28"/>
        </w:rPr>
        <w:t>4.ВЛАСОВА Т.В. Физическая география частей света/Зарубежная Азия Издание 2-е, переработанное и дополненное. - М.: Просвещение, 1966. - 640 с.</w:t>
      </w:r>
    </w:p>
    <w:p>
      <w:pPr>
        <w:pStyle w:val="TextBody"/>
        <w:suppressAutoHyphens w:val="true"/>
        <w:overflowPunct w:val="false"/>
        <w:autoSpaceDE w:val="false"/>
        <w:spacing w:lineRule="auto" w:line="360" w:before="0" w:after="0"/>
        <w:jc w:val="both"/>
        <w:textAlignment w:val="baseline"/>
        <w:rPr>
          <w:color w:val="000000"/>
          <w:sz w:val="28"/>
          <w:szCs w:val="28"/>
        </w:rPr>
      </w:pPr>
      <w:r>
        <w:rPr>
          <w:color w:val="000000"/>
          <w:sz w:val="28"/>
          <w:szCs w:val="28"/>
        </w:rPr>
        <w:t>5.ГВОЗДЕЦКИЙ Н.А. Зарубежная Азия. –М.: 1988,т. 1-9</w:t>
      </w:r>
    </w:p>
    <w:p>
      <w:pPr>
        <w:pStyle w:val="Normal"/>
        <w:suppressAutoHyphens w:val="true"/>
        <w:spacing w:lineRule="auto" w:line="360" w:before="0" w:after="0"/>
        <w:jc w:val="both"/>
        <w:rPr>
          <w:color w:val="000000"/>
          <w:sz w:val="28"/>
          <w:szCs w:val="28"/>
          <w:lang w:val="en-US" w:eastAsia="en-US"/>
        </w:rPr>
      </w:pPr>
      <w:r>
        <w:rPr>
          <w:color w:val="000000"/>
          <w:sz w:val="28"/>
          <w:szCs w:val="28"/>
        </w:rPr>
        <w:t>6.ГЕОГРАФИЧЕСКИЙ АТЛАС для учителей средней школы/ 4-е издание. - М.: ГУГК СССР, 1983. - 238 с.</w:t>
      </w:r>
    </w:p>
    <w:p>
      <w:pPr>
        <w:pStyle w:val="Normal"/>
        <w:suppressAutoHyphens w:val="true"/>
        <w:spacing w:lineRule="auto" w:line="360" w:before="0" w:after="0"/>
        <w:jc w:val="both"/>
        <w:rPr/>
      </w:pPr>
      <w:r>
        <w:rPr>
          <w:color w:val="000000"/>
          <w:sz w:val="28"/>
          <w:szCs w:val="28"/>
        </w:rPr>
        <w:t>7.ГЛАЗОВСКАЯ М.А. Почвы зарубежных стран. -М.:</w:t>
      </w:r>
      <w:r>
        <w:rPr>
          <w:color w:val="000000"/>
          <w:sz w:val="28"/>
          <w:szCs w:val="28"/>
          <w:lang w:val="en-US" w:eastAsia="en-US"/>
        </w:rPr>
        <w:t xml:space="preserve"> 1983.</w:t>
      </w:r>
    </w:p>
    <w:p>
      <w:pPr>
        <w:pStyle w:val="Normal"/>
        <w:suppressAutoHyphens w:val="true"/>
        <w:spacing w:lineRule="auto" w:line="360" w:before="0" w:after="0"/>
        <w:jc w:val="both"/>
        <w:rPr>
          <w:color w:val="000000"/>
          <w:sz w:val="28"/>
          <w:szCs w:val="28"/>
          <w:lang w:val="en-US" w:eastAsia="en-US"/>
        </w:rPr>
      </w:pPr>
      <w:r>
        <w:rPr>
          <w:color w:val="000000"/>
          <w:kern w:val="2"/>
          <w:sz w:val="28"/>
          <w:szCs w:val="28"/>
        </w:rPr>
        <w:t>8.ГЕРАСИМОВА Т.П., Физическая география. Москва: Просвещение, 1988;</w:t>
      </w:r>
    </w:p>
    <w:p>
      <w:pPr>
        <w:pStyle w:val="Normal"/>
        <w:suppressAutoHyphens w:val="true"/>
        <w:spacing w:lineRule="auto" w:line="360" w:before="0" w:after="0"/>
        <w:jc w:val="both"/>
        <w:rPr>
          <w:color w:val="000000"/>
          <w:sz w:val="28"/>
          <w:szCs w:val="28"/>
          <w:lang w:val="en-US" w:eastAsia="en-US"/>
        </w:rPr>
      </w:pPr>
      <w:r>
        <w:rPr>
          <w:color w:val="000000"/>
          <w:sz w:val="28"/>
          <w:szCs w:val="28"/>
        </w:rPr>
        <w:t>9.ДЖЕЙМС П. Азия. - М.: Издательство Иностранной литературы, 1949. - 763 с.</w:t>
      </w:r>
    </w:p>
    <w:p>
      <w:pPr>
        <w:pStyle w:val="Normal"/>
        <w:suppressAutoHyphens w:val="true"/>
        <w:autoSpaceDE w:val="false"/>
        <w:spacing w:lineRule="auto" w:line="360" w:before="0" w:after="0"/>
        <w:jc w:val="both"/>
        <w:rPr>
          <w:color w:val="000000"/>
          <w:kern w:val="2"/>
          <w:sz w:val="28"/>
          <w:szCs w:val="28"/>
        </w:rPr>
      </w:pPr>
      <w:r>
        <w:rPr>
          <w:color w:val="000000"/>
          <w:kern w:val="2"/>
          <w:sz w:val="28"/>
          <w:szCs w:val="28"/>
        </w:rPr>
        <w:t>10.ДУШИНА И.В, КОРИНСКАЯ В.А., ЩЕНЕВ В.А, Наш дом – Земля. Материки, океаны, народы и страны. М.: «Дрофа» 2002;</w:t>
      </w:r>
    </w:p>
    <w:p>
      <w:pPr>
        <w:pStyle w:val="Normal"/>
        <w:suppressAutoHyphens w:val="true"/>
        <w:spacing w:lineRule="auto" w:line="360" w:before="0" w:after="0"/>
        <w:jc w:val="both"/>
        <w:rPr/>
      </w:pPr>
      <w:r>
        <w:rPr>
          <w:color w:val="000000"/>
          <w:sz w:val="28"/>
          <w:szCs w:val="28"/>
        </w:rPr>
        <w:t>11.ЕРАМОВ Р.А. Физическая география Зарубежной Азии. -М.:</w:t>
      </w:r>
      <w:r>
        <w:rPr>
          <w:color w:val="000000"/>
          <w:sz w:val="28"/>
          <w:szCs w:val="28"/>
          <w:lang w:val="en-US" w:eastAsia="en-US"/>
        </w:rPr>
        <w:t xml:space="preserve"> 1973.</w:t>
      </w:r>
    </w:p>
    <w:p>
      <w:pPr>
        <w:pStyle w:val="Normal"/>
        <w:suppressAutoHyphens w:val="true"/>
        <w:spacing w:lineRule="auto" w:line="360" w:before="0" w:after="0"/>
        <w:jc w:val="both"/>
        <w:rPr/>
      </w:pPr>
      <w:r>
        <w:rPr>
          <w:color w:val="000000"/>
          <w:sz w:val="28"/>
          <w:szCs w:val="28"/>
        </w:rPr>
        <w:t>12. ЗАБРОДСКАЯ М.П. Факторы пространственной дифференциации материков. На примере Африки. -Воронеж:</w:t>
      </w:r>
      <w:r>
        <w:rPr>
          <w:color w:val="000000"/>
          <w:sz w:val="28"/>
          <w:szCs w:val="28"/>
          <w:lang w:val="en-US" w:eastAsia="en-US"/>
        </w:rPr>
        <w:t xml:space="preserve"> 1983.</w:t>
      </w:r>
    </w:p>
    <w:p>
      <w:pPr>
        <w:pStyle w:val="Normal"/>
        <w:suppressAutoHyphens w:val="true"/>
        <w:autoSpaceDE w:val="false"/>
        <w:spacing w:lineRule="auto" w:line="360" w:before="0" w:after="0"/>
        <w:jc w:val="both"/>
        <w:rPr/>
      </w:pPr>
      <w:r>
        <w:rPr>
          <w:color w:val="000000"/>
          <w:sz w:val="28"/>
          <w:szCs w:val="28"/>
          <w:lang w:val="en-US" w:eastAsia="en-US"/>
        </w:rPr>
        <w:t>13.</w:t>
      </w:r>
      <w:r>
        <w:rPr>
          <w:color w:val="000000"/>
          <w:kern w:val="2"/>
          <w:sz w:val="28"/>
          <w:szCs w:val="28"/>
        </w:rPr>
        <w:t>ИСАЧЕНКО А.Г., География в современном мире. Москва: «Просвещение», 1998;</w:t>
      </w:r>
    </w:p>
    <w:p>
      <w:pPr>
        <w:pStyle w:val="Normal"/>
        <w:suppressAutoHyphens w:val="true"/>
        <w:spacing w:lineRule="auto" w:line="360" w:before="0" w:after="0"/>
        <w:jc w:val="both"/>
        <w:rPr>
          <w:color w:val="000000"/>
          <w:sz w:val="28"/>
          <w:szCs w:val="28"/>
          <w:lang w:val="en-US" w:eastAsia="en-US"/>
        </w:rPr>
      </w:pPr>
      <w:r>
        <w:rPr>
          <w:color w:val="000000"/>
          <w:sz w:val="28"/>
          <w:szCs w:val="28"/>
        </w:rPr>
        <w:t>14.КИДМАН П. «Азиатские страны»</w:t>
      </w:r>
    </w:p>
    <w:p>
      <w:pPr>
        <w:pStyle w:val="Normal"/>
        <w:suppressAutoHyphens w:val="true"/>
        <w:spacing w:lineRule="auto" w:line="360" w:before="0" w:after="0"/>
        <w:jc w:val="both"/>
        <w:rPr>
          <w:color w:val="000000"/>
          <w:sz w:val="28"/>
          <w:szCs w:val="28"/>
          <w:lang w:val="en-US" w:eastAsia="en-US"/>
        </w:rPr>
      </w:pPr>
      <w:r>
        <w:rPr>
          <w:color w:val="000000"/>
          <w:kern w:val="2"/>
          <w:sz w:val="28"/>
          <w:szCs w:val="28"/>
        </w:rPr>
        <w:t>15.КОРИНСКАЯ Л.Д., Физическая география. Москва: Просвещение, 1982;</w:t>
      </w:r>
    </w:p>
    <w:p>
      <w:pPr>
        <w:pStyle w:val="Normal"/>
        <w:suppressAutoHyphens w:val="true"/>
        <w:spacing w:lineRule="auto" w:line="360" w:before="0" w:after="0"/>
        <w:jc w:val="both"/>
        <w:rPr/>
      </w:pPr>
      <w:r>
        <w:rPr>
          <w:color w:val="000000"/>
          <w:sz w:val="28"/>
          <w:szCs w:val="28"/>
        </w:rPr>
        <w:t xml:space="preserve">16.КУРАКОВА Л.И. Современные ландшафты и хозяйственная деятельность. </w:t>
      </w:r>
      <w:r>
        <w:rPr>
          <w:color w:val="000000"/>
          <w:sz w:val="28"/>
          <w:szCs w:val="28"/>
          <w:lang w:val="en-US" w:eastAsia="en-US"/>
        </w:rPr>
        <w:t>-</w:t>
      </w:r>
      <w:r>
        <w:rPr>
          <w:color w:val="000000"/>
          <w:sz w:val="28"/>
          <w:szCs w:val="28"/>
        </w:rPr>
        <w:t xml:space="preserve"> М.:</w:t>
      </w:r>
      <w:r>
        <w:rPr>
          <w:color w:val="000000"/>
          <w:sz w:val="28"/>
          <w:szCs w:val="28"/>
          <w:lang w:val="en-US" w:eastAsia="en-US"/>
        </w:rPr>
        <w:t xml:space="preserve"> 1988</w:t>
      </w:r>
    </w:p>
    <w:p>
      <w:pPr>
        <w:pStyle w:val="TextBody"/>
        <w:suppressAutoHyphens w:val="true"/>
        <w:overflowPunct w:val="false"/>
        <w:autoSpaceDE w:val="false"/>
        <w:spacing w:lineRule="auto" w:line="360" w:before="0" w:after="0"/>
        <w:jc w:val="both"/>
        <w:textAlignment w:val="baseline"/>
        <w:rPr>
          <w:color w:val="000000"/>
          <w:sz w:val="28"/>
          <w:szCs w:val="28"/>
        </w:rPr>
      </w:pPr>
      <w:r>
        <w:rPr>
          <w:color w:val="000000"/>
          <w:sz w:val="28"/>
          <w:szCs w:val="28"/>
        </w:rPr>
        <w:t>17.ЛЬВОВИЧ М.И. Вода и жизнь. - М.:</w:t>
      </w:r>
      <w:r>
        <w:rPr>
          <w:color w:val="000000"/>
          <w:sz w:val="28"/>
          <w:szCs w:val="28"/>
          <w:lang w:val="en-US" w:eastAsia="en-US"/>
        </w:rPr>
        <w:t xml:space="preserve"> 1986.</w:t>
      </w:r>
    </w:p>
    <w:p>
      <w:pPr>
        <w:pStyle w:val="TextBody"/>
        <w:suppressAutoHyphens w:val="true"/>
        <w:overflowPunct w:val="false"/>
        <w:autoSpaceDE w:val="false"/>
        <w:spacing w:lineRule="auto" w:line="360" w:before="0" w:after="0"/>
        <w:jc w:val="both"/>
        <w:textAlignment w:val="baseline"/>
        <w:rPr/>
      </w:pPr>
      <w:r>
        <w:rPr>
          <w:color w:val="000000"/>
          <w:sz w:val="28"/>
          <w:szCs w:val="28"/>
        </w:rPr>
        <w:t>18.МАХАЧЕК Ф. Рельеф Земли: Опыт регионального морфологического описания поверхности Земли. Том 1. - М.: Издательство Иностранной литературы, 1959. - 624 с.</w:t>
      </w:r>
    </w:p>
    <w:p>
      <w:pPr>
        <w:pStyle w:val="TextBody"/>
        <w:suppressAutoHyphens w:val="true"/>
        <w:overflowPunct w:val="false"/>
        <w:autoSpaceDE w:val="false"/>
        <w:spacing w:lineRule="auto" w:line="360" w:before="0" w:after="0"/>
        <w:jc w:val="both"/>
        <w:textAlignment w:val="baseline"/>
        <w:rPr/>
      </w:pPr>
      <w:r>
        <w:rPr>
          <w:color w:val="000000"/>
          <w:sz w:val="28"/>
          <w:szCs w:val="28"/>
        </w:rPr>
        <w:t>19.МАХАЧЕК Ф. Рельеф Земли: Опыт регионального морфологического описания поверхности Земли. Том 2. - М.: Издательство Иностранной литературы, 1961. - 703 с.</w:t>
      </w:r>
    </w:p>
    <w:p>
      <w:pPr>
        <w:pStyle w:val="Normal"/>
        <w:suppressAutoHyphens w:val="true"/>
        <w:spacing w:lineRule="auto" w:line="360" w:before="0" w:after="0"/>
        <w:jc w:val="both"/>
        <w:rPr/>
      </w:pPr>
      <w:r>
        <w:rPr>
          <w:color w:val="000000"/>
          <w:sz w:val="28"/>
          <w:szCs w:val="28"/>
        </w:rPr>
        <w:t>20.МИЛЬКОВ Ф.Н. Физическая география. Учение о ландшафтах и географическая зональность. -Воронеж:</w:t>
      </w:r>
      <w:r>
        <w:rPr>
          <w:color w:val="000000"/>
          <w:sz w:val="28"/>
          <w:szCs w:val="28"/>
          <w:lang w:val="en-US" w:eastAsia="en-US"/>
        </w:rPr>
        <w:t xml:space="preserve"> 1986.</w:t>
      </w:r>
    </w:p>
    <w:p>
      <w:pPr>
        <w:pStyle w:val="31"/>
        <w:suppressAutoHyphens w:val="true"/>
        <w:overflowPunct w:val="false"/>
        <w:autoSpaceDE w:val="false"/>
        <w:spacing w:lineRule="auto" w:line="360"/>
        <w:ind w:hanging="0"/>
        <w:textAlignment w:val="baseline"/>
        <w:rPr>
          <w:color w:val="000000"/>
        </w:rPr>
      </w:pPr>
      <w:r>
        <w:rPr>
          <w:color w:val="000000"/>
        </w:rPr>
        <w:t>21.МОСИН В. В. «А вы были в Индонезии?»</w:t>
      </w:r>
    </w:p>
    <w:p>
      <w:pPr>
        <w:pStyle w:val="31"/>
        <w:suppressAutoHyphens w:val="true"/>
        <w:overflowPunct w:val="false"/>
        <w:autoSpaceDE w:val="false"/>
        <w:spacing w:lineRule="auto" w:line="360"/>
        <w:ind w:hanging="0"/>
        <w:textAlignment w:val="baseline"/>
        <w:rPr>
          <w:color w:val="000000"/>
          <w:szCs w:val="28"/>
        </w:rPr>
      </w:pPr>
      <w:r>
        <w:rPr>
          <w:color w:val="000000"/>
        </w:rPr>
        <w:t xml:space="preserve">22.ПРИРОДНЫЕ РЕСУРСЫ. Зарубежной территории Европы и Азии. - М.: </w:t>
      </w:r>
      <w:r>
        <w:rPr>
          <w:color w:val="000000"/>
          <w:lang w:val="en-US" w:eastAsia="en-US"/>
        </w:rPr>
        <w:t>1976.</w:t>
      </w:r>
    </w:p>
    <w:p>
      <w:pPr>
        <w:pStyle w:val="Normal"/>
        <w:suppressAutoHyphens w:val="true"/>
        <w:autoSpaceDE w:val="false"/>
        <w:spacing w:lineRule="auto" w:line="360" w:before="0" w:after="0"/>
        <w:jc w:val="both"/>
        <w:rPr/>
      </w:pPr>
      <w:r>
        <w:rPr>
          <w:color w:val="000000"/>
          <w:kern w:val="2"/>
          <w:sz w:val="28"/>
          <w:szCs w:val="28"/>
        </w:rPr>
        <w:t>23.. ПРИТУЛА Т.Ю, ЕРЕМИНА В.А., СПРЯЛИН А.Н., Физическая география материков и океанов. Москва: «ВЛАДОС», 2003</w:t>
      </w:r>
    </w:p>
    <w:p>
      <w:pPr>
        <w:pStyle w:val="Normal"/>
        <w:suppressAutoHyphens w:val="true"/>
        <w:spacing w:lineRule="auto" w:line="360" w:before="0" w:after="0"/>
        <w:jc w:val="both"/>
        <w:rPr/>
      </w:pPr>
      <w:r>
        <w:rPr>
          <w:color w:val="000000"/>
          <w:sz w:val="28"/>
          <w:szCs w:val="28"/>
          <w:lang w:val="en-US" w:eastAsia="en-US"/>
        </w:rPr>
        <w:t>24.</w:t>
      </w:r>
      <w:r>
        <w:rPr>
          <w:color w:val="000000"/>
          <w:sz w:val="28"/>
          <w:szCs w:val="28"/>
        </w:rPr>
        <w:t>РЕЛЬЕФ ЗЕМЛИ (морфоструктура и морфоскульптура). -М.,</w:t>
      </w:r>
      <w:r>
        <w:rPr>
          <w:color w:val="000000"/>
          <w:sz w:val="28"/>
          <w:szCs w:val="28"/>
          <w:lang w:val="en-US" w:eastAsia="en-US"/>
        </w:rPr>
        <w:t xml:space="preserve"> 1976.</w:t>
      </w:r>
    </w:p>
    <w:p>
      <w:pPr>
        <w:pStyle w:val="Normal"/>
        <w:suppressAutoHyphens w:val="true"/>
        <w:spacing w:lineRule="auto" w:line="360" w:before="0" w:after="0"/>
        <w:jc w:val="both"/>
        <w:rPr/>
      </w:pPr>
      <w:r>
        <w:rPr>
          <w:color w:val="000000"/>
          <w:sz w:val="28"/>
          <w:szCs w:val="28"/>
        </w:rPr>
        <w:t>25.РЯБЧИКОВ А.М. Структура и динамика геосферы, ее естественное развитие и изменение человеком. - М.:</w:t>
      </w:r>
      <w:r>
        <w:rPr>
          <w:color w:val="000000"/>
          <w:sz w:val="28"/>
          <w:szCs w:val="28"/>
          <w:lang w:val="en-US" w:eastAsia="en-US"/>
        </w:rPr>
        <w:t xml:space="preserve"> 1972.</w:t>
      </w:r>
    </w:p>
    <w:p>
      <w:pPr>
        <w:pStyle w:val="Normal"/>
        <w:suppressAutoHyphens w:val="true"/>
        <w:autoSpaceDE w:val="false"/>
        <w:spacing w:lineRule="auto" w:line="360" w:before="0" w:after="0"/>
        <w:jc w:val="both"/>
        <w:rPr>
          <w:color w:val="000000"/>
          <w:kern w:val="2"/>
          <w:sz w:val="28"/>
          <w:szCs w:val="28"/>
        </w:rPr>
      </w:pPr>
      <w:r>
        <w:rPr>
          <w:color w:val="000000"/>
          <w:kern w:val="2"/>
          <w:sz w:val="28"/>
          <w:szCs w:val="28"/>
        </w:rPr>
        <w:t>26. РЯБЧИКОВ А.М., Физическая география материков и океанов. Москва: «Высшая школа», 1988;</w:t>
      </w:r>
    </w:p>
    <w:p>
      <w:pPr>
        <w:pStyle w:val="Normal"/>
        <w:suppressAutoHyphens w:val="true"/>
        <w:spacing w:lineRule="auto" w:line="360" w:before="0" w:after="0"/>
        <w:jc w:val="both"/>
        <w:rPr/>
      </w:pPr>
      <w:r>
        <w:rPr>
          <w:color w:val="000000"/>
          <w:sz w:val="28"/>
          <w:szCs w:val="28"/>
        </w:rPr>
        <w:t>27.ХАИН В.Е., МИХАЙЛОВ А.Е. Общая геотектоника. - М.:</w:t>
      </w:r>
      <w:r>
        <w:rPr>
          <w:color w:val="000000"/>
          <w:sz w:val="28"/>
          <w:szCs w:val="28"/>
          <w:lang w:val="en-US" w:eastAsia="en-US"/>
        </w:rPr>
        <w:t xml:space="preserve"> 1985.</w:t>
      </w:r>
    </w:p>
    <w:p>
      <w:pPr>
        <w:pStyle w:val="Normal"/>
        <w:suppressAutoHyphens w:val="true"/>
        <w:spacing w:lineRule="auto" w:line="360" w:before="0" w:after="0"/>
        <w:jc w:val="both"/>
        <w:rPr>
          <w:color w:val="000000"/>
          <w:sz w:val="28"/>
          <w:szCs w:val="28"/>
        </w:rPr>
      </w:pPr>
      <w:r>
        <w:rPr>
          <w:color w:val="000000"/>
          <w:sz w:val="28"/>
          <w:szCs w:val="28"/>
        </w:rPr>
        <w:t>28.ФИЗИКО-ГЕОГРАФИЧЕСКИЙ АТЛАС МИРА. - М.: ГУГК СССР, 1964. - 298 с.</w:t>
      </w:r>
    </w:p>
    <w:p>
      <w:pPr>
        <w:pStyle w:val="Normal"/>
        <w:suppressAutoHyphens w:val="true"/>
        <w:spacing w:lineRule="auto" w:line="360" w:before="0" w:after="0"/>
        <w:jc w:val="both"/>
        <w:rPr>
          <w:color w:val="000000"/>
          <w:sz w:val="28"/>
          <w:szCs w:val="28"/>
        </w:rPr>
      </w:pPr>
      <w:r>
        <w:rPr>
          <w:color w:val="000000"/>
          <w:sz w:val="28"/>
          <w:szCs w:val="28"/>
        </w:rPr>
        <w:t>29. Э. ДОББИ. Юго-Восточная Азия. М.: Просвещение. 1952 г.</w:t>
      </w:r>
    </w:p>
    <w:p>
      <w:pPr>
        <w:pStyle w:val="Normal"/>
        <w:suppressAutoHyphens w:val="true"/>
        <w:autoSpaceDE w:val="false"/>
        <w:spacing w:lineRule="auto" w:line="360"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Arial"/>
      </w:rPr>
    </w:lvl>
    <w:lvl w:ilvl="1">
      <w:start w:val="1"/>
      <w:numFmt w:val="decimal"/>
      <w:lvlText w:val="%1.%2"/>
      <w:lvlJc w:val="left"/>
      <w:pPr>
        <w:tabs>
          <w:tab w:val="num" w:pos="420"/>
        </w:tabs>
        <w:ind w:left="420" w:hanging="4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Aria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paragraph" w:styleId="Heading">
    <w:name w:val="Heading"/>
    <w:basedOn w:val="Normal"/>
    <w:next w:val="TextBody"/>
    <w:qFormat/>
    <w:pPr>
      <w:autoSpaceDE w:val="false"/>
      <w:spacing w:before="0" w:after="0"/>
      <w:jc w:val="center"/>
    </w:pPr>
    <w:rPr>
      <w:rFonts w:ascii="Courier New" w:hAnsi="Courier New" w:cs="Courier New"/>
      <w:b/>
      <w:bCs/>
      <w:sz w:val="48"/>
      <w:szCs w:val="4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ascii="Verdana" w:hAnsi="Verdana" w:cs="Verdana"/>
      <w:sz w:val="20"/>
      <w:lang w:val="en-US"/>
    </w:rPr>
  </w:style>
  <w:style w:type="paragraph" w:styleId="Style19">
    <w:name w:val="Обычный (веб)"/>
    <w:basedOn w:val="Normal"/>
    <w:qFormat/>
    <w:pPr>
      <w:spacing w:before="280" w:after="280"/>
    </w:pPr>
    <w:rPr>
      <w:szCs w:val="24"/>
    </w:rPr>
  </w:style>
  <w:style w:type="paragraph" w:styleId="31">
    <w:name w:val="Основной текст с отступом 3"/>
    <w:basedOn w:val="Normal"/>
    <w:qFormat/>
    <w:pPr>
      <w:spacing w:lineRule="exact" w:line="340" w:before="0" w:after="0"/>
      <w:ind w:firstLine="720"/>
      <w:jc w:val="both"/>
    </w:pPr>
    <w:rPr>
      <w:sz w:val="28"/>
      <w:szCs w:val="24"/>
    </w:rPr>
  </w:style>
  <w:style w:type="paragraph" w:styleId="TextBodyIndent">
    <w:name w:val="Body Text Indent"/>
    <w:basedOn w:val="Normal"/>
    <w:pPr>
      <w:autoSpaceDE w:val="false"/>
      <w:spacing w:before="0" w:after="120"/>
      <w:ind w:left="283" w:hanging="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1:00Z</dcterms:created>
  <dc:creator>www.PHILka.RU</dc:creator>
  <dc:description/>
  <cp:keywords/>
  <dc:language>en-US</dc:language>
  <cp:lastModifiedBy>SYSTEM</cp:lastModifiedBy>
  <dcterms:modified xsi:type="dcterms:W3CDTF">2011-09-25T03:11:00Z</dcterms:modified>
  <cp:revision>2</cp:revision>
  <dc:subject/>
  <dc:title/>
</cp:coreProperties>
</file>