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 ГОУ ВПО</w:t>
      </w:r>
    </w:p>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экономической географии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ТЕМА Сравнительная характеристика двух федеральных округов</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right"/>
        <w:rPr>
          <w:sz w:val="28"/>
          <w:szCs w:val="28"/>
          <w:u w:val="single"/>
        </w:rPr>
      </w:pPr>
      <w:r>
        <w:rPr>
          <w:sz w:val="28"/>
          <w:szCs w:val="28"/>
          <w:u w:val="single"/>
        </w:rPr>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u w:val="single"/>
        </w:rPr>
      </w:pPr>
      <w:r>
        <w:rPr>
          <w:sz w:val="28"/>
          <w:szCs w:val="28"/>
        </w:rPr>
        <w:t>Студент</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lang w:val="en-US"/>
        </w:rPr>
      </w:pPr>
      <w:r>
        <w:rPr>
          <w:sz w:val="28"/>
          <w:szCs w:val="28"/>
          <w:u w:val="single"/>
          <w:lang w:val="en-US"/>
        </w:rPr>
      </w:r>
    </w:p>
    <w:p>
      <w:pPr>
        <w:pStyle w:val="Normal"/>
        <w:spacing w:lineRule="auto" w:line="360"/>
        <w:ind w:firstLine="709"/>
        <w:jc w:val="center"/>
        <w:rPr>
          <w:sz w:val="28"/>
          <w:szCs w:val="28"/>
          <w:u w:val="single"/>
          <w:lang w:val="en-US"/>
        </w:rPr>
      </w:pPr>
      <w:r>
        <w:rPr>
          <w:sz w:val="28"/>
          <w:szCs w:val="28"/>
          <w:u w:val="single"/>
          <w:lang w:val="en-US"/>
        </w:rPr>
      </w:r>
    </w:p>
    <w:p>
      <w:pPr>
        <w:pStyle w:val="Normal"/>
        <w:spacing w:lineRule="auto" w:line="360"/>
        <w:ind w:firstLine="709"/>
        <w:jc w:val="center"/>
        <w:rPr>
          <w:sz w:val="28"/>
          <w:szCs w:val="28"/>
          <w:u w:val="single"/>
          <w:lang w:val="en-US"/>
        </w:rPr>
      </w:pPr>
      <w:r>
        <w:rPr>
          <w:sz w:val="28"/>
          <w:szCs w:val="28"/>
          <w:u w:val="single"/>
          <w:lang w:val="en-US"/>
        </w:rPr>
      </w:r>
    </w:p>
    <w:p>
      <w:pPr>
        <w:pStyle w:val="Normal"/>
        <w:spacing w:lineRule="auto" w:line="360"/>
        <w:ind w:firstLine="709"/>
        <w:jc w:val="center"/>
        <w:rPr>
          <w:sz w:val="28"/>
          <w:szCs w:val="28"/>
          <w:u w:val="single"/>
          <w:lang w:val="en-US"/>
        </w:rPr>
      </w:pPr>
      <w:r>
        <w:rPr>
          <w:sz w:val="28"/>
          <w:szCs w:val="28"/>
          <w:u w:val="single"/>
          <w:lang w:val="en-US"/>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Владимир – 2</w:t>
      </w:r>
      <w:r>
        <w:rPr>
          <w:sz w:val="28"/>
          <w:szCs w:val="28"/>
          <w:lang w:val="en-US"/>
        </w:rPr>
        <w:t>008.</w:t>
      </w:r>
      <w:r>
        <w:br w:type="page"/>
      </w:r>
    </w:p>
    <w:p>
      <w:pPr>
        <w:pStyle w:val="Normal"/>
        <w:spacing w:lineRule="auto" w:line="360"/>
        <w:ind w:firstLine="709"/>
        <w:jc w:val="center"/>
        <w:rPr>
          <w:b/>
          <w:b/>
          <w:sz w:val="28"/>
          <w:szCs w:val="28"/>
        </w:rPr>
      </w:pPr>
      <w:r>
        <w:rPr>
          <w:b/>
          <w:sz w:val="28"/>
          <w:szCs w:val="28"/>
        </w:rPr>
        <w:t>План работ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360" w:leader="none"/>
        </w:tabs>
        <w:spacing w:lineRule="auto" w:line="360"/>
        <w:ind w:left="0" w:hanging="0"/>
        <w:rPr>
          <w:sz w:val="28"/>
          <w:szCs w:val="28"/>
        </w:rPr>
      </w:pPr>
      <w:r>
        <w:rPr>
          <w:sz w:val="28"/>
          <w:szCs w:val="28"/>
        </w:rPr>
        <w:t>Сравнительная характеристика двух федеральных округов</w:t>
      </w:r>
    </w:p>
    <w:p>
      <w:pPr>
        <w:pStyle w:val="Normal"/>
        <w:tabs>
          <w:tab w:val="clear" w:pos="708"/>
          <w:tab w:val="left" w:pos="360" w:leader="none"/>
        </w:tabs>
        <w:spacing w:lineRule="auto" w:line="360"/>
        <w:rPr>
          <w:sz w:val="28"/>
          <w:szCs w:val="28"/>
        </w:rPr>
      </w:pPr>
      <w:r>
        <w:rPr>
          <w:sz w:val="28"/>
          <w:szCs w:val="28"/>
        </w:rPr>
        <w:t>2. Характеристика по одной важнейшей отрасли каждого (из двух) федеральных округов</w:t>
      </w:r>
    </w:p>
    <w:p>
      <w:pPr>
        <w:pStyle w:val="Normal"/>
        <w:tabs>
          <w:tab w:val="clear" w:pos="708"/>
          <w:tab w:val="left" w:pos="360" w:leader="none"/>
        </w:tabs>
        <w:spacing w:lineRule="auto" w:line="360"/>
        <w:rPr>
          <w:sz w:val="28"/>
          <w:szCs w:val="28"/>
        </w:rPr>
      </w:pPr>
      <w:r>
        <w:rPr>
          <w:sz w:val="28"/>
          <w:szCs w:val="28"/>
        </w:rPr>
        <w:t>Список использованной литературы</w:t>
      </w:r>
      <w:r>
        <w:br w:type="page"/>
      </w:r>
    </w:p>
    <w:p>
      <w:pPr>
        <w:pStyle w:val="Normal"/>
        <w:numPr>
          <w:ilvl w:val="0"/>
          <w:numId w:val="1"/>
        </w:numPr>
        <w:tabs>
          <w:tab w:val="clear" w:pos="708"/>
          <w:tab w:val="left" w:pos="360" w:leader="none"/>
          <w:tab w:val="left" w:pos="1080" w:leader="none"/>
        </w:tabs>
        <w:spacing w:lineRule="auto" w:line="360"/>
        <w:ind w:left="0" w:firstLine="720"/>
        <w:jc w:val="center"/>
        <w:rPr>
          <w:b/>
          <w:b/>
          <w:sz w:val="28"/>
          <w:szCs w:val="28"/>
        </w:rPr>
      </w:pPr>
      <w:r>
        <w:rPr>
          <w:b/>
          <w:sz w:val="28"/>
          <w:szCs w:val="28"/>
        </w:rPr>
        <w:t>Сравнительная характеристика двух федеральных округов</w:t>
      </w:r>
    </w:p>
    <w:p>
      <w:pPr>
        <w:pStyle w:val="Normal"/>
        <w:tabs>
          <w:tab w:val="clear" w:pos="708"/>
          <w:tab w:val="left" w:pos="1080" w:leader="none"/>
        </w:tabs>
        <w:spacing w:lineRule="auto" w:line="360"/>
        <w:ind w:firstLine="720"/>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20"/>
        <w:jc w:val="both"/>
        <w:rPr>
          <w:sz w:val="28"/>
          <w:szCs w:val="28"/>
        </w:rPr>
      </w:pPr>
      <w:r>
        <w:rPr>
          <w:sz w:val="28"/>
          <w:szCs w:val="28"/>
        </w:rPr>
        <w:t>По плану</w:t>
      </w:r>
    </w:p>
    <w:p>
      <w:pPr>
        <w:pStyle w:val="Normal"/>
        <w:tabs>
          <w:tab w:val="clear" w:pos="708"/>
          <w:tab w:val="left" w:pos="1080" w:leader="none"/>
        </w:tabs>
        <w:spacing w:lineRule="auto" w:line="360"/>
        <w:ind w:firstLine="720"/>
        <w:jc w:val="both"/>
        <w:rPr>
          <w:sz w:val="28"/>
          <w:szCs w:val="28"/>
        </w:rPr>
      </w:pPr>
      <w:r>
        <w:rPr>
          <w:sz w:val="28"/>
          <w:szCs w:val="28"/>
        </w:rPr>
        <w:t>- состав,</w:t>
      </w:r>
    </w:p>
    <w:p>
      <w:pPr>
        <w:pStyle w:val="Normal"/>
        <w:tabs>
          <w:tab w:val="clear" w:pos="708"/>
          <w:tab w:val="left" w:pos="1080" w:leader="none"/>
        </w:tabs>
        <w:spacing w:lineRule="auto" w:line="360"/>
        <w:ind w:firstLine="720"/>
        <w:jc w:val="both"/>
        <w:rPr/>
      </w:pPr>
      <w:r>
        <w:rPr>
          <w:sz w:val="28"/>
          <w:szCs w:val="28"/>
        </w:rPr>
        <w:t>- факторы развития (транспортно-географическое положение, оценка природных условий и ресурсов, уровень развития социальной и производственной инфраструктуры, научно-исследовательская база),</w:t>
      </w:r>
    </w:p>
    <w:p>
      <w:pPr>
        <w:pStyle w:val="Normal"/>
        <w:tabs>
          <w:tab w:val="clear" w:pos="708"/>
          <w:tab w:val="left" w:pos="1080" w:leader="none"/>
        </w:tabs>
        <w:spacing w:lineRule="auto" w:line="360"/>
        <w:ind w:firstLine="720"/>
        <w:jc w:val="both"/>
        <w:rPr>
          <w:sz w:val="28"/>
          <w:szCs w:val="28"/>
        </w:rPr>
      </w:pPr>
      <w:r>
        <w:rPr>
          <w:sz w:val="28"/>
          <w:szCs w:val="28"/>
        </w:rPr>
        <w:t>- отраслевая структура экономики федеральных округов и ее особенности,</w:t>
      </w:r>
    </w:p>
    <w:p>
      <w:pPr>
        <w:pStyle w:val="Normal"/>
        <w:tabs>
          <w:tab w:val="clear" w:pos="708"/>
          <w:tab w:val="left" w:pos="1080" w:leader="none"/>
        </w:tabs>
        <w:spacing w:lineRule="auto" w:line="360"/>
        <w:ind w:firstLine="720"/>
        <w:jc w:val="both"/>
        <w:rPr>
          <w:sz w:val="28"/>
          <w:szCs w:val="28"/>
        </w:rPr>
      </w:pPr>
      <w:r>
        <w:rPr>
          <w:sz w:val="28"/>
          <w:szCs w:val="28"/>
        </w:rPr>
        <w:t>- отраслевая структура промышленности федеральных округов,</w:t>
      </w:r>
    </w:p>
    <w:p>
      <w:pPr>
        <w:pStyle w:val="Normal"/>
        <w:tabs>
          <w:tab w:val="clear" w:pos="708"/>
          <w:tab w:val="left" w:pos="1080" w:leader="none"/>
        </w:tabs>
        <w:spacing w:lineRule="auto" w:line="360"/>
        <w:ind w:firstLine="720"/>
        <w:jc w:val="both"/>
        <w:rPr>
          <w:sz w:val="28"/>
          <w:szCs w:val="28"/>
        </w:rPr>
      </w:pPr>
      <w:r>
        <w:rPr>
          <w:sz w:val="28"/>
          <w:szCs w:val="28"/>
        </w:rPr>
        <w:t>- территориальная структура хозяйства,</w:t>
      </w:r>
    </w:p>
    <w:p>
      <w:pPr>
        <w:pStyle w:val="Normal"/>
        <w:spacing w:lineRule="auto" w:line="360"/>
        <w:ind w:firstLine="709"/>
        <w:jc w:val="both"/>
        <w:rPr>
          <w:sz w:val="28"/>
          <w:szCs w:val="28"/>
        </w:rPr>
      </w:pPr>
      <w:r>
        <w:rPr>
          <w:sz w:val="28"/>
          <w:szCs w:val="28"/>
        </w:rPr>
        <w:t>- проблемы и перспективы развития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остав:</w:t>
      </w:r>
    </w:p>
    <w:tbl>
      <w:tblPr>
        <w:tblW w:w="9570" w:type="dxa"/>
        <w:jc w:val="left"/>
        <w:tblInd w:w="-113" w:type="dxa"/>
        <w:tblLayout w:type="fixed"/>
        <w:tblCellMar>
          <w:top w:w="0" w:type="dxa"/>
          <w:left w:w="108" w:type="dxa"/>
          <w:bottom w:w="0" w:type="dxa"/>
          <w:right w:w="108" w:type="dxa"/>
        </w:tblCellMar>
      </w:tblPr>
      <w:tblGrid>
        <w:gridCol w:w="5698"/>
        <w:gridCol w:w="3872"/>
      </w:tblGrid>
      <w:tr>
        <w:trPr>
          <w:trHeight w:val="70"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 федеральный округ</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 федеральный округ</w:t>
            </w:r>
          </w:p>
        </w:tc>
      </w:tr>
      <w:tr>
        <w:trPr>
          <w:trHeight w:val="601"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спублики Башкортостан, Марий Эл, Мордовия, Татарстан, Удмуртская, Чувашская; Кировская, Нижегородская, Оренбургская, Пензенская, Пермская, Самарская, Саратовская, Ульяновская области; Коми-Пермяцкий автономный округ.</w:t>
            </w:r>
          </w:p>
          <w:p>
            <w:pPr>
              <w:pStyle w:val="Normal"/>
              <w:spacing w:lineRule="auto" w:line="360"/>
              <w:jc w:val="both"/>
              <w:rPr>
                <w:sz w:val="20"/>
                <w:szCs w:val="20"/>
              </w:rPr>
            </w:pPr>
            <w:r>
              <w:rPr>
                <w:sz w:val="20"/>
                <w:szCs w:val="20"/>
              </w:rPr>
              <w:t>Центр – г. Нижний Новгород.</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ганская, Свердловская, Тюменская, Челябинская области; Ханты-Мансийский, Ямало-Ненецкий автономный округ. Центр – г. Екатеринбур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оры развития:</w:t>
      </w:r>
      <w:r>
        <w:br w:type="page"/>
      </w:r>
    </w:p>
    <w:p>
      <w:pPr>
        <w:pStyle w:val="Normal"/>
        <w:numPr>
          <w:ilvl w:val="0"/>
          <w:numId w:val="2"/>
        </w:numPr>
        <w:spacing w:lineRule="auto" w:line="360"/>
        <w:ind w:left="0" w:firstLine="709"/>
        <w:jc w:val="both"/>
        <w:rPr/>
      </w:pPr>
      <w:r>
        <w:rPr/>
        <w:t>Транспортно-географическое положение:</w:t>
      </w:r>
    </w:p>
    <w:tbl>
      <w:tblPr>
        <w:tblW w:w="9570" w:type="dxa"/>
        <w:jc w:val="left"/>
        <w:tblInd w:w="-113" w:type="dxa"/>
        <w:tblLayout w:type="fixed"/>
        <w:tblCellMar>
          <w:top w:w="0" w:type="dxa"/>
          <w:left w:w="108" w:type="dxa"/>
          <w:bottom w:w="0" w:type="dxa"/>
          <w:right w:w="108" w:type="dxa"/>
        </w:tblCellMar>
      </w:tblPr>
      <w:tblGrid>
        <w:gridCol w:w="6228"/>
        <w:gridCol w:w="3342"/>
      </w:tblGrid>
      <w:tr>
        <w:trPr>
          <w:trHeight w:val="70"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 федеральный округ</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 федеральный округ</w:t>
            </w:r>
          </w:p>
        </w:tc>
      </w:tr>
      <w:tr>
        <w:trPr>
          <w:trHeight w:val="6099"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щается в центральной части России, он протянулся вдоль середины течения Волги и ее притоков, из которых выделяются Вятка и Кама. Экономико-географическое положение этого региона исключительно выгодное. Он граничит с высокоразвитыми в экономическом отношении регионами Центра и Урала, на севере - с богатыми природными ресурсами Республикой Коми и Архангельской областью, на юге – с аграрно-индустриальными регионами Южного федерального округа. Густая сеть транспортных путей связывает округ со всеми регионами страны и с Казахстаном. Транспортный каркас района образуют водные пути Волги и Камы и пересекающие их железнодорожные магистрали. Главную роль играют железные дороги широтного направления, способствующие развитию многообразных экономических связей с западными и восточными районами. Глубоководные Волжская и Камская магистрали обеспечивают массовые перевозки пассажиров и грузов (мяса, нефти, соли, зерна, строительных материалов). Крупнейший речной торгово-перевалочный порт – Нижний Новгород. Широкая сеть трубопроводов делает район мощным распределительным узлом межрайонных и экспортных поставок нефти.</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 занимает выгодное экономико-географическое положение. Он занимает центральное положение в стране, располагаясь между индустриально развитыми регионами Поволжья и богатыми природными ресурсами восточными районами. Немаловажное значение имеет близость к рынкам сбыта готовой продукции, которая потребляется как в западных, так и в восточных районах страны. Благоприятное экономико-географическое положение Урала способствует повышению его роли в межрайонном территориальном разделении тру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2. Оценка природных условий и ресурсов:</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 федеральный округ</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 федеральный округ</w:t>
            </w:r>
          </w:p>
        </w:tc>
      </w:tr>
      <w:tr>
        <w:trPr>
          <w:trHeight w:val="358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ти вся территория округа, кроме самых северных окраин Кировской и Пермской областей, имеет весьма благоприятные природные условия для ведения любой хозяйственной деятельности и проживания населения. Климат умеренно-континентальный. Большая протяженность региона с севера на юг определяет разнообразие природных зон: зона тайги на севере Кировской и Пермской областей, далее – зона смешанных и широколиственных лесов, лесостепей; территория южных областей – Оренбургской и Саратовской – относится к степной зоне. Район богат разнообразными полезными ископаемыми. Особое значение имеют топливные ресурсы и месторождения химического сырья. Кроме запасов нефти (13%) и газа(2%), здесь сосредоточены уникальные запасы калийных солей (96%), крупные ресурсы фосфоритов(60), цинка (19), меди (16), цементного сырья (15), серебра (14), золота (7), минеральных вод (7).</w:t>
            </w:r>
          </w:p>
          <w:p>
            <w:pPr>
              <w:pStyle w:val="Normal"/>
              <w:spacing w:lineRule="auto" w:line="360"/>
              <w:jc w:val="both"/>
              <w:rPr>
                <w:sz w:val="20"/>
                <w:szCs w:val="20"/>
              </w:rPr>
            </w:pPr>
            <w:r>
              <w:rPr>
                <w:sz w:val="20"/>
                <w:szCs w:val="20"/>
              </w:rPr>
              <w:t>Также в районе известны небольшие месторождения никеля, хрома, свинца, железных руд, титана, россыпных алмазов, угля, а также огромные запасы разнообразного сырья для производства строительных материалов. Месторождения нефти сосредоточены в Татарстане (Ромашкинское, Альметьевское, Елабужское, Бавлинское, Первомайское и др.), в Самарской области (Мухановское и др.). Есть месторождения и в Саратовской области, в Башкортостане, Пермской и Оренбургской областях и в Удмуртии (Архангельское, Мишкинское и др.). Район отличается самой высокой плотностью размещения ресурсов нефти в регионе, но и исключительной трудностью разработки нефтяных пластов, так как нефть залегает здесь под соляными пластами. Сибирское нефтяное месторождение – крупнейшее из открытых на территории Пермской области за последние 10 лет. В Пензенской области начата эксплуатация Верхозимского и Комаровского нефтяных месторождений, в перспективе будут осваиваться Алексеевское и Новочерчимское. Ресурсы газа характеризуются преобладанием газоконденсатных месторождений, содержащих кроме метана конденсат, пропан, бутан и другие примеси. Оренбургское газоконденсатное месторождение является крупнейшим в Европейской части страны. В Саратовской области – Курдюмо-Елшанское, Степановское, в Башкирии – Канчуринское, Маячное газоконденсатное месторождение, содержащее углеводород и сероводород, Беркутовское, Ермолаевское и др. Приволжье богато горючими сланцами. Добыча и переработка ведется на Кашпировском месторождении недалеко от Сызрани. В Кировской и Нижегородской областях и Республике Марий Эл есть залежи торфа. В Пермской и Кировской области - каменный уголь. Есть бурый уголь в Башкирии и Оренбургской области. Велики ресурсы химического сырья. Здесь расположен один из самых больших в мире соляных бассейнов – Верхнекамский бассейн калийных солей, его балансовые запасы по всем категориям составляют 173 млрд. тонн. Вместе с калийными солями в месторождении сосредоточены запасы каменной соли. Добыча ведется подземным способом. Имеются месторождения поваренной соли – Илецкое в Оренбургской области, а также в Самарской области. На территории округа расположено Вятско-Камское месторождение фосфоритов. Пласты залегают неглубоко, поэтому могут добываться открытым способом, что снижает себестоимость добычи. Но добыча носит сезонный характер из-за сурового климата. Также в Приволжском округе добывают цинк, свинец, медь, а также серебро и золото. В небольших объемах осуществляется добыча железных и хромовых руд, никеля, угля, алмазов.</w:t>
            </w:r>
          </w:p>
          <w:p>
            <w:pPr>
              <w:pStyle w:val="Normal"/>
              <w:spacing w:lineRule="auto" w:line="360"/>
              <w:jc w:val="both"/>
              <w:rPr>
                <w:sz w:val="20"/>
                <w:szCs w:val="20"/>
              </w:rPr>
            </w:pPr>
            <w:r>
              <w:rPr>
                <w:sz w:val="20"/>
                <w:szCs w:val="20"/>
              </w:rPr>
              <w:t>Приволжский федеральный округ богат медными рудами, преобладают медно-цинковые. Наиболее крупными являются Гайское (Оренбургская область) и Учалинское (Башкортостан) месторождения, а также Летнее, Весеннее, Сибайское и др. Золото и алмазы обнаружены в Пермской области. Железные руды – природно-легированные (содержат хром и никель), представлены Орско-Халиловской группой месторождений. Сарановское месторождение является единственным эксплуатируемым в России месторождением хромитов. Здесь же выявлены крупные залежи хромистого железняка и медных руд. Существенны запасы строительного сырья: гипса, глины, цементного сырья, доломитов, стекольных песков и т.д. Крупное месторождение высококачественных цементных мергелей – Вольское в Саратовской области. Ташлинское месторождение стекольных песков в Ульяновской области является крупной сырьевой базой всей стекольной промышленности СНГ. В Оренбургской области – Киембаевское месторождение асбеста. Леса сконцентрированы в Кировской и Пермской областях и на севере Нижегородской области. Преобладает эксплуатационный лес, преимущественно хвойных пород (ель, сосна, пихта); есть мелколиственные леса – береза, осина, ива; южнее – липа, дуб. Слишком интенсивная эксплуатация в течение долгого времени привела к значительному истощению лесосырьевых ресурсов региона, особенно хвойных пород. Приволжье насыщено водными ресурсами. Главный источник – Волга с притоками, велики ее гидроэнергоресурсы. Богат район запасами и подземных вод. Волга и ее притоки богаты рыбой (сом, судак, лещ и т.д.). Почвенно-климатические ресурсы в целом благоприятны для развития сельского хозяйства.</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родные условия округа очень разнообразны. Значительная часть округа отличается экстремальными природно-климатическими условиями: 90% Тюменской области отнесено к районам Крайнего Севера или приравненным к ним. Здесь встречаются различные природно-климатические зоны: арктическая тундра на Крайнем Севере сменяется южнее типичной тундрой и лесотундрой, затем тайгой, лесостепью и степью на юге. Сельскохозяйственные угодья сосредоточены в наиболее благоприятной для сельского хозяйства Курганской и южной части Тюменской области, в северных районах они представлены в основном пастбищами и сенокосами. Климатические условия юга позволяют выращивать зерно, картофель, основной набор овощей, грубые и сочные корма. Природные ресурсы Урала отличаются большим разнообразием и оказывают огромное влияние на его специализацию и уровень развития. Уральский федеральный округ выделяется наиболее развитой нефте -, газо - и горно-добывающей промышленностью. Здесь же сосредоточены ресурсы марганцевых, железных руд, серебра, меди, цинка, золота. Большое значение имеет добыча свинца, никеля, цементного сырья, угля. Имеются перспективы создания средней по масштабам сырьевой базы хромовых руд, развития добычи титана и отчасти фосфоритов. Широко осуществляется камнедобыча. Топливные ресурсы представлены всеми основными видами: нефтью, природным газом, углем, горючими сланцами, торфом. Наибольшее значение имеют ресурсы углеводородного сырья. В регионе сконцентрировано около 70% российских запасов нефти и 91% запасов природного газа, которые сосредоточены в пределах Ямало-Ненецкого и Ханты-Мансийского автономных округов, включая шельф Карского моря, и относятся к Западно-Сибирской нефтегазоносной провинции. В настоящее время здесь открыто и учтено свыше 300 нефтяных, газовых и газоконденсатных месторождений. Основные запасы нефти сконцентрированы в Среднем Приобье. Одним из крупнейших месторождений нефти в России является Самотлорское. Другие крупные месторождения – Тарасовское, Барсуковское, Харампурское, Мегионское, Усть-Балыкское, Федоровское, Нижневартовское, Соснинско-Советское, Сургутское, Александровское и др. В регионе есть месторождения тяжелой нефти, в том числе Русское – уникальное по величине извлекаемых запасов, четыре крупнейших, четыре крупных, четыре средних, девять мелких. Разрабатываются только три небольших месторождения. Их отличительной особенностью является высокая вязкость нефти. Из такой нефти при переработке получают моторное и котельное топливо и смазочные масла. Возможно получение автомобильного бензина, керосина, мазута, дизельного топлива. Отличительной особенностью месторождений тяжелой нефти Западно-Сибирской провинции является то, что они газонефтяные. Себестоимость добываемой нефти самая низкая в стране за счет высокой концентрации запасов. Наиболее значимые новые месторождения – Аржановское, Коттынское, Сергинское, Западно-Чтстинское и др. в Ханты-Мансийском автономном округе, а также Северо-Самбурское и Южно-Пямалияхское в Ямало-Ненецком автономном округе. Основные ресурсы газа расположены на севере Тюменской области, в Заполярье. В добыче газа доминируют комплексы на базе уникальных месторождений – Медвежьего, Уренгойского, Ямбургского, Иваньковского, Заполярного, Надымского, Тазовского. Наиболее перспективными являются месторождения полуострова Ямал. Удаленность этих месторождений от центров потребления стимулировала развитие высокопроизводительных систем магистрального газопроводного транспорта. Но при этом очень высока стоимость их сооружения – десятки млрд. долларов. Вблизи Урала расположена Березовская газоносная область. Наиболее крупными по запасам газа неэксплуатируемыми в настоящее время месторождениями являются Крузенштернское, Южно-Тамбейское и Северо-Тамбейское. Добыча нефти и газа в условиях хрупкой экосистемы Севера наносит очень большой ущерб окружающей среде. Растет число аварий на нефтепромыслах. Происходит техногенное загрязнение подземных и поверхностных вод, атмосферного воздуха, в том числе в результате сжигания в факелах попутного нефтяного газа. Для прокладки нефте- и газопроводов вырубаются леса, при этом наносится непоправимый ущерб флоре и фауне. Угли добываются преимущественно для энергетических целей, их запасы невелики, преобладают бурые. Основные буроугольные бассейны – Челябинский и Южно-Уральский. Многие угольные месторождения истощены, большая часть потребляемого угля ввозится из других районов. Месторождения железных руд и руд цветных металлов сконцентрированы в основном в пределах Уральских гор. Здесь практически нет крупных месторождений, богатые руды (Магнитогорское, Тагило-Кувшинское и др.) уже истощены, в настоящее время ведется разработка бедных руд. Только благодаря тому, что руды многокомпонентные и содержат также ванадий и титан, добыча их рентабельна. Наиболее рентабельным из таких месторождений является Серовское месторождение хромоникелевых железняков, прогнозные ресурсы которого превышают 1,0 млрд. тонн. Закрываются карьеры на Высокогороском ГОКе, Гороблагодатском руднике, Магнитогорском месторождении железных руд. Богатые руды есть в Свердловской области – в Северо-Ивдельском, Тагило-Кувшинском и Песчано-Ауэрбахском рудных районах. Урал выделяется большими запасами разнообразных ресурсов цветных металлов. Это и медные руды (Красноуральское, Кировоградское, Дегтярское и др.), и цинковые (преимущественно медно-цинковые), и никелевые (Верхний Уфалей, Реж). Имеются значительные ресурсы алюминиевого сырья (бокситов), сосредоточенные в Североуральском бокситоносном бассейне (Красная Шапочка, Северное, Сосьвинское и другие месторождения бокситов уже истощены. Важную роль играет добыча золота, драгоценных, поделочных камней. Урал обладает крупными промышленными запасами строительного сырья, прежде всего асбеста (Баженовское месторождение Свердловской области), имеются залежи глин, песков, известняков и др. Значительны лесные ресурсы округа. Свердловская и Тюменская области входят в многолесную зону страны. На севере преобладают хвойные леса: сосна, кедр, лиственница, пихта, ель; на юге, в лесостепи – березы, осины; на болотах – ольха, береза, ива. Леса богаты ягодами: брусникой, черникой, клюквой, голубикой, костяникой – и грибами. В промысловом отношении наибольше значение имеют пушные звери (норка, белый песец, лисица, соболь, белка, ондатра, заяц), копытные (лось, кабан), бурый медведь, водоплавающая птица (утки, гуси) и «боровая» дичь (куропатки, глухари, тетерева, рябчики). Водные ресурсы региона велики. Территория округа отличается развитой сетью полноводных рек, повсеместным распространением озер и обилием подземных вод, местами выходящих на поверхность в виде ключей. Крупнейшие реки – Обь и Иртыш – имеют судоходное значение. Водоемы отличаются сравнительно высокой рыбной продуктивностью и высокоценным составом ихтиофауны. Значительны запасы сибирского осетра, стерляди, нельмы, щекура, пеляди, ряпушки, муксуна, пыжьяна и сосьвинской селедки. Для многих регионов Урала характерны недостаточность и неравномерное размещение водных ресурсов. В первую очередь это относится к районам промышленной концентрации Челябинской и Свердловской областей.</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Особенности населения и трудовых ресурсов:</w:t>
      </w:r>
    </w:p>
    <w:tbl>
      <w:tblPr>
        <w:tblW w:w="5000" w:type="pct"/>
        <w:jc w:val="left"/>
        <w:tblInd w:w="-113" w:type="dxa"/>
        <w:tblLayout w:type="fixed"/>
        <w:tblCellMar>
          <w:top w:w="0" w:type="dxa"/>
          <w:left w:w="108" w:type="dxa"/>
          <w:bottom w:w="0" w:type="dxa"/>
          <w:right w:w="108" w:type="dxa"/>
        </w:tblCellMar>
      </w:tblPr>
      <w:tblGrid>
        <w:gridCol w:w="2521"/>
        <w:gridCol w:w="6833"/>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 федеральный округ</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 федеральный округ</w:t>
            </w:r>
          </w:p>
        </w:tc>
      </w:tr>
      <w:tr>
        <w:trPr>
          <w:trHeight w:val="216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населения Приволжского федерального округа в 2000 г. составила 32 019 тыс. чел. Доля городского населения – 70,8%. На территории округа расположено пять крупнейших российских городов с численностью населения более одного миллиона: Нижний Новгород, Самара, Казань, Уфа, Пермь. Как и по стране в целом в округе наблюдается естественная убыль населения. Плотность населения региона в несколько раз превышает среднюю по стране и равняется 31 чел. на 1 км</w:t>
            </w:r>
            <w:r>
              <w:rPr>
                <w:sz w:val="20"/>
                <w:szCs w:val="20"/>
                <w:vertAlign w:val="superscript"/>
              </w:rPr>
              <w:t xml:space="preserve">2 </w:t>
            </w:r>
            <w:r>
              <w:rPr>
                <w:sz w:val="20"/>
                <w:szCs w:val="20"/>
              </w:rPr>
              <w:t>. При этом население размещено крайне неравномерно. Численность экономически активного населения составляет менее половины – около 48% всей численности населения. Уровень безработицы в 1999 г. был равен 11,6% экономически активного населения. Наметилась тенденция к сокращению безработицы в Приволжском федеральном округе.</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населения Уральского федерального округа, как и в целом по России, сокращается и составляет 12 602 тыс. чел. (на 1 января 2000 г.). Естественная депопуляция прогрессирует в Свердловской, Челябинской, Курганской и Тюменской областях, за исключением Ханты-Мансийского и Ямало-Ненецкого автономных округов. Выше среднероссийских показателей естественная убыль в Свердловской области. Уральский федеральный округ – урбанизированный регион, в городах здесь проживает 80% населения. Два города имеют население, превышающее миллион жителей, - Екатеринбург (1266 тыс.) и Челябинск (1083 тыс.). В Свердловской области в городах и поселках городского типа проживают 87% населения, в Челябинской области – 83%. Плотность населения региона невысока – всего 7,1 чел на 1 км</w:t>
            </w:r>
            <w:r>
              <w:rPr>
                <w:sz w:val="20"/>
                <w:szCs w:val="20"/>
                <w:vertAlign w:val="superscript"/>
              </w:rPr>
              <w:t>2</w:t>
            </w:r>
            <w:r>
              <w:rPr>
                <w:sz w:val="20"/>
                <w:szCs w:val="20"/>
              </w:rPr>
              <w:t>. Трудовые ресурсы УФО отличаются высокой общеобразовательной и профессиональной подготовкой. Сократилась численность занятых в промышленности и строительстве, в торговле и общественном питании, в непроизводственной сфере и на транспорте. В переходный период чрезвычайно обострились проблемы занятости в индустриальных, с высокой концентрацией предприятий ВПК, областях – Свердловской и Челябинской. Происходит сокращение спроса на рабочую силу. Для Уральского федерального округа характерна внутрирегиональная дифференциация по уровню безработицы и по ее динамике. Наблюдается структурный дисбаланс между спросом и предложением рабочей силы: сохраняется спрос на мужскую рабочую силу по массовым профессиям, предложение же составляет преимущественно женская рабочая сила, а также рабочая сила, представленная выпускниками учебных заведений, не получившими практической профессиональной подготовки. В Тюменской области проживает треть малочисленных народов Севера России, в том числе 23 тыс. ненцев, 20 тыс. ханты, 7 тыс. манси и 1600 селькупов. Остро стоят вопросы сохранения экономических и социальных основ выживания малочисленных народов Севера, среда обитания которых в результате активного промыслового освоения северных территорий нефтегазовым комплексом резко сокращается. В местах проживания малочисленных народов Севера создаются родовые общины, утвержден их статус. При администрации области функционируют Координационный совет областных, национальных ассоциаций и обществ, Консультативный совет по делам национально-культурных автономий, Общественно-политический консультативный совет, Экспертный совет по защите интересов государственного языка, Комиссия по вопросам религиозных объединений, Совет религиоведческой экспертизы.</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4. Уровень развития социальной и производственной инфраструктуры:</w:t>
      </w:r>
    </w:p>
    <w:tbl>
      <w:tblPr>
        <w:tblW w:w="5000" w:type="pct"/>
        <w:jc w:val="left"/>
        <w:tblInd w:w="-113" w:type="dxa"/>
        <w:tblLayout w:type="fixed"/>
        <w:tblCellMar>
          <w:top w:w="0" w:type="dxa"/>
          <w:left w:w="108" w:type="dxa"/>
          <w:bottom w:w="0" w:type="dxa"/>
          <w:right w:w="108" w:type="dxa"/>
        </w:tblCellMar>
      </w:tblPr>
      <w:tblGrid>
        <w:gridCol w:w="3663"/>
        <w:gridCol w:w="5691"/>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 федеральный округ</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 федеральный округ</w:t>
            </w:r>
          </w:p>
        </w:tc>
      </w:tr>
      <w:tr>
        <w:trPr>
          <w:trHeight w:val="1941"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 уровню </w:t>
            </w:r>
            <w:r>
              <w:rPr>
                <w:b/>
                <w:sz w:val="20"/>
                <w:szCs w:val="20"/>
              </w:rPr>
              <w:t xml:space="preserve">промышленного и сельскохозяйственного </w:t>
            </w:r>
            <w:r>
              <w:rPr>
                <w:sz w:val="20"/>
                <w:szCs w:val="20"/>
              </w:rPr>
              <w:t>производства Приволжский округ занимает в России среднее положение (105% на душу населения), хотя финансовый и торговый, в том числе экспортно-импортный, потенциал задействован слабее. Поэтому в целом экономическое развитие района находится на среднем уровне. Причем душевой показатель ВРП колеблется от 135% в Самарской области до 54% в соседней Пензенской. Только в 4 регионах из 15 – Самарской области, Татарстане, Пермской области и Башкортостане – с крупным машиностроением, химической, нефтяной промышленностью и энергетикой этот показатель превысил или сравнялся со среднероссийским. Результатами промышленного развития в лучшую сторону выделяются также Нижегородская и Оренбургская области и Республика Удмуртия. Кризисный спад промышленного производства в средневолжских и предуральских регионах был меньше, а в республиках Волго-Вятки – больше, чем по стране. Промышленность волго-вятских регионов имеет самый высокий в стране (41%) удельный вес машиностроения, в основном «оборонки», столкнувшегося с серьезными трудностями конверсии, перехода на выпуск рыночной конкурентной продукции; кроме того, из 5 регионов 3 еще с дореформенного времени являются слаборазвитыми. Так, Мордовия занимает в России 69-е место по уровню развития, у нее нет ни одной отрасли, показатели которой не упали бы по сравнению с 1990 г. в 3-4 раза (объем к нему промышленного производства в 1998 г. составил всего 32%). Правда, в последние годы наметилась тенденция ускорения темпов промышленности в республике. Из-за колебаний рыночной конъюнктуры возникают сложности со сбытом дефицитной и высококачественной продукции – бумаги, калийных удобрений и т. д. Необходимо создать условия для поворота многих товаров с внешнего на внутренний рынок. Но следует учитывать ухудшение транспортных условий: ранее самые дешевые перевозки по Волге и Каме стали неконкурентными. Промышленность района имеет многоотраслевой характер. В большинстве регионов насчитывается по 4-6 ведущих отраслей промышленности (это относится даже к ряду слаборазвитых республик). Во всех регионах социальная обстановка соответствует экономической. Особенно низкие душевые доходы – 43-52% к среднероссийским – имеют республики Марий Эл, Мордовия, Чувашия и Пензенская область. Самые высокие в Самарской (120%) и Пермской (103%) областях, но не «дотягивают» до средних показателей такие экономически развитые регионы, как Татарстан и Башкортостан (77-78%), Удмуртия и Нижегородская область (66-68%). По сопоставлению доходов с прожиточным минимумом в лучшем состоянии – 2 и более минимума – оказались Самарская (свыше 2,6), Пермская, Ульяновская области и Татарстан. Во всех волго-вятских регионах (кроме Нижегородской области), в Пензенской области и в Удмуртии более 30% населения располагают денежными доходами на душу ниже величины прожиточного минимума (Марий Эл – 61 % жителей, Пензенская область – 55%, Чувашия – 48%). Самая низкая обеспеченность жильем – в Коми-Пермяцком АО и Удмуртии (15,7-16,9 кв.м.), самая высокая – в Нижегородской и Саратовской областях (19,6 кв. м.), в 10 регионах она ниже, чем по стране. Ниже средней и обеспеченность автомобилями (кроме Самарской и Оренбургской областей). Уровень безработицы в большинстве регионов не превышает средней по стране. Наиболее высокие показатели (16,1-18,1%) наблюдаются в Саратовской и Пензенской областях. Региональные власти сдерживают безработицу, стремясь к социальному миру, хотя это препятствует реструктуризации предприятий, их оживлению.</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кономическое и социальное положение федерального округа находится под решающим влиянием высокопроизводительной и высокодоходной Тюменской области. Если ВРП на душу населения составляет по отношению к средней по стране 170%, а денежные доходы – 113%, то без Тюменской области – соответственно 89 и 76%. В макрорегионе резко обозначена дифференциация между богатым севером и бедным югом. Чрезмерные различия в доходах населения двух зон федерального округа обусловлены не только высокой производительностью и благоприятной внешнеторговой конъюнктурой тюменской нефтегазовой промышленности, в значительной мере работающей на экспорт, но и действием искусственных факторов рыночной конкурентности. Соотношение денежных доходов на душу населения и прожиточного минимума в Уральском макрорегионе более благоприятно, чем в большинстве других, но также в основном за счет Тюменской области и ее автономных округов. Индекс потребительских цен на Урале в последнее время самый высокий в стране (особенно выделяются автономные округа Тюменской области, а также Челябинская область). Кроме Свердловской области обеспеченность жильем везде ниже средней, то же, за исключением Тюменской области, относится к обеспеченности легковыми автомобилями. По уровню общей безработицы «горнозаводский» Урал находится в лучшем положении, чем Тюменская область, где она (кроме Ямало-Ненецкого АО) несколько превышает средний показатель. Урал издавна являлся </w:t>
            </w:r>
            <w:r>
              <w:rPr>
                <w:b/>
                <w:sz w:val="20"/>
                <w:szCs w:val="20"/>
              </w:rPr>
              <w:t>мощным промышленным очагом</w:t>
            </w:r>
            <w:r>
              <w:rPr>
                <w:sz w:val="20"/>
                <w:szCs w:val="20"/>
              </w:rPr>
              <w:t>, бастионом тяжелой индустрии России. При менее1/10 населения страны на регионы федерального округа приходится свыше 9/10 всей добычи природного газа, 2/3 нефти и 1/6 железной руды, более 1/3 выплавки стали, 1/5 производства тракторов и 1/8 цемента. Это наша важнейшая топливная и металлургическая база, крупнейший район тяжелого машиностроения. С включением в состав макрорегиона богатейшей кладовой нефти и газа – Тюменской области – еще более вырос уровень его экономического развития. Показатель производства ВРП на душу населения здесь в 1,7 раза, промышленного производства – в 2 и экспорта – в 2,2 раза выше среднего по стране. Бурное развитие горнозаводской промышленности на Урале началось еще в Х</w:t>
            </w:r>
            <w:r>
              <w:rPr>
                <w:sz w:val="20"/>
                <w:szCs w:val="20"/>
                <w:lang w:val="en-US"/>
              </w:rPr>
              <w:t>VIII</w:t>
            </w:r>
            <w:r>
              <w:rPr>
                <w:sz w:val="20"/>
                <w:szCs w:val="20"/>
              </w:rPr>
              <w:t xml:space="preserve"> в. В результате формирования межтерриториального Урало-Кузнецкого комплекса (комбината) появились многие другие отрасли, были реконструированы старые металлургические заводы и построены новые крупные, первоклассные предприятия – Магнитогорский металлургический комбинат, Челябинский тракторный завод, Уральский завод тяжелого машиностроения в Екатеринбурге и многие десятки других.. Хозяйственное развитие Урала опирается на его </w:t>
            </w:r>
            <w:r>
              <w:rPr>
                <w:b/>
                <w:sz w:val="20"/>
                <w:szCs w:val="20"/>
              </w:rPr>
              <w:t xml:space="preserve">уникальные природные ресурсы. </w:t>
            </w:r>
            <w:r>
              <w:rPr>
                <w:sz w:val="20"/>
                <w:szCs w:val="20"/>
              </w:rPr>
              <w:t xml:space="preserve">Он располагает огромными топливно-энергетическими, металлическими, нерудными и лесными ресурсами. Здесь сосредоточено 4/5 российских и более ¼ мировых запасов природного газа, 7/10 балансовых запасов нефти в стране и свыше 1/3 в мире, 1/6 всех наших железных руд, более ¼ марганцевых и 4/5 – хромовых.. Первостепенное значение в </w:t>
            </w:r>
            <w:r>
              <w:rPr>
                <w:b/>
                <w:sz w:val="20"/>
                <w:szCs w:val="20"/>
              </w:rPr>
              <w:t xml:space="preserve">промышленности </w:t>
            </w:r>
            <w:r>
              <w:rPr>
                <w:sz w:val="20"/>
                <w:szCs w:val="20"/>
              </w:rPr>
              <w:t>имеет нефтегазовый комплекс, поставляющий стране и на экспорт самое дешевое топливо. В Тюменской области добывается около 200 млн. т. нефти и свыше 540 млрд. м</w:t>
            </w:r>
            <w:r>
              <w:rPr>
                <w:sz w:val="20"/>
                <w:szCs w:val="20"/>
                <w:vertAlign w:val="superscript"/>
              </w:rPr>
              <w:t xml:space="preserve">3 </w:t>
            </w:r>
            <w:r>
              <w:rPr>
                <w:sz w:val="20"/>
                <w:szCs w:val="20"/>
              </w:rPr>
              <w:t>естественного газа, на топливную промышленность падает более 4/5 всего промышленного производства области. Важнейшие центры газодобычи – Надым и Новый Уренгой (Ямало-Ненецкий АО). Основные перспективы связаны с освоением месторождений – гигантов полуострова Ямал – Уренгойского и Ямбургского. Предполагается организация на месте переработки и стабилизации газового конденсата. Добыча нефти ведется в Нижневартовском и Сургутском районах Приобья и Шаимском в Приуралье. Газ и нефть по мощным трубопроводам передаются в различные районы и за рубеж. Одной из старейших и важнейших отраслей специализации является черная металлургия. На нее в Свердловской области приходится 1/5, в Челябинской – почти 1/2 всего промышленного производства. Цветная металлургия помимо старейшей медеплавильной представлена возникшими в советские годы алюминиевой, цинковой и никелевой отраслями. Предприятия работают преимущественно на местных рудах и размещены в районах их добычи и крупного производства электроэнергии. Частично перерабатываются медные концентраты Казахстана и намечено использовать алюминиевое сырье районов Европейского Севера. Машиностроению Урала присущ высокий удельный вес металлоемких отраслей, опирающихся на местную металлургическую базу. На тяжелое машиностроение района приходится значительная доля российского производства кузнечно-прессового, металлургического, нефтегазового, химического и энергетического оборудования, экскаваторов, товарных вагонов, гусеничных тракторов и инженерных машин на их базе (бульдозеров, трубоукладчиков и т. д.). Представлено и точное машиностроение, в том числе станкостроение, приборостроение и др. На Урале создан мощный комплекс предприятий ракетно-космической, артиллерийской, танкостроительной и других оборонно-промышленных отраслей. Известные машиностроительные заводы – свердловский «Уралмаш», челябинский тракторный, нижнетагильский «Уралвагонзавод» и др. В химической промышленности широко используются местные ресурсы нефти, природного газа, отходы черной и цветной металлургии. Вырабатывается продукция органического синтеза, серная кислота и т.д. (Тобольск, Екатеринбург, Нижний Тагил и др.). Создана атомная промышленность (производство термоядерных материалов). На Урале развернута крупная промышленность строительных материалов, особенно цементная, производство огнеупоров, обработка драгоценных камней. Сложилась мощная электроэнергетика. Действует Белоярская атомная станция близ Екатеринбург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5. Научно-исследовательская база:</w:t>
      </w:r>
    </w:p>
    <w:tbl>
      <w:tblPr>
        <w:tblW w:w="9570" w:type="dxa"/>
        <w:jc w:val="left"/>
        <w:tblInd w:w="-113" w:type="dxa"/>
        <w:tblLayout w:type="fixed"/>
        <w:tblCellMar>
          <w:top w:w="0" w:type="dxa"/>
          <w:left w:w="108" w:type="dxa"/>
          <w:bottom w:w="0" w:type="dxa"/>
          <w:right w:w="108" w:type="dxa"/>
        </w:tblCellMar>
      </w:tblPr>
      <w:tblGrid>
        <w:gridCol w:w="4721"/>
        <w:gridCol w:w="4849"/>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 федеральный округ</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 федеральный округ</w:t>
            </w:r>
          </w:p>
        </w:tc>
      </w:tr>
      <w:tr>
        <w:trPr>
          <w:trHeight w:val="3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жская текстильная компания (Чувашия) совместно со Швейцарским химическим концерном разрабатывают новейшие технологии пропитки тканей при воздействии молекулярной химии. На эти цели выделено 10 млн. долларов, которые должны окупиться в кратчайшие сроки. Применение этих нанотехнологий позволило компании выпустить первые образцы тканей для спецодежды, постельного белья, домашнего трикотажа. Ценность обработки в том, что ткани эти водооталкивающи, маслонепроницаемы, обладают антиаллергенами, не мнутся. Для пожарников создана огнестойкая ткань. Применение высокой химии позволило Волжской текстильной компании начать производство тканей с высокими гигиеническими и эстетическими свойствами. Сейчас внедрение этих технологий началось и в производстве чулочно-носочных изделий. Только за один год в результате установки автоматических комплексов в химической обработкой сырья позволило компании довести выручку до 2,6 млрд. рублей.</w:t>
            </w:r>
          </w:p>
          <w:p>
            <w:pPr>
              <w:pStyle w:val="Normal"/>
              <w:spacing w:lineRule="auto" w:line="360"/>
              <w:jc w:val="both"/>
              <w:rPr/>
            </w:pPr>
            <w:r>
              <w:rPr>
                <w:sz w:val="20"/>
                <w:szCs w:val="20"/>
              </w:rPr>
              <w:t>Подразделение ОАО «ЛУКОЙЛ» в Нижегородской области приступило к строительство современнейшего предприятия по выпуску из нефти гудрона. В основу новой технологии легла глубокая переработка нефти. Строительно-монтажные работы уже заканчиваются, в ближайшие месяцы страна получит первые партии дешевого, качественного и надежного строительного материала – гудрона, так необходимого и в дорожном строительстве, и при возведении жилья, и в возведении промышленно-гражданских зданий и сооружений.</w:t>
            </w:r>
          </w:p>
          <w:p>
            <w:pPr>
              <w:pStyle w:val="Normal"/>
              <w:spacing w:lineRule="auto" w:line="360"/>
              <w:jc w:val="both"/>
              <w:rPr>
                <w:sz w:val="20"/>
                <w:szCs w:val="20"/>
              </w:rPr>
            </w:pPr>
            <w:r>
              <w:rPr>
                <w:sz w:val="20"/>
                <w:szCs w:val="20"/>
              </w:rPr>
              <w:t>В Борском районе Нижегородской области заканчивается изыскания по внедрению новейших технологий в производство стеклянной посуды, медицинского оборудования из стекла, а также химических стеклянных приборов. Одновременно решено наладить и производство установок из стекла для нужд фармацевтической продукции. Все изыскательские работы по внедрению новых технологий из стекла ведутся совместными усилиями с немецкой компанией по производству стеклянных изделий. Выпуск первой партии посуды намечен на весну 2009 г. По расчетам ежегодные доходы в бюджет от работы предприятия составят 800 млн. рублей.</w:t>
            </w:r>
          </w:p>
          <w:p>
            <w:pPr>
              <w:pStyle w:val="Normal"/>
              <w:spacing w:lineRule="auto" w:line="360"/>
              <w:jc w:val="both"/>
              <w:rPr>
                <w:sz w:val="20"/>
                <w:szCs w:val="20"/>
              </w:rPr>
            </w:pPr>
            <w:r>
              <w:rPr>
                <w:sz w:val="20"/>
                <w:szCs w:val="20"/>
              </w:rPr>
              <w:t>На станции Шахунья Нижегородской области началось строительство завода по изготовлению термо-контейнеров по новейшим технологиям. Российские железные дороги сейчас испытывают острую нужду в этих контейнерах (для перевозки газов, продуктов нефти, спирта и других жидких веществ). Применение нанотехнологий позволяет в кратчайшие сроки полностью удовлетворить спрос железных дорог страны на термоконтейнеры, а в последующем и заключить выгодные договора на продажу этих емкостей за рубеж.</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u w:val="single"/>
              </w:rPr>
              <w:t>Г. Ижевск.</w:t>
            </w:r>
            <w:r>
              <w:rPr>
                <w:sz w:val="20"/>
                <w:szCs w:val="20"/>
              </w:rPr>
              <w:t xml:space="preserve"> Научно-исследовательским центром химической физики разработана технология получения нанопленок, нанопроволок. Исходное сырье – металлургическая пыль, отходы производства. Внедрение в производство этих ресурсооберегающих технологий поможет получить новые материалы для строительства, машиностроения, транспорта. Полученный продукт – отличные сорбенты для изготовления фильтров: бытовых, промышленных, приборостроительных. Предлагаемая технология предотвращает загрязнение окружающей среды металлами. При производстве нанопленок и нанопроволок в окружающую среду выделяется минимальное количество летучих продуктов и избыточного тепла. Уже получены заявки на организацию производства от строительных организаций Москвы, Саратова, Воронежа заинтересовались новым продуктом и предприятия электронной промышленности.</w:t>
            </w:r>
          </w:p>
          <w:p>
            <w:pPr>
              <w:pStyle w:val="Normal"/>
              <w:spacing w:lineRule="auto" w:line="360"/>
              <w:jc w:val="both"/>
              <w:rPr/>
            </w:pPr>
            <w:r>
              <w:rPr>
                <w:sz w:val="20"/>
                <w:szCs w:val="20"/>
                <w:u w:val="single"/>
              </w:rPr>
              <w:t xml:space="preserve">Г. Сыктывкар. </w:t>
            </w:r>
            <w:r>
              <w:rPr>
                <w:sz w:val="20"/>
                <w:szCs w:val="20"/>
              </w:rPr>
              <w:t>Институт биологии разработал новую систему борьбы с незаконным оборотом древесины, путем использования компьютерных систем. Система автоматически, самостоятельно, без участия человека, с помощью цифровых фотокамер, объем штабеля, породу деревьев и выдает готовый ответ. Развернуть производство такого компьютерного контроля за оборотом лесопродукции реально в 2 года. Срок окупаемости – 5 лет. Заинтересованы во внедрении этой технологии могут быть все предприятия лесной промышленности, де производится заготовка, хранение, транспортировка, переработка древесины. Но особенно она эффективна будет на пунктах таможенного контроля, где производятся экспортно-импортное операции в больших объемах.</w:t>
            </w:r>
          </w:p>
          <w:p>
            <w:pPr>
              <w:pStyle w:val="Normal"/>
              <w:spacing w:lineRule="auto" w:line="360"/>
              <w:jc w:val="both"/>
              <w:rPr/>
            </w:pPr>
            <w:r>
              <w:rPr>
                <w:sz w:val="20"/>
                <w:szCs w:val="20"/>
                <w:u w:val="single"/>
              </w:rPr>
              <w:t xml:space="preserve">Г. Екатеринбург. </w:t>
            </w:r>
            <w:r>
              <w:rPr>
                <w:sz w:val="20"/>
                <w:szCs w:val="20"/>
              </w:rPr>
              <w:t>Институт химии твердого тела разработал и провел лабораторные испытания по внедрению установки для очистки отходящих газов промышленных предприятий, автотранспорта, химкомбинатов. Опытная установка успешно решает очистить улицы городов от вредных газов, оксидов углерода и выхлопных газов. Важно, что установка дешевая, т.к. не содержит в себе дорогостоящих металлов, проста в применении, эффективна в использовании, значительно улучшает экологию мегаполисов страны. Её охотно закупят автотранспортные и металлургические предприятия, ТЭЦ, химические комбинаты.</w:t>
            </w:r>
          </w:p>
          <w:p>
            <w:pPr>
              <w:pStyle w:val="Normal"/>
              <w:spacing w:lineRule="auto" w:line="360"/>
              <w:jc w:val="both"/>
              <w:rPr>
                <w:sz w:val="20"/>
                <w:szCs w:val="20"/>
              </w:rPr>
            </w:pPr>
            <w:r>
              <w:rPr>
                <w:sz w:val="20"/>
                <w:szCs w:val="20"/>
                <w:u w:val="single"/>
              </w:rPr>
              <w:t xml:space="preserve">Г. Пермь. </w:t>
            </w:r>
            <w:r>
              <w:rPr>
                <w:sz w:val="20"/>
                <w:szCs w:val="20"/>
              </w:rPr>
              <w:t>Институт механики сплошных сред разработал технологию работ в жидких смесях, которые широко применяются на всех предприятиях машиностроения. Основу изобретения составляет лазерный пучок света, при помощи которого значительно сокращаются все процессы изготовления в жидкой среде. Подкупает высокая экологичность установки, т.к. в ней используются только электрический ток, лазерное излучение малой мощности и надежная герметизация, что создает полную безопасность работ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траслевая структура промышленности федеральных округов:</w:t>
      </w:r>
    </w:p>
    <w:tbl>
      <w:tblPr>
        <w:tblW w:w="5000" w:type="pct"/>
        <w:jc w:val="left"/>
        <w:tblInd w:w="-113" w:type="dxa"/>
        <w:tblLayout w:type="fixed"/>
        <w:tblCellMar>
          <w:top w:w="0" w:type="dxa"/>
          <w:left w:w="108" w:type="dxa"/>
          <w:bottom w:w="0" w:type="dxa"/>
          <w:right w:w="108" w:type="dxa"/>
        </w:tblCellMar>
      </w:tblPr>
      <w:tblGrid>
        <w:gridCol w:w="3270"/>
        <w:gridCol w:w="6084"/>
      </w:tblGrid>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 федеральный округ</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 федеральный округ</w:t>
            </w:r>
          </w:p>
        </w:tc>
      </w:tr>
      <w:tr>
        <w:trPr>
          <w:trHeight w:val="2835"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составе промышленности отраслями территориальной специализации являются </w:t>
            </w:r>
            <w:r>
              <w:rPr>
                <w:b/>
                <w:sz w:val="20"/>
                <w:szCs w:val="20"/>
              </w:rPr>
              <w:t xml:space="preserve">электроэнергетика, нефтедобывающая, химическая и нефтехимическая, машиностроение, ряд отраслей строительных материалов, легкой и пищевой индустрии. </w:t>
            </w:r>
            <w:r>
              <w:rPr>
                <w:sz w:val="20"/>
                <w:szCs w:val="20"/>
              </w:rPr>
              <w:t xml:space="preserve">Основу электроэнергетики составляет каскад волжских и камских гидроэлектростанций – Самарской (Жигулевск), Саратовской (Балаково), Нижегородской, Чебоксарской, Нижнекамской и Боткинской. Себестоимость энергии у них - самая низкая в Европейской части. Действует ряд мощных тепловых станций (включая ТЭЦ), размещенных в центрах крупного потребления электроэнергии и теплоты и работающих на местном мазуте, газе и частично на кузнецких и донецких углях. Крупнейшая - Заинская ГРЭС (Татарстан). Представлена атомная энергетика (Балаково). Несмотря на тенденцию спада нефти в результате истощения ряда месторождений, эта отрасль остается одной из ведущих в районе. Нефтепромысловые районы – Татарстан и Башкортостан (свыше ½), Оренбургская, Пермская, Самарская области и Удмуртия. Создана мощная нефтеперерабатывающая промышленность (Нижегородская, Самарская, Саратовская, Пермская области, Башкирия). По магистральным трубопроводам нефть поступает в другие районы и на экспорт. Оренбургская область – главный центр газовой промышленности в Европейской России. Высокого уровня развития достигла химическая промышленность. Важнейшие центры – Нижнекамск, Новокуйбышевск, Тольятти, Уфа, Казань и др. Сооружен аммиакопровод экспортного назначения из Тольятти к черноморскому порту Южный (Украина). Большой комплекс химической промышленности давно сформировался на базе крупнейшего в мире Верхнекамского месторождения калийных солей (Пермская область). Очень развито здесь содовое производство (Березники). В г. Сарове (Нижегородская область) расположен первый российский атомный центр. </w:t>
            </w:r>
            <w:r>
              <w:rPr>
                <w:b/>
                <w:sz w:val="20"/>
                <w:szCs w:val="20"/>
              </w:rPr>
              <w:t>Машиностроение</w:t>
            </w:r>
            <w:r>
              <w:rPr>
                <w:sz w:val="20"/>
                <w:szCs w:val="20"/>
              </w:rPr>
              <w:t xml:space="preserve"> – одна из самых развитых и качественных отраслей промышленности Приволжья. Выпускаются автомобили, речные суда, самолеты, ракетно-космическая техника, моторы, нефтегазовое оборудование, счетно-решающие устройства, приборы, станки и др. Сложились самые мощные в стране и одни из крупнейших в Европе районы автомобилестроения и авиакосмической промышленности.. Сформированы крупные машиностроительные узлы – Самарский, Нижегородский, Ульяновский, Казанский, Тольяттинский, Набережночелнинский и др. Известные предприятия - Нижегородский и Самарский автозаводы, КамАЗ, Сормовский судостроительный, Пермские моторы и др. Строятся новые предприятия (завод малолитражных автомобилей в Елабуге). Основной центр черной металлургии – Оренбургская область (Орско-Халиловский комбинат). Северная часть района – Кировская, Нижегородская, Пермская области – важный регион лесной, деревообрабатывающей и особенно целлюлозно-бумажной промышленности. Старейшая отрасль специализации – </w:t>
            </w:r>
            <w:r>
              <w:rPr>
                <w:b/>
                <w:sz w:val="20"/>
                <w:szCs w:val="20"/>
              </w:rPr>
              <w:t xml:space="preserve">промышленность строительных материалов. </w:t>
            </w:r>
            <w:r>
              <w:rPr>
                <w:sz w:val="20"/>
                <w:szCs w:val="20"/>
              </w:rPr>
              <w:t>Район выделяется производством цемента. Видное место занимает пищевая индустрия. Наиболее развиты мукомольно-крупяная, мясная, молочная, рыбная отрасли, продукция которых частично вывозится в другие районы. Межрайонное значение имеют некоторые отрасли легкой промышленности – обувная, шерстяная, хлопчатобумажная, меховая.</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структуре промышленного производства Уральского федерального округа свыше 50% приходится на долю </w:t>
            </w:r>
            <w:r>
              <w:rPr>
                <w:b/>
                <w:sz w:val="20"/>
                <w:szCs w:val="20"/>
              </w:rPr>
              <w:t>топливной промышленности, на втором месте находится металлургический комплекс (около 24%).</w:t>
            </w:r>
            <w:r>
              <w:rPr>
                <w:sz w:val="20"/>
                <w:szCs w:val="20"/>
              </w:rPr>
              <w:t xml:space="preserve"> Доля машиностроения и металлообработки за годы экономического кризиса сократилась и составила в 2000 г. немногим более 8%. Ведущую роль в экономике региона играет </w:t>
            </w:r>
            <w:r>
              <w:rPr>
                <w:b/>
                <w:sz w:val="20"/>
                <w:szCs w:val="20"/>
              </w:rPr>
              <w:t xml:space="preserve">топливная промышленность. </w:t>
            </w:r>
            <w:r>
              <w:rPr>
                <w:sz w:val="20"/>
                <w:szCs w:val="20"/>
              </w:rPr>
              <w:t xml:space="preserve">Добыча газа составляет 92% общероссийской, нефти – 65%. Она сосредоточена в Ямало-Ненецком и Ханты-Мансийском автономных округах Тюменской области. Углеводородный потенциал недр региона с учетом шельфа прилегающего Карского моря не имеет себе равных на территории России и занимает 2-е место в мире. </w:t>
            </w:r>
            <w:r>
              <w:rPr>
                <w:b/>
                <w:sz w:val="20"/>
                <w:szCs w:val="20"/>
              </w:rPr>
              <w:t xml:space="preserve">Черная металлургия </w:t>
            </w:r>
            <w:r>
              <w:rPr>
                <w:sz w:val="20"/>
                <w:szCs w:val="20"/>
              </w:rPr>
              <w:t xml:space="preserve">Уральского федерального округа представлена всеми стадиями производства, начиная от добычи и обогащения железных руд до выплавки чугуна, стали и проката. Это одна из важнейших отраслей специализации округа. Урал отличается высоким уровнем концентрации и комбинирования производства черных металлов. Основной тип предприятий – полного цикла, выпускающие чугун, сталь и прокат. Наиболее крупные из них – Магнитогорский и Нижнетагильский комбинаты и Челябинский металлургический завод – производят основную часть чугуна и стали, выплавляемых в районе. Значительно развита на Урале и передельная металлургия, в основном на старых заводах, которые по количеству преобладают прокат (Первоуральск, Челябинск). </w:t>
            </w:r>
            <w:r>
              <w:rPr>
                <w:b/>
                <w:sz w:val="20"/>
                <w:szCs w:val="20"/>
              </w:rPr>
              <w:t xml:space="preserve">Цветная металлургия </w:t>
            </w:r>
            <w:r>
              <w:rPr>
                <w:sz w:val="20"/>
                <w:szCs w:val="20"/>
              </w:rPr>
              <w:t xml:space="preserve">также является отраслью рыночной специализации Уральского федерального округа. Она отличается высоким уровнем развития и представлена производством меди, цинка, никеля, алюминия и другими отраслями. Ведущее место занимает медная промышленность, сырьевой базой которой служит медно-колчеданная руда, залегающая вдоль восточного склона Уральских гор. Предприятия по выплавке черновой меди сосредоточены в районах добычи руд: в Красноуральске, Кировограде, Ревде, Карабаше. Последующая стадия обработки меди – ее рафинирование – осуществляется на электролитических заводах в Кыштыме и Верхней Пышме. На Урале производятся добыча и обогащение никелевых руд, выплавка металлического никеля и металлоизделий. Производство никеля сосредоточено в районах добычи руд – в Уфалейском (Челябинская область) и Режском (Свердловская область) районах. Алюминиевая промышленность региона обеспечивается собственным сырьем. Алюминиевые заводы: Богословский (г. Краснотурьинск), Уральский (г. Каменск-Уральский) и др. Крупный центр цинковой промышленности – Челябинск. </w:t>
            </w:r>
            <w:r>
              <w:rPr>
                <w:b/>
                <w:sz w:val="20"/>
                <w:szCs w:val="20"/>
              </w:rPr>
              <w:t xml:space="preserve">Машиностроительный комплекс </w:t>
            </w:r>
            <w:r>
              <w:rPr>
                <w:sz w:val="20"/>
                <w:szCs w:val="20"/>
              </w:rPr>
              <w:t xml:space="preserve">Урала – крупная отрасль его рыночной специализации. Опорой инновационного развития в округе являются предприятия оборонно-промышленного комплекса. Здесь развито тяжелое машиностроение (производство горнометаллургического оборудования), энергетическое (производство турбин, паровых котлов и др.), транспортное, сельскохозяйственное машиностроение, тракторостроение. Основные центры тяжелого машиностроения: Екатеринбург («Уралмаш», «Уралхиммаш», «Уралэлектротяжмаш», заводы металлургического и бурового оборудования и др.), Карпинск (производство и ремонт горного оборудования) и др. В Троицке и Тюмени производится оборудование для нефтяной и газовой промышленности. Урал – не только металлургическая база для тяжелого машиностроения, но и крупный потребитель его продукции. Ведущий центр производства турбин – Екатеринбург. Сельскохозяйственное машиностроение и тракторостроение развито в Челябинске (тракторный завод, производство автотракторных прицепов и пр.), Кургане («Кургансельмаш») и др. Транспортное машиностроение представлено вагоностроением (Нижний Тагил, Усть-Катав), производством большегрузных автомобилей (Миасс), автобусов (Курган), мотоциклов (Ирбит), судостроением (Тюмень, Тобольск). Крупным промышленным предприятием является АОЗТ «Уральский автомоторный завод» в Новоуральске. Предприятия приборостроения, станкостроения, электротехнической промышленности работают во многих промышленных центрах Уральского федерального округа – Екатеринбурге, Челябинске, Кургане и др. Химическая промышленность Уральского федерального округа представлена всеми важнейшими производствами: минеральных удобрений, синтетических смол и пластмасс, синтетического каучука, соды, серной кислоты и т.д. Промышленность минеральных удобрений округа включает производство азотных и фосфатных удобрений. Развита в округе и химия органического синтеза, в том числе производство синтетических смол и пластмасс (Екатеринбург, Нижний Тагил, Тюмень), шин (Екатеринбург) и другой продукции. </w:t>
            </w:r>
            <w:r>
              <w:rPr>
                <w:b/>
                <w:sz w:val="20"/>
                <w:szCs w:val="20"/>
              </w:rPr>
              <w:t xml:space="preserve">Лесопромышленный комплекс </w:t>
            </w:r>
            <w:r>
              <w:rPr>
                <w:sz w:val="20"/>
                <w:szCs w:val="20"/>
              </w:rPr>
              <w:t xml:space="preserve">УФО работает на собственной сырьевой базе и представлен всеми стадиями производства, начиная от заготовок древесины до выпуска конечной продукции (бумаги, спичек, фанеры, мебели, домостроения и др.). В Свердловской области расположены важнейшие центры лесной и деревообрабатывающей промышленности (Серов, Североуральск, Верхотурье, Сосьва и др.), а также целлюлозно-бумажной промышленности (Новая Ляля и др.). </w:t>
            </w:r>
            <w:r>
              <w:rPr>
                <w:b/>
                <w:sz w:val="20"/>
                <w:szCs w:val="20"/>
              </w:rPr>
              <w:t xml:space="preserve">Электроэнергетика </w:t>
            </w:r>
            <w:r>
              <w:rPr>
                <w:sz w:val="20"/>
                <w:szCs w:val="20"/>
              </w:rPr>
              <w:t xml:space="preserve">представлена преимущественно тепловыми электростанциями. Наиболее крупные ГРЭС в регионе – Сургутские ГРЭС-1 и ГРЭС-2, Уренгойская и Нижневартовская ГРЭС в Тюменской области, Рефтинская ГРЭС, Среднеуральская, Серовская, Нижнетуринская ГРЭС в Свердловской области, Южно-Уральская ГРЭС в Челябинской области и др. На Урале есть атомная электростанция – Белоярская – с мощным реактором на быстрых нейтронах. В Уральском федеральном округе создана мощная </w:t>
            </w:r>
            <w:r>
              <w:rPr>
                <w:b/>
                <w:sz w:val="20"/>
                <w:szCs w:val="20"/>
              </w:rPr>
              <w:t xml:space="preserve">строительная индустрия, </w:t>
            </w:r>
            <w:r>
              <w:rPr>
                <w:sz w:val="20"/>
                <w:szCs w:val="20"/>
              </w:rPr>
              <w:t xml:space="preserve">опирающаяся на собственную сырьевую базу. Это один из ведущих регионов по производству цемента, который вырабатывается на основе, как природного сырья, так и отходов черной металлургии. Крупнейшие центры цементной промышленности – Магнитогорск, Еманжелинск (Челябинская область), Сухой Лог (Свердловская область). В составе </w:t>
            </w:r>
            <w:r>
              <w:rPr>
                <w:b/>
                <w:sz w:val="20"/>
                <w:szCs w:val="20"/>
              </w:rPr>
              <w:t xml:space="preserve">легкой промышленности </w:t>
            </w:r>
            <w:r>
              <w:rPr>
                <w:sz w:val="20"/>
                <w:szCs w:val="20"/>
              </w:rPr>
              <w:t xml:space="preserve">УФО выделяется кожевенно-обувная, поострены также предприятия текстильной промышленности. Получила распространение швейная промышленность. Специализация </w:t>
            </w:r>
            <w:r>
              <w:rPr>
                <w:b/>
                <w:sz w:val="20"/>
                <w:szCs w:val="20"/>
              </w:rPr>
              <w:t xml:space="preserve">агропромышленного комплекса </w:t>
            </w:r>
            <w:r>
              <w:rPr>
                <w:sz w:val="20"/>
                <w:szCs w:val="20"/>
              </w:rPr>
              <w:t>УФО – это зерно (яровая пшеница, рожь, овес) и продукция животноводства (молоко, мясо, шерсть). Обеспеченность теплом и влагой, наличие больших площадей черноземных почв являются благоприятными факторами для развития сельскохозяйственного производства в Курганской области и на юге Тюменской области, в том числе и для выращивания озимых и яровых зерновых культур, овощей, картофеля, ранних гибридов кукурузы, производства говядины, свинины, продукции птицеводства. В северных регионах Тюменской области развиты оленеводство, пушной промысел. Наличие больших площадей сенокосов и пастбищ создает благоприятные условия для молочно-мясного животноводства, в юго-восточной части Курганской области – овцеводства. Пищевая промышленность представлена мукомольными и молочными заводами и комбинатами, мясокомбинатами. Основную роль играют мясная (в западной части округа) и рыбная (Сургут, Тобольск, Тюмень и др.) отрасли.</w:t>
            </w:r>
          </w:p>
        </w:tc>
      </w:tr>
    </w:tbl>
    <w:p>
      <w:pPr>
        <w:pStyle w:val="Normal"/>
        <w:spacing w:lineRule="auto" w:line="360"/>
        <w:ind w:firstLine="709"/>
        <w:jc w:val="both"/>
        <w:rPr/>
      </w:pPr>
      <w:r>
        <w:br w:type="page"/>
      </w:r>
      <w:r>
        <w:rPr/>
        <w:t>Территориальная структура хозяйства:</w:t>
      </w:r>
    </w:p>
    <w:tbl>
      <w:tblPr>
        <w:tblW w:w="5000" w:type="pct"/>
        <w:jc w:val="left"/>
        <w:tblInd w:w="-113" w:type="dxa"/>
        <w:tblLayout w:type="fixed"/>
        <w:tblCellMar>
          <w:top w:w="0" w:type="dxa"/>
          <w:left w:w="108" w:type="dxa"/>
          <w:bottom w:w="0" w:type="dxa"/>
          <w:right w:w="108" w:type="dxa"/>
        </w:tblCellMar>
      </w:tblPr>
      <w:tblGrid>
        <w:gridCol w:w="6581"/>
        <w:gridCol w:w="2773"/>
      </w:tblGrid>
      <w:tr>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 федеральный округ</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Уральский федеральный округ</w:t>
            </w:r>
          </w:p>
        </w:tc>
      </w:tr>
      <w:tr>
        <w:trPr>
          <w:trHeight w:val="4122"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 xml:space="preserve">Оренбургская область </w:t>
            </w:r>
            <w:r>
              <w:rPr>
                <w:sz w:val="20"/>
                <w:szCs w:val="20"/>
              </w:rPr>
              <w:t xml:space="preserve">богата Минерально-сырьевыми ресурсами. Разведано свыше 2500 месторождений 75 видов полезных ископаемых. Главные сырьевые ресурсы: природный газ Оренбургского газоконденсатного месторождения, нефть, бурый уголь, железная, медная руда, каменная соль, горючие сланцы. Основная отрасль экономики – промышленность. Ведущей отраслью является топливная, дающая свыше 40% промышленного производства, в том числе нефтедобывающая, нефтеперерабатывающая, газодобывающая и газоперерабатывающая. Добывается также бурый уголь. Металлургический комплекс занимает второе место. Черная металлургия представлена добычей железных руд; цветная – добычей и выплавкой меди, производством цинкового концентрата. Производятся пассажирские автобусы, автомобили, кузнечно-прессовые машины, универсальные деревообрабатывающие станки. Основные промышленные центры: Оренбург, Орск, Новотроицк, Медногорск, Бузулук, Бугуруслан и др. Природно-климатические условия благоприятны для развития сельского хозяйства. Распространены черноземные почвы. Сельское хозяйство области специализируется на производстве зерна, пшеницы, а также мясомолочном животноводстве и овцеводстве. </w:t>
            </w:r>
            <w:r>
              <w:rPr>
                <w:b/>
                <w:sz w:val="20"/>
                <w:szCs w:val="20"/>
              </w:rPr>
              <w:t xml:space="preserve">Ульяновская область. </w:t>
            </w:r>
            <w:r>
              <w:rPr>
                <w:sz w:val="20"/>
                <w:szCs w:val="20"/>
              </w:rPr>
              <w:t xml:space="preserve">55% всего объема промышленной продукции дает машиностроение. Лидером является Ульяновский автомобильный завод. В области крупнейший в мире авиационно-промышленный комплекс «Авиастар», выпускающий транспортные и пассажирские самолеты. Отраслью специализации области является также легкая промышленность. Важнейшие промышленные центры: Ульяновск, Димитровград, Новоульяновск, Сенгилей и др. В валовой продукции аграрного сектора 60% приходится на животноводство. В посевах доминируют зерновые, из технических – подсолнечник и сахарная свекла. Скотоводство имеет мясомолочное направление, развиты свиноводство, овцеводство, пчеловодство. </w:t>
            </w:r>
            <w:r>
              <w:rPr>
                <w:b/>
                <w:sz w:val="20"/>
                <w:szCs w:val="20"/>
              </w:rPr>
              <w:t xml:space="preserve">Пензенская область. </w:t>
            </w:r>
            <w:r>
              <w:rPr>
                <w:sz w:val="20"/>
                <w:szCs w:val="20"/>
              </w:rPr>
              <w:t xml:space="preserve">В хозяйственном комплексе преобладает промышленность, большое развитие получило и сельское хозяйство. Ведущей отраслью экономики является машиностроение, производство оборудования для химической и текстильной промышленности, сельскохозяйственное машиностроение, электронное машиностроение, приборостроение и др. Выделяются также текстильная, обувная, пищевая и другие отрасли. Ведущие промышленные центры: Пенза, Кузнецк, Сердобск. Сельское хозяйство представлено производством зерна и другой растениеводческой продукции и развитым животноводством. Основной зерновой культурой является пшеница, выращивают рожь, гречиху, просо, ячмень, сахарную свеклу, подсолнечник, коноплю, картофель и овощи. В животноводстве преобладает молочно-мясное скотоводство, развиты также свиноводство, овцеводство, птицеводство. </w:t>
            </w:r>
            <w:r>
              <w:rPr>
                <w:b/>
                <w:sz w:val="20"/>
                <w:szCs w:val="20"/>
              </w:rPr>
              <w:t xml:space="preserve">Самарская область. </w:t>
            </w:r>
            <w:r>
              <w:rPr>
                <w:sz w:val="20"/>
                <w:szCs w:val="20"/>
              </w:rPr>
              <w:t xml:space="preserve">Лидером в экономике области является машиностроение. Машиностроение выпускает легковые автомобили и запчасти к ним, самолеты, подшипники, металлорежущие станки, трансформаторы, кабельную продукцию. Химическая промышленность производит аммиак, минеральные удобрения, средства защиты растений, желтый фосфор, синтетический каучук и изделия из пластмасс. Развита топливная промышленность, нефтедобывающая и нефтеперерабатывающая отрасль. Основные промышленные центры: Самара, Тольятти, Новокуйбышевск, Сызрань. Сельское хозяйство имеет зерново-животноводческое направление: выращивают пшеницу, просо, рожь, ячмень, гречиху, подсолнечник; развито мясомолочное скотоводство и мясошерстное овцеводство. </w:t>
            </w:r>
            <w:r>
              <w:rPr>
                <w:b/>
                <w:sz w:val="20"/>
                <w:szCs w:val="20"/>
              </w:rPr>
              <w:t xml:space="preserve">Саратовская область. </w:t>
            </w:r>
            <w:r>
              <w:rPr>
                <w:sz w:val="20"/>
                <w:szCs w:val="20"/>
              </w:rPr>
              <w:t xml:space="preserve">Область выделяется производством химического волокна, стекла, серной кислоты, холодильников. Ведущее место занимают электроэнергетика и машиностроение. Электроэнергия вырабатывается на ТЭЦ, Саратовской ГЭС и Балаковской АЭС. Машиностроение представлено авиационным, станкостроением, автомобилестроением и др. Область дает 4% производства цемента и треть полированного стекла в России; выделяется также производством химических волокон и серной кислоты. Важнейшие промышленные центры: Саратов – производятся самолеты Як-12, Як-40, Як-42, станки, подшипники, энергетическое и электронное оборудование, дизели, аккумуляторы; имеются нефтеперерабатывающий завод, предприятия технического стекла, легкой и пищевой промышленности; центр энергетики Балаково – производство химволокна, удобрений, резинотехнических изделий; Энгельс – производство троллейбусов; Балашов – легкая, пищевая индустрия (сахарный завод) и машиностроение; Вольск - старейший производитель цемента, а также абсоцементных изделий. Огромное количество промышленных предприятий сочетается в области с одним из мощнейших в России аграрных комплексов. В посевах преобладают зерновые. Животноводство мясомолочного и шерстного направления. </w:t>
            </w:r>
            <w:r>
              <w:rPr>
                <w:b/>
                <w:sz w:val="20"/>
                <w:szCs w:val="20"/>
              </w:rPr>
              <w:t>Республика Татарстан</w:t>
            </w:r>
            <w:r>
              <w:rPr>
                <w:sz w:val="20"/>
                <w:szCs w:val="20"/>
              </w:rPr>
              <w:t xml:space="preserve"> – одна из наиболее развитых в экономическом отношении республик в РФ. В структуре хозяйства преобладает промышленность, в которой выделяется нефтегазохимический комплекс. Нефтегазохимический комплекс производит разнообразные виды химической продукции, топливо, смазочные масла и пр. Крупной отраслью является также машиностроение (автомобиле -, вертолето -, судостроение). Главным богатством нефть. Республика располагает также промышленными запасами известняка, доломитов, строительного камня, гипса, песчано-гравийной смеси, торфа, имеются перспективные запасы нефтебитумов, бурого и каменного угля, горючих сланцев, цеолитов, меди, бокситов. Ведущими отраслями машиностроения Татарстана являются авиа- и автомобилестроение. В республике представлено также производство компрессорного, вакуумного и холодильного оборудования для топливной и нефтехимической промышленности, судостроение и судоремонт, медико-инструментальная промышленность, производство средств вычислительной техники, автогаражного, коммунального, санитарно-технического, подъемно-транспортного оборудования для лесного хозяйства и строительства, ремонт автомобилей и тракторов. Приборостроение: теплоизмерительные, оптико-механические, электромеханические, медицинские, радиотехнические и другие приборы. Промышленные центры: Казань (авиационное, моторостроительное и вертолетостроительное ПО, ПО «Органический синтез», оптико-механический завод, «Электроприбор», ПО «Татмебель» и др.); Альметьевск (ПО «Татнефть»); Нижнекамск (ПО «Нижнекамскнефтехим», ПО «Нижнекамскшина»), Набережные Челны (АО «КамАЗ»), Чистополь (Чистопольский часовой завод); Зеленодольск (судостроительный завод) и др. В сельскохозяйственном производстве Республика Татарстан специализируется на выращивании зерновых культур, сахарной свеклы и картофеля, а также на производстве мяса, молока и яиц. </w:t>
            </w:r>
            <w:r>
              <w:rPr>
                <w:b/>
                <w:sz w:val="20"/>
                <w:szCs w:val="20"/>
              </w:rPr>
              <w:t xml:space="preserve">Кировская область. </w:t>
            </w:r>
            <w:r>
              <w:rPr>
                <w:sz w:val="20"/>
                <w:szCs w:val="20"/>
              </w:rPr>
              <w:t xml:space="preserve">Наибольшую роль в экономике области играют машиностроение и металлообработка, а также химическая и лесная промышленность. Особенностью машиностроительного комплекса является довольно большая доля предприятий ВПК. Машиностроение представлено электротехнической промышленностью, производством сельскохозяйственной техники. В области есть производство минеральных удобрений, производится каустическая сода и др. Химический комплекс также специализируется на производстве шин. Лесопромышленный комплекс базируется на собственных лесосырьевых ресурсах. Наиболее крупные предприятия - Нововятский лыжный комбинат, Лузский лесопромышленный комплекс, Слободской мебельный комбинат, фанерный комбинат «Красный якорь» и др. Легкая промышленность представлена Кировским комбинатом искусственных кож, Слободским меховым предприятием и др. Промышленные центры: Киров, Слободской, Вятские Поляны, Кирово-Чепецк, Омутнинск и др. </w:t>
            </w:r>
            <w:r>
              <w:rPr>
                <w:b/>
                <w:sz w:val="20"/>
                <w:szCs w:val="20"/>
              </w:rPr>
              <w:t xml:space="preserve">Нижегородская область. </w:t>
            </w:r>
            <w:r>
              <w:rPr>
                <w:sz w:val="20"/>
                <w:szCs w:val="20"/>
              </w:rPr>
              <w:t xml:space="preserve">Один из ведущих регионов с большой долей ВПК. Свыше половины промышленного производства приходится на машиностроение и металлообработку. Выделяются транспортное машиностроение – ГАЗ, «Красный Сормов», «Сокол». Также отраслями специализации являются химия и нефтехимия, деревообработка, целлюлозно-бумажная промышленность. Вторая по значению отрасль – наука и научное обслуживание, культура, искусство. Крупнейшим центром науки и высоких технологий является Нижний Новгород. Химическая промышленность области производит серную кислоту, жирные кислоты, каустическую соду, поливинилхлоридные смолы и сополимеры, органическое стекло, пластики, высокоэффективные средства защиты растений, минеральные удобрения, разнообразные катализаторы, активаторы, консерванты, моющие средства и др. Крупными предприятиями области являются ГАЗ, Заволжский моторный завод, Балахнинский ЦБК, Выксинский металлургический, Дзержинский «Капролактам», Павловский автобусный завод, завод «Красное Сормово», завод им. Свердлова. Промышленные центры: Нижний Новгород, Павлово, Арзамас, Дзержинск, Кстово, Правдинск, Балахна, Выкса, Кулебаки и др. В области выращивают зерновые, картофель, овощи, лен, сахарную свеклу, кормовые культуры. </w:t>
            </w:r>
            <w:r>
              <w:rPr>
                <w:b/>
                <w:sz w:val="20"/>
                <w:szCs w:val="20"/>
              </w:rPr>
              <w:t>Пермская область</w:t>
            </w:r>
            <w:r>
              <w:rPr>
                <w:sz w:val="20"/>
                <w:szCs w:val="20"/>
              </w:rPr>
              <w:t xml:space="preserve"> богата рудными и нерудными полезными ископаемыми. На территории Прикамья расположено уникальное Верхнекамское месторождение хлористых солей калия, магния, натрия с запасом окиси калия 30 млрд. тонн. Вместе с калийными солями в месторождении сосредоточены запасы каменной соли. Есть ресурсы хромовых, железных, медных руд, а также золота, платины, алмазов. Ведется добыча и переработка нефти и газа. Ведущая отрасль – химическая промышленность. В области производятся калийные, азотные удобрения, сода и другая продукция основной химии, развита химия органического синтеза. Топливная промышленность – вторая по значимости отрасль промышленности области. Здесь создан региональный нефтегазохимический комплекс. Развито и машиностроение, представленное производством авиадвигателей, велосипедов, судов, средств связи, оборудования для нефтехимической промышленности, горношахтного оборудования и др. Металлургия представлена в области Чусовским металлургическим заводом, производящим чугун, сталь, прокат и ферросплавы; металлургическими заводами в Лысьве, Нытве, малой металлургией на машиностроительных заводах. Цветная металлургия специализируется на производстве титана и магния и целиком локализуется в Березниковско-Соликамском промышленном узле. В пос. Сараны работает ОАО «Сарановская шахта «Рудная» - важнейший производитель хромовых руд в России. Лесная промышленность базируется на использовании лесных ресурсов Прикамья. Лесозаготовительные мощности расположены преимущественно на севере области. Промышленные центры: Пермь, Березники, Соликамск, Лысьва, Чусовой, Чайковский, Краснокамск и др. </w:t>
            </w:r>
            <w:r>
              <w:rPr>
                <w:b/>
                <w:sz w:val="20"/>
                <w:szCs w:val="20"/>
              </w:rPr>
              <w:t xml:space="preserve">В республике Башкортостан </w:t>
            </w:r>
            <w:r>
              <w:rPr>
                <w:sz w:val="20"/>
                <w:szCs w:val="20"/>
              </w:rPr>
              <w:t xml:space="preserve">сосредоточены большие запасы природных ресурсов. На современной геологической карте Башкортостана отмечено 3500 месторождений полезных ископаемых. Это нефть, уголь, бурый железняк, руды, содержащие золото (15-е место в России), серебро, кобальт и другие редкие элементы. Имеются значительные запасы строительного камня, известняка, а также руд, содержащих медь, цинк, серу. Республика славится своими лесами. Главным богатством является нефть. Основу хозяйственной мощи республики составляет добыча и переработка нефти и попутного газа. Кроме нефтехимии развиты другие химические производства, базой для которых служат известняк, бурый уголь, каменная соль и сера. Большое значение имеет цветная металлургия – добыча руд и выплавка меди и цинка. Машиностроение (Уфа, Туймазы, Октябрьский) специализируется на производстве электротехники, приборов, оборудования для нефтедобычи и для других отраслей, автосамосвалов и пр. Межрайонное значение имеет сельское хозяйство. В Башкортостане выращивают зерновые (пшеница, рожь, овес, ячмень) и технические (сахарная свекла, подсолнечник) культуры. Развито мясомолочное скотоводство, свиноводство, мясошерстное овцеводство, птицеводство, коневодство, пчеловодство, производится мед. Главные промышленные центры: Уфа (столица), Стерлитамак, Салават, Нефтекамск, Туймазы, Октябрьский. </w:t>
            </w:r>
            <w:r>
              <w:rPr>
                <w:b/>
                <w:sz w:val="20"/>
                <w:szCs w:val="20"/>
              </w:rPr>
              <w:t xml:space="preserve">Республика Марий Эл. </w:t>
            </w:r>
            <w:r>
              <w:rPr>
                <w:sz w:val="20"/>
                <w:szCs w:val="20"/>
              </w:rPr>
              <w:t xml:space="preserve">Основной отраслью специализации Республики Марий Эл является машиностроение и металлообработка. Марий Эл в значительной степени дотируется из федерального бюджета. Наибольшую значимость в машиностроительном комплексе республики имеет производство промышленного и торгового оборудования, но в настоящее время выпуск продукции находится на низком уровне, несмотря на высокий спрос. К другим марийским предприятиям, выпускающим продукцию, которая пользуется спросом за пределами республики, можно отнести марийский «Биомашприбор»; газовый хроматограф «Кристаллюкс-4000» используется во многих центрах стандартизации и метрологии и др. В Волжске расположен бывший оборонный литейно-механический завод, который переключился на литье для автомобильной промышленности. Развит лесопромышленный комплекс. В сельском хозяйстве преобладает животноводство (молочно-мясное скотоводство, овцеводство, свиноводство), выращиваются зерновые культуры, лен-долгунец, картофель, кормовые культуры. Основные города: Йошкар-Ола (столица), Волжск. </w:t>
            </w:r>
            <w:r>
              <w:rPr>
                <w:b/>
                <w:sz w:val="20"/>
                <w:szCs w:val="20"/>
              </w:rPr>
              <w:t xml:space="preserve">Республика Мордовия. </w:t>
            </w:r>
            <w:r>
              <w:rPr>
                <w:sz w:val="20"/>
                <w:szCs w:val="20"/>
              </w:rPr>
              <w:t xml:space="preserve">Располагает значительным промышленным потенциалом. Основными отраслями промышленного комплекса являются машиностроение и металлообработка, электроэнергетика и пищевая промышленность. Ведущими отраслями машиностроения являются электротехническая промышленность, автомобильная, станкостроение и промышленность дорожных и землеройных машин. Электротехническая промышленность производит кабели связи, преобразовательные устройства для всех отраслей промышленности. Станкостроительная и инструментальная промышленность выпускает кузнечно-прессовое и прокатное оборудование, металлообрабатывающие и измерительные инструменты. Автомобильная промышленность выпускает самосвалы, автозапчасти, прицепы и тягово-сцепные устройства к легковым автомобилям. Промышленность дорожных и землеройных машин представлена АО «Сарэкс». Производится различная приборостроительная техника, применяемая в машиностроении, химической, нефте- и газодобывающей, перерабатывающей промышленности, ЖКХ. Производится оборудование для химической, нефтяной, газовой и микробиологической промышленности; железнодорожные цистерны для транспортировки газа, нефтепродуктов и кислот. Развита медицинская промышленность. Предприятия легкой промышленности выпускают швейные, трикотажные, чулочно-носочные, лентотканные и крученые изделия, декоративные ткани, полушерстяную и нитроновую пряжу, ватин, пеньковолокно. Перспективным является возрождение и развитие коноплеводства с целью создания предприятия по переработке конопли с замкнутым технологическим циклом. Большую роль в экономике играет агропромышленный комплекс. Производятся зерно и продукты его переработки; мясо птицы, свинины, крупного рогатого скота и продуктов его переработки; молока и всех видов молочной продукции; различные виды овощных и фруктовых консервов; сахара; различные виды круп. В растениеводстве преобладают: ячмень, озимая рожь, пшеница яровая и озимая, картофель, кормовые культуры. Основными промышленными центрами республики являются Саранск (столица), Рузаевка. </w:t>
            </w:r>
            <w:r>
              <w:rPr>
                <w:b/>
                <w:sz w:val="20"/>
                <w:szCs w:val="20"/>
              </w:rPr>
              <w:t xml:space="preserve">Республика Удмуртия. </w:t>
            </w:r>
            <w:r>
              <w:rPr>
                <w:sz w:val="20"/>
                <w:szCs w:val="20"/>
              </w:rPr>
              <w:t xml:space="preserve">Республика богата нефтью, каменным углем, торфом, строительными материалами (кварцевыми песками, глинами, известняками). Основой экономики является промышленность. Преобладают машиностроение и топливная промышленность. Высока доля предприятий ВПК. Машиностроение представлено производством легковых автомобилей, автофургонов, мотоциклов, подшипников, бумагоделательных машин, нефтебурового оборудования, металлорежущих станков и пр. Развита нефтедобывающая и нефтеперерабатывающая промышленность. Развита нефтехимия (развитие пластмасс, синтетических смол), промышленность строительных материалов (железобетонные изделия, стеновые блоки, кирпич, гравий, щебень), лесная деревообрабатывающая (заготовка древесины, пиломатериалы, мебель), черная металлургия (передельная). Сельское хозяйство специализируется на молочно-мясном скотоводстве, свиноводстве, птицеводстве, пчеловодстве, а также производстве зерна (выращиваются рожь, овес, ячмень, гречиха), кормовых культур и льна-долгунца. Основные промышленные центры: Ижевск (столица), Воткинск, Сарапул, Глазов. </w:t>
            </w:r>
            <w:r>
              <w:rPr>
                <w:b/>
                <w:sz w:val="20"/>
                <w:szCs w:val="20"/>
              </w:rPr>
              <w:t xml:space="preserve">Чувашская Республика. </w:t>
            </w:r>
            <w:r>
              <w:rPr>
                <w:sz w:val="20"/>
                <w:szCs w:val="20"/>
              </w:rPr>
              <w:t xml:space="preserve">Основной отраслью экономики является промышленность. Большая часть промышленного производства приходится на машиностроение и металлообработку. Машиностроение выпускает тракторы большой мощности, электротехническое оборудование, измерительную аппаратуру, автоприцепы, кабельные изделия. Химическая промышленность производит каустическую соду, красители, ядохимикаты для сельского хозяйства, пластмассы, бытовую химию и пр. Легкая промышленность представлена хлопчатобумажной, швейной и трикотажной. В Чебоксарах расположен крупный хлопчатобумажный комбинат. Созданы производства валяной обуви и национальных швейных изделий с использованием элементов чувашской вышивки. Основные промышленные центры: Чебоксары (столица), Новочебоксарск, Канаш и др. Сельское хозяйство базируется на мясомолочном животноводстве и производстве зерна. Выращиваются технические культуры (хмель, конопля, махорка). </w:t>
            </w:r>
            <w:r>
              <w:rPr>
                <w:b/>
                <w:sz w:val="20"/>
                <w:szCs w:val="20"/>
              </w:rPr>
              <w:t xml:space="preserve">Коми-Пермяцкий автономный округ. </w:t>
            </w:r>
            <w:r>
              <w:rPr>
                <w:sz w:val="20"/>
                <w:szCs w:val="20"/>
              </w:rPr>
              <w:t>Основная доля промышленного производства приходится на пищевую промышленность. Территория округа дотационная. Коми-Пермяцкий АО является депрессивной территорией со слаборазвитой инфраструктурой. Центр АО – г. Кудымкар.</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 xml:space="preserve">Тюменская область – </w:t>
            </w:r>
            <w:r>
              <w:rPr>
                <w:sz w:val="20"/>
                <w:szCs w:val="20"/>
              </w:rPr>
              <w:t xml:space="preserve">самая большая по территории область РФ. Область выступает как главная база по обеспечению страны и экспорта России углеводородным сырьем. Межрайонное значение имеют лесная и деревообрабатывающая промышленность, отдельные отрасли машиностроения. В отрасли сельского хозяйства развито оленеводство, пушной промысел, птицеводство. На юге области выращиваются зерно, овощи и картофель. В области сосредоточены крупнейшие в России нефтяные, газоконденсатные месторождения. Выявлены месторождения каменного и бурого угля, торфа, золота, железных и хромовых руд, марганца, фосфоритов, извести, барита. В йодсодержащих подземных водах содержится более половины российских запасов этого ценного элемента. В области выявлены и разведаны месторождения сырья для производства строительных материалов. Запасы древесины составляют 7% запасов России. На экспорт идут нефть и газ. Активно развивается рыночная инфраструктура. На территории области находится 26 городов. Самые крупные – Тюмень, Тобольск, Сургут, Нижневартовск, Нефтеюганск, Новый Уренгой, Ноябрьск. </w:t>
            </w:r>
            <w:r>
              <w:rPr>
                <w:b/>
                <w:sz w:val="20"/>
                <w:szCs w:val="20"/>
              </w:rPr>
              <w:t xml:space="preserve">Ханты-Мансийский автономный округ </w:t>
            </w:r>
            <w:r>
              <w:rPr>
                <w:sz w:val="20"/>
                <w:szCs w:val="20"/>
              </w:rPr>
              <w:t xml:space="preserve">– богат разнообразным минеральным сырьем, но особенно выделяются ресурсы нефти. Здесь находятся основные месторождения нефти Западно-Сибирской нефтегазоносной провинции: Самотлорское, Усть-Балыкское, Шаимское и др. По своему экономическому потенциалу округ входит в первую десятку субъектов РФ и занимает 1-е место по добыче нефти, 3-е – по добыче газа. Нефтедобывающая промышленность – основа экономики АО. На 2-м месте – электроэнергетика. На 3-м – газоперерабатывающая. Лесная промышленность производит пиловочник, пиломатериалы, дверные и оконные блоки, шпалы, мебель, клееные щиты из массивной древесины и другую продукцию. </w:t>
            </w:r>
            <w:r>
              <w:rPr>
                <w:b/>
                <w:sz w:val="20"/>
                <w:szCs w:val="20"/>
              </w:rPr>
              <w:t xml:space="preserve">Ямало-Ненецкий автономный округ. </w:t>
            </w:r>
            <w:r>
              <w:rPr>
                <w:sz w:val="20"/>
                <w:szCs w:val="20"/>
              </w:rPr>
              <w:t xml:space="preserve">На территории округа находятся 76 газовых, газоконденсатных и газонефтяных месторождений. Месторождения газа: Уренгойское, Медвежье, Ямбургское, Вынгапуровское и др., нефти – Тарасовское, Барсуковское, Чарампурское (самые крупные). Найдены залежи золота, свинца, бокситов, меди, медно-молибденовых, медно-цинковых руд, фосфатов, баритов, железа, известняков. Особенно велики запасы хромовых руд. Имеются значительные запасы минеральных строительных материалов: щебня, минеральной ваты, облицовочного камня, извести. Более половины округа расположено за Полярным кругом. Климат на большей части территории автономного округа суровый, распространена вечная мерзлота, что осложняет хозяйственное освоение региона. В структуре экономики Ямало-Ненецкого автономного округа на долю топливной промышленности приходится свыше 90% производства, остальные отрасли развиты слабо. Здесь добывается свыше 90% российского газа и 12% нефти. Регион относится к сырьевым. </w:t>
            </w:r>
            <w:r>
              <w:rPr>
                <w:b/>
                <w:sz w:val="20"/>
                <w:szCs w:val="20"/>
              </w:rPr>
              <w:t xml:space="preserve">Челябинская область </w:t>
            </w:r>
            <w:r>
              <w:rPr>
                <w:sz w:val="20"/>
                <w:szCs w:val="20"/>
              </w:rPr>
              <w:t xml:space="preserve">богата минеральными ресурсами. Наибольшее значение имеют месторождения железных и медно-цинковых руд, золота, огнеупорного сырья, талька, графита и кварца. В структуре экономики Челябинской области резко преобладает промышленность. Лидирующую позицию в промышленном комплексе Челябинской области занимает черная металлургия. Межрайонное значение также имеют машиностроение и цветная металлургия. Предприятия цветной металлургии области производят цинк, никель, рафинированную медь, графитированные электроды. Крупной отраслью является также машиностроение. Оно представлено оборонной, автомобильной промышленностью, тракторным и сельскохозяйственным, металлургическим, строительно-дорожным, электротехническим, горношахтным и горнорудным машиностроением, станкостроением и приборостроением. Ведущие предприятия отрасли: ОАО «Челябинский тракторный завод» и ОАО «Уральский автомобильный завод». Челябинская область является монополистом в России по добыче и переработке графита, магнезита, талька, металлургического доломита. Промышленные центры: Челябинск, Магнитогорск, Златоуст, Миасс, Копейск, Коркино, Троицк. </w:t>
            </w:r>
            <w:r>
              <w:rPr>
                <w:b/>
                <w:sz w:val="20"/>
                <w:szCs w:val="20"/>
              </w:rPr>
              <w:t xml:space="preserve">Курганская область. </w:t>
            </w:r>
            <w:r>
              <w:rPr>
                <w:sz w:val="20"/>
                <w:szCs w:val="20"/>
              </w:rPr>
              <w:t xml:space="preserve">Основа экономики – промышленность. Почти половину промышленной продукции дает машиностроение. В области производятся мощные колесные тягачи, автобусы, стальная запорная арматура, высокоточные приборы, полиграфические машины, деревообрабатывающие станки, мотоблоки, полуприцепы-тяжеловозы, мини-тракторы, нефтегазовая аппаратура, стиральные машины, аппараты для очистки воды, мини-молокозаводы, обувь, швейные и трикотажные изделия и пр. Развивается сельскохозяйственное производство Зауралья, в том числе выращивание озимых и яровых зерновых культур, овощей, картофеля, ранних гибридов кукурузы, производство говядины, свинины, продукции птицеводства, а в юго-восточной части – развитие овцеводства. Крупные промышленные центры – Курган, Шадринск. </w:t>
            </w:r>
            <w:r>
              <w:rPr>
                <w:b/>
                <w:sz w:val="20"/>
                <w:szCs w:val="20"/>
              </w:rPr>
              <w:t xml:space="preserve">Свердловская область </w:t>
            </w:r>
            <w:r>
              <w:rPr>
                <w:sz w:val="20"/>
                <w:szCs w:val="20"/>
              </w:rPr>
              <w:t>обладает большими запасами минерального сырья, в том числе железом, никелем, хромом, марганцем, медью, золотом, платиной, асбестом, бокситами. Основу региональной экономики традиционно формировали горно-добывающая и металлургическая отрасли промышленности. Главными отраслями специализации области являются цветная и черная металлургия. Цветная металлургия представлена медной, алюминиевой, никелевой и другими отраслями (Кировоград, Ревда, Серов, Краснотурьинск и др.). В Верхней Салде находится единственный в России и крупнейший в мире производитель полуфабрикатов из титановых сплавов, уникальных видов прессованных изделий из алюминиевых сплавов, проката из нержавеющих сталей, жаропрочных сплавов на основе никеля и припоев. Уральский алюминиевый завод в Каменск-Уральском – один из наиболее крупных в России. Развитая отрасль в области – машиностроение, особенно тяжелое (энергетическое, производство горного, металлургического, химического и другого оборудования), а также станкостроение, точное и сложное машиностроение (приборостроение, электротехническое, радиоэлектронная промышленность и пр.). Административный центр области – Екатеринбург – пятый по величине город РФ. Крупные промышленные центры: Нижний Тагил, Каменск-Уральский, Первоуральск, Серов, Алапаевск и д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блемы и перспективы развития отрасли:</w:t>
      </w:r>
    </w:p>
    <w:tbl>
      <w:tblPr>
        <w:tblW w:w="5000" w:type="pct"/>
        <w:jc w:val="left"/>
        <w:tblInd w:w="-113" w:type="dxa"/>
        <w:tblLayout w:type="fixed"/>
        <w:tblCellMar>
          <w:top w:w="0" w:type="dxa"/>
          <w:left w:w="108" w:type="dxa"/>
          <w:bottom w:w="0" w:type="dxa"/>
          <w:right w:w="108" w:type="dxa"/>
        </w:tblCellMar>
      </w:tblPr>
      <w:tblGrid>
        <w:gridCol w:w="5620"/>
        <w:gridCol w:w="3734"/>
      </w:tblGrid>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 федеральный округ</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 федеральный округ</w:t>
            </w:r>
          </w:p>
        </w:tc>
      </w:tr>
      <w:tr>
        <w:trPr>
          <w:trHeight w:val="1170"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развитые и отстающие территории не находят эффективных рычагов подъема своей экономики и социальной сферы. Им явно необходима помощь со стороны федерального округа, организация под его руководством системы социально-экономического взаимодействия с развитыми регионами (производственная кооперация, товарообмен, заимствование передового технико-организациионого опыта и т.д.). Территория Приволжского ФО, особенно побережье Волги и ее притоков, перенасыщена предприятиями нефтегазохимического комплекса. Дальнейшая концентрация этих отраслей в регионе может привести к необратимой деградации экологической системы Волги. Стратегия дальнейшего развития макрорегиона определяется прежде всего Федеральной целевой программой «Оздоровление экологической обстановки на реке Волге и ее притоках, восстановление и предотвращение деградации природных комплексов Волжского бассейна на период до 2010 г.», утвержденной Правительством 24 апреля 1998 г. Эта национальная программа возрождения волги ставит целью обеспечение благоприятных условий жизнедеятельности населения на базе поэтапного перехода к энерго- и ресурсосберегающим технологиям, восстановление на этой основе природного потенциала столь обширного региона России. Приволжский ФО составляет основную часть макрорегиона «Большой Волги». Необходим комплекс системных мероприятий на всех уровнях властной вертикали, направленных на оздоровление экономики и экологии макрорегиона. Так, направления реализации одной из важнейших целей программы в области промышленного производства – экономия энергетических ресурсов, широкое внедрение малоотходных и безотходных технологий, перевооружение и реконструкция экологически опасных производств, глубокая переработка и утилизация промышленных отходов. Сокращение ресурсоемкости продукции. При этом необходимы разработка и внедрение экономического механизма охраны окружающей среды, рационализация водоохраной политики, изменение законодательно-правовой основы. Экологическое оздоровление – часть общей концепции устойчивого социально-экономического развития макрорегиона. Стимулирование природоохранных мер предполагает коренное улучшение всей социально-экономической ситуации, и прежде всего выравнивание уровней и ликвидацию полярности развития различных территорий Приволжья.</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а из важнейших задач развития УФО – преодоление сырьевой направленности развития нефтегазового комплекса. Вывоз сырой нефти и газа наносит колоссальный ущерб экономике округа. Регион теряет, во-первых, прибыли, которые он мог бы получить в случае реализации продуктов переработки нефти и газа, а во-вторых, невозобновимые природные ресурсы, при разработке которых наносится огромный урон природе. Особое значение имеет создание нефтегазохимических производств, что позволит рационально использовать ресурсы углеводородного сырья и оздоровить экологическую обстановку. Стоит задача ускоренного ввода в разработку нефтяных месторождений на юге Тюменской области и формирования в этой зоне нового нефтедобывающего района. Многие проблемы комплекса можно было бы решить на основе привлечения иностранных инвестиций. Проблемы имеются в лесном комплексе региона, так как переработка древесины ведется недостаточно эффективно, значительная ее часть вывозится в другие районы страны и за рубеж в необработанном виде. В западной части округа приоритетными задачами являются модернизация и техническое перевооружение действующих предприятий, особенно металлургических и машиностроительных; развитие наукоемких производств, сферы образования, НИОКР, конверсия оборонной промышленности. Свердловская и Челябинская области должны стать базовым регионом для развития нефтегазохимического и лесного комплекса, а также электроэнергетике Тюменской области.</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 Характеристика по одной важнейшей отрасли каждого (из двух) федеральных окру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плану:</w:t>
      </w:r>
    </w:p>
    <w:p>
      <w:pPr>
        <w:pStyle w:val="Normal"/>
        <w:spacing w:lineRule="auto" w:line="360"/>
        <w:ind w:firstLine="709"/>
        <w:jc w:val="both"/>
        <w:rPr>
          <w:sz w:val="28"/>
          <w:szCs w:val="28"/>
        </w:rPr>
      </w:pPr>
      <w:r>
        <w:rPr>
          <w:sz w:val="28"/>
          <w:szCs w:val="28"/>
        </w:rPr>
        <w:t>- значение и структура отрасли,</w:t>
      </w:r>
    </w:p>
    <w:p>
      <w:pPr>
        <w:pStyle w:val="Normal"/>
        <w:spacing w:lineRule="auto" w:line="360"/>
        <w:ind w:firstLine="709"/>
        <w:jc w:val="both"/>
        <w:rPr>
          <w:sz w:val="28"/>
          <w:szCs w:val="28"/>
        </w:rPr>
      </w:pPr>
      <w:r>
        <w:rPr>
          <w:sz w:val="28"/>
          <w:szCs w:val="28"/>
        </w:rPr>
        <w:t>- факторы размещения отрасли,</w:t>
      </w:r>
    </w:p>
    <w:p>
      <w:pPr>
        <w:pStyle w:val="Normal"/>
        <w:spacing w:lineRule="auto" w:line="360"/>
        <w:ind w:firstLine="709"/>
        <w:jc w:val="both"/>
        <w:rPr>
          <w:sz w:val="28"/>
          <w:szCs w:val="28"/>
        </w:rPr>
      </w:pPr>
      <w:r>
        <w:rPr>
          <w:sz w:val="28"/>
          <w:szCs w:val="28"/>
        </w:rPr>
        <w:t>- география отрасли,</w:t>
      </w:r>
    </w:p>
    <w:p>
      <w:pPr>
        <w:pStyle w:val="Normal"/>
        <w:spacing w:lineRule="auto" w:line="360"/>
        <w:ind w:firstLine="709"/>
        <w:jc w:val="both"/>
        <w:rPr>
          <w:sz w:val="28"/>
          <w:szCs w:val="28"/>
          <w:lang w:val="en-US"/>
        </w:rPr>
      </w:pPr>
      <w:r>
        <w:rPr>
          <w:sz w:val="28"/>
          <w:szCs w:val="28"/>
        </w:rPr>
        <w:t>- проблемы отрасли и перспективы отрасл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tbl>
      <w:tblPr>
        <w:tblW w:w="9930" w:type="dxa"/>
        <w:jc w:val="left"/>
        <w:tblInd w:w="-113" w:type="dxa"/>
        <w:tblLayout w:type="fixed"/>
        <w:tblCellMar>
          <w:top w:w="0" w:type="dxa"/>
          <w:left w:w="108" w:type="dxa"/>
          <w:bottom w:w="0" w:type="dxa"/>
          <w:right w:w="108" w:type="dxa"/>
        </w:tblCellMar>
      </w:tblPr>
      <w:tblGrid>
        <w:gridCol w:w="4788"/>
        <w:gridCol w:w="514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строение Приволжского федерального округ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ллургия Уральского федерального округа</w:t>
            </w:r>
          </w:p>
        </w:tc>
      </w:tr>
      <w:tr>
        <w:trPr>
          <w:trHeight w:val="64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строительный комплекс – одна из самых крупных и сложных по структуре отраслей промышленности Приволжского федерального округа. На его долю приходится не менее 1/3 всей промышленной продукции района. Отрасль в целом характеризуется малой металлоемкостью. Машиностроение работает в основном на металлопрокате соседнего Урала; очень малая часть потребности покрывается собственной металлургией. Машиностроительный комплекс объединяет разнообразные машиностроительные производства. Приволжское машиностроение выпускает широкую номенклатуру машин и оборудования: автомобили, станки, тракторы, оборудование для различных отраслей промышленности и сельскохозяйственных предприятий. Особое место в комплексе занимает транспортное машиностроение, представленное производством самолетов и вертолетов, грузовых и легковых автомобилей, троллейбусов и др. Авиастроение представлено в Самаре (производство турбореактивных самолетов) и Саратове (самолеты ЯК-40). Особенно выделяется в Поволжье автомобилестроение. Для развития этой отрасли имеются все необходимые предпосылки: район находится в зоне концентрации основных потребителей продукции, хорошо обеспечен транспортной сетью, уровень развития промышленного комплекса позволяет организовать широкие связи по кооперированию. В Приволжском федеральном округе изготавливается 71% легковых и 17% грузовых автомобилей России. Среди машиностроительных центров наиболее крупными являются: Самарский (станкостроение, производство подшипников, самолетостроение, производство автотракторного оборудования, мельнично-элеваторного оборудования и др.); Саратовский (станкостроение, производство нефте - и газохимической аппаратуры, дизелей, подшипников и др.); Волгоградский (тракторостроение, судостроение, производство оборудования для нефтехимической промышленности и др.); Тольяттинский (комплекс предприятий ВАЗа – ведущий в автомобильной промышленности страны). Важными центрами машиностроения являются Казань и Пенза (точное машиностроение), Сызрань (оборудование для энергетической и нефтехимической промышленности), Энгельс (90% выпуска троллейбусов в РФ). Проблемами машиностроительного комплекса являются истощение сырьевой базы, износ основных фондов производства, устаревшие технологии производства, разорванные экономические связи, и как следствие – отсутствие комплектующих, недостаток высококвалифицированных кадров, недостаток базовых технологий, обеспечивающих выпуск конкурентноспосбной продукции, недостаток инвестиций. Основным направлением развития в машиностроительном комплексе является проведение серьезной реконструкции, модернизации предприятий, усиление внутриотраслевых связей по коопер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а промышленности Урала – металлургический комплекс, в т.ч. черная и цветная металлургия. Черная металлургия Урала представлена всеми стадиями производства, начиная от добычи и обогащения железных руд до выплавки чугуна, стали и проката. Это одна из важнейших отраслей рыночной специализации района. На Урале осуществляются добыча и обогащение никелевых руд, выплавка металлического никеля металлоизделий. Урал отличается высоким уровнем концентрации и комбинирования производства черных металлов. Основной тип предприятий – предприятия полного цикла, выпускающие чугун, сталь, прокат. Значительно развита передельная металлургия. Производятся также ферросплавы. Только на Урале имеется выплавка природнолегированных металлов. Производимый металл отличается высоким качеством и относительно низкой себестоимостью. Цветная металлургия отличается очень высоким уровнем развития, представлена производством меди, цинка, никеля. Ведущее место занимает медная промышленность. Руды дополнительно ввозятся из Курской магнитной аномалии, с Кольского полуострова, а также из Казахстана, что значительно ближе. Наиболее крупные предприятия – Магнитогорский, Нижнетагильский, Орско-Халиловский комбинаты и Челябинский металлургический завод. Другие предприятия полного цикла находятся в Чусовом, Серове, Алапаевсвке, Белорецке. Предприятия по выплавке черной меди сосредоточены в районах добычи руд: в Красноуральске, Кировограде, Ревде, Карабаше, Медногорске. Последующая стадия обработки меди осуществляется на электролитических заводах в Кыштыме и Верхней Пышме. Производство никеля сосредоточено в районах добычи руд: в Южном Зауралье (Орск), Уфалейском районе. Алюминиевая промышленность Урала обеспечивается собственным сырьем. Алюминиевые заводы: Богословский (г. Краснотурьинск), Уральский (г. Каменск-Уральский) и другие. Для производства цинка в Уральском федеральном округе используется как местное сырье, представленное медно-цинковыми рудами, так и привозные концентраты. Крупный центр цинковой промышленности – Челябинск. Урал не покрывает своих потребностей в железной руде собственной добычей. Марганцевые руды на Урале не добываются. Структура производимого в районе проката нуждается в совершенствовании. Свыше 1/3 проката ввозится из других регионов. Не хватает листового проката, легированных сортов проката и др. Высокая концентрация металлургического производства имеет, кроме положительных сторон, крайне отрицательные последствия: резкое ухудшение экологической ситуации, проблемы водоснабжения, расселение населения. Поэтому дальнейшее наращивание мощностей производства нецелесообразно, особенно на южном Урале, страдающем от недостатка водных ресурсов, где в настоящее время сосредоточено основное производство. Важное направление развития черной металлургии – техническое перевооружение действующих предприятий, ускоренное внедрение достижений НТП.</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0" w:hanging="0"/>
        <w:rPr>
          <w:sz w:val="28"/>
          <w:szCs w:val="28"/>
        </w:rPr>
      </w:pPr>
      <w:r>
        <w:rPr>
          <w:sz w:val="28"/>
          <w:szCs w:val="28"/>
        </w:rPr>
        <w:t>Кистанов В.В. Федеральные округа России: важнейший шаг в укреплении государства. – М., 2000.</w:t>
      </w:r>
    </w:p>
    <w:p>
      <w:pPr>
        <w:pStyle w:val="Normal"/>
        <w:numPr>
          <w:ilvl w:val="0"/>
          <w:numId w:val="3"/>
        </w:numPr>
        <w:tabs>
          <w:tab w:val="clear" w:pos="708"/>
          <w:tab w:val="left" w:pos="360" w:leader="none"/>
        </w:tabs>
        <w:spacing w:lineRule="auto" w:line="360"/>
        <w:ind w:left="0" w:hanging="0"/>
        <w:rPr>
          <w:sz w:val="28"/>
          <w:szCs w:val="28"/>
        </w:rPr>
      </w:pPr>
      <w:r>
        <w:rPr>
          <w:sz w:val="28"/>
          <w:szCs w:val="28"/>
        </w:rPr>
        <w:t>Региональная экономика /Под ред. Т.Г. Морозовой. – М., 2003</w:t>
      </w:r>
    </w:p>
    <w:p>
      <w:pPr>
        <w:pStyle w:val="Normal"/>
        <w:numPr>
          <w:ilvl w:val="0"/>
          <w:numId w:val="3"/>
        </w:numPr>
        <w:tabs>
          <w:tab w:val="clear" w:pos="708"/>
          <w:tab w:val="left" w:pos="360" w:leader="none"/>
        </w:tabs>
        <w:spacing w:lineRule="auto" w:line="360"/>
        <w:ind w:left="0" w:hanging="0"/>
        <w:rPr/>
      </w:pPr>
      <w:r>
        <w:rPr>
          <w:sz w:val="28"/>
          <w:szCs w:val="28"/>
        </w:rPr>
        <w:t>Экономическая география России /Под ред. Т.Г. Морозовой. Издание 2-е. –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95"/>
        </w:tabs>
        <w:ind w:left="1095" w:hanging="39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1:00Z</dcterms:created>
  <dc:creator>*</dc:creator>
  <dc:description/>
  <cp:keywords/>
  <dc:language>en-US</dc:language>
  <cp:lastModifiedBy>SYSTEM</cp:lastModifiedBy>
  <cp:lastPrinted>2007-12-02T14:57:00Z</cp:lastPrinted>
  <dcterms:modified xsi:type="dcterms:W3CDTF">2011-09-25T03:11:00Z</dcterms:modified>
  <cp:revision>2</cp:revision>
  <dc:subject/>
  <dc:title>1</dc:title>
</cp:coreProperties>
</file>