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Сибирский Федеральный Университет Факультет Физической Культуры и Спор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72"/>
        </w:rPr>
        <w:t>Страноведческий анализ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72"/>
        </w:rPr>
        <w:t>Страна Швейца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 xml:space="preserve">Выполнил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Николаева Д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ФФК08-02Б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Красноярск, 2010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ТРАНОВЕДЧЕСКОГО АНАЛИЗ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еографическое положение стран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е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осударственное и административно-территориальное устройств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Экономи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раткий исторический очер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ультура и особенности национального характе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ациональная кухн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Основные достопримечательности и другие объекты туристического интерес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Туристические формальности и таможенные ограничения. Валюта и ее обме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Характеристика тур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  <w:r>
        <w:br w:type="page"/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ое положение страны</w:t>
      </w:r>
    </w:p>
    <w:p>
      <w:pPr>
        <w:pStyle w:val="Style21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вейцария – страна без выхода к морю, территория которой делится на три природных региона:</w:t>
      </w:r>
    </w:p>
    <w:p>
      <w:pPr>
        <w:pStyle w:val="Style21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ы Юра на севере;</w:t>
      </w:r>
    </w:p>
    <w:p>
      <w:pPr>
        <w:pStyle w:val="Style21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вейцарское плато в центре;</w:t>
      </w:r>
    </w:p>
    <w:p>
      <w:pPr>
        <w:pStyle w:val="Style21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ы Альпы на юге, занимающие 61 % всей территории Швейцарии.</w:t>
      </w:r>
    </w:p>
    <w:p>
      <w:pPr>
        <w:pStyle w:val="Style21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ая граница частично проходит по Боденскому озеру и Рейну, который начинается в центре Швейцарских Альп и образует часть восточной границы. Западная граница проходит по горам Юра, южная – по Итальянским Альпам и Женевскому озеру. Граничит на севере - с Германией, на юге – с Италией, на западе – с Францией, на востоке – с Австрией и Лихтенштейном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ьеф. Большая часть страны расположена на территории Альп. На юге находятся Пенинские Альпы (высота до 4 634 м – пик Дюфур, высшая точка Швейцарии), Лепонтинские Альпы, Ретийские Альпы и массив Бернина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окими продольными долинами Верхней Роны и Переднего Рейна Пенинские и Лепонтинские Альпы отделены от Бернских Альп (г. Финстераархорн, высота 4274м) и Гларнских Альп, образующих систему хребтов, вытянутых с юго-запада на северо-восток через всю страну. Преобладают островерхие хребты, сложенные преимущественно кристаллическими породами и сильно расчлененные эрозией; многочисленны ледники и ледниковые формы рельефа. Всего в Швейцарии насчитывают примерно 140 крупных долинных ледников, есть также каровые и висячие ледники. Общая площадь оледенения – 1950 квадратных км. Основные перевалы (Большой Сен-Бернар, Симплон, Сен-Готард, Бернина) расположены выше 2000 метров над уровнем моря. 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мат и сезоны туризма. В Швейцарии преобладает континентальный климат, типичный для Центральной Европы, со значительными колебаниями в зависимости от высоты над уровнем моря.Климат необычен тем что для каждой области Швейцарии свойственен свой климат. В зим у на плато и в долинах температура достигает 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С, а в горных районах -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color w:val="000000"/>
          <w:sz w:val="28"/>
          <w:szCs w:val="28"/>
        </w:rPr>
        <w:t>С и ниже. Средняя температура летом в низинах +18 +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, несколько ниже в гора. В Женеве средние температуры июля около +19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, января примерно 9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С. За год выпадает около 850 мм осадков. Особенность – сильные северные и южные ветра. Для туризма климат Швейцарии благоприятен круглый год, также любители горных лыж и сноуборда имеют возможность посещать Альпы и летом и зимой, так как снег в них не растаивает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и и озера. Швейцария богата и знаменита своими озерами, наиболее привлекательные из них расположены по краям Швейцарского плато – Женевское, Фирвальдштетское, Тунское на юге, Цюрихское на востоке, Бильское и Нёвшательское на севере. Большинство из них имеют ледниковое происхождение: они образовались во времена, когда крупные ледники спускались с горна Швейцарское плато. К югу от оси Альп в кантоне Тичино расположены озера Лаго-Маджоре и Лугане. 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сятка крупнейших озер: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евское (582,4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денское (539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ёвшательское (217,9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го-Маджоре (212,3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рвальдштетское (113,8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юрихское (88,4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гано (48,8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н (48,4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льское (40 кв км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угское (38 кв км)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е крупные руки – Рона, Рейн, Лиммат, Ааре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зные ископаемые.</w:t>
      </w:r>
      <w:r>
        <w:rPr>
          <w:rFonts w:cs="Times New Roman" w:ascii="Times New Roman" w:hAnsi="Times New Roman"/>
          <w:sz w:val="28"/>
          <w:szCs w:val="28"/>
        </w:rPr>
        <w:t xml:space="preserve"> В Швейцарии мало полезных ископаемых. Промышленное значение имеют каменная соль и стройматериалы. Около 25 % территории Швейцарии покрыто лесами – не только в горах, но и долинах, и на некоторых плоскогорьях. Древесина является важным сырьем и топливом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тный и растительный мир.</w:t>
      </w:r>
      <w:r>
        <w:rPr>
          <w:rFonts w:cs="Times New Roman" w:ascii="Times New Roman" w:hAnsi="Times New Roman"/>
          <w:sz w:val="28"/>
          <w:szCs w:val="28"/>
        </w:rPr>
        <w:t xml:space="preserve"> В Швейцарии можно обнаружить, как в Арктике, мхи и лишайники, а также пальмы и мимозы,- по существу, как на побережье Средиземного моря. Для альпийских склонов характерны широкие пояса еловых, пихтовых, буковых лесов, а так же на высоте 2400 – 2800 м – субальпийские и альпийские луга, рододендрон, можжевельник. На более низких территориях находятся лиственные породы. Животный мир представлен млекопитающими: серной, куницей, зайцем, сурком, лисицей и др. На озерах и плавнях много лебедей и уток. Вдоль границы с Италией создан Швейцарский национальный парк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е 40 лет численность населения Швейцарии увеличивается, по данным 2009 года она составляет примерно 7 580 000 человек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ая структура населения: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-14 лет: 15,8%;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-64 лет: 68,2%;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е 65 лет: 16%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возраст населения: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: 40,7;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чины: 39,6;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щины: 41,7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нический состав: немцы 65%, французы 18%, другие национальности 7%. Уровень грамотности населения 99%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жизни в Швейцарии очень высок, однако социальное законодательство совершенствуется медленно. Так, лишь в 1983 г. в стране введен трехнедельный оплачиваемый отпуск. Разница в оплате труда мужчин и женщин все еще достигает 30%. Средний уровень заработной платы в Швейцарии – 5400 швейцарских франков в месяц, средний доход на семью из трех человек – около 100 тысяч франков в год. Следует учитывать при этом, что средний уровень цен в Швейцарии, как правило, на 30-50% выше, чем в странах ЕС. 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ми языками Швейцарии являются: немецкий, французский, итальянский и романшский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и административно-территориальное устройство</w:t>
      </w:r>
    </w:p>
    <w:p>
      <w:pPr>
        <w:pStyle w:val="Style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строй. Швейцария – федеративная республика. Глава государства – президент. Законодательный орган – парламент. Исполнительный орган – федеральный совет. 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-территориальное деление. Столица государства — Берн. Швейцария – федеративная республика, состоящая из 26 кантонов (20 кантонов и 6 полукантонов). Ниже - список кантонов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>
          <w:trHeight w:val="47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т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ейший г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тыс. кв. км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юр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юр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це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це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тдо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вальд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н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двальд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р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р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ибу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ибу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оту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оту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ель-Штад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ель-Лан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ффхауз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ффхауз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енцель-Ауссеррод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риза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енцель-Иннеррод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енцел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кт-Галл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кт-Галл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убюнд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арга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ара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га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уэнфель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ч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линц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зан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ь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ёвш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ёвш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м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</w:tbl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кантон имеет свою конституцию, законы, но их права ограничены федеральной конституцией. 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ческие устройство. Швейцария – федеративная республика. Действующая конституция принята в 1999 году. Швейцария была создана из объединения 3 контанов. Глава страны – президент, избираемый каждый год по принципу ротации из числа членов Федерального совета. Высший орган законодательной власти – двухпалатный парламент – Федеральное собрание, состоящие из Национального совета и Совета контанотов. Национальный совет (200 депутатов) избирается населением на 4 года по системе пропорционального представительства. В Совете кантонов 46 депутатов, которые избираются населением по мажоритарной системе относительного большинства в 20 двухмандатных округах и 6 одномандатных, то есть по 2 человека от каждого кантона и по одному от полукантонов на 4 года (в некоторых кантонах на 3). Федеральный совет состоит из 7 членов, каждый из которых возглавляет один из департаментов (министерств): Бюргерско-гражданская партия (1), Швейцарская народная партия (1), Социально-демократическая партия (2), Радикально-демократическая партия (2), Христианско-демократическая партия (1). Члены Федерального совета избираются на совместном заседании обеих палат парламента. Все члены Федерального совета поочередно занимают пост президента и вице-президента. 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а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вейцария одна из самых развитых и богатых стран мира. Швейцария – высокоразвитая индустриальная страна с интенсивным высокопродуктивным сельским хозяйством и почти полным отсутствием каких-либо полезных ископаемых. По подсчетам западных экономистов, она входит в первую десятку стран мира по уровню конкурентоспособности экономики. Швейцарская экономика тесно связана с внешним миром, прежде всего со странами ЕС, тысячами нитей производственной кооперации и внешнеторговых сделок. Около 80-85% товарооборота Швейцарии приходится на государства ЕС. Через данную страну транзитом проходит 50% всех грузов из северной части Западной Европы на юг и в обратном направлении. Швейцария – богатейшая страна мира и один из важнейших банковских и финансовых центров мира (Цюрих – третий после Нью-Йорка и Лондона мировой валютный рынок). На швейцарские банки приходится 35-40% мирового управления собственностью и имуществом частных и юридических лиц. Швейцария, являясь крупным экспортером капитала, занимает четвертое место в мире после США, Японии, ФРГ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ий исторический очер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происходит от наименования кантона Швиц, образованного от древненемецкого «жечь». Латинское название страны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foederati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veti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это название встречается в аббревиатуре швейцарской валюты и в названии швейцарского интернет -домена (СН). На почтовых марках используется латинское назв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vetica</w:t>
      </w:r>
      <w:r>
        <w:rPr>
          <w:rFonts w:cs="Times New Roman" w:ascii="Times New Roman" w:hAnsi="Times New Roman"/>
          <w:color w:val="000000"/>
          <w:sz w:val="28"/>
          <w:szCs w:val="28"/>
        </w:rPr>
        <w:t>, иногда употребляющееся в русском языке – Гельве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свидетельства человеческой деятельности в области, ныне занимаемой Швейцарией, датируются эпохой палеолита. В кантоне Нёшатель были найдены режущие инструменты, сделанные в период между 20000 и 4000 годами до нашей эры. Также были обнаружены следы сельских хозяйств неолитического века (примерно 3000 лет до нашей эры). Некоторые горные тропы были проложены в бронзовый век и ранний период железного века: именно тогда появилась торгов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нашей эры на территорию нынешней Швейцарии пришли гельветы, племя кельтского происхождения. В 107 году до н. э. через перевал Сен-Готард на сцену вышли римляне и после сражения с гельветами в 58 году до н. э. подчинили себе все их земли (то есть запад нынешней Швейцарии, отсюда и второе название страны - Гельвеция). Постепенно римлян оттеснило германское племя алеманов, поселившееся в этой области в 5 веке. В истории Швейцарии упоминается о том, что в 1032 году швейцарские земли были включены в состав Священной Римской Империи, но централизованная власть была слаба. Все изменилось с приходом династии Габсбургов, которая стала самой влиятельной в Центральной Европе. Расширение власти Габсбургов возглавил Рудольф Первый, постепенно усмиривший недовольных ситуацией мелких феод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291 году Рудольф умер, и у местных правителей появился шанс стать независимыми. В этот же год в целях борьбы с внешними врагами (в первую очередь с габсбургами) три лесных кантона Ури, Швиц и Нидвальден заключили «вечный союз». Так началась официальная история Швейцарии. Борьба союзников с Габсбургами отражена в известной легенде о Вильгельме Телле. Вдохновленная успехами, Швейцария постепенно вошла во вкус территориальной независимости, и в 1499 году в ходе швабской войны освободилась от влияния императора Священной Римской Империи Максимилиана Первого. После череды военных побед Швейцария умерила пыл, когда в 1515 году встретилась с объединенными войсками Франции и Венеции. Осознав, что и дальше сражаться с превосходящими силами противника невозможно, страна свернула экспансионистскую политику и заявила о своем нейтралит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Швейцарии подтверждает, что реформации 16 века привели к общеевропейскому перевороту. Учения о протестантизме Лютера, Цвингли и Кальвина быстро распространились и по Швейцарии, но центр страны остался католическим. Когда вся Европа погрязла в пучине Тридцатилетней войны, Швейцария, сомкнувшая ряды, уберегла себя от ненужных проблем. В конце войны в 1648 независимость Швейцарии от Священной Римской империи была официально признана Вестфальским мирным договором. Тем не менее, весной 1798 года в Швейцарию вступили войска Наполеона. И Швейцария стала Гельветийской республикой. Но стране весьма не понравилась французская централизованная власть. После поражения Наполеона в Ватерлоо швейцарцы отказались от навязанного режима. В марте 1815 года Венский конгресс гарантировал Швейцарии независимость и вечный нейтрал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48 году в историю Швейцарии была внесена новая конституция. Многие ее положения действую и сегодня. Федеральной столицей был выбран Берн. Был учрежден постоянный орган исполнительной власти – федеральный совет из 7 членов, избираемых законодательным органом из двух палат – национального совета и совета кантонов. Федеральное правительство было наделено правом выпускать деньги, регулировать таможенные правила и определять внешнюю политику. Теперь Швейцария могла посвятить время не войнам, а экономическим и социальным вопросам. Производство, установившееся в Швейцарии, стало основываться преимущественно на труде высокой квалификации. Новые железные пути и дороги позволили проникнуть в ранее не доступные регионы Альп и содействовали развитию туризма. В 1863 году в Женеве был учрежден международный Красный Крест. Появилось обязательное бесплатное образ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тех пор Швейцария бережно охраняет свой нейтралитет. Единственное участие страны в войне заключалось в организации подразделений Красного Креста в годы Первой Мировой. Но из истории Швейцарии известно, что во время Второй Мировой эта страна сыграла более коварную роль, за которую поплатилась перед международным сообществом в конце 20 века. Нацистская Германия хранила в Швейцарии золото, деньги и прочие деньги, отобранные у жертв геноциды. В середине 90-х годов 20 века заинтересованные лица и группы утверждали, что Швейцария не выполнила своих обязательств по возвращению золота, денег и ценностей сразу после войны, и обвинили швейцарские банки в том, что они препятствуют наследникам в доступе к «замороженным» счетам умерших вкладчиков. Разбирательства тянулись три года. В августе 1998 года банковская группа Швейцария согласилась выплатить 1.25 миллиарда долларов в качестве компенсации жертвам геноцида и их наследникам. Но репутация Швейцарии на международной арене была поколеб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торой Мировой войны Европа медленно и болезненно восстанавливалась от разрушений. Швейцария же использовала эти годы, совершенствую неповрежденную коммерческую, финансовую и экономическую системы. Со временем Цюрих стал международным банковским центром, в Женеве обосновались штаб-квартиры крупнейших международных организаций, в Лозанне – международный олимпийский ком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асаясь за свой нейтралитет, Швейцария отказалась вступать в ООН и НАТО. Но вступила в Европейскую ассоциацию свободной торговли. В 1992 году правительство Швейцарии заявило о желании вступить в ЕС. Но для этого стране надо было присоединиться к Европейскому экономическому пространству, против чего на референдуме в 1992 выступили граждане. Заявка на участие в ЕС до сих пор прибывает в отложенном состоянии. Между тем правительство постоянно стремится к дальнейшей интеграции с Европ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а и особенности национального харак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а Швейцарии развивалась, с одной стороны, под влиянием немецкой, французской и итальянской культуры и, с другой стороны, на основе особенного самосознания каждого кантона. Поэтому до сих пор очень трудно сказать, что такое собственно «Швейцарская культура». В самой Швейцарии различают «Швейцарскую культуру» (как правило - фольклор) и «культуру из Швейцарии» - все имеющиеся жанры, в которых работают люди со швейцарским па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известным произведением швейцарской литературы является рассказ «Хайди». Эта история девочки-сироты, живущей со своим дедушкой в Швейцарских Альпах, до сих пор остается одной из самых популярных детских книг, она стала одним из символов страны. Ее создатель, писательница Джоанна Спайрй (1827 - 1901). Со Швейцарией связанно множество литературных произведений. Например, благодаря «Запискам о Шерлоке Холмсе» Рейхенбахский водопад знаменит не только как красивое место, но и как могила профессора Мориарти. История Шильонского замка вдохновила Байрона на сочинение «Шильонского узника». Из русской литературы известен прежде всего гражданин кантона Ури Николай Ставрогин, герой романа Достоевского «Бес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и стра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января отмечается День Святого Бортоль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декабря отмечается праздник Эскала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августа отмечается День Конфедерации (национальный праздник Швейцарии)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кух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вейцарская кухня заслуживает признание у гурманов всего мира, несмотря на достаточно сильное влияние соседних стран, у нее немало своих деликатесов. Одна из главных достопримечательностей – шоколад. Швейцария известна не только культурным и национальным разнообразием, но также и богатым выбором итальянской, французской и немецкой кухни. Традиционное питание базируется на нескольких основополагающих компонентах. Наиболее распространенные компоненты швейцарской кухни: яйца, мука, молоко, рис, масло, сыр, картофель, кукуруза, свекла, лук, капуста, сравнительно небольшое количество мяса и умеренно подобранный букет ароматических специй и трав. Несмотря на то, что животноводство в Швейцарии несказанно развито, мясо до сих пор не частый гость на столе швейцар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ые блюда швейцарской кухн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ёшти (картофельные оладь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ельские брунели (печенье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п с сыро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ента (блюдо из кукурузной муки, напоминает кашу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клет (блюдо из расплавленного жирного сыра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е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достопримечательности и другие объекты туристического интер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тране изобилуют маленькие города с неповторимым колоритом. Запад страны, где расположены живописные горы Юра (высшая точка — г. Монт-Тендр, 1679 м.), это огромный природный парк с глубокими каньонами, живописными склонами гор, засаженных виноградниками, красивые озера Невшатель, Биль и Леман (Женевское). Само Женевское озеро можно считать совершенно самостоятельной достопримечательностью страны, это самый большой водоем Швейцарии — его длина 72 км., ширина — до 13 км, при глубине до 310 м. Берега озера считаются одними из самых красивых в мире, а окружающие его городки насыщены памятниками старины. Этот район часто называют «швейцарская Ривьера», и это название он получил явно заслуженно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близи озера, в Монтрё, даже растут паль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 гора Пилатус, расположенная неподалеку от Люцерна, ее высота составляет 2128,5 метров. Один из самых известных символов Швейцарии, запечатленный в шоколаде марки Таблероне, является гора Маттерхорн (высота 4478 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шатель. Внимания туристов заслуживают замок сеньоров Невшатель, Тюремная башня у подножия холма и великолепный собор (1185-1276 гг.) с памятником Гийому Фарелю. Можно совершить прогулку на скалистые уступы долины Бройе, откуда видна излучина реки Сарин или посетить основанный в 1157 г. Фрибур с его средневековым центром, собором Св. Николая (1490 г.) с 74-метровой башней и органом 1834 г., замком Пойя, крепостью Тур-Руж, монастырем августинцев (XVIII в.), иезуитской церковью Св. Михаила, отличным Музеем искусства и истории, а также знаменитыми мостами — подвесным Заринген (1834 г.) и деревянным Берским. Престижный курорт Ивердон-ле-Бан расположен на берегу озера Невшатель, и известен своими серными и магниевыми термальными водами. Воды Ивердона славятся своей способностью лечить заболевания верхних дыхательных путей, ортопедические заболевания, последствия травм и переломов, невриты и невралгии. Среди многочисленных достопримечательностей курорта — замок XIII века, развалины древнеримской крепости и археологические памятники кельтской эпох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занна</w:t>
      </w:r>
      <w:r>
        <w:rPr>
          <w:rFonts w:cs="Times New Roman" w:ascii="Times New Roman" w:hAnsi="Times New Roman"/>
          <w:sz w:val="28"/>
          <w:szCs w:val="28"/>
        </w:rPr>
        <w:t xml:space="preserve">. Столица кантона Во, лежит на северном берегу Женевского озера. Город славится величественным готическим собором Св. Франциска (1145-1275 гг.), возвышающимся над старой частью города с её оригинальными домами и старыми мостиками над реками Флон и Луве. С северной стороны башни собора открывается неповторимый вид на город и озеро. Обязательно стоит посетить Олимпийский музей с обширнейшей спортивной экспозицией, Елисейский музей, замки Св. Марии (в настоящее время здесь заседает правительство кантона) и Болье, ярмарочный центр Пале-де-Вилье, парк Мон-Репо и университет. В городе множество театров и различных музеев, хороша и богатейшая Синематека Швейца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ве</w:t>
      </w:r>
      <w:r>
        <w:rPr>
          <w:rFonts w:cs="Times New Roman" w:ascii="Times New Roman" w:hAnsi="Times New Roman"/>
          <w:sz w:val="28"/>
          <w:szCs w:val="28"/>
        </w:rPr>
        <w:t xml:space="preserve">. Небольшой курортный городок и один из центров «швейцарской Ривьеры», расположен всего в нескольких километрах от Лозанны. Именно здесь осенью по субботам проходят дегустации местных вин на Рыночной площади и самый красочный Фестиваль вин, что и не удивительно — винодельческие традиции этого региона восходят к XI веку. Последние годы своей жизни здесь провели Чарли Чаплин и Грэм Грин. Интересна также расположенная на горной террасе церковь Св. Мартина (1530 г.) с массивной квадратной башней и четырьмя колокольнями. Интересно посетить и Русскую церковь в северном стиле (XVII в.), богато украшенную множеством ценных икон, которая была построена графом Шувалов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енева</w:t>
      </w:r>
      <w:r>
        <w:rPr>
          <w:rFonts w:cs="Times New Roman" w:ascii="Times New Roman" w:hAnsi="Times New Roman"/>
          <w:sz w:val="28"/>
          <w:szCs w:val="28"/>
        </w:rPr>
        <w:t>. Основанная в 500 г. до н. э. на правом берегу Роны ещё кельтами, считается одним из красивейших городов мира. Город славится своей элегантностью и великолепными парками, расположенными вдоль озера. На левом берегу Роны возвышается центр города с собором Св. Петра (1160-1232 гг.), Ратушей, Арсеналом, Оперным театром (1879 г.), Консерваторией (1856 г.) и знаменитым фонтаном Жет Д`О (1891 г.), расположенным на живописном озере, окруженном великолепными садами и парками. Одна из любопытных и уникальных достопримечательностей Женевы — часы из цветов на Променад-дю-Лак с самой большой секундной стрелкой в мире (длина её достигает 2,5 м., диаметр — 5 м., на создание часов используется 6,5 тыс. живых цветов). На правом берегу Роны — «международная Женева» с Дворцом ООН, международным рабочим центром, Международным Красным крестом и другими организациями. Дворец ООН (1936 г.), расположенный в большом красивом парке и превосходящий по величине Версаль — это настоящее маленькое «государство в государстве» (имеется даже собственное почтовое управление и выпускаются собственные марки) и крупнейший выставочный центр Европы — здесь ежегодно проводится до 5 тыс. различных конференций и конгрессов. В городе более 30 достойных посещения музеев, таких как Международный музей Красного креста и Красного полумесяца, Музей искусства и истории с обширной коллекцией импрессионистов, прекрасный Музей часов, Художественный музей (1825 г.), Музей естественной истории, Музей Ариана (изделия из фарфора и хрусталя), университетские Музей Руссо и Музей Реформации, Международный автомобильный музей с уникальными машинами престижных и редких марок (более 500 экспонатов) и Музей автомобилей Жана Тюа с коллекцией уникальных транспортных средств, выпущенных до 193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нтрё.</w:t>
      </w:r>
      <w:r>
        <w:rPr>
          <w:rFonts w:cs="Times New Roman" w:ascii="Times New Roman" w:hAnsi="Times New Roman"/>
          <w:sz w:val="28"/>
          <w:szCs w:val="28"/>
        </w:rPr>
        <w:t xml:space="preserve"> Неподалеку от Женевы, на берегу Женевского озера, лежит «жемчужина швейцарской Ривьеры» — </w:t>
      </w:r>
      <w:r>
        <w:rPr>
          <w:rFonts w:cs="Times New Roman" w:ascii="Times New Roman" w:hAnsi="Times New Roman"/>
          <w:bCs/>
          <w:sz w:val="28"/>
          <w:szCs w:val="28"/>
        </w:rPr>
        <w:t>Монтрё</w:t>
      </w:r>
      <w:r>
        <w:rPr>
          <w:rFonts w:cs="Times New Roman" w:ascii="Times New Roman" w:hAnsi="Times New Roman"/>
          <w:sz w:val="28"/>
          <w:szCs w:val="28"/>
        </w:rPr>
        <w:t xml:space="preserve">. Город известен на весь мир своими закрытыми частными школами и институтами красоты, ночными клубами и кабаре, барами и казино, музыкальными фестивалями джаза и классики, телефестивалем «Золотая роза» и фестивалем смеха. В выставочном центре постоянно проводятся международные выставки и ярмарки, в том числе Международный Телесимпозиум. В Монтрё жили многие великие писатели и музыканты, в том числе Владимир Набоков, который и похоронен на местном кладбище. На небольшом скалистом островке у побережья Монтрё лежит воспетый Байроном знаменитый Шильонский замок (XIII в.) со средневековыми подземельями, рыцарским залом, залом Правосудия, герцогской спальней и деревянной часовней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он. Лежащий на полпути между Женевой и Лозанной городок </w:t>
      </w:r>
      <w:r>
        <w:rPr>
          <w:bCs/>
          <w:sz w:val="28"/>
          <w:szCs w:val="28"/>
        </w:rPr>
        <w:t>Ньон</w:t>
      </w:r>
      <w:r>
        <w:rPr>
          <w:sz w:val="28"/>
          <w:szCs w:val="28"/>
        </w:rPr>
        <w:t xml:space="preserve"> основан в 46 г. до н. э. Юлием Цезарем на месте поселения гельветов. Несомненно интереснейшими достопримечательностями города являются Римский музей с античными археологическими находками и макетом древнего города, Музей Женевского озера с аквариумами, моделями кораблей и обширной художественной коллекцией, а также расположенный в средневековом замке прекрасный Музей фарфора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Цюрих.</w:t>
      </w:r>
      <w:r>
        <w:rPr>
          <w:sz w:val="28"/>
          <w:szCs w:val="28"/>
        </w:rPr>
        <w:t xml:space="preserve"> Является самым важным торговым и финансовым центром Швейцарии, а также крупнейшим банковским центром Европы, средоточием торговых и промышленных учреждений, раем для шоппинга и «культурной Меккой» страны. Центр города раскинулся на обоих берегах реки Лиммат, впадающей в Цюрихское озеро (длина — 39 км., глубина до 143 м.). Знакомство с городом лучше всего начать с исторического центра Нидердорф, с его пешеходной зоной и живописными узкими улочками, вымощенными булыжником и застроенными домиками в готическом стиле. По вечерам район превращается в центр развлечений — играют уличные музыканты, пиво и вино «текут рекой», здесь поют и танцуют до полуночи.  Финансовый центр города и одна из самых знаменитых торговых улиц Европы — Банхофштрассе. Здесь сконцентрированы многочисленные магазины и лучшие супермаркеты города — «Глобус» и «Джелмоли», а также подразделения «Гномен фон Цюрих» — одного из крупнейших банков Швейцарии и мира. К Банхофштрассе прилегает площадь Парадов, где расположены помпезные здания банка «Швейцарский кредит» (1876 г.) и отеля «Савой Бор-ан-Виль» (1838 г.), а также знаменитая кондитерская «Шпрюнгли». В городе множество замечательных средневековых построек — романско-готический собор Гроссмюнстер (XII-XV вв.), знаменитая церковь Св. Петра с самыми большими часами в Европе (1538 г., диаметр циферблата 8,7 м.), часовня Васскирхе, костел Фраумюнстер (XIII-XIV вв.) с цветными витражами работы Шагала, монументальная Ратуша (1694-1698 гг.) с изысканным барочным залом для торжественных церемоний, Линденхоф («Липовый двор») и множество других, не менее примечательных зданий. Самый известный музей города — Художественный музей Кунстхаус на Хаймплатц, у входа в который установлена скульптура Родена «Врата ада», и который славится первоклассной экспозицией по истории развития европейского искусства, а также французской и швейцарской коллекциями. В Швейцарском историческом музее представлено большое собрание экспонатов, посвященных истории и культуре Швейцарии. Музей Ритберга обладает огромной коллекцией восточного и африканского искусства. Музей оловянных игрушек гордится коллекцией из почти 400 тысяч старинных игрушек. Интересны также Музей шоколада на Хауптбанхоф и Музей современного искусства на Лиммаштрасе. Множество туристов посещают смотровую площадку Политерассе, с которой открывается прекрасный вид на город и его живописные окрестности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азель</w:t>
      </w:r>
      <w:r>
        <w:rPr>
          <w:sz w:val="28"/>
          <w:szCs w:val="28"/>
        </w:rPr>
        <w:t xml:space="preserve">. Второй по величине город в Швейцарии, расположен на границе «немецкой» и «французской» части страны по обе стороны Рейна. Город был основан римлянами в 44 г. до н. э. на месте кельтского поселения, а в письменных источниках «форт Базилеа» упоминается уже в 374 г. Сегодня это крупный промышленный, торговый и банковский центр страны. Здесь сосредоточено большое количество учебных заведений, в том числе старейший в Швейцарии университет, крупных торговых центров и банков, и в то же время — первый национальный музыкальный театр, множество художественных галерей, букинистических магазинов, огромное количество баров и кабачков. Центр старого Базеля — площадь Марктплатц («Рыночная площадь»), и по сей день поражающая буйством красок и обилием продаваемого товара. Здесь же находится и один из символов города — красивая Ратуша (1507-1513 гг.) с ярко-красным расписным фасадом из кирпича, позолоченной колокольней, крышей из глазурованной черепицы и статуей Минациуса Планкуса. В здании бывшей францисканской церкви Барфюссенкирхе (XIV в.) в настоящее время открыт Исторический музей, а на расположенной неподалеку площади Фишмаркт расположен самый красивый фонтан Базеля, украшенный статуей Богоматери (1390 г.). Еще один символ города — кафедральный Мюнстерский собор (1019 г.) с двумя шпилями и галереей с колоннадой в окружении огромных каштанов. Площадь перед красивыми храмовыми коваными воротами выложена брусчаткой, а во дворе установлена мощная зрительная труба, с помощью которой можно полюбоваться прекрасной панорамой города. Еще одна достопримечательность Базеля — ворота Шпалентор (1400 г.) из красного песчаника, к которым с обеих сторон примыкают две круглые зубчатые башни. В Базеле более 20 музеев, где собраны лучшие образцы средневекового и современного искусства. Базельский Музей изобразительных искусств на Сент-Албен-Грабен невелик, но имеет мировую известность благодаря самому большому в мире собранию произведений семьи Гольбейн, также уникален «амербаховский кабинет» — собрание живописи знаменитого базельского коллекционера Базилиуса Амербаха. Отдел живописи «старых мастеров» и собрание импрессионизма и модерна также стоит на уровне лучших европейских собраний. Интересны также оригинальный Музей бумаги и книгоиздательства в средневековой мельнице на Сент-Албен-Таль, музей Жана Тингели, дом в Киршгартене («вишневом саду»), Музей антиквариата и коллекция Людвига, прекрасный зоопарк и др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т-Галлен. Центр Восточной Швейцарии — город </w:t>
      </w:r>
      <w:r>
        <w:rPr>
          <w:bCs/>
          <w:sz w:val="28"/>
          <w:szCs w:val="28"/>
        </w:rPr>
        <w:t>Санкт-Галлен</w:t>
      </w:r>
      <w:r>
        <w:rPr>
          <w:sz w:val="28"/>
          <w:szCs w:val="28"/>
        </w:rPr>
        <w:t xml:space="preserve">, основанный в VII в. ирландским монахом Галлусом. В XV веке вокруг монастыря стал развиваться сам город, превратившийся сейчас в крупный туристический центр страны, славящийся своим барочным Кафедральным собором (1755 г.) с двумя башнями, уникальной аббатской библиотекой с собранием древних рукописей и манускриптов, а также монастырем Св. Екатерины (1228 г.), Музеем текстиля и, конечно, красотами окружающих гор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ршах. В </w:t>
      </w:r>
      <w:r>
        <w:rPr>
          <w:bCs/>
          <w:sz w:val="28"/>
          <w:szCs w:val="28"/>
        </w:rPr>
        <w:t>Роршахе</w:t>
      </w:r>
      <w:r>
        <w:rPr>
          <w:sz w:val="28"/>
          <w:szCs w:val="28"/>
        </w:rPr>
        <w:t xml:space="preserve"> интересны старинное зернохранилище Корнхаус (1748 г.), бенедиктинский монастырь, Музей старинных автомобилей и близлежащие замки Роршахерберг, Вартегг (1577 г.), Вартензе (1806 г.) и Св. Анны (1210 г.). В Бад-Рагаце — термальные центры «Тамина-Гордж-Альтес» и Бад-Пфаферс в ущелье Тамина, дворец Хоф (1774 г.), капелла Св. Леонарда (1414-1418 гг.), приходская церковь Св. Панкраса (1705 г.) и руины крепости Фрейденберг (XII в.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ерн. В Центральной Швейцарии расположена столица страны — </w:t>
      </w:r>
      <w:r>
        <w:rPr>
          <w:bCs/>
          <w:sz w:val="28"/>
          <w:szCs w:val="28"/>
        </w:rPr>
        <w:t>Берн</w:t>
      </w:r>
      <w:r>
        <w:rPr>
          <w:sz w:val="28"/>
          <w:szCs w:val="28"/>
        </w:rPr>
        <w:t xml:space="preserve">, основанный в крутой излучине реки Аар в 1191 г. по приказу герцога Бертольда V. Исторический центр города — цепочка улиц Шпитальгассе, Марктгассе и Крамгассе, упирающихся в мост Нидербрюкке. Основные достопримечательности города сосредоточены именно здесь, в старом центре, — Тюремная башня (1256 г.) с колокольней (1643 г.), знаменитые уличные фонтанчики (XVI в.), Часовая башня (1191 г., куранты с движущимися фигурками — 1527-1530 гг.), готический Собор (1421-1573 гг.) с самой высокой в Швейцарии колокольней (около 100 м.), витражами XV в., статуями XVI в. и главным порталом работы Кюнга (1457 г.). Нельзя не посетить городскую Ратушу (1406 г.) с большим залом приемов с деревянными потолками работы XV в., а также давший имя городу «Медвежий склеп». В Берне можно увидеть великолепные музеи, настоящие сокровищницы искусства — Бернский музей изобразительных искусств на Ходлерштрассе с прекрасной коллекцией европейского искусства, музей «Абеггштифтунг Риггисберг», Почтовый музей, дом-музей Альберта Энштейна на Крамгассе, Швейцарский альпийский музей и др. В этом городе работает множество посольств и международных организаций, здесь во дворце XIX века заседает Федеральное правительство (Бундесрат) и Федеральный конгресс, располагаются Национальный банк и множество коммерческих международных организаций. Здесь проводятся великолепные концерты классической музыки, исполняемой Бернским симфоническим оркестром, а каждый год на Пасху публике представляют «почетных горожан» столицы — недавно родившихся медвежат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юцерн</w:t>
      </w:r>
      <w:r>
        <w:rPr>
          <w:sz w:val="28"/>
          <w:szCs w:val="28"/>
        </w:rPr>
        <w:t xml:space="preserve">. Главный город Центральной Швейцарии, возникший еще в VII веке на месте монастыря бенедиктинцев, расположен на северном берегу озера Фирвальдштэггер и по праву принадлежит к самым красивым городам страны. К самым известным достопримечательностям города относятся деревянный мост Капельбрюкке (1300 г., самый старый в Европе), барочная иезуитская церковь Иезуитенкирхе (1666 г.) с двумя башнями, восьмиугольная водонапорная башня (XIII в.), величественное здание старой ратуши Корнмаркт (1606 г.), крепостная стена Музермауэр с 9 башнями (1350-1408 гг.), ренессансный Дворец правительства (1557 г.), францисканская церковь (1561 г.), «самый грустный памятник в мире» — «Умирающий лев», церковь Св. Шарля, многочисленные фронтонные украшения, прелестные деревянные мостики, живописные площади с традиционными фонтанами, смотровая площадка на г. Пилатус (2132 м.) и современные курортные комплексы на побережье озера. Обязательно следует посетить Музей Средств Сообщения с суперкинотеатром «IMAX», который считается самым интересным в мире, Музей национальных костюмов, Краеведческий Музей «Утенберг», Музей Пикассо, Музей Рихарда Вагнера и Ледовый дворец в Ледниковом саду «Глетчергарден» — геологический феномен, сохранившийся со времен ледникового периода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угано</w:t>
      </w:r>
      <w:r>
        <w:rPr>
          <w:sz w:val="28"/>
          <w:szCs w:val="28"/>
        </w:rPr>
        <w:t xml:space="preserve">. Самый крупный и значимый город итало-говорящего кантона Тессин, расположен на берегу одноименного озера в юго-восточной части страны. Город окружен горами Монте-Бре (923 м.) и Монте-Сан-Сальваторе (912 м.), формирующими великолепную панораму вокруг города и его мягкий климат. В старой части города расположены архитектурные памятники огромной исторической ценности — дворец Палаццо-Чивико в великолепном парке Парко-Чивико, где постоянно проходят концерты под открытым небом, Вилла Мальпенсата, церковь Санта-Мария-дели-Анджоли (XVI в.) с фресками «Распятие Христа» и «Тайная вечеря» работы Бернардо Луини, расположенный возле вокзала собор Сан-Лоренцо (1517 г.), церковь Сан-Рокко (1349 г.) с знаменитым алтарем и фресками кисти Дискополи, и множество других уникальных сооружений. Отличительными чертами этого гостеприимного швейцарского города являются арки, кроваво-красная герань в скверах и оранжевая черепица крыш. В центре находится обширная пешеходная зона. С площади Пьяца Чьокарно на фуникулере можно отправиться в горы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у и, конечно, главное «украшение» Щвейцарии — горнолыжные курорты. По их количеству и уровню сервиса страна уверенно занимает ведущие позиции в мире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нкт-Морица. Покрытые снегом горы и минеральные источники </w:t>
      </w:r>
      <w:r>
        <w:rPr>
          <w:bCs/>
          <w:sz w:val="28"/>
          <w:szCs w:val="28"/>
        </w:rPr>
        <w:t>Санкт-Морица</w:t>
      </w:r>
      <w:r>
        <w:rPr>
          <w:sz w:val="28"/>
          <w:szCs w:val="28"/>
        </w:rPr>
        <w:t xml:space="preserve">, расположенного в юго-восточной части страны, в сердце долины Энгадин и вдоль берега озера, пользуются наибольшей любовью среди лыжников всего мира. Дважды Санкт-Моритц становился местом проведения зимних Олимпийских Игр — в 1928 и 1948 годах. Кроме того, Санкт-Моритц — всемирно известный бальнеологический курорт, известный своими минеральными водами, которые начали использовать с очень давних времен. В Санкт-Моритце и его окресностях находится множество роскошных вилл, в том числе самый роскошный горный отель мира — Бадруттс-Палас, здесь в 1891 году был «изобретен» бобслей, здесь же находятся единственный Швейцарский национальный парк и аббатство со множеством церковных сокровищ, наклонная римская башня, Музей Сегантини, проводятся чемпионаты по гольфу, серфингу и парусному спорту, скачки и даже летняя лыжная гонка. Работают закрытые и открытые бассейны и катки, бассейны с горячей минеральной водой, теннисные корты, сквош, проводятся полеты на дельта- и парапланах, активно развиваются конные виды спорта. Санкт-Мориц славится и экзотическими зимними забавами — на льду озера наряду со скиджорингом (лошадиные бега) ежегодно проводятся турниры и по таким исключительно летним видам спорта, как крикет, поло и гольф.  Перепад высот в регионе катания составляет 1768-3303 м., действует более 350 км. горнолыжных и 150 км. равнинных трасс любых уровней сложности, 60 подъемников и 3 фан-парка. Прямо из Санкт-Моритца рельсовый фуникулер поднимет на высоту 2486 м. (станция Корвилья), в район подходящий для лыжников среднего уровня. Вершина Пиц-Нуар (3057 м.) хороша только для «продвинутых лыжников» — вниз ведет крутая «черная» трасса. К Корвилье примыкают еще два комфортных района — Маргус и Сувретта (Корвач, 3451 м.) — один из самых красивых районов катания в мире (около 70 км. трасс). Хорошее катание предлагает и прилегающий к Корвачу район Фурчеллас. Любителям целины рекомендуется подняться по ущелью до Диаволенца-Лагальб, где проложена «черная» трасса длиной более 3 км. и множество целинных участков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коуль. В 60 км. от Санкт-Моритца, на высоте 1250 м. вблизи национального парка, расположен курортный </w:t>
      </w:r>
      <w:r>
        <w:rPr>
          <w:bCs/>
          <w:sz w:val="28"/>
          <w:szCs w:val="28"/>
        </w:rPr>
        <w:t>Скуоль</w:t>
      </w:r>
      <w:r>
        <w:rPr>
          <w:sz w:val="28"/>
          <w:szCs w:val="28"/>
        </w:rPr>
        <w:t xml:space="preserve">, славящийся уникальными термальными источниками, богатыми глауберовыми солями, а также единственным в Энгандинах лечебно-развлекательным водным центром с 37-градусными бассейнами, джакузи, саунами и турецкими банями. Здесь также 80 км. горнолыжных трасс на высотах 1250-2800 м., 14 подъемников и множество троп для прогулок по горам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Церматт.</w:t>
      </w:r>
      <w:r>
        <w:rPr>
          <w:sz w:val="28"/>
          <w:szCs w:val="28"/>
        </w:rPr>
        <w:t xml:space="preserve"> Горнолыжный и климатический курорт, один из наиболее престижных курортов Швейцарии, расположен в верховьях долины Висп, на высоте 1620 м. у подножия горы Маттерхорн, и окружен 36 «четырехтысячниками» Главного Альпийского хребта. Это прекрасное место для горнолыжников любого уровня, имеющее самый продолжительный зимний сезон в стране, здесь запрещено движение автомобильного транспорта, поэтому воздух необыкновенно чист. Вместо автомобилей летом используют экипажи, запряженные лошадьми, а зимой — санные упряжки, курсирующие между старыми деревенскими домами Валлисера и 117 элегантными отелями. По всем международным стандартам Церматт входит в десятку лучших курортов — здесь можно подняться на самую высокую станцию подъемника в Европе (Кляйн Маттерхорн, 3885 м.) и спуститься с неё на лыжах по любому из трех больших секторов, практически не связанных между собой. Можно спуститься на юг в Италию и попробовать себя на знаменитой скоростной трассе Червинья. К услугам туристов 82 подъемника, 256 км. трасс на высотах 1610-3889 м., 115 км. равнинных трасс, фан-парк и 2 санные трассы, лыжная школа, катания на лошадях и на собаках, 15 закрытых бассейнов, 20 саун и парных бань, 12 соляриев, 2 теннисных корта, зал для игры в сквош, бильярд, более 100 ресторанов, баров и дискотек, а также 38 горных ресторанов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вос. Элитарный курорт, место проведения ежегодных конгрессов Всемирного экономического форума, расположен на востоке Швейцарии на высоте 1560 м. Символ Давоса — озеро, представляющее собой крупнейший природный каток площадью 22 тыс. кв. м. Горнолыжников ждут 320 км. отлично подготовленных спусков всех степеней сложности на высотах 1540-2844 м. по обеим сторонам долины (6 районов катания), 55 подъемников, 75 км. равнинной лыжни, открытые и закрытые катки и ледовый стадион. Интересен и местный Музей протестантской церкви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аас-Фе</w:t>
      </w:r>
      <w:r>
        <w:rPr>
          <w:sz w:val="28"/>
          <w:szCs w:val="28"/>
        </w:rPr>
        <w:t xml:space="preserve">. Один из самых высокогорных курортов Швейцарии. Считающийся одним из красивейших уголков мира, Саас-Фе расположен среди 13 самых высоких альпийских вершин свыше 4000 м., окружающих эту живописную долину. Высота курорта — 1800 м., здесь проложено 120 км. трасс на высотах 1800-3500 м., 30 км. равнинных трасс любых уровней сложности, грандиозный горнолыжный комплекс Миттельаллалин, открытый каток, спортивный центр с массой удобств, специальные трассы для саней, равнинных лыж, сноуборда, открытые катки, рестораны и бары, дискотеки, кинотеатр и т. д. На высоте 3500 м. находится «самый высокогорный» вращающийся ресторан в мире, а в нескольких шагах от ресторана расположен крупнейший в мире музей «Ледяной павильон» и часовня, в которой проводятся обряды венчания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ран-Монтана</w:t>
      </w:r>
      <w:r>
        <w:rPr>
          <w:sz w:val="28"/>
          <w:szCs w:val="28"/>
        </w:rPr>
        <w:t xml:space="preserve">. Считается самым солнечным курортом страны, расположен в 150 км. от Женевы и в 280 км. от Цюриха, в самом сердце Альп, на высоте 1500 м. Курорт очень хорош и для начинающих, и для среднего уровня лыжников — здесь 178 км. трасс на высотах 1500-3000 м. (на леднике Плен-Морт — 8-километровый спуск), около 50 км. равнинной лыжни, 45 подъемников с пропускной способностью 41 тыс. человек в час, 50 км. тропинок для пеших прогулок, 7 закрытых теннисных кортов, сквош-центр, открытый каток, школа лыжного спорта для детей от 3 до 6 лет, бассейн с морской водой, дельта- и парапланы, прекрасные магазины и бутики, роскошные рестораны, ночные клубы и многое другое. Это также одно из лучших мест для сноубордистов — имеется несколько специально обработанных территорий, хафпайпы и сноу-парки. В близлежащей Аминоне расположена 6-километровая санная трасса, начинающаяся прямо от порога ресторана «Пети-Бонвин» (2400 м.). </w:t>
      </w:r>
      <w:r>
        <w:rPr>
          <w:bCs/>
          <w:sz w:val="28"/>
          <w:szCs w:val="28"/>
        </w:rPr>
        <w:t>Кран-Монтана</w:t>
      </w:r>
      <w:r>
        <w:rPr>
          <w:sz w:val="28"/>
          <w:szCs w:val="28"/>
        </w:rPr>
        <w:t xml:space="preserve"> — одна из европейских столиц гольфа, здесь ежегодно в начале сентября проходит известный турнир «Канон — Европейские мастера», а первая площадка для гольфа на 18 лунок появилась здесь аж в 1906 году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ербье.</w:t>
      </w:r>
      <w:r>
        <w:rPr>
          <w:sz w:val="28"/>
          <w:szCs w:val="28"/>
        </w:rPr>
        <w:t xml:space="preserve"> Знаменитый высокогорный курорт расположен над долиной Роны на небольшом плато, на высоте около 1500 м., в западной части обширнейшего горнолыжного района «Четыре долины» кантона Вале. В регион входят также такие известные курорты, как Вэйзон, Тион и Ненда. </w:t>
      </w:r>
      <w:r>
        <w:rPr>
          <w:bCs/>
          <w:sz w:val="28"/>
          <w:szCs w:val="28"/>
        </w:rPr>
        <w:t>Ненда</w:t>
      </w:r>
      <w:r>
        <w:rPr>
          <w:sz w:val="28"/>
          <w:szCs w:val="28"/>
        </w:rPr>
        <w:t xml:space="preserve"> лежит на солнечной террасе c потрясающим видом на горы в 175 км. от Женевы. Для горнолыжников — 400 км. трасс различной степени сложности с перепадами высот 1300-3330 м., 89 подъемников, для любителей сноуборда — сноупарк с хаф-пайпом, а также разнообразная вечерняя жизнь, множество ресторанов, баров и кафе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ейкербад</w:t>
      </w:r>
      <w:r>
        <w:rPr>
          <w:sz w:val="28"/>
          <w:szCs w:val="28"/>
        </w:rPr>
        <w:t xml:space="preserve">. Ещё один из курортных центров «Четырех долин», расположен в долине р. Дала, в 215 км. от Женевы. Курорт известен своими термальными источниками Бургербад и Альпентерме, которые оснащены несколькими термальными бассейнами, джакузи, саунами, массажными и косметическими кабинетами, попасть в которые можно прямо с горных склонов! Более 60 км. трасс на высотах от 1034 до 2971 м., 49 подъемников, 60 км. пешеходных троп, более 70 км. трасс для равнинных лыж, санные желоба, открытые и закрытые катки, керлинг, термальные бассейны с минеральной водой, крытый теннисный корт, отличные условия для треккинга, сквоша и рыбалки — вот «козыри» региона. Особенно хороши последовательно переходящие друг в друга «черные» трассы международного класса Риндерхалде — Альтер Штафель — Вальдпиште, идущие с северо-восточного плеча г. Торрент (2800 м.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нтерлакен.</w:t>
      </w:r>
      <w:r>
        <w:rPr>
          <w:sz w:val="28"/>
          <w:szCs w:val="28"/>
        </w:rPr>
        <w:t xml:space="preserve"> Один из наиболее посещаемых и популярных горных курортов Швейцарии, расположен между озерами Бринцерзее и Тунерзее, у подножия г. Юнгфрау (4158 м.) и Айгер. Курортный сезон здесь практически не прерывается круглый год. Летом — все мыслимые виды водных развлечений, прогулки по окрестностям пешком или на горном велосипеде, посещение пещер, подземного озера Сент-Леонар или ущелья Триммельбах с 70 водопадами, экскурсии в средневековые замки Штокальп, Вале и Турбильон или в замечательные музеи Пьерра Джанадда в Мартиньи, Музей виноградарства в Сьер и др. Зимой — 183 км. первоклассных трасс на высотах 576-3454 м., обслуживаемых 49 подъемниками, посещение «Ледового дворца» в 30-метровой толще льда и обед в панорамном ресторане «Пиц-Глория» на вершине Шильторн (2970 м.), в котором снимался фильм о Джеймсе Бонде, или поездка на самой длинной в стране (19 км.) горной железной дороге на зубчатой передаче на Юнгфрауйох (3454 м.). Окрестные деревушки Венген (1274 м.) и «свободный от автомобилей» Мюррен (1650 м.), в котором проводятся ежегодные экстремальные игры для спортсменов-любителей «Инферно», давно уже превратились в самостоятельные фешенебельные курорты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индельвальд.</w:t>
      </w:r>
      <w:r>
        <w:rPr>
          <w:sz w:val="28"/>
          <w:szCs w:val="28"/>
        </w:rPr>
        <w:t xml:space="preserve"> Расположен в 15 минутах езды от Интерлакена. Это один из красивейших горных курортов страны. Горные ледники здесь спускаются практически к самому курорту, что создает великолепные условия для зимних видов спорта — здесь один из самых длинных сезонов катания в стране. Ледники принесли Гриндельвальду и иную славу — здесь можно посетить «грот Голубого льда» и экзотическое Ледниковое Ущелье, метеорологическую станцию и смотровую площадку, с которой можно полюбоваться бескрайней панорамой Альп и близлежащих вершин Айгера (3970 м.), Мюнха (4099 м.) и Юнгфрау (4158 м.), стоящих друг за другом. На их склонах проложено 213 км. трасс с высотами 1034-2971 м., 47 подъемников, среди которых — самый длинный в Европе гондольный подъемник на Манлихен (2230 м.), 25 км. равнинной лыжни, 8-километровая санная трасса с Буссальпа (1800 м.) и высокогорные пешеходные тропы общей протяженностью более 300 км. По другую сторону долины лежит интересный район катания Фёст (1050-2500 м.). Есть спортивный центр с закрытым плавательным бассейном, гимнастическим залом, кортом для игры в сквош, закрытым катком с искусственным льдом, множество магазинов, ресторанов, чайных салонов, кафе и баров, имеется несколько ночных клубов и многое другое. На западном берегу красивейшего озера Бринцерзее, практически напротив Интерлакена, расположен популярный курорт </w:t>
      </w:r>
      <w:r>
        <w:rPr>
          <w:bCs/>
          <w:sz w:val="28"/>
          <w:szCs w:val="28"/>
        </w:rPr>
        <w:t>Майринген</w:t>
      </w:r>
      <w:r>
        <w:rPr>
          <w:sz w:val="28"/>
          <w:szCs w:val="28"/>
        </w:rPr>
        <w:t xml:space="preserve">, известный как место, где Шерлок Холмс утопил своего заклятого врага — профессора Мариарти. Отель, в котором якобы останавливался знаменитый сыщик, даже был назван «Шерлок Холмс»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штаад</w:t>
      </w:r>
      <w:r>
        <w:rPr>
          <w:sz w:val="28"/>
          <w:szCs w:val="28"/>
        </w:rPr>
        <w:t xml:space="preserve">. Один из самых известных и дорогих курортов мира, примечателен самыми восхитительными снежными полями в Европе, здесь прекрасные условия для любого вида активного отдыха не только зимой, но и в другие времена года. Гштаад фешенебелен и дорог, это место отдыха королей, кинозвезд и крупнейших бизнесменов мира. На высотах 1000-3000 м. разбито 250 км. горнолыжных трасс, обслуживаемых 69 подъемниками, 70 км. равнинной лыжни, бесчисленное количество пешеходных маршрутов, собственный минеральный источник Ла-Пинте, многочисленные рестораны, теннисные и сквош-корты, площадки и маршруты для конного спорта, полеты на воздушных шарах и бассейны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лимс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Лаакс</w:t>
      </w:r>
      <w:r>
        <w:rPr>
          <w:sz w:val="28"/>
          <w:szCs w:val="28"/>
        </w:rPr>
        <w:t xml:space="preserve">. Два соседствующих курорта, образующих так называемую «Альпийскую арену» — самый большой горнолыжный регион Швейцарии с гарантированным снежным покровом. Здесь самое большое количество оборудованных трасс в одной зоне катания — всего 220 км. на высотах 1020-3018 м., причем наиболее длинная трасса начинается от самой вершины и составляет 16 км. при перепаде высот 1900 м., прекрасные трассы могула, 29 подъемников с одной из самых высоких пропускных способностей в стране, 6 км. равнинной лыжни (в т. ч. освещаемые трассы), 6 км. санных трасс, закрытые теннисные корты, тиры и картинг, сквош, бассейны (в т. ч. с подводным массажем) и бордер-парки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орт-дю-Солей.</w:t>
      </w:r>
      <w:r>
        <w:rPr>
          <w:sz w:val="28"/>
          <w:szCs w:val="28"/>
        </w:rPr>
        <w:t xml:space="preserve"> В долину катания </w:t>
      </w:r>
      <w:r>
        <w:rPr>
          <w:bCs/>
          <w:sz w:val="28"/>
          <w:szCs w:val="28"/>
        </w:rPr>
        <w:t>Порт-дю-Солей</w:t>
      </w:r>
      <w:r>
        <w:rPr>
          <w:sz w:val="28"/>
          <w:szCs w:val="28"/>
        </w:rPr>
        <w:t xml:space="preserve"> входят 12 французских и швейцарских станций: Шампери, Ле-Крозе, Шампуссан, Моржан, Торжон, Авориаз, Шатель, Морзин, Ле-Же, Монтрион, Сан-Жан д`Алп, Абонданс, Ля-Шапелль д`Абонданс. </w:t>
      </w:r>
      <w:r>
        <w:rPr>
          <w:bCs/>
          <w:sz w:val="28"/>
          <w:szCs w:val="28"/>
        </w:rPr>
        <w:t>Шампери</w:t>
      </w:r>
      <w:r>
        <w:rPr>
          <w:sz w:val="28"/>
          <w:szCs w:val="28"/>
        </w:rPr>
        <w:t xml:space="preserve">, расположенный в 10 км. от Валь д`Иес на высоте 1580 м., славится колоссальной протяженностью трасс — 650 км., обслуживаемых 228 подъемниками, здесь есть также закрытый каток (60×30 м.), подогреваемый открытый бассейн, фитнесс-центр с солярием, сауной и современным физиотерапевтическим комплексом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юргеншток</w:t>
      </w:r>
      <w:r>
        <w:rPr>
          <w:sz w:val="28"/>
          <w:szCs w:val="28"/>
        </w:rPr>
        <w:t xml:space="preserve">. Расположенный в самом сердце центральной Швейцарии, известен старейшим в Европе гостиничным комплексом, основанным в 1873 г. Комплекс насчитывает три пятизвездочных отеля — Палас Отель, Гранд Отель и Парк Отель, находящихся на холмистом полуострове, омываемом водами живописного Люцернского озера. Курорт </w:t>
      </w:r>
      <w:r>
        <w:rPr>
          <w:bCs/>
          <w:sz w:val="28"/>
          <w:szCs w:val="28"/>
        </w:rPr>
        <w:t>Овронна</w:t>
      </w:r>
      <w:r>
        <w:rPr>
          <w:sz w:val="28"/>
          <w:szCs w:val="28"/>
        </w:rPr>
        <w:t xml:space="preserve"> — идеальное место для горнолыжников среднего уровня. </w:t>
      </w:r>
      <w:r>
        <w:rPr>
          <w:bCs/>
          <w:sz w:val="28"/>
          <w:szCs w:val="28"/>
        </w:rPr>
        <w:t>Энгельберг</w:t>
      </w:r>
      <w:r>
        <w:rPr>
          <w:sz w:val="28"/>
          <w:szCs w:val="28"/>
        </w:rPr>
        <w:t xml:space="preserve"> — один из старейших курортов страны. Своим названием Энгельберг обязан и поныне действующему бенедиктинскому аббатству, построенному в 1120 г. Незабываемая панорама из ориентируемой кабины подъемника «Ротайр» с высоты 3200 м. (это самый длинный подъемник страны, поднимающий туристов на высоту 3333 м.), величественная гора Титлис (самая высокая точка центральной Швейцарии), прекрасные горные склоны с 82 км. трасс на высотах 1050-3028 м., 27 подъемников, многочисленные рестораны, бары и дискотеки — вот несомненные достоинства этого места. Большая часть курорта является пешеходной зоной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истические формальности и таможенные ограничения. Валюта и ее обм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юта – швейцарский франк, равный 100 центам, примерно равный Великобританскому доллару. Валюту можно обменять в пунктах обмена валюты, в банках, на почте. В аэропортах, как правило, курс менее выгодный, но пункты обмена на их территории работают круглосуточно. Распространена оплата кредитными карточками. Во многих ресторанах, гостиницах, магазинах и универмагах принимаются Visa, American Express, Mastercard, Diner's Club и Carte Blanche. Распространена система сезонных скидок, особенно зимой и вес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дачи запроса в Консульство Посольства Швейцарской конфедерации в Москве на выдачу визы: загранпаспорт, одна фотография, оригинал и ксерокопия всех страниц российского внутреннего паспорта, анкета для посольства. Швейцария входит в страны Шенгенского соглашения, следовательно выдается шенгенская в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ур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вейцарии развиты все виды туризм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онны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 на озерах, в горах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лыжный туриз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оздоровительны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йны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туриз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-паломнический.</w:t>
      </w:r>
    </w:p>
    <w:p>
      <w:pPr>
        <w:pStyle w:val="31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Являясь традиционной страной туризма, Швейцария удерживает в этой сфере прочные позиции в Европе. Наличие развитой туристической инфраструктуры, сети железных и автомобильных дорог в сочетании с живописной природой и выгодным географическим положением обеспечивает приток в страну значительного количества туристов, прежде всего немцев, американцев, японцев, а в последние годы также русских, индийцев и китайцев. 15% национального дохода поступает за счет туризма. Самыми известными курортами являются: Давос, Санкт-Мориц, Церматт и Интерлакен.</w:t>
      </w:r>
    </w:p>
    <w:p>
      <w:pPr>
        <w:pStyle w:val="31"/>
        <w:spacing w:lineRule="auto" w:line="360"/>
        <w:ind w:left="0" w:firstLine="709"/>
        <w:rPr>
          <w:iCs/>
          <w:sz w:val="28"/>
          <w:szCs w:val="28"/>
        </w:rPr>
      </w:pPr>
      <w:r>
        <w:rPr>
          <w:sz w:val="28"/>
          <w:szCs w:val="28"/>
        </w:rPr>
        <w:t>Швейцария — пример классической туристической страны — элегантные города и знаменитые курорты с уютными отелями, величественные горы, чистейшие озера и живописные склоны холмов. Здесь на малом пространстве сосредоточены все красоты природы и выдающиеся творения человеческих рук.</w:t>
      </w:r>
    </w:p>
    <w:p>
      <w:pPr>
        <w:pStyle w:val="31"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литературы</w:t>
      </w:r>
    </w:p>
    <w:p>
      <w:pPr>
        <w:pStyle w:val="31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rPr/>
      </w:pPr>
      <w:r>
        <w:rPr>
          <w:iCs/>
          <w:sz w:val="28"/>
          <w:szCs w:val="28"/>
        </w:rPr>
        <w:t>Сабельников Л.В. Швейцария. Экономика и внешняя торговля. М., 2002;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рагунов Г.П. Швейцария: история и современность. М.,2005;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rPr/>
      </w:pPr>
      <w:r>
        <w:rPr>
          <w:iCs/>
          <w:sz w:val="28"/>
          <w:szCs w:val="28"/>
        </w:rPr>
        <w:t>Кантемиров В.Е. Атлас Мира. М.,2007;</w:t>
      </w:r>
    </w:p>
    <w:p>
      <w:pPr>
        <w:pStyle w:val="31"/>
        <w:numPr>
          <w:ilvl w:val="0"/>
          <w:numId w:val="2"/>
        </w:numPr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Электронная энциклопедия: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wikipedia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org</w:t>
      </w:r>
      <w:r>
        <w:rPr>
          <w:iCs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ascii="Calibri" w:hAnsi="Calibri" w:cs="Calibri"/>
    </w:rPr>
  </w:style>
  <w:style w:type="character" w:styleId="12">
    <w:name w:val="Нижний колонтитул Знак1"/>
    <w:qFormat/>
    <w:rPr>
      <w:rFonts w:ascii="Calibri" w:hAnsi="Calibri" w:cs="Calibri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3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8:00Z</dcterms:created>
  <dc:creator>Admin</dc:creator>
  <dc:description/>
  <cp:keywords/>
  <dc:language>en-US</dc:language>
  <cp:lastModifiedBy>SYSTEM</cp:lastModifiedBy>
  <cp:lastPrinted>2010-04-25T23:14:00Z</cp:lastPrinted>
  <dcterms:modified xsi:type="dcterms:W3CDTF">2011-09-25T03:08:00Z</dcterms:modified>
  <cp:revision>2</cp:revision>
  <dc:subject/>
  <dc:title>Сибирский Федеральный Университет Факультет Физической Культуры и Спорта</dc:title>
</cp:coreProperties>
</file>