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траны Южной Америки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Южная Амер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ргенти́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оли́в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несуэ́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айа́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лу́мб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рагва́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у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рина́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ругва́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и́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вадо́р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Южная Амер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аны Южной Америки – их государственный строй, административно-территориальное устройство, население, растительный и животный мир.</w:t>
      </w:r>
    </w:p>
    <w:p>
      <w:pPr>
        <w:pStyle w:val="Normal"/>
        <w:ind w:firstLine="709"/>
        <w:rPr/>
      </w:pPr>
      <w:r>
        <w:rPr/>
        <w:t>ЮЖНАЯ АМЕРИКА, южный материк Западного полушария, между Тихим ок. на западе и Атлантическим ок. на востоке, Карибским м. на севере и Магеллановым прол. на юге, от 12° 28' с. ш. до 53° 55' ю. ш. Соединен Панамским перешейком с Сев. Америкой. Площадь с островами [арх. Огненная Земля, Чилийский, Фолклендские (Мальвинские) о-ва, Галапагос и др.] 18,28 млн. км2. Наибольшая длина 7150 км, ширина 5100 км. В рельефе выделяются мощный горный пояс Анд (г. Аконкагуа, 6960 м) на севере и западе и платформенный, равнинно-плоскогорный восток. Поднятиям платформы соответствуют плоскогорья Гвианское (г. Неблина, 3014 м) на северо-востоке и Бразильское (г. Бандейра, 2890 м) на востоке, разделенные прогибом, занятым Амазонской низменностью (Амазонией). В краевых и предгорных прогибах между плоскогорьями и Андами лежат равнины и низменности: Ориноко и Внутренние равнины (Пантанал, Гран-Чако, Междуречье и Пампа); к югу от нее, на юго-востоке, поднимаются до 2200 м плато Патагонии. На плоскогорьях крупные месторождения железных и марганцевых руд, бокситов, цветных и редких металлов; в предгорных и межгорных прогибах Анд - нефти и газа; в горах - месторождения руд меди, полиметаллов, олова и др.</w:t>
      </w:r>
    </w:p>
    <w:p>
      <w:pPr>
        <w:pStyle w:val="Normal"/>
        <w:ind w:firstLine="709"/>
        <w:rPr/>
      </w:pPr>
      <w:r>
        <w:rPr/>
        <w:t>Климат большей частью субэкваториальный и тропический, в Амазонии - экваториальный, постоянно влажный, на юге - субтропический и умеренный. Вся северная равнинная часть Юж. Америки до южного тропика имеет среднемесячные температуры 20-28 °С. Летом (в январе) они снижаются к югу до 10 °С, зимой (в июле) на Бразильском плоскогорье до 12 °С, в Пампе до 6 °С, на плато Патагонии до 1 °С и ниже. Наибольшее количество осадков в год получают наветренные склоны Анд в Колумбии и Юж. Чили (5-10 тыс. мм), Зап. Амазония и прилегающие склоны Анд, восточные склоны Гвианского и Бразильского плоскогорий (2-3 тыс. мм), на остальной территории востока до 35 °ю. ш. выпадает в год 1-2 тыс. мм. Засушливы (150-200 мм и менее) области к западу от Пампы, Патагония, юг Центр. Анд и особенно тихоокеанский склон между 5-27 °ю. ш. Большинство рек принадлежит бассейну Атлантического ок.; наибольшие - Амазонка, Парана с Парагваем, Ориноко. Реки плоскогорий порожисты и, как и в Андах, богаты гидроэнергией. На низменностях крупные реки судоходны. В почвенном покрове в жарком поясе преобладают латеритные (ферраллитные и ферритные) красноцветные типы почв, в субтропиках - красновато-черные и серо-коричневые, в умеренных широтах - бурые (лесные на западе и полупустынные на востоке). Амазония, восточные склоны плоскогорий и Анд (до 18 °ю. ш) покрыты вечнозелеными влажными экваториальными и тропическими лесами с ценными видами деревьев (каучуконос гевея, красное дерево, какао, хинное и др.), на остальных равнинах и плоскогорьях - саванны и редколесья; в субтропиках - прерии, степи и полупустыни, в умеренном поясе на западе - вечнозеленые смешанные леса с примесью листопадных, на востоке - кустарниковые полупустыни. Очень богатая и своеобразная фауна Юж. Америки принадлежит неотропической области Неогеи и отличается большим количеством эндемиков: ленивцы, муравьеды, броненосцы, широконосые обезьяны, пума, ягуар, пекари, нутрия, морские свинки и др. Из птиц - нанду, гоацин, туканы и др. Разнообразна фауна пресмыкающихся, рыб и насекомых. На территории Юж. Америки расположены государства: Аргентина, Боливия, Бразилия, Венесуэла, Гайана, Колумбия, Парагвай, Перу, Суринам, Уругвай, Чили и Эквадор, а также владение Франции - Гвиана; к Юж. Америке относятся Фолклендские (Мальвинские) о-ва.</w:t>
      </w:r>
      <w:r>
        <w:br w:type="page"/>
      </w:r>
    </w:p>
    <w:p>
      <w:pPr>
        <w:pStyle w:val="Heading2"/>
        <w:ind w:hanging="0"/>
        <w:rPr/>
      </w:pPr>
      <w:r>
        <w:rPr/>
        <w:t>История исследования Южной Амер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ый этап исследования Южной Америки - экспедиции 15-18 вв.</w:t>
      </w:r>
    </w:p>
    <w:p>
      <w:pPr>
        <w:pStyle w:val="Normal"/>
        <w:ind w:firstLine="709"/>
        <w:rPr/>
      </w:pPr>
      <w:r>
        <w:rPr/>
        <w:t>О существовании Южной Америки европейцам стало достоверно известно после плавания Х. Колумба в 1498, который открыл острова Тринидад и Маргарита, исследовал участок побережья от дельты реки Ориноко до полуострова Пария. В 15-16 вв. наибольший вклад в исследование континента был внесен испанскими экспедициями. В 1499-1500 испанский конкистадор А. Охеда возглавил экспедицию к северному побережью Южной Америки, которая достигла берега в районе современной Гвианы и, следуя в северо-западном направлении, обследовала побережье от 5-6° ю. ш. до Венесуэльского залива. Позднее Охеда обследовал северное побережье Колумбии и основал там крепость, положив начало испанским завоеваниям на этом континенте. Завершил обследование северного побережья Южной Америки испанский путешественник Р. Бастидас, который в 1501 изучил устье реки Магдалены и достиг залива Ураба. Экспедиции В. Пинсона и Д. Лепе, продолжая продвигаться на юг вдоль атлантического побережья Южной Америки, в 1500 открыли один из рукавов дельты реки Амазонки, исследовали бразильское побережье до 10° ю. ш. Х. Солис прошел далее на юг (до 35° ю. ш) и открыл залив Ла-Плата, низовья крупнейших рек Уругвай и Парана. В 1520 Ф. Магеллан обследовал патагонский берег, затем прошел в Тихий океан через пролив, названный позднее его именем, завершив изучение атлантического побережья.</w:t>
      </w:r>
    </w:p>
    <w:p>
      <w:pPr>
        <w:pStyle w:val="Normal"/>
        <w:ind w:firstLine="709"/>
        <w:rPr/>
      </w:pPr>
      <w:r>
        <w:rPr/>
        <w:t>В 1522-58 гг. было изучено тихоокеанское побережье Южной Америки. Ф. Писарро прошел вдоль берегов Тихого океана до 8° ю. ш., в 1531-33 гг. он завоевал Перу, разграбив и уничтожив государство инков и основав Город Королей (впоследствии названный Лима). Позднее - в 1535-52 гг. - испанские конкистадоры Д. Альмагро и П. Вальдивия спустились вдоль побережья до 40° ю. ш.</w:t>
      </w:r>
    </w:p>
    <w:p>
      <w:pPr>
        <w:pStyle w:val="Normal"/>
        <w:ind w:firstLine="709"/>
        <w:rPr/>
      </w:pPr>
      <w:r>
        <w:rPr/>
        <w:t>Исследования внутриконтинентальных областей стимулировались легендами о гипотетической "стране золота" - Эльдорадо, в поисках которой испанские экспедиции Д. Ордаса, П. Эредиа и других в 1529-46 пересекли в разных направлениях Северо-Западные Анды, проследили течения многих рек. Агенты немецких банкиров А. Эхингер, Н. Федерман и др. обследовали, главным образом, северо-восток континента, верховья реки Ориноко. В 1541 отряд Ф. Орельяны впервые пересек материк в самой его широкой части, проследив среднее и нижнее течение реки Амазонки; С. Кабот, П. Мендоса и др. в 1527-48 прошли по крупным рекам бассейна Парана - Парагвай.</w:t>
      </w:r>
    </w:p>
    <w:p>
      <w:pPr>
        <w:pStyle w:val="Normal"/>
        <w:ind w:firstLine="709"/>
        <w:rPr/>
      </w:pPr>
      <w:r>
        <w:rPr/>
        <w:t>Крайняя южная точка континента - мыс Горн - была открыта голландскими мореплавателями Я. Лемером и В. Схаутеном в 1616. Английский мореплаватель Д. Дейвис в 1592 открыл "Землю Девы", предполагая, что она представляет собой единую сушу; лишь в 1690 Д. Стронг доказал, что она состоит из множества островов и дал им название Фолклендские острова.</w:t>
      </w:r>
    </w:p>
    <w:p>
      <w:pPr>
        <w:pStyle w:val="Normal"/>
        <w:ind w:firstLine="709"/>
        <w:rPr/>
      </w:pPr>
      <w:r>
        <w:rPr/>
        <w:t>В 16-18 вв. отряды португальских метисов-мамилуков, совершавшие завоевательные походы в поисках золота и драгоценностей, многократно пересекали Бразильское плоскогорье и проследили течение многих притоков Амазонки. В изучении этих областей приняли участие также миссионеры-иезуиты.</w:t>
      </w:r>
    </w:p>
    <w:p>
      <w:pPr>
        <w:pStyle w:val="Normal"/>
        <w:ind w:firstLine="709"/>
        <w:rPr/>
      </w:pPr>
      <w:r>
        <w:rPr/>
        <w:t>Второй этап исследования Южной Америки - научные экспедиции 18-20 вв.</w:t>
      </w:r>
    </w:p>
    <w:p>
      <w:pPr>
        <w:pStyle w:val="Normal"/>
        <w:ind w:firstLine="709"/>
        <w:rPr/>
      </w:pPr>
      <w:r>
        <w:rPr/>
        <w:t>Для проверки гипотезы о сфероидальной форме Земли Парижская Академия наук для измерения дуги меридиана направила в 1736-43 в Перу Экваториальную экспедицию под руководством П. Бугера и Ш. Кондамина, подтвердившую справедливость этого предположения. В 1781-1801 испанский топограф Ф. Асара провел комплексные исследования залива Ла-Плата, а также бассейнов рек Парана и Парагвай. А. Гумбольдт обследовал бассейн реки Ориноко, плоскогорье Кито, посетил город Лиму, изложив результаты своих исследований в книге "Путешествие в равноденственные области Нового Света в 1799-1804 гг." (рус. пер., т.1-3, 1963-69). Английский гидрограф и метеоролог Р. Фицрой в 1828-30 (в экспедиции Ф. Кинга) выполнил съемку южного побережья Южной Америки, а позднее руководил знаменитым кругосветным путешествием на корабле "Бигль", в котором также принимал участие Ч. Дарвин. Амазонку и примыкающее к ней с юга Бразильское плоскогорье исследовали немецкий ученый В. Эшвеге (1811-14), французский биолог Э. Жоффруа Сент-Илер (1816-22), русская экспедиция под руководством Г.И. Лангсдорфа (1822-28), английский естествоиспытатель А. Уоллес (1848-52), французский ученый А. Кудро (1895-98). Немецкие и французские ученые изучали бассейн реки Ориноко и Гвианское плоскогорье, американские и аргентинские - низовья рек Парана и Уругвай в районе Ла-Плата. В исследование этого континента большой вклад внесли русские ученые Н.М. Альбов, который в 1895-96 изучал Огненную Землю, Г.Г. Манизер (1914-15), Н.И. Вавилов (1930, 1932-33).</w:t>
      </w:r>
    </w:p>
    <w:p>
      <w:pPr>
        <w:pStyle w:val="Normal"/>
        <w:ind w:firstLine="709"/>
        <w:rPr/>
      </w:pPr>
      <w:r>
        <w:rPr/>
        <w:t>В Южной Америке расположена самая длинная в мире горная гряда - Анды, 7600 км. Наивысшая точка Южной Америки - гора Аконкагуа, ее высота - 6962 м. Самая низкая точка Южной Америки - Полуостров Вальдес, Аргентина, - 40 м ниже уровня моря.</w:t>
      </w:r>
    </w:p>
    <w:p>
      <w:pPr>
        <w:pStyle w:val="Normal"/>
        <w:ind w:firstLine="709"/>
        <w:rPr/>
      </w:pPr>
      <w:r>
        <w:rPr/>
        <w:t>Страны Южной Америки относятся к развивающимся. Южная Америка обладает огромными природными ресурсами, однако их разработка зачастую нарушает экологическое равновесие природы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Политический обзо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ренные южноамериканцы обосновались на этом континенте но меньшей мере 11 000 лет назад. По всей видимости, они пришли из Северной Америки, но были выходцами из Азии. В Андах в древности существовало несколько высокоразвитых цивилизаций. Последней и самой выдающейся из них была цивилизация инков, которую в начале XVI века уничтожили испанские завоеватели. Многие коренные жители Америки были истреблены захватчиками или унесены в могилу принесенными из Европы болезнями. Земли эти стали колониями, главным образом испанскими и португальскими. Континент наводнили миллионы новых поселенцев - испанцев, португальцев, а также итальянцев.</w:t>
      </w:r>
    </w:p>
    <w:p>
      <w:pPr>
        <w:pStyle w:val="Normal"/>
        <w:ind w:firstLine="709"/>
        <w:rPr/>
      </w:pPr>
      <w:r>
        <w:rPr/>
        <w:t>В 1820-х годах американские поселенцы начали выступать против колониального господства Испании и Португалии, последовала серия кровавых войн за независимость. В XIX веке многие поселенцы Южной Америки достигли процветания, но, как правило, обогащались лишь потомки белых поселенцев, в то время как коренные обитатели этих земель оставались бедными. Пропасть между бедными и богатыми становилась все шире. Нужда неимущих слоев общества обострилась после 1929 года, когда начался общий спад мировой экономики. Забастовки, восстания, гражданские войны - с одной стороны, коррупция и алчность правящих кругов - с другой, привели к тому, что почти одновременно во всех странах Южной Америки установилась военная диктатура.</w:t>
      </w:r>
    </w:p>
    <w:p>
      <w:pPr>
        <w:pStyle w:val="Normal"/>
        <w:ind w:firstLine="709"/>
        <w:rPr/>
      </w:pPr>
      <w:r>
        <w:rPr/>
        <w:t>В последние десятилетия все больше южноамериканских стран проводят демократические выборы правительства. Все южноамериканцы заинтересованы в сохранении политической стабильности на континенте и повышении жизненного уровня его народов. Южная Америка обладает огромными природными ресурсами, однако их разработка зачастую нарушает экологическое равновесие природы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Растения и живот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родный мир Южной Америки - один из самых богатых на планете. В бассейне реки Амазонки можно найти но меньшей мере 44 000 разных видов растений, 2.500 видов речной рыбы и 1.500 видов птиц. В джунглях водятся огромные науки, которые питаются птицами, и такие млекопитающие, как броненосцы и ленивцы. В реках Южной Америки обитают морские коровы, пресноводные дельфины, гигантские зубатки и электрические угри. Тысячи видов лесных насекомых еще не изучены.</w:t>
      </w:r>
    </w:p>
    <w:p>
      <w:pPr>
        <w:pStyle w:val="Normal"/>
        <w:ind w:firstLine="709"/>
        <w:rPr/>
      </w:pPr>
      <w:r>
        <w:rPr/>
        <w:t>В Андах водятся альнаки и викуньи из семейства верблюдовых. В степях Памны обитает большая бегающая птица нанду, или американский страус. В более холодных районах на южных окраинах континента распространены пингвины и тюлени. На Галапагосских островах, лежащих в Тихом океане к западу от берегов Эквадора, встречаются такие редкие представители животного мира, как знаменитые гигантские черепахи.</w:t>
      </w:r>
    </w:p>
    <w:p>
      <w:pPr>
        <w:pStyle w:val="Normal"/>
        <w:ind w:firstLine="709"/>
        <w:rPr/>
      </w:pPr>
      <w:r>
        <w:rPr/>
        <w:t>Плодородные почвы питают богатый растительный мир континента. Южная Америка - родина колючей араукарии, каучуконоса, картофеля и многих домашних растений (например, монстеры).</w:t>
      </w:r>
    </w:p>
    <w:p>
      <w:pPr>
        <w:pStyle w:val="Normal"/>
        <w:ind w:firstLine="709"/>
        <w:rPr/>
      </w:pPr>
      <w:r>
        <w:rPr/>
        <w:t>Природа Южной Америки находится под угрозой уничтожения. По мере того, как люди вырубают леса, многие виды лесных животных и бесценных растений, не приспособившиеся к новым условиям жизни, бесследно исчезаю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енность населения стран Южной Америки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51"/>
        <w:gridCol w:w="203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селение</w:t>
            </w:r>
          </w:p>
          <w:p>
            <w:pPr>
              <w:pStyle w:val="Style24"/>
              <w:rPr/>
            </w:pPr>
            <w:r>
              <w:rPr/>
              <w:t xml:space="preserve">(тыс. чел)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разил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 010,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умб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 379,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ргенти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 301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 674,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несуэл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 023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л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 284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вадо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 755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лив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 119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агв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 669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угва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460,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айа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9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рина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0,8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 xml:space="preserve">Аргенти́н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РГЕНТИ́НА (Argentina), Аргентинская республика (Republica Argentina), государство на юго-востоке Южной Америки. Омывается с востока водами Атлантического океана. Занимает юго-восточную часть материка, восточную часть острова Огненная Земля и близлежащие к ней острова (Эстадос и др.). Граничит с Бразилией, Уругваем, Парагваем, Боливией, Чили. Площадь 2767 тыс км2. Численность населения 39,1 тыс. человек (2004). Столица - Буэнос-Айрес. Крупные города - Кордова, Росарио, Ла-Плата. Главные морские порты - Буэнос-Айрес, Росарио, Ла-Плата.</w:t>
      </w:r>
    </w:p>
    <w:p>
      <w:pPr>
        <w:pStyle w:val="Heading2"/>
        <w:ind w:hanging="0"/>
        <w:rPr/>
      </w:pPr>
      <w:r>
        <w:rPr/>
      </w:r>
    </w:p>
    <w:p>
      <w:pPr>
        <w:pStyle w:val="Style21"/>
        <w:rPr/>
      </w:pPr>
      <w:r>
        <w:rPr/>
        <w:t>Государственный стр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едеративная республика. Глава государства и правительства - президент. Законодательный орган - двухпалатный Национальный конгресс (сенат и палата депутатов)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Административно-территориальное устрой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едерация в составе 22 провинций, Федерального (столичного) округа и национальной территории Огненная Земля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Насе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Ядро аргентинской нации составляют креолы - потомки испанцев (св.85% населения). Самой большой по численности и длительности иммиграцией была испанская и итальянская; французы, поляки, русские также образуют значительные общины. Официальный язык испанский. Число католиков превышает 90%. В период после Второй мировой войны здесь изолированно поселились немецкие колонисты. Индейцы и в доколумбовый период были немногочисленны. Из сохранившихся индейских племен - огнеземельцы (алакулуф).</w:t>
      </w:r>
    </w:p>
    <w:p>
      <w:pPr>
        <w:pStyle w:val="Normal"/>
        <w:ind w:firstLine="709"/>
        <w:rPr/>
      </w:pPr>
      <w:r>
        <w:rPr/>
        <w:t>Городское население 88%. Плотность населения 14,0 чел/км2. Свыше половины населения сосредоточено с прибрежном районе Пампы (главным образом в бассейне р. Парана).</w:t>
      </w:r>
    </w:p>
    <w:p>
      <w:pPr>
        <w:pStyle w:val="Heading2"/>
        <w:ind w:hanging="0"/>
        <w:rPr/>
      </w:pPr>
      <w:r>
        <w:rPr/>
      </w:r>
    </w:p>
    <w:p>
      <w:pPr>
        <w:pStyle w:val="Style21"/>
        <w:rPr/>
      </w:pPr>
      <w:r>
        <w:rPr/>
        <w:t>При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сточная часть Аргентины равнинная, на западе - Анды, на юго-западе - Патагонское плоскогорье. Большая протяженность территории с севера на юг (3700 км) определила постепенный переход климата: жаркий и влажный климат северных и центральных районов страны постепенно переходит в умеренный и холодный к Патагонии и острову Огненная Земля. Осадков от 100-300 мм на западе до 1400-1600 мм в год на востоке. Главные реки - Парана, Парагвай, Уругвай, Чубут, Рио-Негро, Рио-Колорадо. Наиболее предпочтительна для проживания территория океанического побережья и устье реки Параны, где расположены столица и основные города.</w:t>
      </w:r>
    </w:p>
    <w:p>
      <w:pPr>
        <w:pStyle w:val="Normal"/>
        <w:ind w:firstLine="709"/>
        <w:rPr/>
      </w:pPr>
      <w:r>
        <w:rPr/>
        <w:t>Восточная часть Аргентины - равнинная; на севере - равнина Гран-Чако и междуречье Параны и Уругвая (Пампа, основной сельскохозяйственный район страны), в центральной части - Лаплатская низменность, на юго-западе - Патагонское нагорье. На западе - Анды (высшая точка страны гора Аконкагуа, 6960 м). Растительность - главным образом влажные луговые степи (большая часть распахана) и саванны; субтропические леса преимущественно в горах - около 1/5 территории. Национальные парки: Науэль-Уапи, Лос-Гласьярес, Лос-Алерес, Ланин, Перито-Морено и др.</w:t>
      </w:r>
      <w:r>
        <w:br w:type="page"/>
      </w:r>
    </w:p>
    <w:p>
      <w:pPr>
        <w:pStyle w:val="Style21"/>
        <w:rPr/>
      </w:pPr>
      <w:r>
        <w:rPr/>
        <w:t>Эконом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Второй мировой войны Аргентина входила в первую пятерку стран с наиболее высоким уровнем жизни. Основой благосостояния было высокотоварное сельское хозяйство. Господствует крупное землевладение (3/4 земельного фонда составляют латифундии площадью свыше 1000 га). Главные отрасли животноводства - разведение крупного рогатого скота (поголовье 53,5 млн на 1995, одно из крупнейших в мире), преимущественно мясных пород (в основном в районе Пампы) и мясошерстное овцеводство (21,8 млн на 1995, по поголовью овец и настригу шерсти Аргентина уступает только Австралии и Новой Зеландии; развивается в основном в Патагонии и Пампе). По потреблению мяса (в основном говядины) Аргентина занимает одно из ведущих мест в мире. Главные культуры в растениеводстве - зерновые и масличные культуры (лен, подсолнечник, соя, арахис, олива, тунговое дерево). Выращивают также сахарный тростник, хлопчатник, табак. Развиты садоводство (яблоки, апельсины), овощеводство и виноградарство (2,7 млн т в 1996, в основном винные сорта; провинции Мендоса, Сан-Хуан и Северная Патагония; по сбору винограда и выделке виноградных вин Аргентина входит в первую десятку стран мира. Аргентина - один из крупнейших в Латинской Америке производителей парагвайского чая (йерба мате; провинции Мисьонес и Корриентес).</w:t>
      </w:r>
    </w:p>
    <w:p>
      <w:pPr>
        <w:pStyle w:val="Normal"/>
        <w:ind w:firstLine="709"/>
        <w:rPr/>
      </w:pPr>
      <w:r>
        <w:rPr/>
        <w:t>Значительны позиции иностранного капитала (преимущественно американского) в таких отраслях промышленности как автомобилестроение, электротехническая, нефтехимическая, фармацевтическая).</w:t>
      </w:r>
    </w:p>
    <w:p>
      <w:pPr>
        <w:pStyle w:val="Normal"/>
        <w:ind w:firstLine="709"/>
        <w:rPr/>
      </w:pPr>
      <w:r>
        <w:rPr/>
        <w:t>В горнодобывающей промышленности выделяются добыча свинца и цинка (на северо-западе страны), меди (провинция Сан-Хуан), серебра, золота, железной руды (основные месторождения: Сьерра-Гранде в провинции Рио-Негро и Сапла в провинции Жужуй), бериллиевых и вольфрамовых руд. Добыча нефти и природного газа ведется в основном на юге страны, в Патагонии (провинция Неукен) и на севере (провинция Сальта), урановой руды (провинции Мендоса, Чубут, Сальта), угля (Патагония).</w:t>
      </w:r>
    </w:p>
    <w:p>
      <w:pPr>
        <w:pStyle w:val="Normal"/>
        <w:ind w:firstLine="709"/>
        <w:rPr/>
      </w:pPr>
      <w:r>
        <w:rPr/>
        <w:t>Из отраслей обрабатывающей промышленности наиболее развито машиностроение, главным образом автомобилестроение (по объему производства в Латинской Америке Аргентина уступает только Бразилии), судостроение (речные и океанские суда, танкеры), тракторо - и станкостроение, производство оборудования для пищевой промышленности, электрическое (в т. ч. энергосиловое и электротехническое оборудование, бытовая техника). Развиты также нефтепереработка (города Ла-Плата, Кампана, Сан-Лоренсо, Кампо-Дуран и др.), черная металлургия (преимущественно на привозном сырье - города Сан-Николас, Энсенада; передельная металлургия - в районе между Буэнос-Айресом и Росарио), химическая (традиционное производство технических масел - тунгового и льняного, фармацевтических продуктов из отходов мясохладобойной промышленности, экстракта кебрачо, парфюмерных изделий на основе растительных масел; крупное производство борной кислоты) и нефтехимическая (города Сан-Лоренцо, Кампана, Байя-Бланка, Энсенада, Ла-Плата; минеральные удобрения, синтетический каучук, химические волокна и др.), лесная и целлюлозно-бумажная промышленность (города Пуэрто-Пирай, Эсперанса, Сарате). В экономике Аргентины традиционно важное место занимают отрасли легкой и особенно пищевой промышленности, ориентированные преимущественно на экспорт. ВВП на душу населения в 2006 составлял 15 200 долл. В связи с кризисом 2002 года он упал примерно в 4 раза. Дальнейшие усилия принесли стабилизацию и рост экономики.</w:t>
      </w:r>
    </w:p>
    <w:p>
      <w:pPr>
        <w:pStyle w:val="Normal"/>
        <w:ind w:firstLine="709"/>
        <w:rPr/>
      </w:pPr>
      <w:r>
        <w:rPr/>
        <w:t>Денежная единица песо.</w:t>
      </w:r>
      <w:r>
        <w:br w:type="page"/>
      </w:r>
    </w:p>
    <w:p>
      <w:pPr>
        <w:pStyle w:val="Style21"/>
        <w:rPr/>
      </w:pPr>
      <w:r>
        <w:rPr/>
        <w:t>Исторический очерк</w:t>
      </w:r>
    </w:p>
    <w:p>
      <w:pPr>
        <w:pStyle w:val="Style21"/>
        <w:rPr/>
      </w:pPr>
      <w:r>
        <w:rPr/>
      </w:r>
    </w:p>
    <w:p>
      <w:pPr>
        <w:pStyle w:val="Normal"/>
        <w:ind w:firstLine="709"/>
        <w:rPr/>
      </w:pPr>
      <w:r>
        <w:rPr/>
        <w:t>Северная часть страны в доколумбову эпоху входила в империю инков. В колониальный период Аргентина была одним из наиболее отсталых районов континента, так как испанцы не нашли здесь золота и других драгоценных полезных ископаемых. В своих современных границах страна сформировалась в 19 в., в 1816 в ходе Войны за независимость испанских колоний в Америке 1810-26 создано независимое государство Объединенные провинции Ла-Платы (в 1826 преобразованы в Федеративную Республику Аргентина). С середины 19 в. плодородные равнины Аргентинской Пампы становятся крупнейшим в западном полушарии районом притяжения европейской иммиграции. С 1930 страной управляли главным образом военные. После 2-й мировой войны большим влиянием в Аргентине пользовался Х.Д. Перон (избран президентом Аргентины в 1946), сочетавший популизм с мероприятиями, направленными на укрепление позиций национального капитала. Сторонники Перрона создали Хустисиалистскую партию. В 1955 Перон был свергнут военными, однако влияние перонизма в широких массах сохранялось (в 1974 Перон был вновь избран президентом). С 1976 установилось правление военных. В этот период (в 1982) Аргентина, не признающая британского суверенитета над Фолклендскими (Мальвинскими) о-вами, предприняла неудачную попытку овладеть ими. Военное поражение привело к падению хунты. С 1989 в стране вновь восстановлено гражданское правление, в 1989-99 президентом был перонист К. Менем. Его правительство достигло значительных успехов в борьбе с инфляцией, но противники обвинили его в коррупции. Мировой спад экономики и ошибки нового правительства привели к экономическому кризису 2002, быстро перешедшему в политический. После смены нескольких правительств к власти пришел Нестор Киршнер, которому удалось поднять экономику. В 2007 президентом избрана кго жена К. Киршнер.</w:t>
      </w:r>
    </w:p>
    <w:p>
      <w:pPr>
        <w:pStyle w:val="Normal"/>
        <w:ind w:firstLine="709"/>
        <w:rPr/>
      </w:pPr>
      <w:r>
        <w:rPr/>
        <w:t>Национальные праздники 25 мая (День Майской революции 1810) и 9 июля (День независимости 1816).</w:t>
      </w:r>
      <w:r>
        <w:br w:type="page"/>
      </w:r>
    </w:p>
    <w:p>
      <w:pPr>
        <w:pStyle w:val="Heading2"/>
        <w:ind w:hanging="0"/>
        <w:rPr/>
      </w:pPr>
      <w:r>
        <w:rPr/>
        <w:t>Боли́в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ЛИ́ВИЯ, Республика Боливия (Republica de Bolivia), государство в центральной части Южной Америки. Граничит с Чили, Бразилией, Перу, Аргентиной, Парагваем. Площадь 1098,6 тыс км2. Население 8724,2 млн человек (2004). Официальная столица - Сукре, фактическая - Ла-Пас. Крупные города: Ла-Пас, Санта-Крус, Кочабамба, Оруро, Потоси.</w:t>
      </w:r>
    </w:p>
    <w:p>
      <w:pPr>
        <w:pStyle w:val="Heading2"/>
        <w:ind w:hanging="0"/>
        <w:rPr/>
      </w:pPr>
      <w:r>
        <w:rPr/>
      </w:r>
    </w:p>
    <w:p>
      <w:pPr>
        <w:pStyle w:val="Style21"/>
        <w:rPr/>
      </w:pPr>
      <w:r>
        <w:rPr/>
        <w:t>Государственный стр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нитарная республика. Глава государства - президент. Законодательный орган - двухпалатный Национальный конгресс (сенат и палата депутатов). Правительство назначается президентом.</w:t>
      </w:r>
    </w:p>
    <w:p>
      <w:pPr>
        <w:pStyle w:val="Normal"/>
        <w:ind w:firstLine="709"/>
        <w:rPr/>
      </w:pPr>
      <w:r>
        <w:rPr/>
        <w:t>Административно-территориальное деление</w:t>
      </w:r>
    </w:p>
    <w:p>
      <w:pPr>
        <w:pStyle w:val="Normal"/>
        <w:ind w:firstLine="709"/>
        <w:rPr/>
      </w:pPr>
      <w:r>
        <w:rPr/>
        <w:t>Девять департаментов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Насе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динственная страна в Латинской Америке, где большинство населения (55%) составляют индейцы кечуа и аймара; проживают также метисы (30%), креолы (потомки испанцев). Официальные языки испанский, кечуа и аймара. Св.88% верующих - католики; св.10% - протестанты. Городское население 61%. Плотность населения 7,8 чел. /км2.</w:t>
      </w:r>
    </w:p>
    <w:p>
      <w:pPr>
        <w:pStyle w:val="Heading2"/>
        <w:ind w:hanging="0"/>
        <w:rPr/>
      </w:pPr>
      <w:r>
        <w:rPr/>
      </w:r>
    </w:p>
    <w:p>
      <w:pPr>
        <w:pStyle w:val="Style21"/>
        <w:rPr/>
      </w:pPr>
      <w:r>
        <w:rPr/>
        <w:t>При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Юго-запад страны занимает восточная часть Центральных Анд (пик Анкоума, 6550 м) с плоскогорьем Пуна. На северо-востоке - предгорные равнины, переходящие на севере в Амазонскую низменность, на востоке - в заболоченную низменность Пантанал. Климат нагорья тропический высокогорный, засушливый. На склонах Анд - высотная поясность ландшафтов. На восточных равнинах климат субэкваториальный. Реки на западе принадлежат бассейну внутреннего стока Альтиплано (с большими озерами Титикака, Поопо), на востоке - главным образом бассейну Амазонки (pp. Бени, Маморе, Гуапоре и др.). Растительный покров меняется с юго-запада на северо-восток от горных пустынь до гилеи. Леса занимают св.40% площади Боливии и изобилуют ценными породами деревьев. На восточных равнинах - саванновая растительность. Национальные парки: Исиборо-Секуре, Уанчака, Пилон-Лахас и др.; крупные резерваты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Эконом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а экономики Боливии - горнорудная промышленность экспортного направления. ВВП на душу населения 3 100 долларов (2006). Боливия занимает одно из ведущих мест в мире по добыче оловянных руд (1/2 добычи и 2/3 экспорта в Латинской Америке), сурьмы, вольфрама. Добывают также цинк, свинец, медь, висмут, серебро, золото, нефть и природный газ.</w:t>
      </w:r>
    </w:p>
    <w:p>
      <w:pPr>
        <w:pStyle w:val="Normal"/>
        <w:ind w:firstLine="709"/>
        <w:rPr/>
      </w:pPr>
      <w:r>
        <w:rPr/>
        <w:t>Св.2/3 стоимости сельскохозяйственной продукции дает земледелие. Скотоводство преимущественно пастбищное. Кроме крупного рогатого скота, овец и свиней, разводят лам. В лесах - заготовка древесины, сбор сока гевеи, коры хинного дерева. Посевы наркотических культур (по данным международных организаций 50% экономики страны дает наркобизнес).</w:t>
      </w:r>
    </w:p>
    <w:p>
      <w:pPr>
        <w:pStyle w:val="Normal"/>
        <w:ind w:firstLine="709"/>
        <w:rPr/>
      </w:pPr>
      <w:r>
        <w:rPr/>
        <w:t>Денежная единица - боливиано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Истор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территории Боливии некогда развивались древние андийские цивилизации, множество памятников известно в окрестностях оз. Титикака. В 14 в. территория Боливии вошла во владения инков. В нач.16 в. сюда пришли испанцы, давшие стране название Верхнее Перу. В ходе войны за независимость испанских колоний в Америке 1810-26 страна в 1825 была освобождена от колониального гнета войсками С. Боливара, в честь которого и получила название. В 1952 проведена аграрная реформа, национализированы горнодобывающие предприятия иностранных компаний. Боливия является лидером в Латинской Америке по числу государственных переворотов - 190 с 1825. В 1994 начата программа приватизации по рекомендациям МВФ. Страна достигла некоторых успехов, но социальная рознь и разрыв в уровне жизни между бедными и богатыми только усилились. Недоверие к политике правительства вылилось в восстание против президента Г.С. де Лосады после его решения об экспорте природного газа в США и Мексику в 2003. Следующий президент, Карлос Меса, в 2004 провел референдум, на котором большинство населения высказалось за экспорт газа. Но удовлетворить требования радикалов он не смог, и в мае-июне 2005 под давлением массовых выступлений ушел в отставку. Президентом избран индеец Эво Моралес, который предложил легализовать выращивание коки. В 2006 он также объявил о национализации газонефтяных компаний.</w:t>
      </w:r>
    </w:p>
    <w:p>
      <w:pPr>
        <w:pStyle w:val="Normal"/>
        <w:ind w:firstLine="709"/>
        <w:rPr/>
      </w:pPr>
      <w:r>
        <w:rPr/>
        <w:t>Национальный праздник - 6 августа (День независимости).</w:t>
      </w:r>
    </w:p>
    <w:p>
      <w:pPr>
        <w:pStyle w:val="Normal"/>
        <w:ind w:firstLine="709"/>
        <w:rPr/>
      </w:pPr>
      <w:r>
        <w:rPr/>
        <w:t>БОЛИ́ВИЯ, Республика Боливия (Republica de Bolivia), государство в центральной части Южной Америки. Граничит с Чили, Бразилией, Перу, Аргентиной, Парагваем. Площадь 1098,6 тыс км2. Население 8724,2 млн человек (2004). Официальная столица - Сукре, фактическая - Ла-Пас. Крупные города: Ла-Пас, Санта-Крус, Кочабамба, Оруро, Потоси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Государственный стр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нитарная республика. Глава государства - президент. Законодательный орган - двухпалатный Национальный конгресс (сенат и палата депутатов). Правительство назначается президентом.</w:t>
      </w:r>
    </w:p>
    <w:p>
      <w:pPr>
        <w:pStyle w:val="Normal"/>
        <w:ind w:firstLine="709"/>
        <w:rPr/>
      </w:pPr>
      <w:r>
        <w:rPr/>
        <w:t>Административно-территориальное деление</w:t>
      </w:r>
    </w:p>
    <w:p>
      <w:pPr>
        <w:pStyle w:val="Normal"/>
        <w:ind w:firstLine="709"/>
        <w:rPr/>
      </w:pPr>
      <w:r>
        <w:rPr/>
        <w:t>Девять департаментов.</w:t>
      </w:r>
    </w:p>
    <w:p>
      <w:pPr>
        <w:pStyle w:val="Heading2"/>
        <w:ind w:hanging="0"/>
        <w:rPr/>
      </w:pPr>
      <w:r>
        <w:rPr/>
      </w:r>
    </w:p>
    <w:p>
      <w:pPr>
        <w:pStyle w:val="Style21"/>
        <w:rPr/>
      </w:pPr>
      <w:r>
        <w:rPr/>
        <w:t>Насе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динственная страна в Латинской Америке, где большинство населения (55%) составляют индейцы кечуа и аймара; проживают также метисы (30%), креолы (потомки испанцев). Официальные языки испанский, кечуа и аймара. Св.88% верующих - католики; св.10% - протестанты. Городское население 61%. Плотность населения 7,8 чел. /км2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При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Юго-запад страны занимает восточная часть Центральных Анд (пик Анкоума, 6550 м) с плоскогорьем Пуна. На северо-востоке - предгорные равнины, переходящие на севере в Амазонскую низменность, на востоке - в заболоченную низменность Пантанал. Климат нагорья тропический высокогорный, засушливый. На склонах Анд - высотная поясность ландшафтов. На восточных равнинах климат субэкваториальный. Реки на западе принадлежат бассейну внутреннего стока Альтиплано (с большими озерами Титикака, Поопо), на востоке - главным образом бассейну Амазонки (pp. Бени, Маморе, Гуапоре и др.). Растительный покров меняется с юго-запада на северо-восток от горных пустынь до гилеи. Леса занимают св.40% площади Боливии и изобилуют ценными породами деревьев. На восточных равнинах - саванновая растительность. Национальные парки: Исиборо-Секуре, Уанчака, Пилон-Лахас и др.; крупные резерваты.</w:t>
      </w:r>
      <w:r>
        <w:br w:type="page"/>
      </w:r>
    </w:p>
    <w:p>
      <w:pPr>
        <w:pStyle w:val="Style21"/>
        <w:rPr/>
      </w:pPr>
      <w:r>
        <w:rPr/>
        <w:t>Эконом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а экономики Боливии - горнорудная промышленность экспортного направления. ВВП на душу населения 3 100 долларов (2006). Боливия занимает одно из ведущих мест в мире по добыче оловянных руд (1/2 добычи и 2/3 экспорта в Латинской Америке), сурьмы, вольфрама. Добывают также цинк, свинец, медь, висмут, серебро, золото, нефть и природный газ.</w:t>
      </w:r>
    </w:p>
    <w:p>
      <w:pPr>
        <w:pStyle w:val="Normal"/>
        <w:ind w:firstLine="709"/>
        <w:rPr/>
      </w:pPr>
      <w:r>
        <w:rPr/>
        <w:t>Св.2/3 стоимости сельскохозяйственной продукции дает земледелие. Скотоводство преимущественно пастбищное. Кроме крупного рогатого скота, овец и свиней, разводят лам. В лесах - заготовка древесины, сбор сока гевеи, коры хинного дерева. Посевы наркотических культур (по данным международных организаций 50% экономики страны дает наркобизнес).</w:t>
      </w:r>
    </w:p>
    <w:p>
      <w:pPr>
        <w:pStyle w:val="Normal"/>
        <w:ind w:firstLine="709"/>
        <w:rPr/>
      </w:pPr>
      <w:r>
        <w:rPr/>
        <w:t>Денежная единица - боливиано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Истор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территории Боливии некогда развивались древние андийские цивилизации, множество памятников известно в окрестностях оз. Титикака. В 14 в. территория Боливии вошла во владения инков. В нач.16 в. сюда пришли испанцы, давшие стране название Верхнее Перу. В ходе войны за независимость испанских колоний в Америке 1810-26 страна в 1825 была освобождена от колониального гнета войсками С. Боливара, в честь которого и получила название. В 1952 проведена аграрная реформа, национализированы горнодобывающие предприятия иностранных компаний. Боливия является лидером в Латинской Америке по числу государственных переворотов - 190 с 1825. В 1994 начата программа приватизации по рекомендациям МВФ. Страна достигла некоторых успехов, но социальная рознь и разрыв в уровне жизни между бедными и богатыми только усилились. Недоверие к политике правительства вылилось в восстание против президента Г.С. де Лосады после его решения об экспорте природного газа в США и Мексику в 2003. Следующий президент, Карлос Меса, в 2004 провел референдум, на котором большинство населения высказалось за экспорт газа. Но удовлетворить требования радикалов он не смог, и в мае-июне 2005 под давлением массовых выступлений ушел в отставку. Президентом избран индеец Эво Моралес, который предложил легализовать выращивание коки. В 2006 он также объявил о национализации газонефтяных компаний.</w:t>
      </w:r>
    </w:p>
    <w:p>
      <w:pPr>
        <w:pStyle w:val="Normal"/>
        <w:ind w:firstLine="709"/>
        <w:rPr/>
      </w:pPr>
      <w:r>
        <w:rPr/>
        <w:t>Национальный праздник - 6 августа (День независимости).</w:t>
      </w:r>
      <w:r>
        <w:br w:type="page"/>
      </w:r>
    </w:p>
    <w:p>
      <w:pPr>
        <w:pStyle w:val="Heading2"/>
        <w:ind w:hanging="0"/>
        <w:rPr/>
      </w:pPr>
      <w:r>
        <w:rPr/>
        <w:t>Венесуэ́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НЕСУЭ́ЛА, Республика Венесуэла (Republica de Venezuela), государство на севере Южной Америки. Ей принадлежит ряд островов в Карибском море, крупнейший из которых - остров Марагрита. Граничит с Колумбией, Бразилией и Гайаной. Площадь 916,4 тыс км2. Население 25017,4 тыс человек (2004). Столица - Каракас. Крупные города: Каракас, Маракайбо, Валенсия, Баркисимето, Сьюдад-Гуаяна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Государственное устрой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едеративная республика. Глава государства и правительства - президент. Избирается всеобщими прямыми выборами.</w:t>
      </w:r>
    </w:p>
    <w:p>
      <w:pPr>
        <w:pStyle w:val="Normal"/>
        <w:ind w:firstLine="709"/>
        <w:rPr/>
      </w:pPr>
      <w:r>
        <w:rPr/>
        <w:t>Административно-территориальное деление</w:t>
      </w:r>
    </w:p>
    <w:p>
      <w:pPr>
        <w:pStyle w:val="Normal"/>
        <w:ind w:firstLine="709"/>
        <w:rPr/>
      </w:pPr>
      <w:r>
        <w:rPr/>
        <w:t>Федерация в составе 21 штата, 1 федеральной территории, федерального округа и федеральных владений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се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ое население - венесуэльцы, потомки испанцев, индейцев (араваки, карибы) и африканцев; метисы, мулаты и самбо составляют 67%, креолы и европейцы - 21%, негры - 10%. Небольшие группы чистокровных индейцев живут в основном на юге страны. Официальный язык - испанский. Ок.93% верующих - католики. Городское население 93%. Плотность населения 27,0 чел. /км2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При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центральной части - низменность р. Ориноко, на севере и северо-западе - Карибские Анды, хр. Кордильера-де-Мерида (высота до 5007 м, пик Боливар), Сьерра-де-Периха, на юго-востоке - часть Гвианского плоскогорья Гвианского плоскогорья (г. Неблина, 3014 м). Реки в основном относятся к бассейну р. Ориноко. Крупное озеро - лагуна Маракайбо. В целом в Венесуэле жаркий субэкваториальный климат - более засушливый на северных прибрежных территориях и с ярко выраженным сезоном дождей в центре страны. Растительный покров разнообразен (гилея, листопадные и листопадно-вечнозеленые тропические леса, высокотравные и сухие саванны, ксерофитно-суккулентные редколесья, мангры). Нац. парки: Канайма, Серрания-ла-Неблина, Хауа-Сарасариннама и др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Эконом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ВП на душу нас.7 200 долларов (2006). Основа благосостояния страны - добыча, экспорт и переработка (вкл. нефтехимию) нефти. По достоверным запасам и добыче нефти Венесуэла входит в первую десятку стран мира. На территории страны почти полностью находится крупнейший нефтеносный бассейн Южной Америки - впадина Маракайбо. В сел. хозяйстве преобладает крупное землевладение. В предгорьях Анд развито плантационное хозяйство (апельсины, кофе, какао, сахарный тростник). Главный животноводческий район - Льянос. Разводят крупный рогатый скот.</w:t>
      </w:r>
    </w:p>
    <w:p>
      <w:pPr>
        <w:pStyle w:val="Normal"/>
        <w:ind w:firstLine="709"/>
        <w:rPr/>
      </w:pPr>
      <w:r>
        <w:rPr/>
        <w:t>Денежная единица - боливар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Истор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лемена индейцев, населявших Венесуэлу до прихода европейцев, находились на примитивной стадии развития. Венесуэла была открыта Х. Колумбом во время его третьего путешествия в Новый Свет. Первое испанское поселение основано в 1523, в 1567 основан Каракас, который стал главной базой испанцев. В стране в колониальный период развивалось сельское хозяйство, в основном крупные плантации с использованием труда рабов, ввозимых из Африки. В 1821 в результате Войны за независимость испанских колоний в Америке под руководством уроженца Каракаса С. Боливара испанское господство было ликвидировано, отменено рабство (окончательно в 1854). В 1830 была образована республика Венесуэла. В течение почти ста лет здесь правили диктаторские режимы. С кон. 1960-х гг. произошел переход к демократической форме правления. После кризиса 1998 к власти пришел президент У. Чавес. Ему удалось усилить влияние Венесуэлы в ОПЕК, что вызвало, с одной стороны, приток доходов от продажи нефти, с другой - привело к охлаждению в отношениях с США. Популистский курс вызвал недовольство многих венесуэльцев, что привело к нескольким попыткам переворота.</w:t>
      </w:r>
    </w:p>
    <w:p>
      <w:pPr>
        <w:pStyle w:val="Normal"/>
        <w:ind w:firstLine="709"/>
        <w:rPr/>
      </w:pPr>
      <w:r>
        <w:rPr/>
        <w:t>Национальный праздник - 5 июля (День провозглашения независимости в 1811).</w:t>
      </w:r>
      <w:r>
        <w:br w:type="page"/>
      </w:r>
    </w:p>
    <w:p>
      <w:pPr>
        <w:pStyle w:val="Heading2"/>
        <w:ind w:hanging="0"/>
        <w:rPr/>
      </w:pPr>
      <w:r>
        <w:rPr/>
        <w:t>Гайа́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АЙА́НА, Кооперативная Республика Гайана (Cooperative Republic of Guyana), государство на северо-востоке Южной Америки. С севера омывается Атлантическим океаном. Граничит с Венесуэлой, Бразилией и Суринамом. Входит в Содружество (единственная из стран Южной Америки). Площадь 215 тыс км2. Население 705,8 тыс человек (2004). Столица - Джорджтаун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Государственное устрой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государства и правительства - президент. Законодательный орган - однопалатное Национальное собрание.</w:t>
      </w:r>
    </w:p>
    <w:p>
      <w:pPr>
        <w:pStyle w:val="Normal"/>
        <w:ind w:firstLine="709"/>
        <w:rPr/>
      </w:pPr>
      <w:r>
        <w:rPr/>
        <w:t>Административно-территориальное деление</w:t>
      </w:r>
    </w:p>
    <w:p>
      <w:pPr>
        <w:pStyle w:val="Normal"/>
        <w:ind w:firstLine="709"/>
        <w:rPr/>
      </w:pPr>
      <w:r>
        <w:rPr/>
        <w:t>10 районов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При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айана на языке местных индейцев означает "земля вод". Крупные реки - Эссекибо и Корантейн, много озер, водопадов. На севере и северо-востоке - заболоченная низменность, покрытая мангровыми зарослями.</w:t>
      </w:r>
    </w:p>
    <w:p>
      <w:pPr>
        <w:pStyle w:val="Normal"/>
        <w:ind w:firstLine="709"/>
        <w:rPr/>
      </w:pPr>
      <w:r>
        <w:rPr/>
        <w:t>В центральной части и на юге страны расположено Гвианское плоскогорье (до 2772 м высотой, г. Рорайма). Климат субэкваториальный, жаркий и влажный. Сезон дождей длится с апреля по август и с ноября по январь. Ок.85% территории занимают постоянно влажные вечнозеленые леса, на юго-западе, севере и северо-востоке - саванны. Национальный парк Кайетур (водопад Кайетур, 226 м).</w:t>
      </w:r>
      <w:r>
        <w:br w:type="page"/>
      </w:r>
    </w:p>
    <w:p>
      <w:pPr>
        <w:pStyle w:val="Style21"/>
        <w:rPr/>
      </w:pPr>
      <w:r>
        <w:rPr/>
        <w:t>Насе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более половины населения составляют индийцы, около трети - негры, 13% - метисы и мулаты, 7% - индейцы. Официальный язык - английский (единственная англоязычная страна в Южной Америке). Верующие - протестанты, католики, мусульмане, индуисты. Все крупные города и большинство населения сосредоточены в прибрежной полосе. Городское население 36%. Коренные жители (индейцы) живут во внутренних областях и ведут полукочевой образ жизни, занимаясь охотой и собирательством. Плотность населения 3,3 чел. /км2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Эконом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айана - одна из беднейших стран Западного полушария (ВВП на душу населения 4 800 долларов в 2006). Основа ее экономики - добыча и обработка бокситов (доля в ВВП 18%, 1994), ориентированная на экспорт.д.обывают также золото и алмазы. Главные сельскохозяйственные культуры - сахарный тростник и рис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Исторический очер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 прихода европейцев Гайану населяли индейцы-араваки. Затем хозяевами страны попеременно становились голландцы (в 17 в), французы и англичане (с 1814 - колония Великобритании; с 1831 под названием Британская Гвиана). Для работы на плантациях сначала завозили рабов из Африки, затем индийцев. В 1834 было отменено рабство. В 1953 принята первая конституция Британской Гвианы и создано местное правительство. В 1966 Британская Гвиана провозглашена независимым государством Гайана. С 1970 Гайана - республика.</w:t>
      </w:r>
    </w:p>
    <w:p>
      <w:pPr>
        <w:pStyle w:val="Normal"/>
        <w:ind w:firstLine="709"/>
        <w:rPr/>
      </w:pPr>
      <w:r>
        <w:rPr/>
        <w:t>Денежная единица - гайанский доллар. Национальные праздники - 23 февраля (День Республики), 26 мая (День независимости).</w:t>
      </w:r>
      <w:r>
        <w:br w:type="page"/>
      </w:r>
    </w:p>
    <w:p>
      <w:pPr>
        <w:pStyle w:val="Heading2"/>
        <w:ind w:hanging="0"/>
        <w:rPr/>
      </w:pPr>
      <w:r>
        <w:rPr/>
        <w:t>Колу́мб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У́МБИЯ, Республика Колумбия (Republica de Colombia), государство на северо-западе Южной Америки, на западе омываемое водами Тихого океана, на северо-западе - Карибского моря. Граничит с Панамой, Венесуэлой, Бразилией, Перу и Эквадором. Площадь 1139 тыс км2. Численность населения 42310,8 тыс человек (2004). Столица - Богота. Крупные города (св.1 млн. чел): Богота, Кали, Медельин, Барранкилья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Государственное устрой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нитарная республика. Глава государства и правительства - президент. Законодательный орган - двухпалатный конгресс (сенат и палата представителей). Президент избирается прямым голосованием без права переизбрания на второй срок.</w:t>
      </w:r>
    </w:p>
    <w:p>
      <w:pPr>
        <w:pStyle w:val="Normal"/>
        <w:ind w:firstLine="709"/>
        <w:rPr/>
      </w:pPr>
      <w:r>
        <w:rPr/>
        <w:t>Административно-территориальное деление</w:t>
      </w:r>
    </w:p>
    <w:p>
      <w:pPr>
        <w:pStyle w:val="Normal"/>
        <w:ind w:firstLine="709"/>
        <w:rPr/>
      </w:pPr>
      <w:r>
        <w:rPr/>
        <w:t>Двадцать семь провинций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Насе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льшую колумбийцев составляют испано-индейские метисы (58%), 20% - белые, ок. 20% - мулаты, негры и самбо; проживают также индейцы чибча (300-400 тыс человек, гл. обр. на юге), в тропических лесах Амазонии - индейцы-араваки и карибы. Официальный язык - испанский. Ок.95% населения сосредоточено в западной части страны. Городское население 73%. Плотность населения 36,6 чел. /км2.</w:t>
      </w:r>
      <w:r>
        <w:br w:type="page"/>
      </w:r>
    </w:p>
    <w:p>
      <w:pPr>
        <w:pStyle w:val="Style21"/>
        <w:rPr/>
      </w:pPr>
      <w:r>
        <w:rPr/>
        <w:t>При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адную часть страны занимают Колумбийские Анды (г. Кристобаль-Колон, 5800 м), состоящие из трех хребтов (Кордильер). На севере и западе к горам примыкают Прикарибская и Тихоокеанская приморские низменности. Восточные границы обрамлены западными окраинами Оринокской и Амазонской низменностей. Крупнейшие реки - Магдалена, Гуавьяре и Мета - впадают в Карибское море. Климат экваториальный и субэкваториальный, жаркий и влажный. Тихоокеанская низменность - одно из самых влажных мест на Земле (до 10000 мм осадков в год). В горах четко выражена высотная поясность. Св.1/5 территории Колумбии покрыта влажными тропическими лесами - гилеей, переходящей на северо-востоке в саванны-льянос. Животный мир Колумбии экзотичен и богат. В лесах водятся ягуары, пекари, тапиры, броненосцы, дикобразы, ленивцы, опоссумы и др. Среди птиц интересны попугаи и туканы, в высокогорьях - кондоры. Национальные парки: Чирибикете, Парамильо, Сьерра-Невада-де-Санта-Марта, Сьерра-Невада-дель-Кокуй, Утрия и др.; несколько резерватов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Эконом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вивающаяся аграрно-индустриальная страна, обладающая значительными природными ресурсами. Колумбия богата полезными ископаемыми. Есть месторождения нефти и газа, каменного угля (первое место в Латинской Америке по запасам); урановых, железных, алюминиевых, медных, никелевых, руд; золота, платины, самородной серы, фосфоритов, барита, асбеста, драгоценных и полудрагоценных камней (особенно знамениты изумруды) и др.</w:t>
      </w:r>
    </w:p>
    <w:p>
      <w:pPr>
        <w:pStyle w:val="Normal"/>
        <w:ind w:firstLine="709"/>
        <w:rPr/>
      </w:pPr>
      <w:r>
        <w:rPr/>
        <w:t>ВВП на душу населения.8 600 долл. (2006). Св.3/4 стоимости продукции горнодобывающей промышленности приходится на добычу нефти (168,2 млн. баррелей в 1994), св.80% которой контролируется американскими и англо-голландскими компаниями. В Колумбии сосредоточено 40% существующих запасов каменного угля в Латинской Америке, 60% которого составляет коксующийся уголь. Колумбия занимает 1-е место в мире по запасам и добыче изумрудов (6,3 млн. карат в 1995, ок.90% мировой добычи). Главной сельскохозяйственной культурой и важной статьей колумбийского экспорта является кофе (2-е место в мире после Бразилии, св.11% общемирового производства). Плантации кофейного дерева (ок. 20% обрабатываемых земель) расположены в межгорных котловинах на высоте 1000-2000 м, в условиях умеренных температур. Кофейный бизнес превратил эти некогда труднодоступные места Колумбии в густо заселенные районы, где возникло большинство крупных городов. На экспорт идут также бананы и сахарный тростник (3-е место в Южной Америке по производству сахара-сырца). Важное значение имеет цветоводство (экспорт орхидей и др.). Для коренных жителей, индейцев и метисов первостепенную важность имеет возделывание коки.</w:t>
      </w:r>
    </w:p>
    <w:p>
      <w:pPr>
        <w:pStyle w:val="Normal"/>
        <w:ind w:firstLine="709"/>
        <w:rPr/>
      </w:pPr>
      <w:r>
        <w:rPr/>
        <w:t>Денежная единица - колумбийское песо.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Исторический очер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ревности территорию Колумбии населяли индейцы. Чибча создали государственное образование во главе с вождем и верховным жрецом, который совершал жертвоприношения, обсыпавшись золотой пылью - слухи об этом сложились в легенду об Эльдорадо. В кон.15 - нач.16 вв. на территории современных Колумбии и Панамы испанские конкистадоры создали колонию под названием Новая Гранада. Значительная часть населения была истреблена, для работы на плантациях сахарного тростника с кон.17 в. ввозили рабов из Африки. В 1819 в ходе Войны за независимость испанских колоний в Америке Новая Гранада освободилась от колониального ига и вошла в состав т. н. Великой Колумбии (совр. Панама, Колумбия и Эквадор), первым президентом которой стал С. Боливар. С 1886 принято название Республика Колумбия. С нач. 19 в. Колумбия стала объектом борьбы между Великобританией и США. В 1903 при военной поддержке США, стремившихся захватить зону будущего канала между Атлантическим и Тихим океанами, от Колумбии отделилась Панама.</w:t>
      </w:r>
    </w:p>
    <w:p>
      <w:pPr>
        <w:pStyle w:val="Normal"/>
        <w:ind w:firstLine="709"/>
        <w:rPr/>
      </w:pPr>
      <w:r>
        <w:rPr/>
        <w:t>Одной из острейших проблем современной Колумбии является деятельность наркомафии. Другой причиной политической нестабильности является деятельность оппозиционных полувоенных и партизанских левых организаций. По сей день Колумбия считается одной из самых опасных для проживания стран.</w:t>
      </w:r>
    </w:p>
    <w:p>
      <w:pPr>
        <w:pStyle w:val="Normal"/>
        <w:ind w:firstLine="709"/>
        <w:rPr/>
      </w:pPr>
      <w:r>
        <w:rPr/>
        <w:t>Национальный праздник - 20 июля (День независимости).</w:t>
      </w:r>
      <w:r>
        <w:br w:type="page"/>
      </w:r>
    </w:p>
    <w:p>
      <w:pPr>
        <w:pStyle w:val="Heading2"/>
        <w:ind w:hanging="0"/>
        <w:rPr/>
      </w:pPr>
      <w:r>
        <w:rPr/>
        <w:t>Парагва́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РАГВА́Й, Республика Парагвай (Republica del Paraguay), государство в Юж. Америке. Площадь 406,8 тыс. км2. Население 6191,4 тыс. человек (2004), главным образом парагвайцы. Городское население 50,5% (1992). Верующие - главным образом католики. Официальный язык - испанский, гуарани. Административно-территориальное деление: 18 департаментов и столичный округ. Столица - Асунсьон. Глава государства и правительства - президент. Высший законодательный орган - двухпалатный парламент (Сенат и Палата депутатов).</w:t>
      </w:r>
    </w:p>
    <w:p>
      <w:pPr>
        <w:pStyle w:val="Normal"/>
        <w:ind w:firstLine="709"/>
        <w:rPr/>
      </w:pPr>
      <w:r>
        <w:rPr/>
        <w:t>Географический рельеф преимущественно составляют равнины. Климат тропический. Средние температуры января 27-29 °С, июля 17-19 °С. Осадков от 700 мм на западе до 2000 мм на востоке в год. Главные реки - Парагвай, Парана. Листопадно-вечнозеленые леса, сухие редколесья. Национальные парки - Дефенсорес-дель-Тинфунке и др.</w:t>
      </w:r>
    </w:p>
    <w:p>
      <w:pPr>
        <w:pStyle w:val="Normal"/>
        <w:ind w:firstLine="709"/>
        <w:rPr/>
      </w:pPr>
      <w:r>
        <w:rPr/>
        <w:t>В древности территорию Парагвая населяли индейские племена. В 16 в. Парагвай был завоеван и колонизирован Испанией. В 17-18 вв. существовало Иезуитское государство в Парагвае. В 1811 освободился от колониального гнета и стал независимой республикой. В результате Парагвайской войны 1864-1870 страна потеряла значительную часть территории и населения. Англо-американское соперничество за овладение нефтяными месторождениями вовлекло Парагвай в войну с Боливией в 1932-1935, в результате которой увеличилась зависимость от иностранного капитала. Во время Второй мировой войны Парагвай объявил нейтралитет, но оказывал помощь Германии, а после войны предоставлял убежище немецким военным преступникам. В 1954-1989 в стране существовала военно-полицейская диктатура.</w:t>
      </w:r>
    </w:p>
    <w:p>
      <w:pPr>
        <w:pStyle w:val="Normal"/>
        <w:ind w:firstLine="709"/>
        <w:rPr/>
      </w:pPr>
      <w:r>
        <w:rPr/>
        <w:t>Парагвай в основном аграрная страна. ВВП на душу населения 4 800 (2006). Доля в ВВП (1994,%): сельское хозяйство - 26, промышленность - 25. Главная отрасль сельского хозяйства - пастбищное мясное животноводство: крупный рогатый скот (9,8 млн голов в 1997), свиньи, овцы. Основные товарные сельскохозяйственные культуры: хлопчатник, табак, тунговый орех, чай мате, кофе, соя. Заготовка тропической древесины (в т. ч. кебрачо). Основные отрасли промышленности: пищевкусовая (в т. ч. мясохладообрабатывающая), деревообрабатывающая, текстильная, кожевенно-обувная, производство экстракта кебрачо, цементная. Производство электроэнергии 41,6 млрд кВт/ч (1995, главным образом на гидроэлектростанциях). Длина (1996, тыс. км) железных дорог - 0,44, автодорог - 28,9. Главный речной порт - Асунсьон. Экспорт хлопка, сои, тунгового масла, мяса и мясопродуктов, кофе, экстракта кебрачо. Основные внешнеторговые партнеры: Бразилия, Аргентина, Германия.</w:t>
      </w:r>
    </w:p>
    <w:p>
      <w:pPr>
        <w:pStyle w:val="Normal"/>
        <w:ind w:firstLine="709"/>
        <w:rPr/>
      </w:pPr>
      <w:r>
        <w:rPr/>
        <w:t>Денежная единица - гуарани.</w:t>
      </w:r>
      <w:r>
        <w:br w:type="page"/>
      </w:r>
    </w:p>
    <w:p>
      <w:pPr>
        <w:pStyle w:val="Heading2"/>
        <w:ind w:hanging="0"/>
        <w:rPr/>
      </w:pPr>
      <w:r>
        <w:rPr/>
        <w:t>Перу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У́, Республика Перу (Republica del Peru), государство на западе Юж. Америки. Площадь 1285,2 тысяч кв.км. Население 27544,3 млн. человек (2004), около половины - индейцы кечуа и аймара, остальные - испаноязычные перуанцы. Официальный язык - испанский и кечуа. Верующие - главным образом католики. Административно-территориальное деление: 25 департаментов. Столица - Лима. Глава государства - президент. Законодательный орган - Демократический учредительный конгресс.</w:t>
      </w:r>
    </w:p>
    <w:p>
      <w:pPr>
        <w:pStyle w:val="Normal"/>
        <w:ind w:firstLine="709"/>
        <w:rPr/>
      </w:pPr>
      <w:r>
        <w:rPr/>
        <w:t>На западе, вдоль берега Тихого ок., узкая полоса пустынных береговых равнин (Коста). Восточнее - горный пояс Анд (Сьерра), высотой до 6768 м (г. Уаскаран). На востоке - Амазонская низм. (Сельва), переходящая на юге в предгорную равнину (Монтанья). Среднемесячные температуры на побережье 15-25 °С, в Андах, на плоскогорьях от 5 до 16 °С, на равнине 24-27 °С. Осадков от 700 до 3000 мм в год. На западных склонах Анд - редкие кустарники, кактусы; на внутренних плоскогорьях, на севере и востоке - высокогорные тропические степи, на юго-востоке - полупустыни. На восточных склонах Анд и на равнинах Сельвы - влажные вечнозеленые леса. Из рек крупнейшая - Амазонка, из озер - Титикака. Национальные парки Ману, Серрос-де-Амотане и др.; несколько резерватов.</w:t>
      </w:r>
    </w:p>
    <w:p>
      <w:pPr>
        <w:pStyle w:val="Normal"/>
        <w:ind w:firstLine="709"/>
        <w:rPr/>
      </w:pPr>
      <w:r>
        <w:rPr/>
        <w:t>В древности территорию Перу населяли индейцы. Инки основали на территории Перу государство Тауантинсуйу. В 16 в. испанцы завоевали территорию Перу и создали вице-королевство Перу. В 1821 в ходе Войны за независимость испанских колоний в Америке 1810-1826 Перу стало независимым государством. В 1854 отменено рабство. В сер. 19 в. началось проникновение иностранного капитала, главным образом английского и американского. В результате Тихоокеанских войн 1864-1866 и 1879-1883 страна потеряла часть территории, богатой залежами селитры. В 1968 - сер. 1980 у власти находились военные правительства. Президент А. Фухимори, избранный в 1990, в 1993 принял новую конституцию.</w:t>
      </w:r>
    </w:p>
    <w:p>
      <w:pPr>
        <w:pStyle w:val="Normal"/>
        <w:ind w:firstLine="709"/>
        <w:rPr/>
      </w:pPr>
      <w:r>
        <w:rPr/>
        <w:t>Перу - аграрная страна с развитой горнодобывающей и развивающейся обрабатывающей промышленностью. ВВП на душу населения 6 600 (2006). Доля в ВВП (1994,%): горнодобывающая промышленность 8, обрабатывающая промышленность 22, сельское и лесное хозяйство 14. Основные товарные культуры: хлопчатник (преимущественно длинноволокнистый), сахарный тростник, кофе, какао. Пастбищное животноводство. Разводят крупный рогатый скот, свиней, овец, лам, альпак. Лесозаготовки. Улов рыбы 11,6 млн. метрич. т (1994), главным образом сардины, анчоусы. Рыба используется в основном для производства рыбной муки. Главные отрасли горнодобывающей промышленности (1992, тыс. т): добыча руд цинка (602), свинца (194), меди (369), железной руды, серебра (1,6; одно из ведущих мест в мире), золота, нефти. Производство электроэнергии 16,8 млрд. кВт. ч (1995), св.3/4 - на гидроэлектростанциях. Пищевкусовая, главным образом рыбная промышленность; цветная и черная металлургия, нефтеперерабатывающая, химическая, текстильная промышленность. Длина (1993, тыс. км) железных дорог 2,1, автодорог 71,4 (1996). Главный морской порт - Кальяо. Экспорт: продукция горнодобывающей и металлургической промышленности, нефть и нефтепродукты, рыбная мука, кофе, хлопок, сахар. Основные внешнеторговые партнеры: США, Япония, Германия. Денежная единица - инти (с 1986).</w:t>
      </w:r>
      <w:r>
        <w:br w:type="page"/>
      </w:r>
    </w:p>
    <w:p>
      <w:pPr>
        <w:pStyle w:val="Heading2"/>
        <w:ind w:hanging="0"/>
        <w:rPr/>
      </w:pPr>
      <w:r>
        <w:rPr/>
        <w:t>Сурина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РИНА́М (Suriname), Республика Суринам, государство на северо-востоке Южной Америки, омывается Атлантическим океаном. Площадь 163,3 тыс км2. Население 436,9 тыс человек (2004), суринамцы и суринамцы-индопакистанцы. Городское население 49,1% (1995). Официальный язык - нидерландский. Верующие - индуисты, христиане, мусульмане-сунниты. Административно-территориальное деление: 9 округов. Столица и главный морской порт - Парамарибо. Глава государства - президент. Высший законодательный орган - Национальное Собрание.</w:t>
      </w:r>
    </w:p>
    <w:p>
      <w:pPr>
        <w:pStyle w:val="Normal"/>
        <w:ind w:firstLine="709"/>
        <w:rPr/>
      </w:pPr>
      <w:r>
        <w:rPr/>
        <w:t>Расположен большей частью на северо-востоке Гвианского плоскогорья (до 1280 м высотой), на севере - низменность. Климат субэкваториальный. Среднемесячные температуры 26-28 °С. Осадков 2300 - 3000 мм в год. Основные реки Корантейн, Марони, Суринам. Свыше 90% территории - вечнозеленые леса. Природный парк Браунсберг, несколько резерватов.</w:t>
      </w:r>
    </w:p>
    <w:p>
      <w:pPr>
        <w:pStyle w:val="Normal"/>
        <w:ind w:firstLine="709"/>
        <w:rPr/>
      </w:pPr>
      <w:r>
        <w:rPr/>
        <w:t>В древности население - индейцы. С 17 в. колония Нидерландов (Нидерландская Гвиана). В 1954 Суринам получил автономию. С 1975 независимое государство. Основа экономики - добыча бокситов (3,1 млн. т в 1991) и их переработка. ВВП на душу населения 7 100 (2006). Доля в ВВП (1994,%): добывающая промышленность - 13, обрабатывающая - 10, сельское хозяйство 14. Добыча золота. Производство глинозема, алюминия; переработка сельскохозяйственного сырья. Лесопиление, деревообработка. Производство электроэнергии 1,6 млрд кВт. ч (1995). Главные сельскохозяйственные культуры: рис, сахарный тростник, бананы, цитрусовые. Заготовки тропической древесины. Лов креветок. Длина железных дорог 301 км, автодорог 4,5 тыс км (1997). Экспорт бокситов, глинозема, алюминия, древесины главным образом в США и страны ЕЭС.</w:t>
      </w:r>
    </w:p>
    <w:p>
      <w:pPr>
        <w:pStyle w:val="Normal"/>
        <w:ind w:firstLine="709"/>
        <w:rPr/>
      </w:pPr>
      <w:r>
        <w:rPr/>
        <w:t>Денежная единица - суринамский гульден.</w:t>
      </w:r>
      <w:r>
        <w:br w:type="page"/>
      </w:r>
    </w:p>
    <w:p>
      <w:pPr>
        <w:pStyle w:val="Heading2"/>
        <w:ind w:hanging="0"/>
        <w:rPr/>
      </w:pPr>
      <w:r>
        <w:rPr/>
        <w:t>Уругва́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УГВА́Й, Восточная Республика Уругвай, государство в Юж. Америке. Омывается водами Атлантического ок. Площадь 178 тыс км2. Население 3399,2 тыс человек (2004), главным образом уругвайцы. Городское население 88,7% (1996). Официальный язык - испанский. Верующие в основном католики. Административно-территориальное деление: 19 департаментов. Столица - Монтевидео. Глава государства и правительства - президент. Законодательный орган - двухпалатный парламент (Сенат и Палата представителей).</w:t>
      </w:r>
    </w:p>
    <w:p>
      <w:pPr>
        <w:pStyle w:val="Normal"/>
        <w:ind w:firstLine="709"/>
        <w:rPr/>
      </w:pPr>
      <w:r>
        <w:rPr/>
        <w:t>Поверхность холмисто-равнинная. Климат субтропический океанический. Средние температуры июля 10-12 °С, января 22-24 °С. Осадков 1000-1200 мм в год. Главные рр. Уругвай, Рио-Негро. Травянистые и кустарниковые саванны, на востоке - пальмовые рощи. Ок.10 национальных парков (Кабо-Полоньо, Санта-Тереса и др.).</w:t>
      </w:r>
    </w:p>
    <w:p>
      <w:pPr>
        <w:pStyle w:val="Normal"/>
        <w:ind w:firstLine="709"/>
        <w:rPr/>
      </w:pPr>
      <w:r>
        <w:rPr/>
        <w:t>Коренное население Уругвая - индейцы. С нач.16 в. испанцы вели борьбу против индейских племен; к кон.18 в. они установили систему латифундистской собственности на землю с использованием труда ввезенных из Африки рабов, издольщины, отработок. В 1811 в ходе Войны за независимость испанских колоний в Америке 1810-26 Уругвай провозгласил независимость, в 1816 был оккупирован португальцами, в 1821 включен в состав Бразильской империи, в 1825 - в состав Аргентины. С 1828 независимая республика Уругвай, которая была признана Бразилией и Аргентиной. В 1830 принята 1-ая конституция Восточной Республики Уругвай. В 1838 началась продолжительная гражданская война между радикальными либералами ("красные", партия "Колорадо") и консерваторами ("белые", партия "Бланко"), в результате которой вплоть до кон. 1950-х гг. власть в стране сохраняли представители партии "Колорадо". Парламентские выборы 1958 принесли победу партии "Бланко", которая почти 100 лет находилась в оппозиции. В 1966 на всеобщих выборах победу вновь одержала партия "Колорадо". Рост влияния новых организаций, партий и группировок, вошедших в "Широкий фронт", вызвал активизацию вооруженных сил. С их помощью в 1973 был совершен государственный переворот. В 1983 был осуществлен переход от авторитарной формы правления к конституционной.</w:t>
      </w:r>
    </w:p>
    <w:p>
      <w:pPr>
        <w:pStyle w:val="Normal"/>
        <w:ind w:firstLine="709"/>
        <w:rPr/>
      </w:pPr>
      <w:r>
        <w:rPr/>
        <w:t>Уругвай - индустриально-аграрная страна с высокоразвитым животноводством экспортного направления. Доля ВВП на душу населения 10 900 (2006). Доля в валовом национальном продукте (1994,%): сельское хозяйство 9, промышленность 25,1. Ведущая отрасль сельского хозяйства - разведение мясных пород крупного рогатого скота и шерстных овец. Поголовье (1997, млн): крупного рогатого скота 10,5, овец 18,2; настриг шерсти 95 тыс. т. Главные сельскохозяйственные культуры: пшеница, рис, сахарный тростник, кукуруза, масличный лен, подсолнечник, кормовые травы. Развиты виноградарство, цитрусоводство. Лесозаготовки. Рыболовство (улов рыбы 120,7 тыс. метрич. т в 1994). Производство электроэнергии 7,6 млрд. кВт. ч (1995), главным образом на ГЭС. Крупная пищевкусовая (мясохладобывающая, винодельческая, консервная), текстильная (преимущественно шерстяная), кожевенно-обувная промышленность. Нефтеперерабатывающие, химические, металлургические, электротехнические, автосборочные предприятия. Длина железных дорог 2,07 тыс км (1996), автодорог 51 тыс км (1997). Основной морской порт - Монтевидео. Экспорт мяса и мясопродуктов, шерсти, кож и кожсырья. Основные внешнеторговые партнеры: Бразилия, Аргентина, США, Германия, Италия.</w:t>
      </w:r>
    </w:p>
    <w:p>
      <w:pPr>
        <w:pStyle w:val="Normal"/>
        <w:ind w:firstLine="709"/>
        <w:rPr/>
      </w:pPr>
      <w:r>
        <w:rPr/>
        <w:t>Денежная единица - уругвайское песо.</w:t>
      </w:r>
      <w:r>
        <w:br w:type="page"/>
      </w:r>
    </w:p>
    <w:p>
      <w:pPr>
        <w:pStyle w:val="Heading2"/>
        <w:ind w:hanging="0"/>
        <w:rPr/>
      </w:pPr>
      <w:r>
        <w:rPr/>
        <w:t>Чи́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́ЛИ, Республика Чили (Republica de Chile), государство на юго-западе Юж. Америки. Площадь 756,9 тыс км2. Население 15824,0 тыс. человек (2004), св. 90% - чилийцы. Городское население 85% (1992). Официальный язык - испанский. Большинство верующих - католики. Административно-территориальное деление: 13 областей (в т. ч.1 - столичная). Столица - Сантьяго. Глава государства - президент. Высший законодательный орган - двухпалатный Национальный конгресс (Сенат и Палата депутатов).</w:t>
      </w:r>
    </w:p>
    <w:p>
      <w:pPr>
        <w:pStyle w:val="Normal"/>
        <w:ind w:firstLine="709"/>
        <w:rPr/>
      </w:pPr>
      <w:r>
        <w:rPr/>
        <w:t>Территория Чили вытянута вдоль побережья Тихого ок. на 4300 км и занята большей частью хребтами Анд (высота до 6880 м), между которыми лежит Продольная долина - главный экономический. район страны. Много вулканов; частые землетрясения. Климат от тропического пустынного (среднемесячные температуры от 12 до 22 °С; осадков 50 мм в год) на севере до умеренного океанического на юге (температуры от 3 до 14 °С; осадков 2500-7000 мм в год). На севере - пустыня Атакама, в Ср. Чили - субтропическая растительность (вечнозеленые кустарники и леса), на юге долины и склоны гор покрыты густыми буковыми и хвойными лесами. Национальные парки - Вильяррика, Альберто-Агостини, Бернардо-О"Хиггинс и др. (в т. ч. на о-вах Пасхи и Хуан-Фернандес).</w:t>
      </w:r>
    </w:p>
    <w:p>
      <w:pPr>
        <w:pStyle w:val="Normal"/>
        <w:ind w:firstLine="709"/>
        <w:rPr/>
      </w:pPr>
      <w:r>
        <w:rPr/>
        <w:t>В древности территорию Чили населяли индейцы, в 16 в. завоевана испанцами. Борьба против испанского колониального гнета завершилась в 1818 в ходе Войны за независимость испанских колоний в Америке 1810-26 провозглашением независимости Чили. В 1865-66 Чили в союзе с Перу, Эквадором и Боливией воевала против Испании; в 1879-84, при поддержке Великобритании - против Перу и Боливии (Тихоокеанская война); в результате этой войны Чили приобрела территорию, богатую залежами селитры. В 1947-58 - у власти диктаторский режим. В 1956 КП Чили (основана в 1922) и Социалистическая партия (основана в 1933) образовали Фронт народного действия. В 1970 президентом страны от блока Народного единства (создан в 1969) стал социалист С. Альенде. В ходе военного переворота 1973 Альенде был убит, к власти пришла военная хунта во главе с А. Пиночетом. В результате демократических выборов в марте 1990 избрано гражданское правительство. В 2006 президентом впервые избрана женщина, Мичель Бачелет, представляющая левые силы.</w:t>
      </w:r>
    </w:p>
    <w:p>
      <w:pPr>
        <w:pStyle w:val="Normal"/>
        <w:ind w:firstLine="709"/>
        <w:rPr/>
      </w:pPr>
      <w:r>
        <w:rPr/>
        <w:t>Чили - одна из относительно развитых в экономическом отношении стран Латинской Америки. ВВП на душу населения 12 700 (2006). Доля в ВВП (1995,%): сельское хозяйство 8, промышленность 38 (в т. ч. горнодобывающая 8). Чили занимает одно из ведущих мест в капиталистическом мире по добыче (1918 тыс. т в 1992) и экспорту меди, природной селитры, молибдена. Добывают также железную руду, золото, серебро, цинк, нефть и природный газ, каменный уголь. Производство электроэнергии 29,9 млрд. кВт. ч (1995). Наиболее развита пищевкусовая и легкая промышленность; развиваются машиностроение, черная и цветная металлургия, химическая, нефтеперерабатывающая и нефтехимическая, целлюлозно-бумажная и другие отрасли промышленности. Основа сельского хозяйства - растениеводство (пшеница, ячмень, бобовые, кукуруза, картофель). Плодоводство и виноградарство; масличные, сахарная свекла, конопля, табак. Пастбищное животноводство. Рыболовство (улов 7,8 млн. метрич. т в 1994) и лов устриц, крабов, омаров. Лесозаготовки. Длина (1993, тыс. км) железных дорог 6,6, автодорог 79,7. Крупные порты: Уаско, Вальпараисо, Токопилья. Экспорт меди (св.1/2 стоимости), железной руды, селитры, йода, бумаги, сельскохозяйственной продукции, рыбной муки. Основные внешнеторговые партнеры: США, Япония, Германия, Бразилия.</w:t>
      </w:r>
    </w:p>
    <w:p>
      <w:pPr>
        <w:pStyle w:val="Normal"/>
        <w:ind w:firstLine="709"/>
        <w:rPr/>
      </w:pPr>
      <w:r>
        <w:rPr/>
        <w:t>Денежная единица - чилийское песо.</w:t>
      </w:r>
      <w:r>
        <w:br w:type="page"/>
      </w:r>
    </w:p>
    <w:p>
      <w:pPr>
        <w:pStyle w:val="Heading2"/>
        <w:ind w:hanging="0"/>
        <w:rPr/>
      </w:pPr>
      <w:r>
        <w:rPr/>
        <w:t>Эквадо́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ВАДО́Р, Республика Эквадор (Republicа del Ecuador), государство на северо-западе Юж. Америки, по обе стороны от экватора; омывается Тихим ок. В состав Эквадора входят о-ва Галапагос. Площадь 283,6 тыс км2. Население 13112,7 тыс. человек (2004), главным образом индейцы - кечуа (40%) и метисы. Городское население 55,4% (1990). Официальный язык - испанский. Большинство верующих - католики. Административно-территориальное деление: 21 провинция. Столица - Кито. Глава государства и правительства - президент. Законодательный орган - Национальный конгресс.</w:t>
      </w:r>
    </w:p>
    <w:p>
      <w:pPr>
        <w:pStyle w:val="Normal"/>
        <w:ind w:firstLine="709"/>
        <w:rPr/>
      </w:pPr>
      <w:r>
        <w:rPr/>
        <w:t>На западе, вдоль побережья Тихого ок., - низменности и предгорья Анд, в центре - Анды, состоящие из двух главных параллельных хребтов - Зап. и Вост. Кордильеры (Сьерра) с конусами потухших (Чимборасо, 6267 м) и действующих (Котопахи и др.) вулканов, на востоке - предгорные равнины. Климат экваториальный, горно-экваториальный, на юге - субэкваториальный. Среднемесячные температуры в Кито (на высоте ок.2800 м) ок.13 °С, на юге от 23 до 27 °С. Осадков от 100 мм (на юге) до 6000 мм (на восточных склонах Анд) в год. Наиболее значительные реки Гуаяс, Путумайо, Напо, Тигре. Большая часть равнин и склонов гор покрыта влажными экваториальными лесами, выше - высокогорные луга, сменяющиеся ландшафтами гляциально-нивального пояса. Национальные парки - Галапагосский, Котопахи, Сангай и др.</w:t>
      </w:r>
    </w:p>
    <w:p>
      <w:pPr>
        <w:pStyle w:val="Normal"/>
        <w:ind w:firstLine="709"/>
        <w:rPr/>
      </w:pPr>
      <w:r>
        <w:rPr/>
        <w:t>В древности территорию Эквадора населяли индейские племена, в 15 в. завоевана инками, в 16 в. - испанскими конкистадорами. Во время испанского колониального господства различные формы эксплуатации сочетались с трудом рабов, ввозимых из Африки. В ходе войны за независимость испанских колоний в Америке 1810-26 испанское господство на территории Эквадора в 1822 было свергнуто. До 1830 под названием Область Кито - в составе Великой Колумбии. С 1830 самостоятельное государство - Республика Эквадор. В 1852 уничтожено рабство. В годы 2-й мировой войны Эквадор разорвал отношения со странами фашистского блока (1942). В 1944-46 у власти правительство, в которое входили представители коммунистов, социалистов и других демократических организаций. После государственного переворота 1972 военное правительство проводило политику, направленную на защиту суверенитета, укрепление государственного сектора в экономике. С 1979 у власти гражданское правительство.</w:t>
      </w:r>
    </w:p>
    <w:p>
      <w:pPr>
        <w:pStyle w:val="Normal"/>
        <w:ind w:firstLine="709"/>
        <w:rPr/>
      </w:pPr>
      <w:r>
        <w:rPr/>
        <w:t>Эквадор - аграрно-индустриальная страна с крупной нефтяной промышленностью. ВВП на душу населения 4 500 (2006). Доля в валовом внутреннем продукте (1994,%): сельское хозяйство 17, нефтяная и горнодобывающая промышленность - 15, обрабатывающая промышленность 15. Эквадор - один из ведущих в мире производителей и экспортеров бананов (сбор в 1992 - 3,6 млн. т). Другие товарные сельскохозяйственные культуры: кофе, какао, хлопчатник. Главные потребительские культуры: кукуруза, сахарный тростник, пшеница, соя, рис. Разведение крупного рогатого скота, овец. Лов тунца, креветок, лангустов. Лесные промыслы (заготовки бальсового дерева, сбор сока гевеи и др.). Производство электроэнергии 8,3 млрд. кВт·ч (1995). Добыча нефти (141 млн. баррелей в 1996), природного газа, медной и свинцовой руд, золота, серебра, серы. Нефтеперерабатывающая, пищевкусовая, текстильная, кожевенно-обувная, деревообрабатывающая, целлюлозно-бумажная, цементная промышленность. Кустарные промыслы. Длина железных дорог 0,97 тыс. км (1993), автодорог 43,1 тыс. км (1996). Тоннаж морского торгового флота 504 тыс. т.д. едвейт (1992). Крупные порты: Гуаякиль, Балао, Эсмеральдас. Экспорт: нефть и нефтепродукты, бананы, какао, рыба и морепродукты, кофе. Основные внешнеторговые партнеры: США, страны Европейского экономического сообщества и Латинской Америки, Япония.</w:t>
      </w:r>
    </w:p>
    <w:p>
      <w:pPr>
        <w:pStyle w:val="Normal"/>
        <w:ind w:firstLine="709"/>
        <w:rPr/>
      </w:pPr>
      <w:r>
        <w:rPr/>
        <w:t>Денежная единица - сукре (до сентября 2000), национальной валютой стал доллар СШ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7:00Z</dcterms:created>
  <dc:creator>UserXP</dc:creator>
  <dc:description/>
  <cp:keywords/>
  <dc:language>en-US</dc:language>
  <cp:lastModifiedBy>SYSTEM</cp:lastModifiedBy>
  <dcterms:modified xsi:type="dcterms:W3CDTF">2011-09-25T03:07:00Z</dcterms:modified>
  <cp:revision>2</cp:revision>
  <dc:subject/>
  <dc:title>СТРАНЫ ЮЖНОЙ АМЕРИКИ</dc:title>
</cp:coreProperties>
</file>