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1.</w:t>
      </w:r>
      <w:r>
        <w:rPr>
          <w:sz w:val="24"/>
          <w:szCs w:val="24"/>
          <w:lang w:val="en-US" w:eastAsia="en-US"/>
        </w:rPr>
        <w:tab/>
      </w:r>
      <w:r>
        <w:rPr>
          <w:rStyle w:val="InternetLink"/>
          <w:lang w:val="en-US" w:eastAsia="en-US"/>
        </w:rPr>
        <w:t>РАВНИННЫЕ ЛАНДШАФТЫ</w:t>
      </w:r>
      <w:r>
        <w:rPr>
          <w:lang w:val="en-US" w:eastAsia="en-US"/>
        </w:rPr>
        <w:tab/>
        <w:t>4</w:t>
      </w:r>
    </w:p>
    <w:p>
      <w:pPr>
        <w:pStyle w:val="Contents2"/>
        <w:tabs>
          <w:tab w:val="clear" w:pos="708"/>
          <w:tab w:val="right" w:pos="9345" w:leader="dot"/>
        </w:tabs>
        <w:rPr>
          <w:sz w:val="24"/>
          <w:szCs w:val="24"/>
          <w:lang w:val="en-US" w:eastAsia="en-US"/>
        </w:rPr>
      </w:pPr>
      <w:r>
        <w:rPr>
          <w:rStyle w:val="InternetLink"/>
          <w:lang w:val="en-US" w:eastAsia="en-US"/>
        </w:rPr>
        <w:t>1.1. Полесья и ополья</w:t>
      </w:r>
      <w:r>
        <w:rPr>
          <w:lang w:val="en-US" w:eastAsia="en-US"/>
        </w:rPr>
        <w:tab/>
        <w:t>4</w:t>
      </w:r>
    </w:p>
    <w:p>
      <w:pPr>
        <w:pStyle w:val="Contents1"/>
        <w:rPr>
          <w:sz w:val="24"/>
          <w:szCs w:val="24"/>
          <w:lang w:val="en-US" w:eastAsia="en-US"/>
        </w:rPr>
      </w:pPr>
      <w:r>
        <w:rPr>
          <w:rStyle w:val="InternetLink"/>
          <w:lang w:val="en-US" w:eastAsia="en-US"/>
        </w:rPr>
        <w:t>2. ВОДНЫЕ ЛАНДШАФТЫ</w:t>
      </w:r>
      <w:r>
        <w:rPr>
          <w:lang w:val="en-US" w:eastAsia="en-US"/>
        </w:rPr>
        <w:tab/>
        <w:t>6</w:t>
      </w:r>
    </w:p>
    <w:p>
      <w:pPr>
        <w:pStyle w:val="Contents2"/>
        <w:tabs>
          <w:tab w:val="clear" w:pos="708"/>
          <w:tab w:val="right" w:pos="9345" w:leader="dot"/>
        </w:tabs>
        <w:rPr>
          <w:sz w:val="24"/>
          <w:szCs w:val="24"/>
          <w:lang w:val="en-US" w:eastAsia="en-US"/>
        </w:rPr>
      </w:pPr>
      <w:r>
        <w:rPr>
          <w:rStyle w:val="InternetLink"/>
          <w:lang w:val="en-US" w:eastAsia="en-US"/>
        </w:rPr>
        <w:t>2.1. Азовское море</w:t>
      </w:r>
      <w:r>
        <w:rPr>
          <w:lang w:val="en-US" w:eastAsia="en-US"/>
        </w:rPr>
        <w:tab/>
        <w:t>6</w:t>
      </w:r>
    </w:p>
    <w:p>
      <w:pPr>
        <w:pStyle w:val="Contents2"/>
        <w:tabs>
          <w:tab w:val="clear" w:pos="708"/>
          <w:tab w:val="right" w:pos="9345" w:leader="dot"/>
        </w:tabs>
        <w:rPr>
          <w:sz w:val="24"/>
          <w:szCs w:val="24"/>
          <w:lang w:val="en-US" w:eastAsia="en-US"/>
        </w:rPr>
      </w:pPr>
      <w:r>
        <w:rPr>
          <w:rStyle w:val="InternetLink"/>
          <w:lang w:val="en-US" w:eastAsia="en-US"/>
        </w:rPr>
        <w:t>2.2. Ладожское и Онежское озёра.</w:t>
      </w:r>
      <w:r>
        <w:rPr>
          <w:lang w:val="en-US" w:eastAsia="en-US"/>
        </w:rPr>
        <w:tab/>
        <w:t>9</w:t>
      </w:r>
    </w:p>
    <w:p>
      <w:pPr>
        <w:pStyle w:val="Contents2"/>
        <w:tabs>
          <w:tab w:val="clear" w:pos="708"/>
          <w:tab w:val="right" w:pos="9345" w:leader="dot"/>
        </w:tabs>
        <w:rPr>
          <w:sz w:val="24"/>
          <w:szCs w:val="24"/>
          <w:lang w:val="en-US" w:eastAsia="en-US"/>
        </w:rPr>
      </w:pPr>
      <w:r>
        <w:rPr>
          <w:rStyle w:val="InternetLink"/>
          <w:lang w:val="en-US" w:eastAsia="en-US"/>
        </w:rPr>
        <w:t>2.3. Озеро Байкал</w:t>
      </w:r>
      <w:r>
        <w:rPr>
          <w:lang w:val="en-US" w:eastAsia="en-US"/>
        </w:rPr>
        <w:tab/>
        <w:t>12</w:t>
      </w:r>
    </w:p>
    <w:p>
      <w:pPr>
        <w:pStyle w:val="Contents1"/>
        <w:rPr>
          <w:sz w:val="24"/>
          <w:szCs w:val="24"/>
          <w:lang w:val="en-US" w:eastAsia="en-US"/>
        </w:rPr>
      </w:pPr>
      <w:r>
        <w:rPr>
          <w:rStyle w:val="InternetLink"/>
          <w:lang w:val="en-US" w:eastAsia="en-US"/>
        </w:rPr>
        <w:t>3. ГОРНЫЕ ЛАНДШАФТЫ</w:t>
      </w:r>
      <w:r>
        <w:rPr>
          <w:lang w:val="en-US" w:eastAsia="en-US"/>
        </w:rPr>
        <w:tab/>
        <w:t>17</w:t>
      </w:r>
    </w:p>
    <w:p>
      <w:pPr>
        <w:pStyle w:val="Contents2"/>
        <w:tabs>
          <w:tab w:val="clear" w:pos="708"/>
          <w:tab w:val="right" w:pos="9345" w:leader="dot"/>
        </w:tabs>
        <w:rPr>
          <w:sz w:val="24"/>
          <w:szCs w:val="24"/>
          <w:lang w:val="en-US" w:eastAsia="en-US"/>
        </w:rPr>
      </w:pPr>
      <w:r>
        <w:rPr>
          <w:rStyle w:val="InternetLink"/>
          <w:lang w:val="en-US" w:eastAsia="en-US"/>
        </w:rPr>
        <w:t>3.1. Гиссаро-Алайская горная система</w:t>
      </w:r>
      <w:r>
        <w:rPr>
          <w:lang w:val="en-US" w:eastAsia="en-US"/>
        </w:rPr>
        <w:tab/>
        <w:t>17</w:t>
      </w:r>
    </w:p>
    <w:p>
      <w:pPr>
        <w:pStyle w:val="Contents2"/>
        <w:tabs>
          <w:tab w:val="clear" w:pos="708"/>
          <w:tab w:val="right" w:pos="9345" w:leader="dot"/>
        </w:tabs>
        <w:rPr>
          <w:sz w:val="24"/>
          <w:szCs w:val="24"/>
          <w:lang w:val="en-US" w:eastAsia="en-US"/>
        </w:rPr>
      </w:pPr>
      <w:r>
        <w:rPr>
          <w:rStyle w:val="InternetLink"/>
          <w:lang w:val="en-US" w:eastAsia="en-US"/>
        </w:rPr>
        <w:t>3.2. Джунгарский Алатау</w:t>
      </w:r>
      <w:r>
        <w:rPr>
          <w:lang w:val="en-US" w:eastAsia="en-US"/>
        </w:rPr>
        <w:tab/>
        <w:t>22</w:t>
      </w:r>
    </w:p>
    <w:p>
      <w:pPr>
        <w:pStyle w:val="Contents2"/>
        <w:tabs>
          <w:tab w:val="clear" w:pos="708"/>
          <w:tab w:val="right" w:pos="9345" w:leader="dot"/>
        </w:tabs>
        <w:rPr>
          <w:sz w:val="24"/>
          <w:szCs w:val="24"/>
          <w:lang w:val="en-US" w:eastAsia="en-US"/>
        </w:rPr>
      </w:pPr>
      <w:r>
        <w:rPr>
          <w:rStyle w:val="InternetLink"/>
          <w:lang w:val="en-US" w:eastAsia="en-US"/>
        </w:rPr>
        <w:t>3.3. Тянь-Шань</w:t>
      </w:r>
      <w:r>
        <w:rPr>
          <w:lang w:val="en-US" w:eastAsia="en-US"/>
        </w:rPr>
        <w:tab/>
        <w:t>26</w:t>
      </w:r>
    </w:p>
    <w:p>
      <w:pPr>
        <w:pStyle w:val="Contents1"/>
        <w:rPr>
          <w:sz w:val="24"/>
          <w:szCs w:val="24"/>
          <w:lang w:val="en-US" w:eastAsia="en-US"/>
        </w:rPr>
      </w:pPr>
      <w:r>
        <w:rPr>
          <w:rStyle w:val="InternetLink"/>
          <w:lang w:val="en-US" w:eastAsia="en-US"/>
        </w:rPr>
        <w:t>ЗАКЛЮЧЕНИЕ</w:t>
      </w:r>
      <w:r>
        <w:rPr>
          <w:lang w:val="en-US" w:eastAsia="en-US"/>
        </w:rPr>
        <w:tab/>
        <w:t>31</w:t>
      </w:r>
    </w:p>
    <w:p>
      <w:pPr>
        <w:pStyle w:val="Contents1"/>
        <w:rPr>
          <w:sz w:val="24"/>
          <w:szCs w:val="24"/>
          <w:lang w:val="en-US" w:eastAsia="en-US"/>
        </w:rPr>
      </w:pPr>
      <w:r>
        <w:rPr>
          <w:rStyle w:val="InternetLink"/>
          <w:lang w:val="en-US" w:eastAsia="en-US"/>
        </w:rPr>
        <w:t>СПИСОК ЛИТЕРАТУРЫ</w:t>
      </w:r>
      <w:r>
        <w:rPr>
          <w:lang w:val="en-US" w:eastAsia="en-US"/>
        </w:rPr>
        <w:tab/>
        <w:t>32</w:t>
      </w:r>
      <w:r>
        <w:br w:type="page"/>
      </w:r>
    </w:p>
    <w:p>
      <w:pPr>
        <w:pStyle w:val="Heading1"/>
        <w:ind w:hanging="0"/>
        <w:rPr/>
      </w:pPr>
      <w:r>
        <w:rPr/>
        <w:t>ВВЕДЕНИЕ</w:t>
      </w:r>
    </w:p>
    <w:p>
      <w:pPr>
        <w:pStyle w:val="Normal"/>
        <w:rPr/>
      </w:pPr>
      <w:r>
        <w:rPr/>
        <w:t xml:space="preserve">Территория России занимает часть Восточной Европы и Северную Азию. Сухопутная граница России - самая протяженная в мире. Однако, начиная с северо-западной части России, омываемой Балтийским морем, вся северная и восточная границы ее территории - водные. На юге Россия также имеет водные границы - омывается Черным и Каспийским морями. </w:t>
      </w:r>
    </w:p>
    <w:p>
      <w:pPr>
        <w:pStyle w:val="Normal"/>
        <w:rPr/>
      </w:pPr>
      <w:r>
        <w:rPr/>
        <w:t xml:space="preserve">Ландшафты нашей страны в силу ее масштабов весьма разнообразны - от болот до засушливых степей и арктической тундры. Значительная часть территории России покрыта тундрой и тайгой, а более 60% занимает вечная мерзлота. Три четверти территории России - равнины. Горный рельеф преобладает на востоке и юге страны. В России около 120 тыс. рек длиной более 10 км. Общая протяженность и - 2,3 млн. км. Реки России относятся к бассейнам трех океанов. Россия - страна озер. Всего насчитывается  около 2 млн соленых и пресных озер. В России находится самый крупный естественный резервуар пресной воды и самое глубокое озеро мира - Байкал (1637 м), а также самые большие озера Европы - Ладожское и Онежское. </w:t>
      </w:r>
    </w:p>
    <w:p>
      <w:pPr>
        <w:pStyle w:val="Normal"/>
        <w:rPr/>
      </w:pPr>
      <w:r>
        <w:rPr/>
        <w:t>В данной работе нам хотелось бы рассмотреть некоторые, наиболее примечательные и удивительные ландшафты России. Мы посмотрим на горные, равнинные и водные ландшафты через наиболее яркие примеры. А так же коротко остановимся на экологических проблемах рассматриваемых территорий.</w:t>
      </w:r>
    </w:p>
    <w:p>
      <w:pPr>
        <w:pStyle w:val="Normal"/>
        <w:ind w:hanging="0"/>
        <w:rPr/>
      </w:pPr>
      <w:r>
        <w:rPr/>
      </w:r>
      <w:r>
        <w:br w:type="page"/>
      </w:r>
    </w:p>
    <w:p>
      <w:pPr>
        <w:pStyle w:val="Heading1"/>
        <w:ind w:hanging="0"/>
        <w:rPr/>
      </w:pPr>
      <w:r>
        <w:rPr/>
        <w:t>1. РАВНИННЫЕ ЛАНДШАФТЫ</w:t>
      </w:r>
    </w:p>
    <w:p>
      <w:pPr>
        <w:pStyle w:val="Heading2"/>
        <w:ind w:hanging="0"/>
        <w:rPr/>
      </w:pPr>
      <w:r>
        <w:rPr/>
      </w:r>
    </w:p>
    <w:p>
      <w:pPr>
        <w:pStyle w:val="Heading2"/>
        <w:ind w:hanging="0"/>
        <w:rPr/>
      </w:pPr>
      <w:r>
        <w:rPr/>
        <w:t>1.1. Полесья и ополья</w:t>
      </w:r>
    </w:p>
    <w:p>
      <w:pPr>
        <w:pStyle w:val="Normal"/>
        <w:rPr/>
      </w:pPr>
      <w:r>
        <w:rPr/>
        <w:t>     </w:t>
      </w:r>
      <w:r>
        <w:rPr/>
        <w:t>Ополья — (русск. поле, открытое место) — возвышенные безлесные пространства в южной части лесных (тайги, широколиственных) зон на Восточно — Европейской равнине [6].</w:t>
      </w:r>
    </w:p>
    <w:p>
      <w:pPr>
        <w:pStyle w:val="Normal"/>
        <w:rPr/>
      </w:pPr>
      <w:r>
        <w:rPr/>
        <w:t>     </w:t>
      </w:r>
      <w:r>
        <w:rPr/>
        <w:t xml:space="preserve">В отечественном природоведении принято разделять обширные равнины по широтным географическим зонам, однако границы между ними нечетки, а зона степей давно уже стала историческим воспоминанием. Гораздо выразительнее характер ландшафта определяется чередованием лесов и полей, различиями между лесистыми и обезлесенными районами. </w:t>
      </w:r>
    </w:p>
    <w:p>
      <w:pPr>
        <w:pStyle w:val="Normal"/>
        <w:rPr/>
      </w:pPr>
      <w:r>
        <w:rPr/>
        <w:t>     </w:t>
      </w:r>
      <w:r>
        <w:rPr/>
        <w:t xml:space="preserve">Поселившись в том или ином месте лесной зоны, древний житель выбирал, где свести лес под пашню, а где оставить для охоты, заготовки дров и строительных материалов. Естественно, что для пашни выбирались места более дренированные, с плодородными гумусными почвами, формировавшимися под широколиственными лесами, для собирания даров леса — болотистые, плохо дренируемые или, наоборот, слишком сухие, песчаные, с неплодородными для земледелия подзолистыми почвами, на которых, однако, растут высокие и стройные деревья. </w:t>
      </w:r>
    </w:p>
    <w:p>
      <w:pPr>
        <w:pStyle w:val="Normal"/>
        <w:rPr/>
      </w:pPr>
      <w:r>
        <w:rPr/>
        <w:t>     </w:t>
      </w:r>
      <w:r>
        <w:rPr/>
        <w:t xml:space="preserve">Первоначальный контраст, заложенный в почвах, усиливался и воплощался в культурном ландшафте, сформированном людьми Земледельческие массивы, из года в год удобрявшиеся остатками растений и навозом, становились плодороднее и превращались в искусственную лесостепь — </w:t>
      </w:r>
      <w:r>
        <w:rPr>
          <w:i/>
          <w:iCs/>
        </w:rPr>
        <w:t>ополья</w:t>
      </w:r>
      <w:r>
        <w:rPr/>
        <w:t xml:space="preserve">. Их противоположностью и дополнением к ним являются таежные дебри — </w:t>
      </w:r>
      <w:r>
        <w:rPr>
          <w:i/>
          <w:iCs/>
        </w:rPr>
        <w:t>полесья</w:t>
      </w:r>
      <w:r>
        <w:rPr/>
        <w:t xml:space="preserve">, сохранившиеся вблизи тех же городов. </w:t>
      </w:r>
    </w:p>
    <w:p>
      <w:pPr>
        <w:pStyle w:val="Normal"/>
        <w:rPr/>
      </w:pPr>
      <w:r>
        <w:rPr/>
        <w:t xml:space="preserve">Полесье — полесские ландшафты переувлажненных равнин в пограничной области природных зон южной тайги, смешанных и широколиственных лесов. </w:t>
      </w:r>
    </w:p>
    <w:p>
      <w:pPr>
        <w:pStyle w:val="Normal"/>
        <w:rPr/>
      </w:pPr>
      <w:r>
        <w:rPr/>
        <w:t xml:space="preserve">Наша страна всегда состояла из двух частей — промыслово-промышленного полесья и земледельческого ополья. И в настоящее время вся Россия, как и в древности, состоит из двух частей. Большую часть страны занимает гигантское нечерноземное полесье, меньшую — черноземное ополье, а Москва, как и прежде, располагается среди лесов. </w:t>
      </w:r>
    </w:p>
    <w:p>
      <w:pPr>
        <w:pStyle w:val="Normal"/>
        <w:ind w:hanging="0"/>
        <w:rPr/>
      </w:pPr>
      <w:r>
        <w:rPr/>
      </w:r>
      <w:r>
        <w:br w:type="page"/>
      </w:r>
    </w:p>
    <w:p>
      <w:pPr>
        <w:pStyle w:val="Heading1"/>
        <w:ind w:hanging="0"/>
        <w:rPr/>
      </w:pPr>
      <w:r>
        <w:rPr/>
        <w:t>2. ВОДНЫЕ ЛАНДШАФТЫ</w:t>
      </w:r>
    </w:p>
    <w:p>
      <w:pPr>
        <w:pStyle w:val="Heading2"/>
        <w:ind w:firstLine="709"/>
        <w:rPr/>
      </w:pPr>
      <w:r>
        <w:rPr/>
        <w:t>2.1. Азовское море</w:t>
      </w:r>
    </w:p>
    <w:p>
      <w:pPr>
        <w:pStyle w:val="Normal"/>
        <w:rPr/>
      </w:pPr>
      <w:r>
        <w:rPr/>
        <w:t xml:space="preserve">На протяжении веков Азовское море сменило немало названий. Древние греки именовали его Майотис Лиман, римляне — Меотис Палюс — Меотийское болото, по имени народа меотов, живших на его берегах. Местные жители в античную эпоху называли это море Темеринда, что предположительно означает «мать моря», так как меоты считали его матерью большого моря. В русских летописях XI-XV вв. Азовское море называлось Сурожское, по имени крымского города Сурож (теперь Судак). Арабы именовали его Бахр-эль-Азов (Синее море). Возможно, отсюда и идет его современное название. </w:t>
      </w:r>
    </w:p>
    <w:p>
      <w:pPr>
        <w:pStyle w:val="Normal"/>
        <w:rPr/>
      </w:pPr>
      <w:r>
        <w:rPr/>
        <w:t>Расположенное на южной окраине Русской равнины, Азовское море глубоко врезано в сушу и относится к типу внутриматериковых морей, но это не замкнутый, а связанный с Мировым океаном морской бассейн. Азовское море — самое маленькое и мелкое из морей земного шара. Площадь моря 39 тыс. км</w:t>
      </w:r>
      <w:r>
        <w:rPr>
          <w:vertAlign w:val="superscript"/>
        </w:rPr>
        <w:t>2</w:t>
      </w:r>
      <w:r>
        <w:rPr/>
        <w:t>, объем — 290 км</w:t>
      </w:r>
      <w:r>
        <w:rPr>
          <w:vertAlign w:val="superscript"/>
        </w:rPr>
        <w:t>3</w:t>
      </w:r>
      <w:r>
        <w:rPr/>
        <w:t xml:space="preserve">, наибольшая глубина — 13, средняя — около 7 м. </w:t>
      </w:r>
    </w:p>
    <w:p>
      <w:pPr>
        <w:pStyle w:val="Normal"/>
        <w:rPr/>
      </w:pPr>
      <w:r>
        <w:rPr/>
        <w:t>Азовское море имеет сравнительно простые очертания В северо-восточной части оно образует узкий, далеко вдающийся в сушу Таганрогский залив, а на западе — залив Сиваш, отделенный от моря песчаной косой — Арабатской стрелкой и связанный с морем проливом Томский. Для северного берега характерны песчаные косы, вытянутые на юго-запад. Восточное побережье моря к югу от Бейсучского лимана представляет собой обширные плавни с большим количеством лиманов.</w:t>
      </w:r>
    </w:p>
    <w:p>
      <w:pPr>
        <w:pStyle w:val="Normal"/>
        <w:rPr/>
      </w:pPr>
      <w:r>
        <w:rPr/>
        <w:t>Почти со всех сторон окруженное сушей, Азовское море лежит в умеренных широтах, поэтому ему свойствен континентальный климат. В осенне-зимнее время море ощущает влияние Сибирского максимума. Над морем преобладают северо-восточные и восточные ветры со средней скооостью 4-7 м/с иногда ветер достигает штормовой силы и дует со скоростью 15 м/с и более.</w:t>
      </w:r>
    </w:p>
    <w:p>
      <w:pPr>
        <w:pStyle w:val="Normal"/>
        <w:rPr/>
      </w:pPr>
      <w:r>
        <w:rPr/>
        <w:t xml:space="preserve">Отмелое побережье переходит в довольно ровное и плоское дно. Глубины постепенно увеличиваются по мере удаления от берегов. Самые большие глубины находятся в центральной части моря. Подводные продолжения кос образуют песчаные отмели. На дне моря иногда проявляется действие грязевых вулканов, изменяющих грунты. В Азовское море впадают две крупные реки — Дон и Кубань, а также 20 небольших речек, значительная часть которых стекает с северного берега. Общий приток речных вод в море определяется суммарным стоком Дона и Кубани, так как сток остальных рек не превышает 5% от всего объема пресного стока. Годовой приток речных вод в море испытывает значительные межгодовые изменения. </w:t>
      </w:r>
    </w:p>
    <w:p>
      <w:pPr>
        <w:pStyle w:val="Normal"/>
        <w:rPr/>
      </w:pPr>
      <w:r>
        <w:rPr/>
        <w:t xml:space="preserve">Водообмен с Черным морем изменяется в зависимости от течений в Керченском проливе, колебаний уровенной поверхности в море и других факторов. В целом за многолетний отрезок времени приход и расход вод сбалансированы. Наибольшая доля приходной части приходится на материковый сток (43%) и поступление воды из Черного моря (40%). В расходной части преобладают сток азовской воды в Черное море (58%) и испарение с поверхности (40%). </w:t>
      </w:r>
    </w:p>
    <w:p>
      <w:pPr>
        <w:pStyle w:val="Normal"/>
        <w:rPr/>
      </w:pPr>
      <w:r>
        <w:rPr/>
        <w:t xml:space="preserve">Среднемесячная температура воздуха в январе от -2 до 5°, во время штормовых северо-восточных ветров понижается до - 25-27°. </w:t>
      </w:r>
    </w:p>
    <w:p>
      <w:pPr>
        <w:pStyle w:val="Normal"/>
        <w:rPr/>
      </w:pPr>
      <w:r>
        <w:rPr/>
        <w:t xml:space="preserve">На Азовском море ежегодно образуется лед. Замерзание воды обычно начинается с Таганрогского залива, где лед обычно появляется в конце ноября. Затем льдообразование начинается в северных районах моря, а в середине января в его юго-западной части. В течение зимы льды могут появляться и исчезать. В море преобладает дрейфующий лед, неподвижный лед (припай) встречается у северных берегов. В конце февраля — начале марта лед начинает таять, и в марте — апреле море окончательно освобождается от него. Воды Азовского моря насыщены кислородом. Основные источники поступлений кислорода в воду — продуцирование при фотосинтезе и атмосферная аэрация. Расход растворимого в воде кислорода обусловлен потреблением его на дыхание водных организмов, на окисление органического вещества и выделение этого газа в атмосферу из верхних слоев моря. </w:t>
      </w:r>
    </w:p>
    <w:p>
      <w:pPr>
        <w:pStyle w:val="Normal"/>
        <w:rPr/>
      </w:pPr>
      <w:r>
        <w:rPr/>
        <w:t xml:space="preserve">С речным стоком в Азовское море поступают биогенные вещества — фосфорные, азотистые, кремнистые и другие соединения. Они обеспечивают развитие фитопланктона, который вместе с зоопланктоном служит пищей рыбы. В целом органический мир моря служит основой его высокой биологической продуктивности, и прежде всего уникальной рыбопродуктивности. Уловы рыбы с единицы площади Азовского моря в 3-5 раз превосходят уловы высокопродуктивного Каспийского моря. </w:t>
      </w:r>
    </w:p>
    <w:p>
      <w:pPr>
        <w:pStyle w:val="Normal"/>
        <w:rPr/>
      </w:pPr>
      <w:r>
        <w:rPr/>
        <w:t xml:space="preserve">Эксплуатация Волго-Донского канала превратила Азовское море в важное транспортное звено, связывающее порты Волжско-Камского и Азово-Черноморского бассейнов. По Азовскому морю пролегают пути международных морских сообщений. Теплый климат, песчаные пляжи, месторождения лечебных грязей и минеральных вод обусловливают использование моря в лечебно-курортных и рекреационных целях. До 50-х гг. прошлого столетия Азовское море существовало в естественном режиме. Начавшиеся с 1952 г. в бассейне Дона, а с 1970 г. в бассейне Кубани изъятие речных вод на хозяйственные нужды и связанное с регулированием рек перераспределение величины стока по сезонам года негативно сказались на экологическом состоянии моря. Стала повышаться его соленость, уменьшилась биологическая продуктивность, появились вселенцы из Черного моря, снизилась ценность кормовой базы. </w:t>
      </w:r>
    </w:p>
    <w:p>
      <w:pPr>
        <w:pStyle w:val="Normal"/>
        <w:rPr/>
      </w:pPr>
      <w:r>
        <w:rPr/>
        <w:t xml:space="preserve">Черноморские воды занимают теперь, значительные площади в придонных слоях воды. В результате существенно ухудшилось условие вентиляции придонных вод, возросла вероятность образования дефицита кислорода (гипоксии) и возникновение заморов для данных организмов. Снижение объема речного стока и связанное с ним сокращение выноса в море биогенных веществ привели к уменьшению продуктивности вод, что негативно сказалось на кормовой базе рыбы и восстановлении ее запасов. Ежегодно в море поступают сотни тысяч кубометров загрязненных вод, значительная часть которых приходит с рисовых полей по Кубани. К ним добавляется сток с пахотных земель и животноводческих ферм. </w:t>
      </w:r>
    </w:p>
    <w:p>
      <w:pPr>
        <w:pStyle w:val="Normal"/>
        <w:rPr/>
      </w:pPr>
      <w:r>
        <w:rPr/>
        <w:t xml:space="preserve">Свой вклад в загрязнение моря вносят металлургические и машиностроительные заводы, морские суда, хранилища нефти и нефтепродуктов, предприятия коммунального хозяйства, бытовые службы. В портовых городах и приморских поселках недостаточно очистных сооружений, слаба коллекторная сеть, поэтому в море попадают неочищенные или слабоочищенные воды, ливневые и бытовые стоки. Последние особенно значительны в течение летнего курортного сезона. </w:t>
      </w:r>
    </w:p>
    <w:p>
      <w:pPr>
        <w:pStyle w:val="Normal"/>
        <w:rPr/>
      </w:pPr>
      <w:r>
        <w:rPr/>
        <w:t xml:space="preserve">В результате этого вода Азовского моря в количествах, превышающих предельно допустимую концентрацию, загрязнена нефтью, синтетическими веществами, пестицидами, растворенными металлами (медь, цинк; железо и др. ). </w:t>
      </w:r>
    </w:p>
    <w:p>
      <w:pPr>
        <w:pStyle w:val="Normal"/>
        <w:rPr/>
      </w:pPr>
      <w:r>
        <w:rPr/>
        <w:t xml:space="preserve">В большей мере загрязнена прибрежная зона моря и устьевые районы. Экологическое состояние моря требует неотложных мер по его улучшению и созданию системы контроля природной среды в регионе. </w:t>
      </w:r>
    </w:p>
    <w:p>
      <w:pPr>
        <w:pStyle w:val="Normal"/>
        <w:ind w:hanging="0"/>
        <w:rPr/>
      </w:pPr>
      <w:r>
        <w:rPr/>
      </w:r>
    </w:p>
    <w:p>
      <w:pPr>
        <w:pStyle w:val="Heading2"/>
        <w:ind w:firstLine="709"/>
        <w:rPr/>
      </w:pPr>
      <w:r>
        <w:rPr/>
        <w:t>2.2. Ладожское и Онежское озёра</w:t>
      </w:r>
    </w:p>
    <w:p>
      <w:pPr>
        <w:pStyle w:val="Normal"/>
        <w:rPr/>
      </w:pPr>
      <w:r>
        <w:rPr/>
        <w:t>Озёра, как и другие географические объекты, имеют свои собственные названия. Хотя далеко не у всех озер есть своё имя.                                                       Встречается множество безымянных озёр. Обычно это  совсем маленькие озера или озера,   неизвестные человеку. Такое случается там, где население редко или местность  вообще не освоена человеком. Чаще всего названия озер указывают на их определенные признаки: форму, величину, глубину, цвет,  качество воды, природу окружающей местности.</w:t>
      </w:r>
    </w:p>
    <w:p>
      <w:pPr>
        <w:pStyle w:val="Normal"/>
        <w:rPr/>
      </w:pPr>
      <w:r>
        <w:rPr/>
        <w:t>Онежское озеро в переводе с древнефинского языка означает дымящееся озеро. В 1981г. Онежское озеро пробудилось среди зимы. Шквальные ветры взломали полуметровый лед, и штормовые волны подняли над собой белёсую завесу тумана. Туманы образуются на озере осенью, когда поверхность его интенсивно остывает.</w:t>
      </w:r>
    </w:p>
    <w:p>
      <w:pPr>
        <w:pStyle w:val="Normal"/>
        <w:rPr/>
      </w:pPr>
      <w:r>
        <w:rPr/>
        <w:t xml:space="preserve">Соседняя Ладога в скандинавских сагах и в договорах с Ганзейским Союзом, торговым и политическим объединением городов Западной Европы в </w:t>
      </w:r>
      <w:r>
        <w:rPr>
          <w:lang w:val="en-US"/>
        </w:rPr>
        <w:t>XIV</w:t>
      </w:r>
      <w:r>
        <w:rPr/>
        <w:t>-</w:t>
      </w:r>
      <w:r>
        <w:rPr>
          <w:lang w:val="en-US"/>
        </w:rPr>
        <w:t>XVI</w:t>
      </w:r>
      <w:r>
        <w:rPr/>
        <w:t xml:space="preserve"> веках называлась Альдога. С финского языка это можно перевести как «волнистая». В штормовую погоду высота волн на Ладожском озере может достигать 4-6 метров, так что название вполне себя оправдывает.</w:t>
      </w:r>
    </w:p>
    <w:p>
      <w:pPr>
        <w:pStyle w:val="Normal"/>
        <w:rPr/>
      </w:pPr>
      <w:r>
        <w:rPr/>
        <w:t xml:space="preserve">Ладожское и Онежское озёра уже достигли зрелого возраста. Как большинство ледниковых озер, их котлованы образовались в дочетвертичное время, т. е. более миллиона лет назад. В ледниковые эпохи они были заняты льдом. Водой эти озёра заполнились только после таяния ледников. </w:t>
      </w:r>
    </w:p>
    <w:p>
      <w:pPr>
        <w:pStyle w:val="Normal"/>
        <w:rPr/>
      </w:pPr>
      <w:r>
        <w:rPr>
          <w:i/>
          <w:iCs/>
        </w:rPr>
        <w:t>Ладожское озеро</w:t>
      </w:r>
      <w:r>
        <w:rPr/>
        <w:t xml:space="preserve"> расположено в Ленинградской области и Карельской республике и распространяется на юг на 206 км, а с запада на восток на 130 км. Площадь озера – 18400 км</w:t>
      </w:r>
      <w:r>
        <w:rPr>
          <w:vertAlign w:val="superscript"/>
        </w:rPr>
        <w:t>2</w:t>
      </w:r>
      <w:r>
        <w:rPr/>
        <w:t>,средняя глубина – 51 м, наибольшая – до 23 м. В озеро впадают реки Волхов, Свирь, Вуокса и др. Вытекает одна Нева.</w:t>
      </w:r>
    </w:p>
    <w:p>
      <w:pPr>
        <w:pStyle w:val="Normal"/>
        <w:rPr/>
      </w:pPr>
      <w:r>
        <w:rPr>
          <w:i/>
          <w:iCs/>
        </w:rPr>
        <w:t>Онежское</w:t>
      </w:r>
      <w:r>
        <w:rPr/>
        <w:t xml:space="preserve"> озеро изрезано большим числом заливов. Площадь его около 10 тысяч кв.км., наибольшая длина 248 км., наибольшая ширина – 83 км, максимальная глубина – 115 м. </w:t>
      </w:r>
    </w:p>
    <w:p>
      <w:pPr>
        <w:pStyle w:val="Normal"/>
        <w:rPr/>
      </w:pPr>
      <w:r>
        <w:rPr/>
        <w:t xml:space="preserve">Онежское и Ладожское озёра самые пресные из больших озёр. Например, вода Онежского озера приближается к дистиллированной воде по минерализации. Это в два раза ниже, чем минерализация байкальской воды. В Ладожском озере минерализация достигает 45-60  мг/л. Такое содержание раствора солей в литре воды в 18 раз меньше количества, ощущаемого вкусовыми органами человека. </w:t>
      </w:r>
    </w:p>
    <w:p>
      <w:pPr>
        <w:pStyle w:val="Normal"/>
        <w:rPr/>
      </w:pPr>
      <w:r>
        <w:rPr/>
        <w:t>Озёра таят в себе огромные богатства – это и запасы пресной воды, и рыболовство, добыча полезных ископаемых и транспортные перевозки, источники электроэнергии и курорты. Ладожское и Онежское озёра являются главными источниками водоснабжения крупных промышленных центров Санкт-Петербурга, Петрозаводска, Таллина и др. городов. Свыше 100 млн.м</w:t>
      </w:r>
      <w:r>
        <w:rPr>
          <w:vertAlign w:val="superscript"/>
        </w:rPr>
        <w:t>3</w:t>
      </w:r>
      <w:r>
        <w:rPr/>
        <w:t xml:space="preserve"> воды забирают ежегодно города и предприятия, расположенные на побережье Онежского озера. Озёра богаты рыбой. Например в Ладожском озере на один гектар площади приходится 10-17 кг рыбы. На берегах озер расположены богатейшие залежи строительных, поделочных, драгоценных и полудрагоценных камней – аметиста, граната, халцедона, лунного и солнечного камней, малинового кварца, различных мраморов, гранитов.</w:t>
      </w:r>
    </w:p>
    <w:p>
      <w:pPr>
        <w:pStyle w:val="Normal"/>
        <w:rPr/>
      </w:pPr>
      <w:r>
        <w:rPr/>
        <w:t>В транспортном отношении Ладожское и Онежское озёра наиболее важные в Западной Европе. Они входят в систему Волго-Балтийского водного пути. Они обеспечивают не только связь  северо-западных с центральными и южными районами нашей страны, но и прибалтийские государства Западной Европы. Основную часть грузооборота здесь составляют строительные материалы, лес, уголь, руда. В Европейской части России с озёрами связаны многие российские и местные туристические маршруты.</w:t>
      </w:r>
    </w:p>
    <w:p>
      <w:pPr>
        <w:pStyle w:val="Normal"/>
        <w:rPr/>
      </w:pPr>
      <w:r>
        <w:rPr/>
        <w:t>Ладожское озеро является олицетворением суровой, но прекрасной северной природы. Высокие северные берега изрезаны многочисленными  узкими заливами со множеством островов, которые издавна называют жемчужиной Русского Севера. Именно здесь дикая и суровая природа гранитных островов покрытых вековым лесом, наиболее созвучна безбрежному простору ладожских вод.</w:t>
      </w:r>
    </w:p>
    <w:p>
      <w:pPr>
        <w:pStyle w:val="Normal"/>
        <w:rPr/>
      </w:pPr>
      <w:r>
        <w:rPr/>
        <w:t>Своеобразной красотой отличается Онежское озеро. Особую живописность ему придают многочисленные острова, которых насчитывается свыше 1,5 тысяч. На одном из них расположен уникальный музей-заповедник Кижи. Здесь находится чудо древнерусского деревянного зодчества – двадцатиглавый Кижский собор.</w:t>
      </w:r>
    </w:p>
    <w:p>
      <w:pPr>
        <w:pStyle w:val="Heading2"/>
        <w:ind w:firstLine="709"/>
        <w:rPr/>
      </w:pPr>
      <w:r>
        <w:rPr/>
        <w:t>2.3. Озеро Байкал</w:t>
      </w:r>
    </w:p>
    <w:p>
      <w:pPr>
        <w:pStyle w:val="Normal"/>
        <w:ind w:firstLine="720"/>
        <w:rPr/>
      </w:pPr>
      <w:r>
        <w:rPr/>
        <w:t xml:space="preserve">Байкал – достопримечательность не только России, а всего мира. Многих людей  планеты это озеро привлекает не только своей неповторимой красотой, но и, прежде всего, уникальной чистотой своих вод. Байкал обладает уникальными особенностями. Ему нет равных в мире по возрасту, глубине, запасам и свойствам пресной воды, многообразию и эндемизму органической жизни. </w:t>
      </w:r>
    </w:p>
    <w:p>
      <w:pPr>
        <w:pStyle w:val="Normal"/>
        <w:ind w:firstLine="720"/>
        <w:rPr/>
      </w:pPr>
      <w:r>
        <w:rPr/>
        <w:t xml:space="preserve">Байкал – одно из древнейших озер планеты, его возраст ученые определяют в 25 млн. лет. Большинство озер, особенно ледникового и старичного происхождения, живут 10–15 тыс. лет, а затем заполняются осадками и исчезают с лица Земли. На Байкале нет никаких признаков старения, как у многих озер ми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 </w:t>
      </w:r>
    </w:p>
    <w:p>
      <w:pPr>
        <w:pStyle w:val="Normal"/>
        <w:ind w:hanging="0"/>
        <w:jc w:val="center"/>
        <w:rPr/>
      </w:pPr>
      <w:r>
        <w:rPr/>
        <w:drawing>
          <wp:inline distT="0" distB="0" distL="0" distR="0">
            <wp:extent cx="270510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705100" cy="4320540"/>
                    </a:xfrm>
                    <a:prstGeom prst="rect">
                      <a:avLst/>
                    </a:prstGeom>
                  </pic:spPr>
                </pic:pic>
              </a:graphicData>
            </a:graphic>
          </wp:inline>
        </w:drawing>
      </w:r>
    </w:p>
    <w:p>
      <w:pPr>
        <w:pStyle w:val="Normal"/>
        <w:ind w:hanging="0"/>
        <w:jc w:val="center"/>
        <w:rPr/>
      </w:pPr>
      <w:r>
        <w:rPr/>
        <w:t>Рис. 1. Озеро Байкал</w:t>
      </w:r>
    </w:p>
    <w:p>
      <w:pPr>
        <w:pStyle w:val="Normal"/>
        <w:ind w:firstLine="720"/>
        <w:rPr/>
      </w:pPr>
      <w:r>
        <w:rPr/>
        <w:t xml:space="preserve">С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 890 м.  </w:t>
      </w:r>
    </w:p>
    <w:p>
      <w:pPr>
        <w:pStyle w:val="Normal"/>
        <w:ind w:firstLine="720"/>
        <w:rPr/>
      </w:pPr>
      <w:r>
        <w:rPr/>
        <w:t xml:space="preserve">Б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 </w:t>
      </w:r>
    </w:p>
    <w:p>
      <w:pPr>
        <w:pStyle w:val="Normal"/>
        <w:ind w:firstLine="720"/>
        <w:rPr/>
      </w:pPr>
      <w:r>
        <w:rPr/>
        <w:t xml:space="preserve">По площади Байкал занимает 8 место в мире среди озер и приблизительно равен площади такой страны, как Бельгия. </w:t>
      </w:r>
    </w:p>
    <w:p>
      <w:pPr>
        <w:pStyle w:val="Normal"/>
        <w:ind w:firstLine="720"/>
        <w:rPr/>
      </w:pPr>
      <w:r>
        <w:rPr/>
        <w:t>Байкал – самое крупное хранилище пресной воды на планете (23 тыс. км</w:t>
      </w:r>
      <w:r>
        <w:rPr>
          <w:vertAlign w:val="superscript"/>
        </w:rPr>
        <w:t>3</w:t>
      </w:r>
      <w:r>
        <w:rPr/>
        <w:t xml:space="preserve">), что превышает объем воды, содержащийся в пяти Великих озерах Северной Америки вместе взятых. В котловине Байкала сосредоточено около 20% мировых запасов пресных озерных вод планеты (исключая ледники, снежники и льды, где вода находится в твердом состоянии). </w:t>
      </w:r>
    </w:p>
    <w:p>
      <w:pPr>
        <w:pStyle w:val="Normal"/>
        <w:ind w:firstLine="720"/>
        <w:rPr/>
      </w:pPr>
      <w:r>
        <w:rPr/>
        <w:t xml:space="preserve">Байкал – самое чистое на Земле естественное хранилище пресной питьевой воды. Редкая чистота и исключительные свойства байкальской воды обусловлены жизнедеятельностью животного и растительного мира озера. За год армада рачков  способна трижды очистить верхний пятидесятиметровый слой воды. В байкальской воде очень мало растворенных и взвешенных минеральных веществ, ничтожно мало органических примесей, много кислорода. Минерализация вод озера – 96,4 мг/л, в то время, как во многих других озерах она доходит до 400 и более мг/л. Слабо минерализованная байкальская вода идеально подходит для организма человека. Анализы, сделанные в лабораторных центрах с мировой репутацией, подтвердили соответствие байкальской воды всем жестким нормам, предъявляемым к питьевой воде. </w:t>
      </w:r>
    </w:p>
    <w:p>
      <w:pPr>
        <w:pStyle w:val="Normal"/>
        <w:ind w:firstLine="720"/>
        <w:rPr/>
      </w:pPr>
      <w:r>
        <w:rPr/>
        <w:t xml:space="preserve">В мире не сохранилось открытых водоемов с пресной водой, пригодных для разлива питьевой воды. Исключение составляет лишь Байкал. С 1992 г. начат промышленный разлив байкальской воды в пластиковые бутылки. Вода берется с глубины 400 метров, где сохраняется постоянная температура 4,2°C, и где она защищена водной толщей от поверхностных загрязнений. </w:t>
      </w:r>
    </w:p>
    <w:p>
      <w:pPr>
        <w:pStyle w:val="Normal"/>
        <w:rPr/>
      </w:pPr>
      <w:r>
        <w:rPr/>
        <w:t xml:space="preserve">Учеными установлено, что капля воды, попадая в Байкал из его притоков, отстаивается здесь годами. Водообмен происходит в северной котловине за 225 лет, в средней – за 132 года и в южной – за 66 лет.  Весной, после освобождения ото льда, прозрачность воды достигает 40 метров, это в десятки раз больше, чем в других озерах. </w:t>
      </w:r>
    </w:p>
    <w:p>
      <w:pPr>
        <w:pStyle w:val="Normal"/>
        <w:rPr/>
      </w:pPr>
      <w:r>
        <w:rPr/>
        <w:t xml:space="preserve">В фауне Байкала представлены почти все типы животных, обитающих в пресных водоемах. В мире нет другого озера, биологическое разнообразие которого было бы столь велико и уникально. Из 2635 известных видов и разновидностей животных и растений, найденных к настоящему времени в озере, почти 2/3 эндемичны и нигде в мире больше не встречаются. Поэтому Байкал можно считать одним из географических центров происхождения биологических видов. </w:t>
      </w:r>
    </w:p>
    <w:p>
      <w:pPr>
        <w:pStyle w:val="Normal"/>
        <w:rPr/>
      </w:pPr>
      <w:r>
        <w:rPr/>
        <w:t xml:space="preserve">Байкал ежегодно замерзает. В конце октября замерзают мелководные заливы, 1–14 января –глубоководные районы. В южной части Байкал закрыт 4–4,5 месяца, в северной части – 6–6,5 месяцев. По акватории озера толщина льда колеблется от 70 до 113 см. Вдоль северо-западного побережья и в Малом море образуется свободный от снега прозрачный лед, сквозь который на мелководье можно видеть дно.  Взлом льда начинается 25–30 апреля, что вызывается таянием льда под воздействием восходящих потоков теплых вод подводных источников </w:t>
      </w:r>
    </w:p>
    <w:p>
      <w:pPr>
        <w:pStyle w:val="Normal"/>
        <w:ind w:firstLine="720"/>
        <w:rPr/>
      </w:pPr>
      <w:r>
        <w:rPr/>
        <w:t xml:space="preserve">Што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w:t>
      </w:r>
    </w:p>
    <w:p>
      <w:pPr>
        <w:pStyle w:val="Normal"/>
        <w:ind w:firstLine="720"/>
        <w:rPr/>
      </w:pPr>
      <w:r>
        <w:rPr/>
        <w:t xml:space="preserve">Озеро оказывает смягчающее влияние на климат. Огромные водные массы озера в летний период прогреваются до глубины 200–250 метров и, как аккумулятор, накапливают большое количество тепла. 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 </w:t>
      </w:r>
    </w:p>
    <w:p>
      <w:pPr>
        <w:pStyle w:val="Normal"/>
        <w:rPr/>
      </w:pPr>
      <w:r>
        <w:rPr/>
        <w:t>Абсолютный максимум за период метеонаблюдений в Иркутске достигал +36°С, абсолютный минимум -50°С</w:t>
      </w:r>
    </w:p>
    <w:p>
      <w:pPr>
        <w:pStyle w:val="Normal"/>
        <w:ind w:firstLine="720"/>
        <w:rPr/>
      </w:pPr>
      <w:r>
        <w:rPr/>
        <w:t xml:space="preserve">Байкал — великий памятник природы. Ему нет равного на земном шаре. Борьба за его охрану оставила неизгладимый след в истории природоохранительного движения. </w:t>
      </w:r>
    </w:p>
    <w:p>
      <w:pPr>
        <w:pStyle w:val="Normal"/>
        <w:ind w:firstLine="720"/>
        <w:rPr/>
      </w:pPr>
      <w:r>
        <w:rPr/>
        <w:t xml:space="preserve">Про байкальскую воду говорят, что она очень чистая. От чистоты воды зависит ее прозрачность. Изумительная прозрачность байкальской воды давно уже стала легендой. Байкал — не только чрезвычайно чистое, но и самое прозрачное озеро на свете. Весной после освобождения ото льда прозрачность его воды достигает сорока метров — в десятки раз больше, чем во многих других озерах. В это время года озеро поражает таким звонко-синим цветом воды, что от нее невозможно оторвать глаз. Байкал — один из самых старых и, видимо, самых надежных долгожителей среди озер всего света. Зная скорость осадконакопления на его дне — 4,1-4,5 сантиметра в тысячелетие, можно надеяться, что он будет жить еще, по крайней мере, несколько десятков миллионов лет. </w:t>
      </w:r>
    </w:p>
    <w:p>
      <w:pPr>
        <w:pStyle w:val="Normal"/>
        <w:ind w:firstLine="720"/>
        <w:rPr/>
      </w:pPr>
      <w:r>
        <w:rPr/>
        <w:t xml:space="preserve">Итак, по ряду некоторых основных особенностей природы — возраст, размеры, глубина, глубина кристаллического ложа, запасы воды, ее чистота и прозрачность, многообразие и эндемизм органической жизни Байкал совершенно необыкновенный пресный водоем, причем большинство его особенностей исключительны в масштабах земного шара. </w:t>
      </w:r>
    </w:p>
    <w:p>
      <w:pPr>
        <w:pStyle w:val="Normal"/>
        <w:ind w:firstLine="720"/>
        <w:rPr/>
      </w:pPr>
      <w:r>
        <w:rPr/>
        <w:t xml:space="preserve">Такая экстраординарность Байкала ставит его в один ряд с величайшими памятниками природы мирового значения. </w:t>
      </w:r>
    </w:p>
    <w:p>
      <w:pPr>
        <w:pStyle w:val="Normal"/>
        <w:rPr/>
      </w:pPr>
      <w:r>
        <w:rPr/>
      </w:r>
      <w:r>
        <w:br w:type="page"/>
      </w:r>
    </w:p>
    <w:p>
      <w:pPr>
        <w:pStyle w:val="Heading1"/>
        <w:ind w:hanging="0"/>
        <w:rPr/>
      </w:pPr>
      <w:r>
        <w:rPr/>
        <w:t>3. ГОРНЫЕ ЛАНДШАФТЫ</w:t>
      </w:r>
    </w:p>
    <w:p>
      <w:pPr>
        <w:pStyle w:val="Heading2"/>
        <w:ind w:firstLine="709"/>
        <w:rPr/>
      </w:pPr>
      <w:r>
        <w:rPr/>
        <w:t xml:space="preserve">3.1. Гиссаро-Алайская горная система </w:t>
      </w:r>
    </w:p>
    <w:p>
      <w:pPr>
        <w:pStyle w:val="Normal"/>
        <w:rPr/>
      </w:pPr>
      <w:r>
        <w:rPr/>
        <w:t xml:space="preserve">Гиссаро-Алайская горная система относится к зоне герцинской складчатости. История ее геологического развития сходна с геологической историей южной части Тянь-Шаня, и поэтому геологи часто относят эту систему к Тянь-Шаню, называя ее Южным Тянь-Шанем. </w:t>
      </w:r>
    </w:p>
    <w:p>
      <w:pPr>
        <w:pStyle w:val="Normal"/>
        <w:rPr/>
      </w:pPr>
      <w:r>
        <w:rPr/>
        <w:t xml:space="preserve">Система Гиссаро-Алая простирается в общем широтном направлении, несколько отгибаясь к северу в западной части. Она протягивается через территории Узбекистана (на западе), Таджикистана (в середине) и Киргизии (на востоке). </w:t>
      </w:r>
    </w:p>
    <w:p>
      <w:pPr>
        <w:pStyle w:val="Normal"/>
        <w:rPr/>
      </w:pPr>
      <w:r>
        <w:rPr/>
        <w:t xml:space="preserve">Главными северными хребтами Гиссаро-Алая являются Туркестанский и Алайский, окаймляющие с юга Ферганскую котловину. Оба хребта асимметричны в поперечном профиле: южные склоны их крутые, северные же растянутые, сопровождаются передовыми цепями и грядами: хр. Кичик-Алай (Малый Алай) на востоке и др. От линии Алайского и Туркестанского хребтов в районе Матчинского горного узла (высота Туркестанского хребта здесь до 5621 м — пик Скалистый) отходит Зеравшанский хребет, который тянется на запад южнее р. Зеравшан. В трех десятках километров восточнее стыка с Зеравшанским хребтом Алайский хребет поднимается до высоты 5539 м (пик Тандыкул); высота Зеравшанского хребта в средней части — 5489 м (г. Чимтарга). </w:t>
      </w:r>
    </w:p>
    <w:p>
      <w:pPr>
        <w:pStyle w:val="Normal"/>
        <w:rPr/>
      </w:pPr>
      <w:r>
        <w:rPr/>
        <w:t xml:space="preserve">Алайский, Туркестанский и Зеравшанский хребты несут многочисленные ледники. Для них, как и для наиболее высоких передовых цепей (например, Кичик-Алая) характерен типичный альпийский рельеф с горно-ледниковыми формами, зубчатыми гребнями, острыми вершинами. Исключением служат западные звенья Туркестанского и Зеравшанского хребтов, средневысотные и большей частью плосковерхие: здесь вследствие меньшей приподнятости сохранились древние поверхности выравнивания. В самых западных отрогах Гиссаро-Алая (хр. Нуратау и др.) также прослеживаются древние поверхности выравнивания, щитовидно приподнятые благодаря неотектоническим движениям и расчлененные ущельями, естественно, более молодыми, чем сами выровненные поверхности. От высокого оледенелого гребня Зеравшанского хребта с южной стороны отходит мощный Гиссарский хребет, тоже высокий и с ледниками на гребне. </w:t>
      </w:r>
    </w:p>
    <w:p>
      <w:pPr>
        <w:pStyle w:val="Normal"/>
        <w:rPr/>
      </w:pPr>
      <w:r>
        <w:rPr/>
        <w:t xml:space="preserve">Хребты Гиссаро-Алайской системы сложены осадочными и метаморфическими породами палеозоя с включением крупных интрузивных тел (гранитов, диоритов). У северных подножий Туркестанского и Алайского хребтов, Кичик-Алая и др. Развиты сильно расчлененные лёссовые предгорья — «адыры». Современный рельеф хребтов — результат новейших поднятий, происходивших в неогене и четвертичном периоде. Исследования Н. А. Гвоздецкого в северных передовых цепях Алайского хребта, западной части Туркестанского и в крайних западных отрогах всей системы показали, что к хребтам Гиссаро-Алая, как и к Тянь-Шаню, применима концепция о том, что формирование горного рельефа в значительной мере связано с тектоническими деформациями древней выровненной поверхности путем образования широких и пологих складок (продольных сводообразных вспучивания) — «складок большого радиуса». Несомненны также и движения по продольным разрывам. </w:t>
      </w:r>
    </w:p>
    <w:p>
      <w:pPr>
        <w:pStyle w:val="Normal"/>
        <w:rPr/>
      </w:pPr>
      <w:r>
        <w:rPr/>
        <w:t xml:space="preserve">Системой глубоких разломов и надвигов герцинские структуры Гиссаро-Алая отделены от складчатых структур Памирского района области альпийской складчатости (кайнозойской складчатости Тетиса). С подвижками по этим разломам связаны землетрясения Сурхобской долины. Во время катастрофического землетрясения 1949 г. отложения каменистого селя, сошедшего из ущелья Дарайхауза, похоронили под собой древний таджикский город Хаит, стоявший на конусе выноса в устье этого ущелья, а срывы и оплывины коры выветривания погребли кишлаки открывающейся навстречу Ясманской долины. </w:t>
      </w:r>
    </w:p>
    <w:p>
      <w:pPr>
        <w:pStyle w:val="Normal"/>
        <w:rPr/>
      </w:pPr>
      <w:r>
        <w:rPr/>
        <w:t xml:space="preserve">В палеозойских известняках Гиссаро-Алая развиты карстовые явления, главным образом пещеры: пещера Кан-и-Гут с огромными залами в северной передовой гряде Туркестанского хребта, пещеры в передовых грядах Алайского хребта и в Ошских горах юго-восточной части Ферганской котловины. В западной части Зеравшанского хребта, юго-западнее Ургута, на плато Кырктау, наблюдается типично выраженный карстовый ландшафт с воронками, сходный с ландшафтом Крымских яйл. Здесь обнаружена четвертая по глубине на территории бывшего СССР карстовая пропасть — Киевская (950 м). Известняковый карст с хорошо выраженными каррами наблюдается в верховьях р. Зааминсу на Туркестанском хребте, а на правобережье Зеравшана, в междуречье его притоков Кузабайсай и Вишист, у подножия гор Чумкартау, ярко выражен гипсовый карст. </w:t>
      </w:r>
    </w:p>
    <w:p>
      <w:pPr>
        <w:pStyle w:val="Normal"/>
        <w:rPr/>
      </w:pPr>
      <w:r>
        <w:rPr/>
        <w:t> </w:t>
      </w:r>
      <w:r>
        <w:rPr/>
        <w:t>Климат Гиссаро-Алая характеризуется изменением с высотой термических условий, неравномерным распределением осадков и увлажнения. В предгорьях и в низкогорье зима сравнительно короткая и мягкая, лето продолжительное с высокими температурами воздуха. Средние июльские температуры у подножий гор выше 24</w:t>
      </w:r>
      <w:r>
        <w:rPr>
          <w:vertAlign w:val="superscript"/>
        </w:rPr>
        <w:t>о</w:t>
      </w:r>
      <w:r>
        <w:rPr/>
        <w:t>. Осадков выпадает больше, чем в соседних пустынях (350—700 мм/год). На высотах 1500—3500 м климат носит характерные горные черты, он гораздо прохладнее и значительно более влажен. Вследствие особенностей циркуляции атмосферы осадки в наибольшем количестве выпадают на западных, юго-западных и южных склонах. Здесь на наветренных склонах годовое количество их достигает 1000—2000 мм (однако на южных склонах очень велики инсоляция и испарение, что нередко делает их относительно засушливыми и лишенными густой растительности), а на подветренных склонах даже в среднегорье местами выпадает за год менее 200 мм. Максимум осадков у подножий гор — весенний, а выше — весенне-летний. Дожди в горах прекращаются гораздо позднее, чем на соседних равнинах, засуха начинается только во второй половине лета и длится недолго, резко засушливы лишь август и сентябрь. В нивально-гляциальной зоне годовое количество осадков на западе достигает 2500 мм.</w:t>
      </w:r>
    </w:p>
    <w:p>
      <w:pPr>
        <w:pStyle w:val="Normal"/>
        <w:rPr/>
      </w:pPr>
      <w:r>
        <w:rPr/>
        <w:t xml:space="preserve">Снеговая линия на Туркестанском хребте имеет высоту примерно 3600 м, в восточном и юго-восточном направлении она повышается до 4300 м. Площадь оледенения составляет около 2300 кв. км, количество ледников — 3859. Самый крупный ледник — Зеравшинский — достигает 28 км в длину. </w:t>
      </w:r>
    </w:p>
    <w:p>
      <w:pPr>
        <w:pStyle w:val="Normal"/>
        <w:rPr/>
      </w:pPr>
      <w:r>
        <w:rPr/>
        <w:t xml:space="preserve">Реки Гиссаро-Алая имеют смешанное питание с преобладанием ледниково-снегового. Доля ледникового питания особенно велика у верховьев Зеравшана (р. Матча). Славятся живописностью горные озера, в особенности оз. Искандеркуль на северном склоне Гиссарского хребта, относящееся к бассейну Зеравшвна. Это сточное плотинное озеро, запруженное конечной мореной древнего ледника. Живописны Маргузорские озера, тоже в бассейне Зеравшана. </w:t>
      </w:r>
    </w:p>
    <w:p>
      <w:pPr>
        <w:pStyle w:val="Normal"/>
        <w:rPr/>
      </w:pPr>
      <w:r>
        <w:rPr/>
        <w:t xml:space="preserve">В горах Гиссаро-Алайской системы ярко проявляется высотная зональность ландшафтов. Другим важным фактором ландшафтной дифференциации служит влияние экспозиции склонов. Воздействие экспозиции хорошо видно на примере Туркестанского хребта. На его северном склоне (как и на северном склоне Алайского хребта) растут прекрасные арчовые леса, южный же склон крайне беден растительностью, голые скалы и каменистые осыпи покрыты темным пустынным загаром. Третий фактор ландшафтной дифференциации — усиление к востоку континентальности, которое видоизменяет спектр высотной зональности ландшафтов. В целом он во многом напоминает таковой на юге Западного Тянь-Шаня. Наиболее существенное отличие — отсутствие здесь лесов из тянь-шаньской ели, из хвойных произрастает только арча. </w:t>
      </w:r>
    </w:p>
    <w:p>
      <w:pPr>
        <w:pStyle w:val="Normal"/>
        <w:rPr/>
      </w:pPr>
      <w:r>
        <w:rPr/>
        <w:t xml:space="preserve">Нижнюю зону (500—900—1000 м) образуют субтропические полупустыни предгорных равнин и адыров с эфемеровой и полынно-эфемеровой растительностью на обыкновенных (типичных) и темных сероземах. Полынно-эфемеровая полупустыня на темных сероземах и темно-серых сухостепных почвах распространена и в долинах внутренней части горной системы, расположенных на высоте 1000—1500 м. Следующая зона (900—1000—1800 м) — субтропические степи лёссовых предгорий и среднегорий. Здесь доминирует крупнозлаковая эфемероидная растительность на темно-серых сухостепных почвах (выщелоченных сероземах). Внутри зоны могут быть выделены пояса пырейно-разнотравных, пырейно-разнотравно-кустарниковых и разнотравно-злаковых кустарниковых степей. Среди кустарниковых зарослей на западе господствует экзохорда, а восточнее — шиповник. </w:t>
      </w:r>
    </w:p>
    <w:p>
      <w:pPr>
        <w:pStyle w:val="Normal"/>
        <w:rPr/>
      </w:pPr>
      <w:r>
        <w:rPr/>
        <w:t>Под кустарниковыми зарослями темно-серые степные почвы сменяются коричневыми, которые переходят и в следующую, среднегорную (1800—2600—2800 м) зону — лесолугово-степную. Для ее нижнего пояса характерны луговые степи, кустарниковые заросли (миндаль внизу, экзохорда на западе и шиповник восточнее), широколиственные леса из грецкого ореха, клена и пр.</w:t>
      </w:r>
    </w:p>
    <w:p>
      <w:pPr>
        <w:pStyle w:val="Normal"/>
        <w:rPr/>
      </w:pPr>
      <w:r>
        <w:rPr/>
        <w:t xml:space="preserve">Под зарослями кустарников и под лесами развиты горно-лесные коричневые почвы и буроземы. Широколиственных лесов больше всего на Гиссарском хребте, т. е. в южной части западной половины горной системы. Только на западе распространены ореховые леса, клен же проникает и в среднюю часть Гиссаро-Алая. Выше, в верхнем поясе лесолугово-степной зоны, на каменистых склонах господствует арча, которая на западе примешивается также к клену и экзохорде. На востоке древесные заросли представлены в основном арчовниками. Под арчой развиты горные коричнево-бурые почвы. Пояс с арчовыми лесами и редколесьями занимает большое пространство по вертикали. </w:t>
      </w:r>
    </w:p>
    <w:p>
      <w:pPr>
        <w:pStyle w:val="Normal"/>
        <w:rPr/>
      </w:pPr>
      <w:r>
        <w:rPr/>
        <w:t xml:space="preserve">Гребни высоких хребтов принадлежат к горно-луговой зоне (2500—2700—3500—3700 м) с субальпийским, альпийским и субнивальным поясами и к венчающей спектр нивально-гляциальной зоне. Субальпийские луга и лугостепи произрастают на горно-луговых и горно-лугово-степных почвах, альпийские кобрезиево-разнотравные и ковровые низкотравные луга — на горно-луговых торфянистых и полуторфянистых почвах. В субнивальном поясе среди голых скал и осыпей распространен фрагментарный почвенно-растительный покров высокогорно-лугового типа. Нивально-гляциальная зона — царство вечных снегов, ледников и скал. </w:t>
      </w:r>
    </w:p>
    <w:p>
      <w:pPr>
        <w:pStyle w:val="Normal"/>
        <w:ind w:hanging="0"/>
        <w:rPr/>
      </w:pPr>
      <w:r>
        <w:rPr/>
      </w:r>
    </w:p>
    <w:p>
      <w:pPr>
        <w:pStyle w:val="Heading2"/>
        <w:ind w:firstLine="709"/>
        <w:rPr/>
      </w:pPr>
      <w:r>
        <w:rPr/>
        <w:t>3.2. Джунгарский Алатау</w:t>
      </w:r>
    </w:p>
    <w:p>
      <w:pPr>
        <w:pStyle w:val="Normal"/>
        <w:rPr/>
      </w:pPr>
      <w:r>
        <w:rPr/>
        <w:t xml:space="preserve">Джунгарский Алатау расположен в восточной части Казахстана и имеет протяжение с запада-юго-запада на восток-северо-восток вдоль границы Казахстана и Китая между р. Или и оз. Алаколь. На востоке он отграничен Джунгарскими воротами от находящихся на территории Китая хребтов Барлык и Майли, на юге — отделен от Тянь-Шаня долиной р. Или. Общая протяженность Джунгарского Алатау около 400 км. </w:t>
      </w:r>
    </w:p>
    <w:p>
      <w:pPr>
        <w:pStyle w:val="Normal"/>
        <w:rPr/>
      </w:pPr>
      <w:r>
        <w:rPr/>
        <w:t>   </w:t>
      </w:r>
      <w:r>
        <w:rPr/>
        <w:t xml:space="preserve">Джунгарский Алатау по характеру природы занимает промежуточное положение между Тянь-Шанем, типичнейшей среднеазиатской горной системой, и горами юга Сибири. В горы Джунгарского Алатау, например, проникает сибирская пихта, тогда как для Тянь-Шаня характерен другой вид — пихта Семенова. Наряду с этим в Джунгарском Алатау распространены характерные для среднеазиатских горных систем заросли арчи, а также тянь-шаньская ель (ель Шренка). В растительном покрове Джунгарского Алатау отмечается количественное преобладание алтае-сибирских видов растений. </w:t>
      </w:r>
    </w:p>
    <w:p>
      <w:pPr>
        <w:pStyle w:val="Normal"/>
        <w:rPr/>
      </w:pPr>
      <w:r>
        <w:rPr/>
        <w:t xml:space="preserve">Система Джунгарского Алатау состоит из нескольких параллельных высоких цепей; главная из них — хр. Северный — самая длинная, протягивается на севере, сопровождаясь с северной стороны еще невысокими и короткими передовыми грядами. Юго-западным ответвлением Северного хребта является хр. Каратау. Глубокая тектоническая депрессия, занятая р. Коксу, отделяет от Северного хр. южную группу хребтов: Токсанбай, Беджинтау и Тышкантау, которые соединяются с отрогами китайского хребта Боро-Хоро. Хребты Токсанбай и Беджинтау связаны с главной северной цепью перемычкой, служащей водоразделом между верховьями рек Коксу и Боротала. </w:t>
      </w:r>
    </w:p>
    <w:p>
      <w:pPr>
        <w:pStyle w:val="Normal"/>
        <w:rPr/>
      </w:pPr>
      <w:r>
        <w:rPr/>
        <w:t xml:space="preserve">Средняя высота Джунгарского Алатау 3580 м. Основные хребты Джунгарского Алатау поднимаются выше 4000 м, северная, главная цепь — до 4560 м (г. Семенова-Тян-Шанского в истоках рек Большой и Малый Баскан). Средняя высота хребтов Токсамбай и Тышкантау — 3770 м, высшая точка первого из них 4062 м, второго — 4359 м. Значительно превышая уровень снеговой линии, хребты имеют снежные вершины и ледники длиной до 8 км. На запад, юго-запад и северо-запад от высоких снежных цепей отходит множество отрогов. </w:t>
      </w:r>
    </w:p>
    <w:p>
      <w:pPr>
        <w:pStyle w:val="Normal"/>
        <w:rPr/>
      </w:pPr>
      <w:r>
        <w:rPr/>
        <w:t xml:space="preserve">Большинство рек Джунгарского Алатау на территории Казахстана принадлежит к бассейну оз. Балхаш (реки Лепсы, Баскан, Сарканд, Аксу, Биен, Кора, Коксу, Каратал), р. Тентек — к бассейну оз. Сасыкколь, р. Ыргайты — к бассейну оз. Алаколь. Часть рек по выходе из гор теряется в песках, а некоторые полностью разбираются на орошение полей. </w:t>
      </w:r>
    </w:p>
    <w:p>
      <w:pPr>
        <w:pStyle w:val="Normal"/>
        <w:rPr/>
      </w:pPr>
      <w:r>
        <w:rPr/>
        <w:t>Складкообразование в Джунгарском Алатау происходило в палеозое. Основной складчатостью была герцинская.</w:t>
      </w:r>
    </w:p>
    <w:p>
      <w:pPr>
        <w:pStyle w:val="Normal"/>
        <w:rPr/>
      </w:pPr>
      <w:r>
        <w:rPr/>
        <w:t xml:space="preserve">В послегерцинское время развились денудационные процессы, в мезозое и палеогене территория находилась в условиях платформенного режима с небольшой амплитудой колебательных движений, а в неогене и в нижнечетвертичное время произошли поднятия, сопровождающиеся разломами земной коры. </w:t>
      </w:r>
    </w:p>
    <w:p>
      <w:pPr>
        <w:pStyle w:val="Normal"/>
        <w:rPr/>
      </w:pPr>
      <w:r>
        <w:rPr/>
        <w:t xml:space="preserve">Основу горной системы составляет Джунгарский антиклинорий, содержащий в своем ядре породы нижнего палеозоя, рифея и среднего протерозоя, смятые в систему сложных складок, создающих иногда веерообразные структуры. Многие вершины представляют собой выходы гранитов. В строении основных хребтов и передовых гряд большую роль играют метаморфические сланцы среднего и нижнего палеозоя. Менее распространены палеозойские песчаники и известняки. Предгорья сложены толщами палеогеновых, неогеновых и четвертичных отложений. Джунгарский Алатау представляет собой сводовое поднятие, осложненное разрывами, которыми сопровождалось неоген-четвертичное вздымание гор. </w:t>
      </w:r>
    </w:p>
    <w:p>
      <w:pPr>
        <w:pStyle w:val="Normal"/>
        <w:rPr/>
      </w:pPr>
      <w:r>
        <w:rPr/>
        <w:t xml:space="preserve">Передвижения по разрывам обусловили образование серии уступов, отчетливо выраженных в рельефе. Вообще для рельефа характерны высокие платообразные пространства, расположенные на разных гипсометрических уровнях. Они придают внешним склонам горной системы ступенчатость. В высокогорье встречаются плато, расположенные выше линии вечных снегов. Древние поверхности выравнивания, поднятые на высоту 3000-4000 м и более, свидетельствуют о молодом вздымании гор. </w:t>
      </w:r>
    </w:p>
    <w:p>
      <w:pPr>
        <w:pStyle w:val="Normal"/>
        <w:rPr/>
      </w:pPr>
      <w:r>
        <w:rPr/>
        <w:t xml:space="preserve">Снеговая линия в Джунгарском Алатау расположена на высотах 3200-3800 м (на северном склоне ниже, на южном — выше). Площадь оледенения составляет около 1000 кв. км. Число ледников — 1369. Джунгарский Алатау в четвертичное время подвергался мощному оледенению, следами которого являются кары, цирки и троги в горах и моренные отложения в долинах и предгорьях. Наблюдаются следы двух древних, плейстоценовых, оледенений. С высоты примерно 2600-2800 м распространена вечная мерзлота. Более подробно см. «Оледенение Джунгарского Алатау». </w:t>
      </w:r>
    </w:p>
    <w:p>
      <w:pPr>
        <w:pStyle w:val="Normal"/>
        <w:rPr/>
      </w:pPr>
      <w:r>
        <w:rPr/>
        <w:t xml:space="preserve">Ледники и снега, а главным образом атмосферные осадки и подземные воды, питают множество рек, стекающих с северного склона к озерам Балхаш, Сасыкколь и Алаколь, а с южного — к р. Или. Некоторые реки теряются в песках и болотах или расходуются на орошение полей. </w:t>
      </w:r>
    </w:p>
    <w:p>
      <w:pPr>
        <w:pStyle w:val="Normal"/>
        <w:rPr/>
      </w:pPr>
      <w:r>
        <w:rPr/>
        <w:t xml:space="preserve">Дифференциация ландшафтов Джунгарского Алатау определяется в первую очередь высотной зональностью и в значительной степени экспозицией склонов, из-за чего спектры высотной зональности северного и южного склонов горной системы различны. </w:t>
      </w:r>
    </w:p>
    <w:p>
      <w:pPr>
        <w:pStyle w:val="Normal"/>
        <w:rPr/>
      </w:pPr>
      <w:r>
        <w:rPr/>
        <w:t>Нижние части горных склонов покрыты пустынно (на южном склоне), полупустынной и степной растительностью соответственно на сероземных, бурых пустынно-степных, горных каштановых почвах и горных черноземах.</w:t>
      </w:r>
    </w:p>
    <w:p>
      <w:pPr>
        <w:pStyle w:val="Normal"/>
        <w:rPr/>
      </w:pPr>
      <w:r>
        <w:rPr/>
        <w:t xml:space="preserve">Горные степи, преимущественно ковыльные, а на южном склоне типчаковые, выше переходят в разнотравно-злаковые. В высотной зоне от 1500 до 2400 м на северном склоне распространена лугово-лесная растительность. Здесь развито редколесье из тянь-шаньской ели; встречаются и участки густых ельников. К тянь-шаньской ели примешивается сибирская пихта. Под лугами развиты горно-луговые черноземовидные почвы, под лесами — своеобразные темноцветные лесные почвы, сходные с почвами еловых лесов Тянь-Шаня. </w:t>
      </w:r>
    </w:p>
    <w:p>
      <w:pPr>
        <w:pStyle w:val="Normal"/>
        <w:rPr/>
      </w:pPr>
      <w:r>
        <w:rPr/>
        <w:t xml:space="preserve">Ниже ельников местами разбросаны лески из яблонь и осины, распространены заросли кустарников. На южном склоне Джунгарского Алатау участки ельников встречаются в виде вкраплений среди горно-степной растительности. Вероятно здесь следует выделять лесолугово-степную зону среднегорья (1800-2600 м), заменяющую лугово-лесную северного склона. </w:t>
      </w:r>
    </w:p>
    <w:p>
      <w:pPr>
        <w:pStyle w:val="Normal"/>
        <w:rPr/>
      </w:pPr>
      <w:r>
        <w:rPr/>
        <w:t xml:space="preserve">В верхних частях склонов развита горно-луговая растительность на горно-луговых типичных и слаботорфянистых (в альпийском поясе) почвах. В субальпийском поясе среди разнотравно-злаковых лугов с господством герани и лисохвоста и зарослей арчового стланика встречаются вкрапления типчаковых и овсецовых степей. В нижней части альпийского пояса луга злаково-разнотравные, выше — злаково-осоковые. Для злаково-разнотравных лугов характерно сочетание ксерофитных злаков (типчак, степная тимофеевка, степной мятлик) с типично альпийским разнотравьем (горечавка, фиалка, мак альпийский). На наиболее высоких участках гребней основных хребтов развиты ландшафты нивально-гляциальной зоны. мВ пределах Джунгарского Алатау выделяют две физико-географические провинции: Джунгарского Алатау, в которую входит основная часть горной системы, и Западно-Джунгарскую, занимающую ее западные и южные предгорья и отроги [Физико-географическое районирование СССР, 1968]. мВ Джунгарском Алатау имеются полиметаллические (Текелинское месторождение), медные и железные руды, а также руды других цветных и редких металлов. Есть каменноугольные месторождения местного значения, термально-минеральные источники (Копало-Арасинские и др. ). </w:t>
      </w:r>
    </w:p>
    <w:p>
      <w:pPr>
        <w:pStyle w:val="Normal"/>
        <w:rPr/>
      </w:pPr>
      <w:r>
        <w:rPr/>
        <w:t xml:space="preserve">В предгорьях распространено полеводство и садоводство. На базе горных пастбищ развито овцеводство, мясо-молочное и мясное скотоводство, табунное коневодство. Возможность использования лесных ресурсов лимитируется почвозащитной и водоохранной ролью лесов. </w:t>
      </w:r>
    </w:p>
    <w:p>
      <w:pPr>
        <w:pStyle w:val="Heading2"/>
        <w:ind w:firstLine="709"/>
        <w:rPr/>
      </w:pPr>
      <w:r>
        <w:rPr/>
        <w:t>3.3. Тянь-Шань</w:t>
      </w:r>
    </w:p>
    <w:p>
      <w:pPr>
        <w:pStyle w:val="Normal"/>
        <w:rPr/>
      </w:pPr>
      <w:r>
        <w:rPr/>
        <w:t xml:space="preserve">Мы рассмотрим     расположенную на территории бывшего СССР западную половину Тянь-Шаня. Восточная половина находится в пределах Китая. Западная часть Тянь-Шаня в основном входит в состав Киргизии, северные и крайние западные хребты расположены в Казахстане, юго-западная оконечность заходит в пределы Узбекистана и Таджикистана. </w:t>
      </w:r>
    </w:p>
    <w:p>
      <w:pPr>
        <w:pStyle w:val="Normal"/>
        <w:rPr/>
      </w:pPr>
      <w:r>
        <w:rPr/>
        <w:t xml:space="preserve">Большая часть горных цепей Тянь-Шаня имеет широтное или субширотное простирание. Рассматриваемая горная система простирается в широтном направлении приблизительно на 1200 км. На севере Тянь-Шань ограничен Илийской долиной, на юге — Ферганской котловиной, восточнее которой он смыкается с Алайским хребтом Гиссаро-Алайской системы. </w:t>
      </w:r>
    </w:p>
    <w:p>
      <w:pPr>
        <w:pStyle w:val="Normal"/>
        <w:ind w:hanging="0"/>
        <w:jc w:val="center"/>
        <w:rPr/>
      </w:pPr>
      <w:r>
        <w:rPr/>
        <w:drawing>
          <wp:inline distT="0" distB="0" distL="0" distR="0">
            <wp:extent cx="20669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66925" cy="1543050"/>
                    </a:xfrm>
                    <a:prstGeom prst="rect">
                      <a:avLst/>
                    </a:prstGeom>
                  </pic:spPr>
                </pic:pic>
              </a:graphicData>
            </a:graphic>
          </wp:inline>
        </w:drawing>
      </w:r>
    </w:p>
    <w:p>
      <w:pPr>
        <w:pStyle w:val="Normal"/>
        <w:ind w:hanging="0"/>
        <w:jc w:val="center"/>
        <w:rPr/>
      </w:pPr>
      <w:r>
        <w:rPr/>
        <w:t>Рис. 2. Тянь-Шань</w:t>
      </w:r>
    </w:p>
    <w:p>
      <w:pPr>
        <w:pStyle w:val="Normal"/>
        <w:rPr/>
      </w:pPr>
      <w:r>
        <w:rPr/>
        <w:t xml:space="preserve">Наивысшая вершина Тянь-Шаня — пик Победы (7439 м), открытый в 1943 г. и названный в честь побед Советской Армии на фронтах Великой Отечественной войны. </w:t>
      </w:r>
    </w:p>
    <w:p>
      <w:pPr>
        <w:pStyle w:val="Normal"/>
        <w:rPr/>
      </w:pPr>
      <w:r>
        <w:rPr/>
        <w:t xml:space="preserve">Рельеф большей части гребней хребтов Тянь-Шаня высокогорный. Высокогорные цепи Тянь-Шаня имеют резкие гребни с острыми вершинами — «пиками» в буквальном значении этого слова, т. е. типичный горно-ледниковый «альпийский» рельеф. Нередко, однако, особенно в Центральном и внутреннем Тянь-Шане, на гребнях хребтов располагаются плоские древние поверхности выравнивания, наклоненные в одну сторону вследствие их складчатой деформации. Ровные поверхности нередко имеют и гребни средневысотных хребтов. </w:t>
      </w:r>
    </w:p>
    <w:p>
      <w:pPr>
        <w:pStyle w:val="Normal"/>
        <w:rPr/>
      </w:pPr>
      <w:r>
        <w:rPr/>
        <w:t xml:space="preserve">Во Внутреннем и Центральном Тянь-Шане выровненной поверхностью образованы днища высокогорных долин, прикрытые моренными и другими наносами. Днища долин, покрытые травянистой растительностью и служащие пастбищами, местное киргизское население называет сыртами. </w:t>
      </w:r>
    </w:p>
    <w:p>
      <w:pPr>
        <w:pStyle w:val="Normal"/>
        <w:rPr/>
      </w:pPr>
      <w:r>
        <w:rPr/>
        <w:t xml:space="preserve">На склонах хребтов Тянь-Шаня интенсивно развиваются осыпи и камнепады, оползни, в ущельях — сели. Высокая селевая активность наблюдается в долинах, расчленяющих северный склон Заилийского Алатау. Сели из долин Большой и Малой Алмаатинки причиняли существенный ущерб городу Алма-Ате. Для его защиты в обеих долинах созданы высокие (40 и 150 м) противоселевые плотины. Живописное озеро Иссык (к востоку от Алма-Аты) было уничтожено в 1963 г. катастрофическим селем. Разрушительными селями, громадными оползнями и обвалами сопровождались в Заилийской провинции Северного Тянь-Шаня и сильные землетрясения. </w:t>
      </w:r>
    </w:p>
    <w:p>
      <w:pPr>
        <w:pStyle w:val="Normal"/>
        <w:rPr/>
      </w:pPr>
      <w:r>
        <w:rPr/>
        <w:t xml:space="preserve">Предгорные ступени хребтов, большей частью сложенные рыхлыми осадками палеогена, неогена и нижнечетвертичными, расчленены эрозией. В Северном Тянь-Шане они получили название прилавков. На днищах долин и котловин Тянь-Шаня развиты аккумулятивные террасы. На их плоские поверхности наложены конусы выноса боковых ущелий, что придает волнистость рельефу этих днищ. Из межгорных котловин выделяются своими размерами Иссык-Кульская и Нарынская. </w:t>
      </w:r>
    </w:p>
    <w:p>
      <w:pPr>
        <w:pStyle w:val="Normal"/>
        <w:rPr/>
      </w:pPr>
      <w:r>
        <w:rPr/>
        <w:t>Расположение Тянь-Шаня далеко от Атлантического океана, откуда в умеренном поясе Евразии приходят циклоны, в сравнительно низких широтах среди сухих пространств пустынных равнин определяет в целом резкую континентальность его климата. Однако большие амплитуды высот, сложность и расчлененность рельефа создают значительные контрасты в температурах и увлажнении.</w:t>
      </w:r>
    </w:p>
    <w:p>
      <w:pPr>
        <w:pStyle w:val="Normal"/>
        <w:rPr/>
      </w:pPr>
      <w:r>
        <w:rPr/>
        <w:t xml:space="preserve">Влияние соседних пустынь в большей степени отражается на климате предгорий и нижних ярусов гор. </w:t>
      </w:r>
    </w:p>
    <w:p>
      <w:pPr>
        <w:pStyle w:val="Normal"/>
        <w:rPr/>
      </w:pPr>
      <w:r>
        <w:rPr/>
        <w:t xml:space="preserve">Западные воздушные течения, проходящие на значительной высоте над среднеазиатскими пустынями, приносят с Атлантики к горам Тянь-Шаня насыщенные влагой воздушные массы. Горный рельеф вызывает обострение атмосферных фронтов и выпадение осадков (местами более 1600 мм в год) в среднегорных и высокогорных высотных зонах, преимущественно на склонах, обращенных к западу и северо-западу. На восточных же склонах и в долинах Внутреннего и Центрального Тянь-Шаня создаются засушливые условия (осадков — 200-300 мм в год). Максимум осадков приходится на лето, но на западных склонах гор много осадков выпадает и зимой. На них и в открывающихся к западу долинах толщина зимнего снежного покрова достигает 2-3 м, в то время как на восточных склонах и за ними, особенно в долинах Внутреннего и Центрального Тянь-Шаня, зимой снег почти не выпадает и эти долины используются в качестве зимних пастбищ. </w:t>
      </w:r>
    </w:p>
    <w:p>
      <w:pPr>
        <w:pStyle w:val="Normal"/>
        <w:rPr/>
      </w:pPr>
      <w:r>
        <w:rPr/>
        <w:t xml:space="preserve">Прогревание воздуха над пустынями Средней Азии летом способствует поднятию уровня конденсации в горах Тянь-Шаня. Этим обусловлена большая высота снеговой линии: во Внутреннем и Центральном Тянь-Шане перевалы высотой даже более 4000 м летом свободны от снега. </w:t>
      </w:r>
    </w:p>
    <w:p>
      <w:pPr>
        <w:pStyle w:val="Normal"/>
        <w:rPr/>
      </w:pPr>
      <w:r>
        <w:rPr/>
        <w:t>Климат в горах Тянь-Шаня изменяется в соответствии с высотной зональность от климата знойных пустынь у подножий гор до холодного климата снежно-ледяного высокогорья. Средняя температура июля в долинах нижнегорного яруса 20-25</w:t>
      </w:r>
      <w:r>
        <w:rPr>
          <w:vertAlign w:val="superscript"/>
        </w:rPr>
        <w:t>o</w:t>
      </w:r>
      <w:r>
        <w:rPr/>
        <w:t xml:space="preserve"> C, а на вершинах горных хребтов падает до 0</w:t>
      </w:r>
      <w:r>
        <w:rPr>
          <w:vertAlign w:val="superscript"/>
        </w:rPr>
        <w:t>o</w:t>
      </w:r>
      <w:r>
        <w:rPr/>
        <w:t xml:space="preserve"> C и ниже. Зимой всюду, кроме высокогорья, холодные периоды чередуются с оттепелями, хотя средние январские температуры отрицательные. Широко распространены температурные инверсии. </w:t>
      </w:r>
    </w:p>
    <w:p>
      <w:pPr>
        <w:pStyle w:val="Normal"/>
        <w:rPr/>
      </w:pPr>
      <w:r>
        <w:rPr/>
        <w:t>На климат Иссык-Кульской котловины смягчающее влияние оказывает озеро. Его громадная водная масса повышает в январе температуру воздуха примерно на 10</w:t>
      </w:r>
      <w:r>
        <w:rPr>
          <w:vertAlign w:val="superscript"/>
        </w:rPr>
        <w:t>o</w:t>
      </w:r>
      <w:r>
        <w:rPr/>
        <w:t xml:space="preserve"> C. Восточная часть Иссык-Кульской котловины увлажнена значительно лучше западной, пустынной. Подобная картина наблюдается в Ферганской котловине. В обеих котловинах приходящие с запада и юго-запада атмосферные фронты размываются при спуске с гор западного обрамления и восстанавливаются под влиянием восточных горных барьеров. В Иссык-Кульской котловине повышение температуры за счет фонового эффекта, создаваемого нисходящими западными ветрами, зимой сочетается с отепляющим влиянием водной массы озера. Фёны в горах и предгорьях Тянь-Шаня распространены широко. </w:t>
      </w:r>
    </w:p>
    <w:p>
      <w:pPr>
        <w:pStyle w:val="Normal"/>
        <w:rPr/>
      </w:pPr>
      <w:r>
        <w:rPr/>
        <w:t>В связи с увеличением континентальности климата с северо-запада на юго-восток в этом направлении поднимается снеговая линия.</w:t>
      </w:r>
    </w:p>
    <w:p>
      <w:pPr>
        <w:pStyle w:val="Normal"/>
        <w:rPr/>
      </w:pPr>
      <w:r>
        <w:rPr/>
        <w:t xml:space="preserve">На Таласском Алатау и Киргизском хребте она находится на высоте 3600-3800 м на северных склонах и 3800-4200 на южных. В Центральном же Тянь-Шане она расположена на высоте 4200-4450 м. Однако именно Центральный Тянь-Шань характеризуется наибольшим оледенением, что определяется его громадной высотой. Здесь находится крупнейший ледник Тянь-Шаня — Южный Иныльчек, длина которого около 60 км. </w:t>
      </w:r>
    </w:p>
    <w:p>
      <w:pPr>
        <w:pStyle w:val="Normal"/>
        <w:rPr/>
      </w:pPr>
      <w:r>
        <w:rPr/>
        <w:t xml:space="preserve">Большие ледники расположены в массиве Ак-Шыйрак, хребтах Кокшаал-тау и Терскей-Ала-Тоо. Для последнего и некоторых других хребтов Тянь-Шаня характерны ледники плоских вершин, лежащие на наиболее высоко приподнятых древних поверхностях выравнивания. В виде небольших щитов они венчают плоские, слабонаклоненные поверхности гребней хребтов. На них неоткуда ссыпаться каменным обломкам, оседает только атмосферная пыль, поэтому у них слабо развиты моренные образования. Много ледников в Северном Тянь-Шане. Кроме долинных ледников и ледников плоских вершин в горах Тянь-Шаня обильны каровые и висячие ледники. </w:t>
      </w:r>
    </w:p>
    <w:p>
      <w:pPr>
        <w:pStyle w:val="Normal"/>
        <w:rPr/>
      </w:pPr>
      <w:r>
        <w:rPr/>
        <w:t>Площадь оледенения Тянь-Шаня составляет 7326 км</w:t>
      </w:r>
      <w:r>
        <w:rPr>
          <w:vertAlign w:val="superscript"/>
        </w:rPr>
        <w:t>2</w:t>
      </w:r>
      <w:r>
        <w:rPr/>
        <w:t xml:space="preserve">, число ледников — 7787. Состояние оледенения почти стационарное — одни ледники наступают, другие отступают. В высокогорье Тянь-Шаня отчетливо выражены следы древнего оледенения; например, для высоких сыртов Внутреннего и Центрального Тянь-Шаня характерен холмисто-моренный рельеф. Тянь-Шань подвергался не менее чем двукратному крупному оледенению. Во время обоих в сыртовой области Внутреннего и Центрального Тянь-Шаня образовывались ледниковые покровы. Считается, что последнее оледенение было меньше предыдущего, следы которого размыты и стерты, но и оно значительно превышало современное: ледник Иныльчек, например, протягивался на 110 км. </w:t>
      </w:r>
    </w:p>
    <w:p>
      <w:pPr>
        <w:pStyle w:val="Normal"/>
        <w:rPr/>
      </w:pPr>
      <w:r>
        <w:rPr/>
        <w:t xml:space="preserve">Реки Тянь-Шаня заканчиваются в бессточных озерных водоемах пустынь Средней и Центральной Азии, во внутренних тянь-шаньских озерах, часто их воды просачиваются в аллювий подгорных равнин и разбираются на орошение. Реки, начинающиеся в высокогорье, имеют ледниковое и снеговое питание, половодье у них летнее. Небольшие речки, истоки которых находятся в более низких высотных ярусах, питаются грунтовыми водами (карасу), талыми снеговыми и дождевыми. Реки используются для энергетики и орошения засушливых котловин и соседних пустынных территорий. </w:t>
      </w:r>
    </w:p>
    <w:p>
      <w:pPr>
        <w:pStyle w:val="Normal"/>
        <w:rPr/>
      </w:pPr>
      <w:r>
        <w:rPr/>
        <w:t>Озер на Тянь-Шане много. Самое большое из них — Иссык-Куль, бессточное солоноватое озеро, занимающее тектоническую впадину. Его максимальная глубина — 702 м (по другим данным — 668 м), средняя — 278 м; площадь водного зеркала — 6236 км</w:t>
      </w:r>
      <w:r>
        <w:rPr>
          <w:vertAlign w:val="superscript"/>
        </w:rPr>
        <w:t>2</w:t>
      </w:r>
      <w:r>
        <w:rPr/>
        <w:t>. Озеро расположено на высоте 1608 м.</w:t>
      </w:r>
    </w:p>
    <w:p>
      <w:pPr>
        <w:pStyle w:val="Normal"/>
        <w:rPr/>
      </w:pPr>
      <w:r>
        <w:rPr/>
      </w:r>
      <w:r>
        <w:br w:type="page"/>
      </w:r>
    </w:p>
    <w:p>
      <w:pPr>
        <w:pStyle w:val="Heading1"/>
        <w:ind w:hanging="0"/>
        <w:rPr/>
      </w:pPr>
      <w:r>
        <w:rPr/>
        <w:t>ЗАКЛЮЧЕНИЕ</w:t>
      </w:r>
    </w:p>
    <w:p>
      <w:pPr>
        <w:pStyle w:val="Normal"/>
        <w:rPr/>
      </w:pPr>
      <w:r>
        <w:rPr/>
        <w:t>Наша страна богата удивительными ландшафтами и данная работа позволила нам еще больше убедиться в этом. К сожалению, на сохранение уникальных мест влияет очень много факторов. Как мы увидели, очень многие места, ранее принадлежавшие России, или точнее сказать СССР, сейчас уже являются для нас заграницей. В основном это горные ландшафты и связанные с ними лесные и водные. Еще большее влияние оказывает эксплуатация человеком удивительных ландшафтов. Например, озеро Байкал давно является промышленным местом – на его берегах расположена целлюлозно-бумажная фабрика, в уникальные пресные воды сбрасываются отходы производства. Такое варварское отношение к уникальным объектам природы не позволит сохранить их на долгие годы и в конечном счете приведет к полному уничтожению.</w:t>
      </w:r>
      <w:r>
        <w:br w:type="page"/>
      </w:r>
    </w:p>
    <w:p>
      <w:pPr>
        <w:pStyle w:val="Normal"/>
        <w:rPr/>
      </w:pPr>
      <w:r>
        <w:rPr/>
        <w:t>СПИСОК ЛИТЕРАТУРЫ</w:t>
      </w:r>
    </w:p>
    <w:p>
      <w:pPr>
        <w:pStyle w:val="Normal"/>
        <w:numPr>
          <w:ilvl w:val="0"/>
          <w:numId w:val="2"/>
        </w:numPr>
        <w:rPr/>
      </w:pPr>
      <w:r>
        <w:rPr/>
        <w:t>Большая географическая энциклопедия. М. - Наука, 1985. – 276 стр.</w:t>
      </w:r>
    </w:p>
    <w:p>
      <w:pPr>
        <w:pStyle w:val="Normal"/>
        <w:numPr>
          <w:ilvl w:val="0"/>
          <w:numId w:val="2"/>
        </w:numPr>
        <w:rPr/>
      </w:pPr>
      <w:r>
        <w:rPr/>
        <w:t>Вольпе В.М. Лекции по экономической географии СССР. – Л,: Изд-во Ленингр. Ун-та, 1979. – 224 с.</w:t>
      </w:r>
    </w:p>
    <w:p>
      <w:pPr>
        <w:pStyle w:val="Normal"/>
        <w:numPr>
          <w:ilvl w:val="0"/>
          <w:numId w:val="2"/>
        </w:numPr>
        <w:rPr/>
      </w:pPr>
      <w:r>
        <w:rPr/>
        <w:t>Давыдова М.И., Раковская Э. М. Физическая география СССР. – М.: Просвещение, 1990. – 304 с.</w:t>
      </w:r>
    </w:p>
    <w:p>
      <w:pPr>
        <w:pStyle w:val="Normal"/>
        <w:numPr>
          <w:ilvl w:val="0"/>
          <w:numId w:val="2"/>
        </w:numPr>
        <w:rPr/>
      </w:pPr>
      <w:r>
        <w:rPr/>
        <w:t>Иллюстрированный энциклопедический словарь, 1995 г.; соб. инф.</w:t>
      </w:r>
    </w:p>
    <w:p>
      <w:pPr>
        <w:pStyle w:val="Normal"/>
        <w:numPr>
          <w:ilvl w:val="0"/>
          <w:numId w:val="2"/>
        </w:numPr>
        <w:rPr/>
      </w:pPr>
      <w:r>
        <w:rPr/>
        <w:t>Качан Е.П., Ковтонюк М.О. Экономическая география – Киев: Высшая школа, 1997. – 375 с.</w:t>
      </w:r>
    </w:p>
    <w:p>
      <w:pPr>
        <w:pStyle w:val="Normal"/>
        <w:numPr>
          <w:ilvl w:val="0"/>
          <w:numId w:val="2"/>
        </w:numPr>
        <w:rPr/>
      </w:pPr>
      <w:r>
        <w:rPr/>
        <w:t>Краткий географический словарь. – М. Наука, 1982. – 85 стр.</w:t>
      </w:r>
    </w:p>
    <w:p>
      <w:pPr>
        <w:pStyle w:val="Normal"/>
        <w:numPr>
          <w:ilvl w:val="0"/>
          <w:numId w:val="2"/>
        </w:numPr>
        <w:rPr/>
      </w:pPr>
      <w:r>
        <w:rPr/>
        <w:t>Морозова Т. Г., Гладышев А. Н. Региональная экономика. – М: ИНФРА-М, Изд-во Рос. Экон. Акад., 2000. – 463 с.</w:t>
      </w:r>
    </w:p>
    <w:p>
      <w:pPr>
        <w:pStyle w:val="Normal"/>
        <w:numPr>
          <w:ilvl w:val="0"/>
          <w:numId w:val="2"/>
        </w:numPr>
        <w:rPr/>
      </w:pPr>
      <w:r>
        <w:rPr/>
        <w:t>Некрасов Н.Н. Региональная экономика. Теория, проблемы, методы. – М.: Экономика, 1978 – 344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rPr>
  </w:style>
  <w:style w:type="paragraph" w:styleId="Heading2">
    <w:name w:val="Heading 2"/>
    <w:basedOn w:val="Normal"/>
    <w:next w:val="Normal"/>
    <w:qFormat/>
    <w:pPr>
      <w:keepNext w:val="true"/>
      <w:numPr>
        <w:ilvl w:val="1"/>
        <w:numId w:val="1"/>
      </w:numPr>
      <w:ind w:hanging="0"/>
      <w:jc w:val="left"/>
      <w:outlineLvl w:val="1"/>
    </w:pPr>
    <w:rPr>
      <w:b/>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ind w:hanging="0"/>
      <w:jc w:val="left"/>
    </w:pPr>
    <w:rPr>
      <w:rFonts w:ascii="Courier New" w:hAnsi="Courier New" w:cs="Courier New"/>
      <w:sz w:val="20"/>
      <w:szCs w:val="20"/>
    </w:rPr>
  </w:style>
  <w:style w:type="paragraph" w:styleId="Style17">
    <w:name w:val="Обычный (веб)"/>
    <w:basedOn w:val="Normal"/>
    <w:qFormat/>
    <w:pPr>
      <w:spacing w:lineRule="auto" w:line="240" w:before="280" w:after="280"/>
      <w:ind w:hanging="0"/>
      <w:jc w:val="left"/>
    </w:pPr>
    <w:rPr>
      <w:color w:val="000000"/>
      <w:sz w:val="24"/>
      <w:szCs w:val="24"/>
    </w:rPr>
  </w:style>
  <w:style w:type="paragraph" w:styleId="Contents1">
    <w:name w:val="TOC 1"/>
    <w:basedOn w:val="Normal"/>
    <w:next w:val="Normal"/>
    <w:pPr>
      <w:tabs>
        <w:tab w:val="clear" w:pos="708"/>
        <w:tab w:val="left" w:pos="360" w:leader="none"/>
        <w:tab w:val="right" w:pos="9345" w:leader="dot"/>
      </w:tabs>
      <w:ind w:hanging="0"/>
    </w:pPr>
    <w:rPr/>
  </w:style>
  <w:style w:type="paragraph" w:styleId="Contents2">
    <w:name w:val="TOC 2"/>
    <w:basedOn w:val="Normal"/>
    <w:next w:val="Normal"/>
    <w:pPr>
      <w:ind w:left="280" w:firstLine="709"/>
    </w:pPr>
    <w:rPr/>
  </w:style>
  <w:style w:type="paragraph" w:styleId="21">
    <w:name w:val="заголовок 2"/>
    <w:basedOn w:val="Normal"/>
    <w:next w:val="Normal"/>
    <w:qFormat/>
    <w:pPr>
      <w:keepNext w:val="true"/>
      <w:autoSpaceDE w:val="false"/>
      <w:spacing w:lineRule="auto" w:line="240" w:before="240" w:after="60"/>
      <w:ind w:hanging="0"/>
      <w:jc w:val="left"/>
    </w:pPr>
    <w:rPr>
      <w:rFonts w:ascii="Arial" w:hAnsi="Arial" w:cs="Arial"/>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9:00Z</dcterms:created>
  <dc:creator>Лена</dc:creator>
  <dc:description/>
  <cp:keywords/>
  <dc:language>en-US</dc:language>
  <cp:lastModifiedBy>SYSTEM</cp:lastModifiedBy>
  <cp:lastPrinted>2006-04-17T11:39:00Z</cp:lastPrinted>
  <dcterms:modified xsi:type="dcterms:W3CDTF">2011-09-25T02:59:00Z</dcterms:modified>
  <cp:revision>2</cp:revision>
  <dc:subject/>
  <dc:title>ЛАДОЖСКОЕ И ОНЕЖСКОЕ ОЗЁРА</dc:title>
</cp:coreProperties>
</file>