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ЫЙ УНИВЕРСИТЕТ В МОСКВ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гуманитарный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 «ЭКОНОМИКА РОССИИ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Федеральные округа Российской Федерации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цова И. 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раснодар  2006 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Центральный федеральный округ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Северо-Западный федеральный округ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Южный федеральный округ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Приволжский федеральный округ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Уральский федеральный округ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 Сибирский федеральный округ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 Дальневосточный федеральный окру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нтральный федеральный окру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— 653 тыс. км2. Население — 37,1 млн.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центр — Моск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рриториальный состав</w:t>
      </w:r>
      <w:r>
        <w:rPr>
          <w:sz w:val="28"/>
          <w:szCs w:val="28"/>
        </w:rPr>
        <w:t>: Белгородская, Брянская, Владимирская, Воронежская, Ивановская, Калужская, Костромская, Курская, Липецкая, Московская, Орловская, Рязанская, Смоленская, Тамбовская, Тверская, Тульская, Ярославская области; г. Москва - 18 субъе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округ в % от России:  территория — 3,8; население — 25,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региональный продукт — 28,0; промышленная продукция — 20,2; сельскохозяйственная продукция — 24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Условия для развития хозяйства. </w:t>
      </w:r>
      <w:r>
        <w:rPr>
          <w:sz w:val="28"/>
          <w:szCs w:val="28"/>
        </w:rPr>
        <w:t>Выгодное в недалеком прошлом экономико-географическое положение в центре европейской части страны после распада Советского Союза заметно ухудшилось: оно приобрело черты периферий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ьезным недостатком является отсутствие выхода к морю, а положительной стороной — соседство с самым крупным по промышленному потенциалу Приволжским федеральным округом, крупным ресурсным районом — европейским севером, а также с важными внешнеэкономическими партнерами — Украиной и Белорусс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езными ископаемыми округ беден. Исключение составляют железные руды, по запасам которых он занимает лидирующее положение в стране, и массивы черноземных поч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ажными предпосылками экономического развития также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уже созданный крупный экономический потенциал с полифункциональной отраслевой структур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 самая мощная в стране научная б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 развитая сеть учреждений среднего специального высшего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наличие на территории округа столицы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селение</w:t>
      </w:r>
      <w:r>
        <w:rPr>
          <w:sz w:val="28"/>
          <w:szCs w:val="28"/>
        </w:rPr>
        <w:t>. Наиболее освоенный и заселенный округ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лотность населения — 57 человек на км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ый высокоурбанизированный округ. Хотя по доле городского населения — 80% — он уступает Северо-Западу, однако и по степени концентрации горожан в крупных и крупнейших городах и в городских агломерациях ему нет равных во всей стране. Здесь расположена столица и самый крупный в России город — Москва с населением 8631 тыс. человек (2000 г.), а вся Московская агломерация насчитывает 12 млн. ж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две городские агломерации — Тульско-Новомосковская и Брянско-Людиновская насчитывают более 1 млн. кажд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ФР самый однородный по этническому составу в стране, русские составляют 97% в общей численности населения. Из других этносов выделяются украинцы и белору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расли хозяйственной специализа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машиностро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черная металлург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легкая промышл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сахарная промышл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маслобойная промышл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молочное животновод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картофелевод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овощеводство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*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ыращивание технических культур (сахарной свеклы, подсолнечника, льна-долгунц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наука, научное обслуживание, высшее образ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банковско-финансов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ашиностроение</w:t>
      </w:r>
      <w:r>
        <w:rPr>
          <w:sz w:val="28"/>
          <w:szCs w:val="28"/>
        </w:rPr>
        <w:t xml:space="preserve"> — самая крупная отрасль промышленной специализации ЦФО. Ее отличает широкая номенклатура выпускаемой продукции. Вместе с тем, здесь намного выше, чем в других регионах страны, доля технически сложной, наукоемкой продукции, ориентирующейся на использование квалифицированного и высококвалифицированного труда. Наибольшее развитие получило транспортное машиностроение (авиакосмическая промышленность, железнодорожное и автомобилестроение). Предприятия авиакосмической промышленности в основном расположены в Москве и Подмосковье, а также в Рыбинске; автомобилестроения — в Москве, Подмосковье, Ярославле, Брянске, Владимире; железнодорожного машиностроения — в Твери, Брянске, Подмосков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ФО — ведущий в России регион точного и сложного машиностроения (электроника, приборостроение, инструментальное производство и др.). Предприятия точного и сложного машиностроения концентрируются в Москве, Подмосковье, а также в областных центрах и крупных гор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Черная металлургия.</w:t>
      </w:r>
      <w:r>
        <w:rPr>
          <w:sz w:val="28"/>
          <w:szCs w:val="28"/>
        </w:rPr>
        <w:t xml:space="preserve"> На территории ЦФО размещается вторая по значению и масштабам производства база черной металлургии страны: первое место в России по добыче железной руды, второе — по выплавке чугуна, стали и производству проката, третье — по выплавке ферросплавов. Железорудная промышленность, основные объемы производства чугуна, стали и проката тяготеют к южной части округа (Белгородская, Курская и Липецкие области). В центральных и северных районах округа преобладает передельная металлургия, главным образом выплавка качественных сталей и производство проката в металлургических цехах машиностроительных заво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пнейшие предприятия отрасли: Лебединский и Стойленский горнообогатительные комбинаты, Яковлевский рудник, Новолипецкий и Старооскольский металлургические комбинаты, металлургические заводы Тулы, подмосковный завод «Электросталь», Орловский сталепрокатный за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Легкая промышленность</w:t>
      </w:r>
      <w:r>
        <w:rPr>
          <w:sz w:val="28"/>
          <w:szCs w:val="28"/>
        </w:rPr>
        <w:t>. ЦФО — родина отечественной легкой промышленности. По большинству видов продукции отрасли он занимает ведущие позиции в стране. Здесь производится около половины всех отечественных тканей, одна треть обуви и швейно-трикотажных изделий. Наибольшая концентрация предприятий легкой промышленности наблюдается в центральных и северных областях округа, особенно в междуречье Оки и Волги. Крупнейшие центры отрасли — Москва и города Подмосковья, Иваново, Кострома, Владимир, Ярославль, Тверь, Смоленск, Кал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Сахарная и маслобойная промышленность </w:t>
      </w:r>
      <w:r>
        <w:rPr>
          <w:sz w:val="28"/>
          <w:szCs w:val="28"/>
        </w:rPr>
        <w:t>концентрируются в южной части округа (Белгородская, Курская, Воронежская, Тамбовская и в меньшей степени Липецкая области), где они приурочены к основным ареалам возделывания сахарной свеклы и подсолнечника. ЦФО - основной производитель свекловичного сахара в России, а по площади посевов, сбору семян подсолнечника и производству растительного масла он занимает второе место в стране после Южного федер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Льноводство</w:t>
      </w:r>
      <w:r>
        <w:rPr>
          <w:sz w:val="28"/>
          <w:szCs w:val="28"/>
        </w:rPr>
        <w:t>. ЦФО — главный район льноводства России, он дает большую часть сбора отечественного льна-долгунца. Основной ареал возделывания этой культуры — северная часть округа (Смоленская, Тверская, Калужская, Ярославская, Костромская, Владимирская, Ивановская и в меньшей степени Московская, Рязанская, Брянская и Тульская обла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котоводство молочного направления</w:t>
      </w:r>
      <w:r>
        <w:rPr>
          <w:sz w:val="28"/>
          <w:szCs w:val="28"/>
        </w:rPr>
        <w:t xml:space="preserve"> — основная отрасль животноводческой специализации округа, ее доля в производстве молока в стране превышает четверть. Молочное направление скотоводства возрастает по мере продвижения с юга на север, где лучшая обеспеченность сочными корм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артофелеводство и овощеводство развито повсеместно.</w:t>
      </w:r>
      <w:r>
        <w:rPr>
          <w:sz w:val="28"/>
          <w:szCs w:val="28"/>
        </w:rPr>
        <w:t xml:space="preserve"> Однако густота их посевов возрастает в пригородных зонах. Особенно велика роль в производстве картофеля и овощей Московской области и пограничных с ней административных районов соседних областей. Округ занимает первое место в России по общему объему сбора картофеля, а по производству овощей делит первое и второе места с ЮФ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ысшее образование, наука и научное обслуживание, кредитно-финансовая деятельность.</w:t>
      </w:r>
      <w:r>
        <w:rPr>
          <w:sz w:val="28"/>
          <w:szCs w:val="28"/>
        </w:rPr>
        <w:t xml:space="preserve"> ЦФО в последние годы существенно усилил свою роль в общероссийской системе территориального разделения труда в сфере кредитно-финансовой деятельности. Меньше, чем в других регионах, здесь пострадали в 90-е гг. высшее образование, наука и научное обслуживание. Отличительная черта географии этих отраслей — их чрезвычайно высокая территориальная концентрация в Москве и Подмосков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нутрирегионалъные различия</w:t>
      </w:r>
      <w:r>
        <w:rPr>
          <w:sz w:val="28"/>
          <w:szCs w:val="28"/>
        </w:rPr>
        <w:t>. На территории округа выделяются два района — Центральный и Центрально-Чернозем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Центральный </w:t>
      </w:r>
      <w:r>
        <w:rPr>
          <w:sz w:val="28"/>
          <w:szCs w:val="28"/>
        </w:rPr>
        <w:t>— высокоиндустриальный район с развитыми машиностроением и легкой промышленностью, с крупнейшими в России центрами высшего образования, науки и научного обслуживания, развитой банковско-финансовой сфе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нтрально-Черноземный район</w:t>
      </w:r>
      <w:r>
        <w:rPr>
          <w:sz w:val="28"/>
          <w:szCs w:val="28"/>
        </w:rPr>
        <w:t xml:space="preserve"> специализируется на черной металлургии и отраслях АПК. В этом районе на базе черной металлургии формируется ТПК Курской магнитной аномалии. Основу специализации ТПК составляют: добыча и обогащение железной руды; производство железорудного концентрата; выплавка чугуна, стали; производство прок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илие металла повлияло на развитие тяжелого металлоемкого машиностроения и метизного производства, прежде всего горно-шахтного и металлургического оборудования, необходимого самим железорудным металлургическим предприятиям комплекса. Использование вскрышных пород железорудных карьеров, главным образом известняка, создало благоприятные условия для развития промышленности минерально-строительных материалов. Эта отрасль также использует шлаки металлургического производства. Улавливание сернистых газов на металлургических заводах обусловило развитие сернокислотного производства и целого ряда сернокислотоемких производств химической промышленности, в частности, фосфорных удобрений, необходимых сельскому хозяйству Центрального Чернозем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о сдерживают дальнейшее развитие черной металлургии ТПК К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отсутствие собственных топливно-энергетически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ограниченные условия водоснаб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экологическая обстановка в районах железорудных карьеров и металлургических за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их условиях перспективы развития металлургического передела в ТПК КМА во многом связаны с методом прямого восстановления железа из руды химическим способом, минуя стадию производства чугуна, с последующей выплавкой электростали. Подобный металлургический процесс с успехом апробирован на Старооскольском металлургическом комбинате. Он не требует кокса и менее водоемок, чем обычный процесс выплавки стали из чугуна. Последнее особенно важно в условиях топливно- и вододефицитного юга ЦФО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 Краткая характеристика Северо-Западного федерального округ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— 1678 тыс км2. Население — 14,5 млн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центр — Санкт-Петербур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рриториальный состав</w:t>
      </w:r>
      <w:r>
        <w:rPr>
          <w:sz w:val="28"/>
          <w:szCs w:val="28"/>
        </w:rPr>
        <w:t>: Республики Карелия, Коми; Архангельская, Вологодская, Калининградская, Ленинградская, Мурманская, Новгородская, Псковская области; Ненецкий автономный округ; г. Санкт-Петербург- 11 субъек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Федеральный округ в % от России: территория — 9,8; население — 9,9;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аловой региональный продукт — 9,3; продукция промышленности — 11,8; продукция сельского хозяйства — 6,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Условия для развития хозяйства</w:t>
      </w:r>
      <w:r>
        <w:rPr>
          <w:sz w:val="28"/>
          <w:szCs w:val="28"/>
        </w:rPr>
        <w:t>. Выгодное экономико-географическое приморское положение. После распада СССР усилилась роль транспортного «окна в Европу». Незамерзающие порты Калининград и Мурманск, соседство с самыми экономически развитыми ЦФО и Приволжским 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богатый природными ресурсами округ в европейской части страны: руды черных и цветных металлов, химическое сырье, лесные и водные ресур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селение</w:t>
      </w:r>
      <w:r>
        <w:rPr>
          <w:sz w:val="28"/>
          <w:szCs w:val="28"/>
        </w:rPr>
        <w:t>. Округ слабо заселен. Средняя плотность населения — менее 9 чел. на км2. Почти все население концентрируется на юго-западе округа. Гор. население составляет 82%. Выделяется Санкт-Петербург (на 2000 г. — 4694 тыс. жителей ), численность населения его агломерации — 5 млн чел., на остальной территории федерального округа крупных городов мало, почти все они — центры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расли хозяйственной специализа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морское судостро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черная и цветная металлург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химическая и нефтехимическая промышл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отрасли лесного комплек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рыболовство и рыбная промышл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морской транспор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наука и научное обслужи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-З ФО — лидер отечественного </w:t>
      </w:r>
      <w:r>
        <w:rPr>
          <w:sz w:val="28"/>
          <w:szCs w:val="28"/>
          <w:u w:val="single"/>
        </w:rPr>
        <w:t>морского судостроения</w:t>
      </w:r>
      <w:r>
        <w:rPr>
          <w:sz w:val="28"/>
          <w:szCs w:val="28"/>
        </w:rPr>
        <w:t>. Здесь производятся все типы морских судов для отечественного торгового и Военно-морского флота. Велика и экспортная квота (доля в стоимостном выражении продукции отрасли, идущей на экспорт) отрасли. Самым крупным центром морского судостроения округа и всей России является Санкт-Петербург. Из других крупных центров морского судостроения и судоремонта выделяются: Калининград, Выборг, Северодвинск, Архангельск и Мурман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Химическая и нефтехимическая промышленность</w:t>
      </w:r>
      <w:r>
        <w:rPr>
          <w:sz w:val="28"/>
          <w:szCs w:val="28"/>
        </w:rPr>
        <w:t>. Флагманом отрасли является производственное объединение Киришинефтеоргсинтез (Ленинградская область), производящее самую разнообразную продукцию химии органического синтеза. Из добываемых апатито-нефелиновых руд в Мурманской области производят апатитовый концентрат — основное сырье для большинства российских заводов фосфорных удобрений. Фосфорные удобрения из местного сырья производят на предприятии «Фосфорит» в Кингисеппе (Ленинградская область) и в Череповце (Вологодская область). Азотные удобрения выпускает крупное производственное объединение «Азот» в Великом Новгороде. Широкий ассортимент химической продукции производят предприятия Санкт-Петербур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расли лесного комплекса</w:t>
      </w:r>
      <w:r>
        <w:rPr>
          <w:sz w:val="28"/>
          <w:szCs w:val="28"/>
        </w:rPr>
        <w:t xml:space="preserve">. С-З ФО — самый крупный район лесозаготовок в стране: на его долю приходится более четверти общероссийского их объема. Основные районы лесозаготовок концентрируются на европейском севере: Карельская и Коми республики, Архангельская и Вологодская области. Свыше трети отечественной целлюлозы, бумаги и картона производят предприятия Северо-Запа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пнейшие из них: Сегежский и Кондопогжский целлюлозно-бумажные комбинаты (Республика Карелия), Архангельский и Котласский целлюлозно-бумажные комбинаты (Архангельская область) и Сыктывкарский лесопромышленный комплекс (Республика Коми). Крупными производителями бумаги и картона являются Ленинградская и Калининградская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ыболовство и рыбная промышленность</w:t>
      </w:r>
      <w:r>
        <w:rPr>
          <w:sz w:val="28"/>
          <w:szCs w:val="28"/>
        </w:rPr>
        <w:t>. С-З ФО второй, после Дальнего Востока район рыбной промышленности России. Большую часть улова рыбы обеспечивает европейский север. Здесь выделяется Мурманск — основная база Северного рыболовецкого флота. Менее крупный центр рыбной промышленности — Архангельск. В Балтийском бассейне и по улову рыбы и по ее переработке лидирует Калинингр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орской транспорт.</w:t>
      </w:r>
      <w:r>
        <w:rPr>
          <w:sz w:val="28"/>
          <w:szCs w:val="28"/>
        </w:rPr>
        <w:t xml:space="preserve"> Морские порты Северо-Запада перерабатывают более половины грузов, вывозящихся и ввозящихся морским транспортом. Особенно велика в морском грузообороте России роль портов Балтийского моря. Здесь расположены крупнейший в стране морской торговый порт Санкт-Петербурга, с грузооборотом в 30 млн т, и незамерзающий Калининградский порт. Значительно уступает им порт Выборга, вместе со своим аванпортом в Высоцке. На европейском севере выделяются: Мурманский и Архангельский пор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значительная часть российских грузов из-за нехватки мощностей отечественных морских портов перерабатывается в странах Балтии и Финляндии. Ежегодно на этом Россия теряет более $1 млрд. В связи с чем важной задачей развития отечественного морского транспорта является: форсирование расширения мощностей российских морских портов на Балтике (Санкт-Петербург, Калининград, Выборг, Высоцк) и строительство новых крупных портов в Усть-Луге и Приморске (Ленинградская обла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ка и научное обслуживание являются отраслью хозяйственной специализации исключительно благодаря высокой Территориальной концентрации НИИ и проектно-конструкторских бюро в Санкт-Петербурге — втором после Москвы научном центре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ирегионалъные различия. Округ делится на два существенно отличающихся друг от друга района: </w:t>
      </w:r>
      <w:r>
        <w:rPr>
          <w:sz w:val="28"/>
          <w:szCs w:val="28"/>
          <w:u w:val="single"/>
        </w:rPr>
        <w:t xml:space="preserve">Северо-Запад </w:t>
      </w:r>
      <w:r>
        <w:rPr>
          <w:sz w:val="28"/>
          <w:szCs w:val="28"/>
        </w:rPr>
        <w:t xml:space="preserve">в составе Санкт-Петербурга, Ленинградской, Новгородской, Псковской и Калининградской областей и </w:t>
      </w:r>
      <w:r>
        <w:rPr>
          <w:sz w:val="28"/>
          <w:szCs w:val="28"/>
          <w:u w:val="single"/>
        </w:rPr>
        <w:t>европейский север</w:t>
      </w:r>
      <w:r>
        <w:rPr>
          <w:sz w:val="28"/>
          <w:szCs w:val="28"/>
        </w:rPr>
        <w:t xml:space="preserve"> — вся остальная террито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u w:val="single"/>
        </w:rPr>
        <w:t xml:space="preserve">Северо-Запад </w:t>
      </w:r>
      <w:r>
        <w:rPr>
          <w:iCs/>
          <w:sz w:val="28"/>
          <w:szCs w:val="28"/>
        </w:rPr>
        <w:t>— район обрабатывающей промышленности с крупным научным потенциалом и большой ролью морского транспорта. Во всех сферах его функционирования велика роль Санкт-Петербур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Европейский север</w:t>
      </w:r>
      <w:r>
        <w:rPr>
          <w:sz w:val="28"/>
          <w:szCs w:val="28"/>
        </w:rPr>
        <w:t xml:space="preserve"> — типично ресурсный район с добычей и первичной переработкой топлива, руд черных и цветных металлов, других видов сырья, крупными предприятиями черной и цветной металлургии, отраслями лесного комплекса, химической и рыбной промышленности. Развит морской транспорт. На территории республики Коми и Ненецкого автономного округа формируется Тимано-Печорский ТПК, основу которого составляют отрасли ТЭ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раткая характеристика Южного федерального округ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— 589 тыс км2. Население — 21,7 млн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центр — Ростов-на-Д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Территориальный состав:  </w:t>
      </w:r>
      <w:r>
        <w:rPr>
          <w:sz w:val="28"/>
          <w:szCs w:val="28"/>
        </w:rPr>
        <w:t>Республики Адыгея, Дагестан, Ингушетия, Кабардино-Балкарская, Калмыкия — Хальмг Тангч, Карачаево-Черкесская, Северная Осетия — Алания, Чеченская; Краснодарский, Ставропольский края; Астраханская, Волгоградская, Ростовская области – 13 субъе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Федеральный округ в % от России: территория — 3,4; население — 14,9; </w:t>
      </w:r>
      <w:r>
        <w:rPr>
          <w:sz w:val="28"/>
          <w:szCs w:val="28"/>
        </w:rPr>
        <w:t>валовой региональный продукт — 7,7;  продукция промышленности — 5,9; продукция сельского хозяйства — 16,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Условия для развития хозяйства</w:t>
      </w:r>
      <w:r>
        <w:rPr>
          <w:sz w:val="28"/>
          <w:szCs w:val="28"/>
        </w:rPr>
        <w:t>. Выгодное экономико-географическое поло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непосредственный выход к трем морям, в том числе к Черному и Азовскому, имеющим сообщение с Мировым океа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оседство с наиболее экономически развитыми ЦФО и П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минерально-строительных материалов и источников минеральных вод округ беден полезными ископаемы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наиболее эффективная для добычи часть углей Донбасса выработ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истощены в результате многолетней эксплуатации месторождения газа и нефти, кроме ресурсов шельфа Каспия и Астраханского месторождения природного г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и гидроэнергоресурсы горных рек Кавк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жный округ обладает самым теплым климатом в стране с длинным вегетационным периодом, что создает наилучшие в России условия для растениеводства. Лишь на его территории возможно возделывать такие теплолюбивые культуры, как виноград, косточковые, а на Черноморском побережье — желтый табак и цитрусовые. Однако горный рельеф и недостаток влаги в восточных районах округа ограничивают возможности развития сельского хозяйства. Теплый климат, большая протяженность береговой линии Черного, Азовского и Каспийского морей, обилие минеральных источников создают благоприятные условия для развития санаторно-курортн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селение.</w:t>
      </w:r>
      <w:r>
        <w:rPr>
          <w:sz w:val="28"/>
          <w:szCs w:val="28"/>
        </w:rPr>
        <w:t xml:space="preserve"> Средняя плотность населения ЮФО — 37 человек на км2. Доля городского населения — 56% — самая низкая в стране. Имеются два города-миллионера: Ростов-на-Дону и Волгоград. Городские агломерации не получили большого развития. В этническом отношении при заметном преобладании русских и украинцев велика доля коренных этносов Северного Кавказа. Этот регион отличается напряженной этнической обстановкой, узлом которой является Чеченская республ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расли хозяйственной специал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зерновое хозяй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 возделывание технических культур (подсолнечник и сахарная свекл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овощеводство и бахчевод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 плодоводство и виноградар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пищевая промышл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санаторно-курортное хозяй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морской транспо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у хозяйственной специализации ЮФО составляют отрасли АПК. Преимущественное развитие получило само сельскохозяйственное производство и пищевая промышленность. Вместе с тем производства, обеспечивающие сельское хозяйство и пищевую промышленность машинами, оборудованием, минеральными удобрениями, здесь (кроме производства зерновых комбайнов в Ростове-на-Дону) развиты слабо и не относятся к отраслям специализации округа в общероссийской системе разделения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ерновое хозяйство Южного округа</w:t>
      </w:r>
      <w:r>
        <w:rPr>
          <w:sz w:val="28"/>
          <w:szCs w:val="28"/>
        </w:rPr>
        <w:t>. По общему объему сбора зерновых округ делит первое и второе места в России с ПФО. Основные зерновые культуры округа: пшеница, кукуруза, ячмень и рис. В посевных площадях пшеницы преобладают озимые сорта и лишь в малоснежных степях Нижнего Поволжья и восточной части Северного Кавказа высевают яровую пшеницу. Посевы кукурузы приурочены к лесостепной зоне. Основной сбор этой культуры обеспечивает Краснодарский край. Рисовые чеки концентрируются в плавнях Куба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Центральным Черноземьем ЮФО — основной район возделывания технических культур. Он занимает первое место в стране по сбору семян подсолнечника и второе — по производству технических сортов сахарной свеклы. Посевы подсолнечника занимают обширные пространства лесостепной и наиболее увлажненной части степной зоны. Более чувствительная к засухам сахарная свекла, главным образом культивируется в западных районах лесостепной зоны. Основной ее производитель — Краснодарский кр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ФО — главный плодоводческий район (до трети общероссийского производства в наиболее урожайные годы) и единственный в стране район виногра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наиболее богатый ассортимент плодоводческой продукции — от яблок и груш до косточковых (абрикосы и персики), а на Черноморском побережье Кавказа вызревают цитрусовые (мандарины и апельсины). Основные плантации плодовых культур размещаются в предгорьях Главного Кавказского хребта и в пригородных зонах, а самым крупным из них производителем является Краснодарский край. Он же крупнейший производитель винограда. Преобладают технические сорта винограда. Второй район виноградарства — Дагес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ЮФО — единственный в стране район </w:t>
      </w:r>
      <w:r>
        <w:rPr>
          <w:sz w:val="28"/>
          <w:szCs w:val="28"/>
          <w:u w:val="single"/>
        </w:rPr>
        <w:t>бахчеводства</w:t>
      </w:r>
      <w:r>
        <w:rPr>
          <w:sz w:val="28"/>
          <w:szCs w:val="28"/>
        </w:rPr>
        <w:t xml:space="preserve"> (главным образом выращивание арбузов и дынь). Его основные ареалы: Волго - Ахтубинская пойма, предгорья Главного Кавказского хребта, а также западные районы Краснодарского края и Рост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Пищевая промышленность </w:t>
      </w:r>
      <w:r>
        <w:rPr>
          <w:sz w:val="28"/>
          <w:szCs w:val="28"/>
        </w:rPr>
        <w:t>округа базируется на переработке местной сельхоз.продукции, и ее размещение в первую очередь обусловлено географией сельск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ущая отрасль пищевой промышленности — виноделие, а главный район виноделия Краснодарский край, где функционирует крупнейшее в стране производственное объединение «Кубаньвино» — прямой наследник всемирно известной фирмы «Абрау-Дюрсо». Второй район виноделия — Дагенс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доовощеконсервная промышленность ЮФО — крупнейшая в стране. Ассортимент ее продукции чрезвычайно разнообразен, особенно значительны объемы выпуска томатных консер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ФО — крупнейший в стране район по производству растительного масла и второй после ЦФО по производству свекловичного сахарного пе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комольно-крупняная промышленность в наибольшей мере приурочена к крупным городам Краснодарского, Ставропольского краев, Ростовской и Волгоградской облас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упная </w:t>
      </w:r>
      <w:r>
        <w:rPr>
          <w:sz w:val="28"/>
          <w:szCs w:val="28"/>
          <w:u w:val="single"/>
        </w:rPr>
        <w:t>мясная промышленность</w:t>
      </w:r>
      <w:r>
        <w:rPr>
          <w:sz w:val="28"/>
          <w:szCs w:val="28"/>
        </w:rPr>
        <w:t xml:space="preserve"> в Ростовской области, Краснодарском и Ставропольском краях, а также в Волгоградской области. Молокоперерабатывающие предприятия в большей мере концентрируются в Краснодарском крае и Рост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ФО занимает третье место в стране (после ДФО и С-ЗФО) по улову рыбы и ее переработке. По улову рыбы лидируют Каспийское и Азовское моря, значительно им уступает Черное море. В связи с тем, что большая часть рыболовного океанического флота после распада СССР отошла от России к остальным странам СНГ, а оставшиеся у России суда в значительной мере отслужили свой срок и находятся в плохом техническом состоянии, масштабы дальнего океанического улова существенно сократи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ие центры рыбной промышленности окру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Астрахань, Махачкала, Дербент — на Каспийском мо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Ростов-на-Дону, Таганрог, Ейск — на Азовском мо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Новороссийск и Туапсе — на Черном м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техники и оборудования для сельского хозяйства и пищевой промышленности — слабое звено хозяйства округа. Лишь производство зерноуборочных комбайнов (Ростов и Таганрог) имеет специализирующее значение в общероссийской системе территориального разделения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ая задача развития АПК ЮФО — дальнейшая ориентация его сельскохозяйственного производства на те культуры, которые по климатическим условиям нельзя (или нерентабельно) выращивать на остальной территории страны. В первую очередь это относится к производству винограда, косточковых плодовых культур, груш, цитрусовых, табака, чая, а также томатов, огурцов, баклажанов, патиссонов и различных бахчевых культур. В связи с этим в пищевой промышленности округа наибольшие перспективы развития имеют виноделие и овощеконсервная промышл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верный Кавказ в силу его уникальных для России природно-климатических условий — крупнейший в стране регион санаторно-курортного хозяйства (морские курорты Черноморского побережья Кавказа и Азовского моря, горноклиматические курорты, Минеральноводческие бальнеологические курорты). В 90-е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большой урон курортному хозяйству округа нанесли этнические конфликты и конкуренция зарубежных стран (особенно Турции). Тем не менее начиная с 1999 г. наметилась тенденция возрождения отечественного курортного хозяйства, и в этом процессе Северному Кавказу отводится ведущая 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ФО — второй после Северо-Запада регион России по масштабам развития морского транспорта. Через его морские порты осуществляется связь со странами Черноморского бассейна, Средиземноморья, средней и южной части Атлантического океана, Индийского океана, а также с прикаспийскими государ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пнейшие морские порты округа — Новороссийск, Туапсе, Сочи (на Черном море), Ростов-на-Дону, Таганрог и Ейск (на Азовском море), Астрахань, Махачкала и Дербент (на Каспийском мор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нутрирегионалъные различия</w:t>
      </w:r>
      <w:r>
        <w:rPr>
          <w:sz w:val="28"/>
          <w:szCs w:val="28"/>
        </w:rPr>
        <w:t>. Основная часть населения и производственного потенциала Южного федерального округа размещена на западе, а также в предгорьях Кавказа, вдоль Волги и Д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звиты в экономическом отнош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Ростовская обла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Волгоградская обла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Краснодарский кра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ее развитыми являются республики Северного Кавказа и Калмык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тов-на-Дону вместе с ближайшим окружением и горнозаводским Донбассом формируют довольно крупную — более 2 млн. жителей — городскую агломерацию, другая городская агломерация складывается на Черноморском побережье Кавказа, в районе Большого Соч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 Краткая характеристика Приволжского федерального округ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— 1036 тыс км2.  Население — 32,0 млн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центр — Нижний Новг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Территориальный состав:  </w:t>
      </w:r>
      <w:r>
        <w:rPr>
          <w:sz w:val="28"/>
          <w:szCs w:val="28"/>
        </w:rPr>
        <w:t>Республики Башкортостан, Марий Эл, Мордовия, Татарстан, Удмуртская, Чувашская; Кировская, Нижегородская, Оренбургская, Пензенская, Самарская, Саратовская, Ульяновская области; Пермский край - 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й округ в % от России:  территория — 6,1, население — 21,9, валовой региональный продукт — 20,2; продукция промышленности — 24,2; продукция сельского хозяйства — 24,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я для развития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приятным в экономико-географическом положении округ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его центральное расположение по отношению к размещению населения и экономическому потенциалу страны, он единственный не приграничный окр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оседство с наиболее экономически развитым ЦФ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оседство с европейским севером и Уральским ФО округом — крупными «ресурсными» регио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удобное расположение на пересечении крупнейшей по грузообороту речной артерии страны Волги с широтными, наиболее грузонапряженными железнодорожными и трубопроводными магистралями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ым недостатком является отсутствие выхода к мор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полезных ископаемых выделяются крупнейшие в стране запасы калийных солей (Соликамск-Березняки), месторождения нефти и цветных металлов. В лесостепной полосе — крупные массивы с плодородными черноземными почвами, на севере — значительные запасы древес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селение.</w:t>
      </w:r>
      <w:r>
        <w:rPr>
          <w:sz w:val="28"/>
          <w:szCs w:val="28"/>
        </w:rPr>
        <w:t xml:space="preserve"> ПФО — хорошо освоенный и давно заселенный район. Средняя плотность населения — 31 чел. на км2. Три четверти населения округа проживает в городских поселениях, высока степень концентрации горожан в крупных и крупнейших гор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сосредоточены 5 из 13 отечественных городов-миллионеров: Нижний Новгород, Казань, Самара, Уфа, Пермь. Формируются две крупные городские агломерации с населением более 2 млн человек каждая с центрами в Нижнем Новгороде и Сама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ФО многонационален, помимо русских здесь велика доля представителей других этносов (татары, башкиры, удмурты, мордва, марийцы, чуваш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и хозяйственной специал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машиностро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нефтедобывающ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нефтеперерабатывающ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химическая и нефтехимическая промышл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цветная металлург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ищевая промышл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зерновое хозяй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возделывание подсолнеч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*</w:t>
      </w:r>
      <w:r>
        <w:rPr>
          <w:iCs/>
          <w:sz w:val="28"/>
          <w:szCs w:val="28"/>
        </w:rPr>
        <w:t xml:space="preserve"> мясо-молочное животновод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ашиностроение и металлообрабатывающая промышленность</w:t>
      </w:r>
      <w:r>
        <w:rPr>
          <w:sz w:val="28"/>
          <w:szCs w:val="28"/>
        </w:rPr>
        <w:t xml:space="preserve"> — крупнейшая отрасль промышленной специализации ПФО. Это основной район транспортного машиностроения России. Наиболее развита авиакосмическая промышленность, а в ней производство ВПК. Головные предприятия этой отрасли размещены в Самаре, Казани, Нижнем Новгороде, Саратове, Уфе, Кумертау, Перми и Воткинске. А их многочисленные смежники рассредоточены по всей территории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ФО производит более 4/5 продукции автомобилестроения России. Крупнейшие заводы этой отрас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ГАЗ (Нижний Новгород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ВАЗ (Тольят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КАМАЗ (Набережные Челн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УАЗ (Ульяновс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производство легковых автомобилей «Москвич» (Ижевс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 производство троллейбусов (Энгельс — Саратовская област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производство автобусов (Павлово — Нижегородская обла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ий Новгород — старейший и крупнейший в России центр речного судостро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зирующее значение имеет и производство оборудования для нефтедобывающей, нефтеперерабатывающей промышленности и химии органического синтеза. Размещение этих производств в значительной мере приближено к крупнейшим городам округа и областным центрам (Самара, Казань, Нижний Новгород, Уфа, Пермь, Сара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ефтедобывающая промышленность</w:t>
      </w:r>
      <w:r>
        <w:rPr>
          <w:sz w:val="28"/>
          <w:szCs w:val="28"/>
        </w:rPr>
        <w:t>. Вплоть до конца 70-х гг. ПФО был основным нефтедобывающим районом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егодня в связи с крупномасштабным освоением нефтяных ресурсов Тюменской области он отошел по общим объемам нефтедобычи на второе место в стране. Добыча нефти главным образом осуществляется на территории республик Татарстан и Башкирии и в значительно меньшей степени в Куйбышевской, Оренбургской областях, Пермском кр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ефтеперерабатывающая промышленность</w:t>
      </w:r>
      <w:r>
        <w:rPr>
          <w:sz w:val="28"/>
          <w:szCs w:val="28"/>
        </w:rPr>
        <w:t xml:space="preserve"> ПФО и сегодня сохранила лидирующие позиции в стране. Здесь сосредоточено более 3/4 мощностей отечественной нефтепереработки. Крупнейшие НПЗ находятся на Волге и ее притоках: в Самаре, Новокуйбышевске, Перми, Уфе, Салавате, Саратове, Кстово (Нижегородская область). Дальнейший рост мощностей нефтеперабатывающих предприятий в бассейне Волги ограничивает неблагоприятная экологическая ситуация: уровень загрязнения Волги стоками промышленности, сельского хозяйства, городских поселений очень высок, а нефтеперерабатывающая промышленность - один из основных загрязнителей водного бассей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Химия и нефтехимия.</w:t>
      </w:r>
      <w:r>
        <w:rPr>
          <w:sz w:val="28"/>
          <w:szCs w:val="28"/>
        </w:rPr>
        <w:t xml:space="preserve"> ПФО — крупнейший в России регион концентрации предприятий химии органического синтеза (производство химических волокон, полимеров, синтетического каучука). Они работают на природном газе и продуктах нефтепереработки и обладают высокой водо- и энергоемкостью, что предопределило их размещение на Волге и ее притоках, часто в непосредственной близости от НП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рупнейшие районы предприятий химии органического синтеза — Нижнекамский, Нижегородский, Самарский промышленные районы, а также города: Казань, Пермь, Саратов, Уфа, Салават, Стерлитамак и Ишимбай. В Соликамске и Березниках (Пермская область) добывается более 9/10 калийных солей России, здесь же производятся почти все калийные удобрения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Цветная металлургия </w:t>
      </w:r>
      <w:r>
        <w:rPr>
          <w:sz w:val="28"/>
          <w:szCs w:val="28"/>
        </w:rPr>
        <w:t>в основном расположена в Предуралье. Выделяются добыча, обогащение медных руд и выплавка черновой меди (Республика Башкирия и Оренбургская область), а также производства титана и магния (Соликамск и Березники в Пермском кра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ее наращивание мощности предприятий цветной металлургии весьма проблематично в связи 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напряженным топливно-энергетическим балансом окру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ограниченностью сырьевой базы медной промышл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 сложной экологической обстановкой в районах размещения предприятий цветной металлу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расли лесного комплекса.</w:t>
      </w:r>
      <w:r>
        <w:rPr>
          <w:sz w:val="28"/>
          <w:szCs w:val="28"/>
        </w:rPr>
        <w:t xml:space="preserve"> Из всех отраслей лесного комплекса специализирующее значение имеет только целлюлозно-бумажная промышленность. В округе функционируют три крупнейших цел-бум. комбината. Балахнинский (Нижегородский промышленный район), Пермский и Красновишерский (Пермский край). В сумме они производят около четверти отечественной бумаги и картона. Дальнейший рост производства продукции целлюлозно-бумажная промышленности в ПФО ограничен возможностями местной лесосырьевой базы и экологическим состоянием Волги и ее прит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ищевая промышленность</w:t>
      </w:r>
      <w:r>
        <w:rPr>
          <w:sz w:val="28"/>
          <w:szCs w:val="28"/>
        </w:rPr>
        <w:t xml:space="preserve"> в своем развитии опирается на местную сельскохозяйственную базу. В округе значительные масштабы производства мясной и молочной промышленности, крупная мукомольная промышленность. Мясокомбинаты приурочены к крупным городам, мукомольная промышленность главным образом концентрируется в городах Средней Вол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ерновое хозяйство и подсолнечник</w:t>
      </w:r>
      <w:r>
        <w:rPr>
          <w:sz w:val="28"/>
          <w:szCs w:val="28"/>
        </w:rPr>
        <w:t>. ПФО наряду с Южным — основной производитель зерна в России. В посевных площадях и сборах зерна преобладают пшеница (западнее Волги — озимая, восточнее Волги — яровая), ячмень, рожь и овес. Наиболее густые посевы зерновых расположены в лесостепной зоне и наиболее увлажненных районах степной зоны. Основные посевы подсолнечника концентрируются в степной з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ясомолочное животноводство</w:t>
      </w:r>
      <w:r>
        <w:rPr>
          <w:sz w:val="28"/>
          <w:szCs w:val="28"/>
        </w:rPr>
        <w:t xml:space="preserve"> в значительной степени азонально и тяготеет к пригородным зонам и высокоурбанизированным районам. По мере продвижения на юг увеличивается мясная ориентация скотоводства. Продуктивность крупного рогатого скота в Приволжском округе — одна из самых низких в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нутрирегионалъные различия.</w:t>
      </w:r>
      <w:r>
        <w:rPr>
          <w:sz w:val="28"/>
          <w:szCs w:val="28"/>
        </w:rPr>
        <w:t xml:space="preserve"> Характерная особенность территориальной организации населения и экономического потенциала округа — их ярко выраженное тяготение к Волге и наиболее крупным ее притокам. Крупные города и их агломерации приближены к местам пересечения этих рек грузо- и пассажиронапряженными широтными железнодорожными магистраля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раткая характеристика Уральского федерального округ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— 1789 тыс. км2. Население — 12,6 млн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центр — Екатеринбур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рриториальный состав:</w:t>
      </w:r>
      <w:r>
        <w:rPr>
          <w:sz w:val="28"/>
          <w:szCs w:val="28"/>
        </w:rPr>
        <w:t xml:space="preserve"> Курганская, Свердловская, Тюменская, Челябинская области; Ханты-Мансийский, Ямало-Ненецкий автономные округа -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округ в % от России:  территория — 10,4; население — 8,6; валовой региональный продукт — 14,8;  продукция промышленности — 18,9; продукция сельского хозяйства — 7,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я для развития хозяй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благоприятным в экономико-географическом положении является соседство с самым крупным в стране по промышленному потенциалу Приволжским федеральным округ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трицательным — отсутствие эффективного выхода к морю. Карское море замерзает, а короткий навигационный период осложняется тяжелой ледовой обстанов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е богатство Уральского федерального округа — крупнейшие в России ресурсы нефти и природного газа в Тюменской области. Велики запасы железных руд и руд цветных металлов в горнозаводском Ур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уровые климатические условия на севере и востоке округа удорожают хозяйственное освоение его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селение.</w:t>
      </w:r>
      <w:r>
        <w:rPr>
          <w:sz w:val="28"/>
          <w:szCs w:val="28"/>
        </w:rPr>
        <w:t xml:space="preserve"> Средняя плотность населения УФО — 7 человек на км2. Доля городского населения — 80%. Имеется два города-миллионера — Екатеринбург и Челябинск. Формируется крупная Екатеринбургская городская агломерация. Этнический состав довольно однороден. Преобладают русские, гораздо меньше украинцев и весьма мала доля северных народностей: ханты, манси и нен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расли хозяйственной специал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нефте- и газодобывающая промышл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черная металлург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металлоемкое машиностро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трасли ВП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трасли лесного компле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ФО — основной в России и один из крупнейших в мире регион нефте- и газодобывающей промышленности. На его долю приходится около 2/3 нефтедобычи и свыше 9/10 добываемого в стране природного и попутного нефтяного газа. Обе эти отрасли размещаются на территории Тюменской области. Нефтепромыслы главным образом приурочены к Среднеобью (Ханты-Мансийский автономный округ), где разрабатываются такие крупные месторождения, как Саматлорское, Федоровское, Холмогорское и др. Здесь же добывается более 9/10 попутного нефтяного газа Тюменской области. Нефтедобыча ведется и в северных районах области в пределах Ямало-Ненецкого автономного округа, однако ее размеры невелики. Ямало-Ненецкий автономный округ — основной газодобывающий регион России. Здесь разрабатываются крупнейшие в стране месторождения природного газа: Уренгойское, Ямбургское, Медвежье, Новопортовское, Мессояхск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е из этих месторождений способно обеспечивать ежегодную добычу газа в 50 и более млрд м3. Для сравнения — вся суммарная добыча газа в Нидерландах, а это государство — крупнейший производитель газа в Западной Европе, составляет немногим более 100 млрд м3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чти весь объем природного газа и нефти, добываемый в Тюменской области, по системе магистральных трубопроводов поступает в Приволжский, Центральный, Северо-Западный и Сибирский федеральные округа, а также экспортируются в страны СНГ, Западной и Восточной Европы. Большая часть попутного нефтяного газа перерабатывается на газобензиновых заводах Среднеобья и используется в качестве топлива для местных электростанций. Часть попутного нефтяного газа по газопроводу передается в Кузбасс (Сибирский федеральный окр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Уральского федерального округа располагается основной потенциал самой крупной Уральской базы черной металлургии. Меньшая часть предприятий этой базы находится в соседних районах Оренбургской и Пермской областей Приволжского федер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льская база черной металлургии — старейший район металлургии в стране — производит около половины чугуна, стали и проката, почти 60% труб для магистральных трубопроводов и ферросплавов в России. На территории Уральского федерального округа расположены 3 из 4 крупнейших металлургических комбинатов полного цикла этой базы (Магнитогорский, Челябинский и Нижнетагильский). Четвертый металлургический комбинат — Орско-Халиловский находится в Оренбургской области. Все они выпускают чугун, сталь, преимущественно рядовых марок, производят ферросплавы и специализируются на металлоемких видах проката и металло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яд средних по мощности металлургических заводов Урала (Серовский, Чусовской, Златоустовский и др.) специализируются на производстве качественных сталей и широкой номенклатуры средне- и малометаллоемкого прок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зким местом Уральской базы черной металлургии является ее топливно-сырьевая база. Крупнейшее на Урале железорудное предприятие — Качканарский ГОК (Свердловская область) — и ряд небольших рудников обеспечивают менее половины потребности базы в железной руде. Недостающее металлургическое сырье (железорудный концентрат и кон</w:t>
        <w:softHyphen/>
        <w:t>центрат лигирующих металлов) завозится из других районов России и Казахстана. Завозится также и весь необходимый для производства металлургического кокса уголь, главным образом из Кузбасса и Казахстана (Карагандинский бассейн). Природный газ и электроэнергия, в больших количествах потребляемая на стадиях металлургического передела, поступают из Тюме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ральской базой черной металлургии тесно связано тяжелое, в основном металлоемкое, машиностроение. Используя местный металл, оно производит горношахтное, металлургическое оборудование, оборудование для нефтедобывающей промышленности и химии, а отходы машиностроительных предприятий — обрезки проката и металлическая стружка — возвращаются на металлургические предприятия для последующей перепл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иболее крупные предприятия машиностроения Ур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 производственное объединение «Уралмашзавод» в Екатеринбург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Челябинский тракторный зав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 Уральский автомобильный завод в Миассе (Челябинская област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вагоностроительный завод в Нижнем Таги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автозавод в Курга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Челябинский завод тяжелого машиностроения (г. Челябинс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асли ВПК Урала представлены целым рядом предприятий ядерно-оружейного комплекса, авиакосмической промышленности, бронетанковой промышленности, производством артиллерийских систем и прочих видов вооружения. Крупнейшие центры отрасли: Екатеринбург, Первоуральск, Нижний Тагил, Каменск-Уральский, Челябинск, Миасс, Златоуст и Кург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юменская и Свердловская области — крупные районы отраслей лесного комплекса, преобладают его нижние этажи — лесозаготовки и лесопильная промышленность (производство бруса и досок). В Свердловской области налажено производство фанеры, древесно-стружечных плит, а также различных древесных изделий для строительства (дверные и оконные блоки, отделочные материалы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регионалъные различия. По степени освоения территории и хозяйственной специализации на территории округа выделяются два весьма отличных друг от друга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горнозаводской Урал в составе Свердловской, Челябинской и Курганской обла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Тюменская обл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район хорошо освоен и имеет сплошное заселение. Здесь полифункциональная структура хозяйства с заметным преобладанием черной металлургии, металлоемкого машиностроения и отраслей ВП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имеет очаговый характер освоения территории при чрезвычайно низкой плотности населения — немногим более двух человек на км2. Это основной район добычи нефти и газа в России. На его территории формируется Средне-Обский ТП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молодой, находящийся на первых стадиях своего развития, но уже мощный по своему промышленному потенциалу ТПК. Его основу составляют отрасли по добыче нефти и попутного нефтяного газа. Вся нефть вывозится за его пределы в непереработанном виде. Попутный нефтяной газ поступает на нефтегазовые заводы (их здесь более 10), производящие сухой (энергетический) газ, а из жидких фракций этого газа производят горючее (высококачественный бензин и авиационный керосин) и полупродукт для химии органического синтеза. Сухой энергетический газ поступает на электростанции комплекса и используется в промышленности и бытовом секторе городов Среднеоб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евесина, заготавливаемая в Среднеобье, поступает на лесопильные заводы, производящие брус, доски и другие пиломатериалы, в значительной мере используемые для производства строительных материалов и широко применяемые в местной стройиндустрии. Пищевая промышленность и прочие отрасли, обслуживающие потребности населения Средне-обского ТПК, развиты слабо, и основная часть их продукции завозится из других район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Краткая характеристика Сибирского федерального округ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я — 5115 тыс км2. Население — 20,8 млн чел. Федеральный центр — Новосибир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Территориальный состав:  </w:t>
      </w:r>
      <w:r>
        <w:rPr>
          <w:sz w:val="28"/>
          <w:szCs w:val="28"/>
        </w:rPr>
        <w:t>республики Алтай, Бурятия, Тува, Хакассия; Алтайский и Красноярские края; Иркутская, Кемеровская, Новосибирская, Омская, Томская области, Читинская области; Агинский Бурятский, Усть-Ордынский Бурятский - 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й округ в % от России: территория — 30,0;  население — 14,2; валовой региональный продукт — 14,0; продукция промышленности — 13,4; продукция сельского хозяйства — 16,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Условия для развития хозяйства.</w:t>
      </w:r>
      <w:r>
        <w:rPr>
          <w:sz w:val="28"/>
          <w:szCs w:val="28"/>
        </w:rPr>
        <w:t xml:space="preserve">  СФО имеет исключительно неблагоприятное экон-геогр.поло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удален от основных центров экономической жизни ст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выход к морям Северного Ледовитого океана с коротким навигационным периодом — также малоблагоприятный фа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ие в России запасы угля, руд цветных металлов, древесных хвойных пород, гидроэнергоресурсов — основное богатств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резвычайно суровый климат и низкая транспортная освоенность территории осложняют и удорожают освоение прир.ресурсов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селение</w:t>
      </w:r>
      <w:r>
        <w:rPr>
          <w:sz w:val="28"/>
          <w:szCs w:val="28"/>
        </w:rPr>
        <w:t>. СФО — один из самых слабозаселенных регионов России. Средняя плотность населения — 4 чел. на км2. Меньше она лишь на Дальнем Востоке. Доля городского населения — 71%, что чуть ниже среднероссийской. Этнический состав Сибири многообразен: помимо русских и украинцев, составляющих большую часть населения, на территории Тувинской, Бурятской, Хакасской республик и автономных округов проживают представители титульных этносов — тувинцы, эвенки, долгане, буряты и др. Два города — Новосибирск и Омск — насчитывают более 1 млн жителей. В Кузбассе формируется полицентрическая городская агломерация — единственно крупная агломерация на всей территории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расли хозяйственной специал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угледобывающая промышл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электроэнергет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цветная металлург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трасли лесного комплек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энергоемкие отрасли химической промышл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зерновое хозяй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вце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российской территориальной системе разделения труда СФО участвует продукцией топливно-энергетического комплекса и топливно-энергетических производств. Это самый крупный регион угледобывающей пром-ти в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ие по объемам добычи угля бассейны окру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узнецкий (каменный, в том числе коксующийся угол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анско-Ачинский (бурый, энергетический угол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Иркутско-Черемховский (каменный и бурый угол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Минусинский бассейн (каменный угол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збасс — самый крупный бассейн страны по объемам добычи угля (около 100 млн т в год). Он поставляет высококалорийный каменный уголь, в том числе большую часть добываемых в России коксующихся марок углей. Преобладает шахтный способ добы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нско-Ачинский бассейн — основной поставщик бурого угля в России. Весь бурый уголь в этом бассейне разрабатывается открытым (карьерным) способ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а базе добываемых углей и гидроэнергоресурсов в округе создана мощная электроэнергетика. И по абсолютным объемам вырабатываемой электроэнергии, и по ее производству на душу населения Сибирь занимает первое место во всей России. Преобладают тепловые электростанции, крупнейшие из них, мощностью более 2 млн кВт каждая, расположены в Кузбассе и Канско-Ачинском бассейне. Ряд крупных ТЭЦ при нефтеперерабатывающих заводах функционируют в Омске, Томске, Ачинске и Ангарске. Они работают на мазуте. Все крупные гидроэлектростанции округа приурочены к Ангаро-Енисейскому каска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аяно-Шушенская — мощностью 6,4 млн к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расноярская — мощностью 6 млн к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Братская — мощностью 4,6 млн к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Усть-Илимская — мощностью 4,3 млн к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Богучанская — мощностью 4 млн к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Иркутская — мощностью 0,7 млн к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урейская — мощностью 0,7 млн к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Хантайская — мощностью 0,7 млн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илие топлива и дешевой электроэнергии послужило фундаментом развития большой группы топливо- и энергоемких производ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цветной металлургии (пр-во глинозема, металлического алюминия, никеля, кобальта, меди, свинца, цинка, вольфрама, молибдена и др. цветных металл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химии органического синтеза (пр-во синтетических смол и пластмасс, каучука, синтетических волоко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целлюлозно-бумажн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ФО — крупнейший в стране производитель цветных металлов. Наиболее развиты алюминиевая и никель-кобальтовая промышленность. В Ачинске расположено крупнейшее в России глиноземное производство, использующее в качестве сырья нефелины Кия-Шалтырского и Горячегорского рудников, местные известняки, а в качестве топлива — бурый уголь Канско-Ачинского бассей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я по производству металлического алюминия, тяготеющие к крупным источникам дешевой электроэнергии, расположены по соседству с крупнейшими электростанц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расноярский алюминиевый завод (КРАЗ) - рядом с Красноярской ГЭ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Братский алюминиевый завод рядом с Братской ГЭ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аяногорский алюминиевый завод — рядом с Саяно-Шушенской ГЭ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Иркутский алюминиевый завод (в г. Шелехове) — в непосредственной близости от Иркутской ГЭ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Новокузнецкий алюминиевый — в районе скопления ТЭЦ Кузб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рильске на базе местных месторождений медно-никелевых руд создано крупнейшее в России производство никеля и кобальта. Здесь же налажено производство черновой меди и целого ряда редких и драгоценных металлов. В Забайкалье производятся свинцовый и цинковый концентрат, концентрат молибдена, вольфрама и ряда других цветных мет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я химии органического синтеза, производящие синтетические смолы, пластмассы, каучук и хим.волокна, в основном тяготеют к нефтеперерабатывающим заводам (Омскому, Томскому, Ачинскому, Иркутскому), а также к Кузбассу, где они первоначально ориентировались на использование в качестве сырья и топлива каменного угля, а позднее переключились на попутный нефтяной газ, поступающий по газопроводу из Среднеобья. В Красноярске налажено производство ацетатного шелка из ацетатной целлюлозы — это также чрезвычайно электроемкие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щему объему развития отраслей лесного комплекса СФО уступает лишь Северо-Западу. Основной объем лесозаготовок приходится на южную часть таежной зоны от Тюменской области на западе до Байкала на востоке. В округе функционируют крупнейшие в России Братский и Усть-Илимский ЛПК, объединяющие в себе все звенья технологической цепочки от лесозаготовок до производства целлюлозы, бумаги, картона и продукции лесохимии. Кроме того, производство целлюлозы и бумаги налажено в Красноярске и Селен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сего комплекса сельскохозяйственного производства специализирующее значение имеют зерновое хозяйство и овцеводство. Основной ареал зерновых культур (яровая пшеница, ячмень, рожь и в меньшей степени овес) приурочен к лесостепной и степной зонам Западной Сибири (Омская, Новосибирская области, Алтайский край). Овцеводство в большей мере развито на юге Восточной Сиби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ирегиональные различия. Почти все население и экономический потенциал округа концентрируются на юге, главным образом вдоль Транссибирской магистрали, в Кузбассе и Минусинской котловине. На обширных пространствах севера — ярко выраженный очаговый характер освоения и заселения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елах округа формируются крупные ТПК — Кузбасский, Центрально-Красноярский, Саянский, Иркутско-Черемховский, Братско-Усть-Илимский, Норильский. Их основу составляют отрасли топливно-энергетического комплекса и различные топливо- и энергоемкие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ПК Кузбасса — крупнейший и наиболее развитый ТПК СФО. Его основу составляет добыча угля. На базе использования кузнецкого угля и железных руд соседней Горной Шории возникло крупное производство черных металлов (Кузнецкий и Западно-Сибирский металлургические комбинаты полного цикла и Гурьевский завод передельной металлург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ксохимические предприятия ТПК положили начало развития целого ряда углехимических производств, включая и производство азотных удобрений. Крупный завод азотных удобрений в Кемерово первоначально ориентировался на коксовый газ, а впоследствии был переведен на попутный нефтяной газ, поступающий из Среднеоб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ая электроэнергетика, использующая в качестве топлива местный уголь, обусловила развитие цветной металлургии (Новокузнецкий алюминиевый завод и производство цинка в Белово на базе использования свинцово-цинковых руд Салаирского месторожд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илизация сернистых газов черной и цветной металлургии, коксохимии и ТЭЦ, работающих на угле, способствовала развитию сернокислотного производства, а утилизация вскрышных пород горных карьеров и металлургических шлаков — развитию промышленности минерально-строитель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абжение отраслей промышленной специализации ТПК Кузбасса различным оборудованием осуществляют созданные с этой целью крупные машиностроительные предприятия Кемерово, Киселевска, Новокузнецка, Анжеро-Судженска, Белове. Они производят горно-шахтное, металлургическое и химическое оборудование. Все эти производства взаимосвязаны с черной металлургией: они металлоемки, а отходы машиностроения (металлическая стружка и всевозможные обрезки проката) используются металлургическими заводами во вторичном металлургическом перед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нтрация городского населения и формирование крупнейшей в восточных районах России Кузбасской полицентрической городской агломерации потребовали развития пищевой, легкой промышленности, отраслей сферы услуг и сельскохозяйственного производства пригородной специ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ым ТПК по масштабам и уровню развития в СФО является Центрально-Красноярский ТПК, протянувшийся довольно узкой полосой вдоль Транссибирской магистрали почти на 600 км от поселка Итатский на западе до Тайшета на востоке. Территориально он совпадает с ареалом Канско-Ачинского буроугольного бассейна, на базе которого развивается мощный Канско-Ачинский топливно-энергетический комплекс (КАТЭК) — ядро и основа формирования Центрально-Красноярского ТП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ЭК представляет собой единство трех тесно связанных друг с другом производственных звен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угледобывающей промышл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нефтеперерабо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тепловой и гидроэлектроэнерге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ый уголь добывается на крупных карьерах открытым способом. Проектная мощность крупнейших из них — Итатского и Ирша-Бородинского — составляет 50 млн т ежегодной добы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энергетика КАТЭКа, главным образом тепловая, базируется на местных бурых углях и мазуте крупного Ачинского нефтеперерабатывающего завода, работающего на тюменской нефти. Главная продукция Ачинского НПЗ — светлые нефтепродукты (бензин, авиационный керосин) и полупродукты для химии органического синтеза. В электроэнергетическую систему КАТЭКа входит и мощная Красноярская ГЭ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количество самых дешевых во всей России угля и электроэнергии содействовало развитию целого комплекса исключительно топливо- и энергоемких производ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глиноземное производство в Ачинске на базе местных угля, известняка и Кия-Шалтырских нефели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расноярский алюминиевый завод, использующий глинозем Ачинского завода и электроэнергию Красноярской ГЭ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роизводства органической хим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роизводство ацетатной целлюлозы в Красноярск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отработанного в технологическом процессе получения глинозема известняка способствовало развитию крупнейшего в Сибири цементного производства и других звеньев промышленности строитель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сноярске налажено производство различного оборудования д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горнодобывающей промышл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цветной металлур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энерге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траслей лесного компле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ьно-Красноярский территориально-производственный комплекс — наиболее заселенный и освоенный район Восточной Сибири. Для обслуживания его населения создана пищевая и легкая промышленность, развивается с/хоз.пр-во пригородной специал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7. Краткая характеристика Дальневосточного федерального округ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— 6216 тыс км2. Население — 7,2 млн чел. Федеральный центр — Хабаров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рриториальный состав</w:t>
      </w:r>
      <w:r>
        <w:rPr>
          <w:sz w:val="28"/>
          <w:szCs w:val="28"/>
        </w:rPr>
        <w:t>: Республика Саха (Якутия); Приморский, Хабаровский, Камчатский края; Амурская, Магаданская, Сахалинская области, Чукотский автономные округа. Еврейская автономная область –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округ в % от России: территория — 36,4; население — 4,9; валовой региональный продукт — 6,0;  продукция промышленности — 5,6; продукция сельского хозяйства — 4,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я для развития хозяй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орское положение на берегах морей Тихого океана дает возможность развивать комплекс отраслей промышлен</w:t>
        <w:softHyphen/>
        <w:t>ности, морского транспорта, рекреации (в южной части реги</w:t>
        <w:softHyphen/>
        <w:t>она). Серьезный недостаток — максимальная удаленность от наиболее развитых районов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ФО характерно богатство полезными ископаемыми, которых нет или мало в других регионах (каменный уголь, руды черных и цветных, редких и драгоценных металлов, химическое сырье, алмазы). Здесь сосредоточены крупные лесные, гидроэнергоресурсы и запасы пресной воды, биологические ресурсы прибрежных мор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раничивающие факторы социально-экономического развития — самый суровый в России и на всем северном полушарии климат с продолжительной зимой и чрезвычайно низкими температурами, осложняющий и удорожающий все виды деятельности человека, а также отсутствие на большей части территории округа транспортных коммуникаций круглогодично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еление. Дальневосточный федеральный округ — самый слабозаселенный регион России со средней плотностью населения немногим более 1 чел. на км2. Почти все население проживает в южной части округа: вдоль Транссибирской магист</w:t>
        <w:softHyphen/>
        <w:t>рали, в долинах рек и на побережье Японского моря. Доля городского населения — 77%. Крупных городов мало — почти все они центры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и хозяйственной специал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рыболовство и рыбная промышлен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горнодобывающая промышл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трасли лесного комплек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морской транспо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отрасли хозяйственной специализации Дальневосточного федерального округа связаны либо с его приморским расположением на берегах морей Тихого океана, либо с освоением природных ресурсов (полезные ископаемые и лесные ресурс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й крупной отраслью хозяйственной специализации округа является рыболовство и рыбная промышленность. В последнее десятилетие среднегодовой улов рыбы и добыча морепродуктов достигла 2/3 общероссийского объема. Основной улов рыбы и заготовки морепродуктов обеспечивают Японское, Охотское и Баренцево моря. Роль дальнеокеанического лова незначительна. В улове преобладают сельдь, треска, лососевые породы, навага. У западных берегов Камчатки ведутся крупнейшие в России промыслы краб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чти половину продукции рыбной промышленности производит Приморский край. Далее следуют Сахалинская и Камчатская области. Крупнейшие базы рыболовного флота и центры рыбной промышленности округа: Владивосток, Находка, Корсаков, Холмск, Петропавловск-Камчатский, Курильск, Южно-Курильск, Мага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по масштабам развития и значению отрасль промышленности Дальнего Востока — горнодобывающая промышленность. Специализирующее значение имеет добыча руд цветных, редких и благородных металлов и алмазов. Полиметаллические руды в основном добывают на юге Приморского края (район Дальнегорска), здесь же производят концентрат свинца, цинка и олова. Олово также добывают в республике Саха (Якутия), Хабаровском крае и Магаданской области. В районе поселка городского типа Пламенное разрабатывают месторождение ртути. По масштабам золотодобычи (республика Саха (Якутия), Магаданская область и Чукотский автономный округ) Дальний Восток занимает первое место в России. Почти все отечественные алмазы добывают в республике Саха (Якутия) (алмазодобывающие карьеры и рудники в Мирном, Айхале, Удачн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е место в промышленной специализации округа занимают отрасли лесного комплекса. Преобладают его нижние этажи (лесозаготовки и производство пиломатериалов), гораздо слабее развиты целлюлозно-бумажное и мебельное 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районы лесозаготовок — Приморский край, юг Хабаровского края, Амурская и Сахалинская области. Лесопильная промышленность главным образом концентрируется в городах на Транссибирской железнодорожной магистрали, на Амуре и в приморских центрах юга Дальнего Востока. Целлюлозно-бумажное производство сосредоточено в Приморском и Хабаровском краях и на юге Сахали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й отраслью хозяйственной специализации округа является морской транспорт, обеспечивающий России экономические связи со странами Тихоокеанского бассейна. К сожалению, вывозится почти исключительно сырье и продукты неглубокой его переработки, а ввозится готовая проду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пнейшие по грузообороту морские порты Дальнего Востока — Находка (более 10 млн т), Владивосток (8 млн т), Советская Гавань, Корсаков, Холмск, Петропавловск-Камчатский, Магадан и Пе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ирегионалъные различия. Относительно лучше освоены и заселены южные районы округа: Приморский край, Сахалинская область и юг Хабаровского края. Здесь на территории менее 1/10 округа сосредоточено более 4/5 его экономического потенциала. Вся остальная территория освоена исключительно слабо и в основном является типично ресурсными районами: добыча полезных ископаемых, даров моря и их первичная переработ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география России : Учебник./ Под общей ред. В. И. Видяпина, М. В. Степанова, -- М. : ИНФРА-М. 2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и социальная география России. / Под ред. А. Т. Хрущева. – М.: Крон-Прес, 1997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3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56:00Z</dcterms:created>
  <dc:creator>1</dc:creator>
  <dc:description/>
  <cp:keywords/>
  <dc:language>en-US</dc:language>
  <cp:lastModifiedBy>SYSTEM</cp:lastModifiedBy>
  <dcterms:modified xsi:type="dcterms:W3CDTF">2011-09-25T02:56:00Z</dcterms:modified>
  <cp:revision>2</cp:revision>
  <dc:subject/>
  <dc:title>МЕЖДУНАРОДНЫЙ УНИВЕРСИТЕТ В МОСКВЕ</dc:title>
</cp:coreProperties>
</file>