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rPr/>
      </w:pPr>
      <w:r>
        <w:rPr/>
        <w:t>Введение</w:t>
      </w:r>
    </w:p>
    <w:p>
      <w:pPr>
        <w:pStyle w:val="Style17"/>
        <w:numPr>
          <w:ilvl w:val="0"/>
          <w:numId w:val="3"/>
        </w:numPr>
        <w:ind w:left="0" w:hanging="0"/>
        <w:rPr/>
      </w:pPr>
      <w:r>
        <w:rPr/>
        <w:t>Экономико-географическое положение</w:t>
      </w:r>
    </w:p>
    <w:p>
      <w:pPr>
        <w:pStyle w:val="Style17"/>
        <w:numPr>
          <w:ilvl w:val="0"/>
          <w:numId w:val="3"/>
        </w:numPr>
        <w:ind w:left="0" w:hanging="0"/>
        <w:rPr/>
      </w:pPr>
      <w:r>
        <w:rPr/>
        <w:t>Государственный строй</w:t>
      </w:r>
    </w:p>
    <w:p>
      <w:pPr>
        <w:pStyle w:val="Style17"/>
        <w:numPr>
          <w:ilvl w:val="0"/>
          <w:numId w:val="3"/>
        </w:numPr>
        <w:ind w:left="0" w:hanging="0"/>
        <w:rPr/>
      </w:pPr>
      <w:r>
        <w:rPr/>
        <w:t>Состав населения</w:t>
      </w:r>
    </w:p>
    <w:p>
      <w:pPr>
        <w:pStyle w:val="Style17"/>
        <w:numPr>
          <w:ilvl w:val="0"/>
          <w:numId w:val="3"/>
        </w:numPr>
        <w:ind w:left="0" w:hanging="0"/>
        <w:rPr/>
      </w:pPr>
      <w:r>
        <w:rPr/>
        <w:t>Природные условия и ресурсы</w:t>
      </w:r>
    </w:p>
    <w:p>
      <w:pPr>
        <w:pStyle w:val="Style17"/>
        <w:numPr>
          <w:ilvl w:val="0"/>
          <w:numId w:val="3"/>
        </w:numPr>
        <w:ind w:left="0" w:hanging="0"/>
        <w:rPr/>
      </w:pPr>
      <w:r>
        <w:rPr/>
        <w:t>Экономическая классификация</w:t>
      </w:r>
    </w:p>
    <w:p>
      <w:pPr>
        <w:pStyle w:val="Style17"/>
        <w:numPr>
          <w:ilvl w:val="0"/>
          <w:numId w:val="3"/>
        </w:numPr>
        <w:ind w:left="0" w:hanging="0"/>
        <w:rPr/>
      </w:pPr>
      <w:r>
        <w:rPr/>
        <w:t>Промышленность и сельское хозяйство</w:t>
      </w:r>
    </w:p>
    <w:p>
      <w:pPr>
        <w:pStyle w:val="Style17"/>
        <w:numPr>
          <w:ilvl w:val="0"/>
          <w:numId w:val="3"/>
        </w:numPr>
        <w:ind w:left="0" w:hanging="0"/>
        <w:rPr/>
      </w:pPr>
      <w:r>
        <w:rPr/>
        <w:t>Социальная сфера</w:t>
      </w:r>
    </w:p>
    <w:p>
      <w:pPr>
        <w:pStyle w:val="Style17"/>
        <w:ind w:hanging="0"/>
        <w:rPr/>
      </w:pPr>
      <w:r>
        <w:rPr/>
        <w:t>Список использованной литературы</w:t>
      </w:r>
    </w:p>
    <w:p>
      <w:pPr>
        <w:pStyle w:val="Style17"/>
        <w:ind w:hanging="0"/>
        <w:rPr/>
      </w:pPr>
      <w:r>
        <w:rPr/>
      </w:r>
      <w:r>
        <w:br w:type="page"/>
      </w:r>
    </w:p>
    <w:p>
      <w:pPr>
        <w:pStyle w:val="Style17"/>
        <w:rPr/>
      </w:pPr>
      <w:r>
        <w:rPr/>
        <w:t>Введение</w:t>
      </w:r>
    </w:p>
    <w:p>
      <w:pPr>
        <w:pStyle w:val="Style17"/>
        <w:rPr/>
      </w:pPr>
      <w:r>
        <w:rPr/>
      </w:r>
    </w:p>
    <w:p>
      <w:pPr>
        <w:pStyle w:val="Style17"/>
        <w:rPr/>
      </w:pPr>
      <w:r>
        <w:rPr/>
        <w:t>На заре нашей эры обширный регион, который начал именоваться Финляндией лишь в XV веке, ещё не составлял ни государственного, ни культурного целого. В первые 400 лет н. э., с началом развития земледелия, регион мог прокормить лишь несколько десятков тысяч жителей, так как климат и природа были суровы, а новые способы производства доходили из ранних земледельческих обществ Средиземноморья медленно и с трудом.</w:t>
      </w:r>
    </w:p>
    <w:p>
      <w:pPr>
        <w:pStyle w:val="Style17"/>
        <w:rPr/>
      </w:pPr>
      <w:r>
        <w:rPr/>
        <w:t>С V по IX века н. э. численность населения прибрежных районов Балтийского региона стремительно возрастала. С распространением скотоводства и земледелия усилилось расслоение общества, начал выделяться класс вождей.</w:t>
      </w:r>
    </w:p>
    <w:p>
      <w:pPr>
        <w:pStyle w:val="Style17"/>
        <w:rPr/>
      </w:pPr>
      <w:r>
        <w:rPr/>
        <w:t>Вплоть до VIII века оседлое население было сосредоточено в основном на юго-западном побережье, а также в плодородных областях вдоль реки Кумо (Кокемяэн) и её озёрной системы в Сатакунта и Хяме (Тавастланд). В других частях региона обитало редкое кочевое население — саамы, мигрировавшие на больших территориях и занимавшиеся охотой и рыболовством.</w:t>
      </w:r>
    </w:p>
    <w:p>
      <w:pPr>
        <w:pStyle w:val="Style17"/>
        <w:rPr/>
      </w:pPr>
      <w:r>
        <w:rPr/>
        <w:t>В середине VIII века начался первый значительный этап заселения региона и распространения культуры. Этому способствовало относительное потепление климата в Северной Европе наряду с новшествами в области земледелия. Жители юго-западного побережья и области Хяме, практиковавшие в частности подсечно-огневое земледелие, стали постепенно расселяться на северо-восток до северных берегов Ладожского озера. Постепенно началось также заселение южных берегов Ладоги славянскими племенами.</w:t>
      </w:r>
    </w:p>
    <w:p>
      <w:pPr>
        <w:pStyle w:val="Style17"/>
        <w:rPr/>
      </w:pPr>
      <w:r>
        <w:rPr/>
        <w:t>Приблизительно к 1000-м годам к северу от Финского залива обитало три племени: сумь (суоми), заселявшие юго-западную часть региона, емь (хяме), заселявшие центральную часть и карелы — восточную.</w:t>
      </w:r>
      <w:r>
        <w:br w:type="page"/>
      </w:r>
    </w:p>
    <w:p>
      <w:pPr>
        <w:pStyle w:val="Style17"/>
        <w:rPr/>
      </w:pPr>
      <w:r>
        <w:rPr/>
        <w:t>1.Экономико-географическое положение</w:t>
      </w:r>
    </w:p>
    <w:p>
      <w:pPr>
        <w:pStyle w:val="Style17"/>
        <w:rPr/>
      </w:pPr>
      <w:r>
        <w:rPr/>
      </w:r>
    </w:p>
    <w:p>
      <w:pPr>
        <w:pStyle w:val="Style17"/>
        <w:rPr/>
      </w:pPr>
      <w:r>
        <w:rPr/>
        <w:t>Финляндия расположена на севере Европы, значительная часть её территории находится за Северным полярным кругом.</w:t>
      </w:r>
    </w:p>
    <w:p>
      <w:pPr>
        <w:pStyle w:val="Style17"/>
        <w:rPr/>
      </w:pPr>
      <w:r>
        <w:rPr/>
        <w:t>Климат умеренный, переходный от морского к континентальному, а на севере континентальный. Несмотря на северное положение, Финляндия испытывает отепляющее воздействие Атлантики. В течение года в стране преобладают западные ветры с частыми циклонами. Средние температуры всех сезонов гораздо выше, чем в более восточных районах на тех же широтах. Зимы холодные. Осадки на протяжении всего года.</w:t>
      </w:r>
    </w:p>
    <w:p>
      <w:pPr>
        <w:pStyle w:val="Style17"/>
        <w:rPr/>
      </w:pPr>
      <w:r>
        <w:rPr/>
      </w:r>
    </w:p>
    <w:p>
      <w:pPr>
        <w:pStyle w:val="Style17"/>
        <w:rPr/>
      </w:pPr>
      <w:r>
        <w:rPr/>
        <w:t>2.Государственный строй</w:t>
      </w:r>
    </w:p>
    <w:p>
      <w:pPr>
        <w:pStyle w:val="Style17"/>
        <w:rPr/>
      </w:pPr>
      <w:r>
        <w:rPr/>
      </w:r>
    </w:p>
    <w:p>
      <w:pPr>
        <w:pStyle w:val="Style17"/>
        <w:rPr/>
      </w:pPr>
      <w:r>
        <w:rPr/>
        <w:t>Финляндия — унитарное государство. По форме государственного правления Финляндия является республикой. Высшая исполнительная власть в стране принадлежит президенту, который избирается на шестилетний срок прямым всенародным голосованием. Согласно конституции, законодательная власть принадлежит президенту и Эдускунте — парламенту страны, а исполнительная власть — президенту и Государственному совету. Все эти властные структуры находятся в столице.</w:t>
      </w:r>
    </w:p>
    <w:p>
      <w:pPr>
        <w:pStyle w:val="Style17"/>
        <w:rPr/>
      </w:pPr>
      <w:r>
        <w:rPr/>
      </w:r>
    </w:p>
    <w:p>
      <w:pPr>
        <w:pStyle w:val="Style17"/>
        <w:rPr/>
      </w:pPr>
      <w:r>
        <w:rPr/>
        <w:t>3.Состав населения</w:t>
      </w:r>
    </w:p>
    <w:p>
      <w:pPr>
        <w:pStyle w:val="Style17"/>
        <w:rPr/>
      </w:pPr>
      <w:r>
        <w:rPr/>
      </w:r>
    </w:p>
    <w:p>
      <w:pPr>
        <w:pStyle w:val="Style17"/>
        <w:rPr/>
      </w:pPr>
      <w:r>
        <w:rPr/>
        <w:t>Население Финляндии на конец 2008 года составляло 5 544 877 человек, из них 47 % мужчин и 53 % женщин. Годовой прирост населения в среднем составляет 0,098 % .</w:t>
      </w:r>
    </w:p>
    <w:p>
      <w:pPr>
        <w:pStyle w:val="Style17"/>
        <w:rPr/>
      </w:pPr>
      <w:r>
        <w:rPr/>
        <w:t>Относится к 1 типу производства:</w:t>
      </w:r>
    </w:p>
    <w:p>
      <w:pPr>
        <w:pStyle w:val="Style17"/>
        <w:rPr/>
      </w:pPr>
      <w:r>
        <w:rPr/>
        <w:t>- естественный прирост</w:t>
      </w:r>
    </w:p>
    <w:p>
      <w:pPr>
        <w:pStyle w:val="Style17"/>
        <w:rPr/>
      </w:pPr>
      <w:r>
        <w:rPr/>
        <w:t>- в половой структуре преобладают женщины</w:t>
      </w:r>
    </w:p>
    <w:p>
      <w:pPr>
        <w:pStyle w:val="Style17"/>
        <w:rPr/>
      </w:pPr>
      <w:r>
        <w:rPr/>
        <w:t>- преобладание пожилых людей.</w:t>
      </w:r>
    </w:p>
    <w:p>
      <w:pPr>
        <w:pStyle w:val="Style17"/>
        <w:rPr/>
      </w:pPr>
      <w:r>
        <w:rPr/>
        <w:t>Однонациональный состав  населения.</w:t>
      </w:r>
    </w:p>
    <w:p>
      <w:pPr>
        <w:pStyle w:val="Style17"/>
        <w:rPr/>
      </w:pPr>
      <w:r>
        <w:rPr/>
      </w:r>
    </w:p>
    <w:p>
      <w:pPr>
        <w:pStyle w:val="Style17"/>
        <w:rPr/>
      </w:pPr>
      <w:r>
        <w:rPr/>
        <w:t>4. Природные условия и ресурсы</w:t>
      </w:r>
    </w:p>
    <w:p>
      <w:pPr>
        <w:pStyle w:val="Style17"/>
        <w:rPr/>
      </w:pPr>
      <w:r>
        <w:rPr/>
      </w:r>
    </w:p>
    <w:p>
      <w:pPr>
        <w:pStyle w:val="Style17"/>
        <w:rPr/>
      </w:pPr>
      <w:r>
        <w:rPr/>
        <w:t>В Финляндии, которую часто называют «страной тысяч озёр», насчитывается около 190 000 озёр, занимающих 9 % её площади. Преобладают небольшие озёра со средними глубинами 5-20 м.</w:t>
      </w:r>
    </w:p>
    <w:p>
      <w:pPr>
        <w:pStyle w:val="Style17"/>
        <w:rPr/>
      </w:pPr>
      <w:r>
        <w:rPr/>
        <w:t>Однако в пределах Озёрного плато, находящегося в центральной Финляндии, встречаются довольно большие и глубокие водоёмы. Так, глубина озера Пайянне достигает 93 м. Самое обширное озеро страны — Сайма, расположенное на юго-востоке страны. Севернее Озёрного плато находится крупное озеро Оулуярви, а на севере Лапландии — большое озеро Инари.Количество рек в Финляндии доходит до 2 000. Самые большие реки — Кемийоки, Оулуйоки и Торнионйоки — протекают на севере. Река Кемийоки имеет наиболее разветвлённую сеть притоков.</w:t>
      </w:r>
    </w:p>
    <w:p>
      <w:pPr>
        <w:pStyle w:val="Style17"/>
        <w:rPr/>
      </w:pPr>
      <w:r>
        <w:rPr/>
        <w:t>Для Лапландии также характерны скалистые горы и небольшие возвышенности. Там же, в западной части Лапландии, находится самая высшая точка Финляндии — фьельд Халти (1328 метров над уровнем моря).</w:t>
      </w:r>
    </w:p>
    <w:p>
      <w:pPr>
        <w:pStyle w:val="Style17"/>
        <w:rPr/>
      </w:pPr>
      <w:r>
        <w:rPr/>
        <w:t>В Финляндии Запасы полезных ископаемых незначительны, добыча началась сравнительно недавно. Финляндия это один из самых крупных поставщиков сырьевых блоков из стеатита (мыльного камня) и готовых изделий из гранита (гранитные фонтаны, столы, ступени и др.). Среди промышленных полезных ископаемых первое место по производству принадлежит цинку, но доля Финляндии в его мировой добыче невелика. Далее идет медь, ее добывают в Пюхясалми и Оутокумпу, затем следуют ванадий и железная руда. В Торнио идет добыча никеля и хрома, которые применяются для изготовления легированной стали.</w:t>
      </w:r>
    </w:p>
    <w:p>
      <w:pPr>
        <w:pStyle w:val="Style17"/>
        <w:rPr/>
      </w:pPr>
      <w:r>
        <w:rPr/>
        <w:t>Полезные ископаемые Финляндии связаны с главными породами сланцами и кварцитами в зонах разломов. По запасам ванадия, кобальта и хромитов 1-е место в Западной Европе, никеля и титана 2-е, пирита и меди 3-е. Существуют также месторождения графита, апатита, асбеста, магнезита, мрамора, гранитов, талька и торфа.</w:t>
      </w:r>
    </w:p>
    <w:p>
      <w:pPr>
        <w:pStyle w:val="Style17"/>
        <w:rPr/>
      </w:pPr>
      <w:r>
        <w:rPr/>
        <w:t>Основными типами природного камня, который добывают в Финляндии, являются гранит, мыльный камень (стеатит), мрамор, реже встречаются залежи сланца. Двумя важнейшими центрами по изготовлению гранита являются месторождения гранита Rapakivi на юго-востоке и юго-западе Финляндии, а мыльный камень вырабатывается главным образом в муниципалитете Juuka, который находится на востоке Финляндии.</w:t>
      </w:r>
    </w:p>
    <w:p>
      <w:pPr>
        <w:pStyle w:val="Style17"/>
        <w:rPr/>
      </w:pPr>
      <w:r>
        <w:rPr/>
        <w:t>Финляндия - один их основных экспортеров гранита и мировой лидер по экспорту продукции из стеатита. Годовой оборот данной отрасли составляет примерно 200 миллионов евро и делится поровну между продукцией из мыльного камня и гранита. Объем экспорта составляет приблизительно 40 % всего оборота.</w:t>
      </w:r>
    </w:p>
    <w:p>
      <w:pPr>
        <w:pStyle w:val="Style17"/>
        <w:rPr/>
      </w:pPr>
      <w:r>
        <w:rPr/>
        <w:t>Примерно 200 активно действующих компаний занимаются бизнесом в отрасли природного камня - укладка природного камня, облицовка домов, зданий, внутренняя отделка.</w:t>
      </w:r>
    </w:p>
    <w:p>
      <w:pPr>
        <w:pStyle w:val="Style17"/>
        <w:rPr/>
      </w:pPr>
      <w:r>
        <w:rPr/>
        <w:t>Ежегодно на сезонные сельскохозяйственные работы по сбору ягод и грибов привлекается в среднем до 15000 человек, половина из которых иностранцы.</w:t>
      </w:r>
    </w:p>
    <w:p>
      <w:pPr>
        <w:pStyle w:val="Style17"/>
        <w:rPr/>
      </w:pPr>
      <w:r>
        <w:rPr/>
      </w:r>
    </w:p>
    <w:p>
      <w:pPr>
        <w:pStyle w:val="Style17"/>
        <w:rPr/>
      </w:pPr>
      <w:r>
        <w:rPr/>
        <w:t>5. Экономическая классификация</w:t>
      </w:r>
    </w:p>
    <w:p>
      <w:pPr>
        <w:pStyle w:val="Style17"/>
        <w:rPr/>
      </w:pPr>
      <w:r>
        <w:rPr/>
      </w:r>
    </w:p>
    <w:p>
      <w:pPr>
        <w:pStyle w:val="Style17"/>
        <w:rPr/>
      </w:pPr>
      <w:r>
        <w:rPr/>
        <w:t>Финляндия относится к числу малых высокоразвитых индустриальных стран. Её доля в мировом производстве невелика — 0,4 %, в мировой торговле — 0,8 %. Валовый внутренний продукт Финляндии в 2002 году составил 140,5 млрд евро. Рост по сравнению с 2001 годом составил 1,7 %.</w:t>
      </w:r>
    </w:p>
    <w:p>
      <w:pPr>
        <w:pStyle w:val="Style17"/>
        <w:rPr/>
      </w:pPr>
      <w:r>
        <w:rPr/>
        <w:t>Преимущества: промышленность, ориентированная на экспорт и качество. Развитый сектор хай-тек (мобильные телефоны Nokia, интернет-услуги). Первое место в мире по производству бумаги. Быстрое восстановление объёмов экспорта после рецессии. Низкая инфляция, временами ниже 2 % в год. Растущая инвестиционная привлекательность. Ворота к российской и прибалтийской экономике. Часть зоны евро. Усиленный рост экономики. В 2003 г. Финляндия была названа самой конкурентоспособной из малых стран.</w:t>
      </w:r>
    </w:p>
    <w:p>
      <w:pPr>
        <w:pStyle w:val="Style17"/>
        <w:rPr/>
      </w:pPr>
      <w:r>
        <w:rPr/>
      </w:r>
    </w:p>
    <w:p>
      <w:pPr>
        <w:pStyle w:val="Style17"/>
        <w:rPr/>
      </w:pPr>
      <w:r>
        <w:rPr/>
        <w:t>6. Промышленность и сельское хозяйство</w:t>
      </w:r>
    </w:p>
    <w:p>
      <w:pPr>
        <w:pStyle w:val="Style17"/>
        <w:rPr/>
      </w:pPr>
      <w:r>
        <w:rPr/>
      </w:r>
    </w:p>
    <w:p>
      <w:pPr>
        <w:pStyle w:val="Style17"/>
        <w:rPr/>
      </w:pPr>
      <w:r>
        <w:rPr/>
        <w:t>Финляндия относится к одним из самых северных аграрных стран. Сельскохозяйственные угодья занимают 8 % от всей территории страны. Площадь пашенных земель составляет 2,4 млн гектар. Большая часть ферм — это небольшие хозяйства с площадью пашенных земель меньше 10 гектар, но прослеживается тенденция в сторону увеличения размера ферм. Земледелие, также как и скотоводство, высоко механизировано.</w:t>
      </w:r>
    </w:p>
    <w:p>
      <w:pPr>
        <w:pStyle w:val="Style17"/>
        <w:rPr/>
      </w:pPr>
      <w:r>
        <w:rPr/>
        <w:t>Финляндия, имея развитую промышленность, занимает ведущие позиции и в сельскохозяйственном производстве, обладая уникальным опытом ведения сельского хозяйства в северных широтах, основанном на применении прогрессивных научных разработок в области селекции, севооборота и агрохимии.</w:t>
      </w:r>
    </w:p>
    <w:p>
      <w:pPr>
        <w:pStyle w:val="Style17"/>
        <w:rPr/>
      </w:pPr>
      <w:r>
        <w:rPr/>
        <w:t>Сельское хозяйство Финляндии вместе с пищевой промышленностью представляют собой единую цепь переработки сельскохозяйственной продукции и производства продуктов питания. Основой этой отрасли являются фермерские хозяйства, кооперативные предприятия и многоотраслевые концерны.</w:t>
      </w:r>
    </w:p>
    <w:p>
      <w:pPr>
        <w:pStyle w:val="Style17"/>
        <w:rPr/>
      </w:pPr>
      <w:r>
        <w:rPr/>
        <w:t>Сельское хозяйство полностью обеспечивает потребности страны в молочной продукции, продукции животноводства и птицеводства и в основном, в продовольственном и кормовом зерне.</w:t>
      </w:r>
    </w:p>
    <w:p>
      <w:pPr>
        <w:pStyle w:val="Style17"/>
        <w:rPr/>
      </w:pPr>
      <w:r>
        <w:rPr/>
        <w:t>Своеобразие отраслевой структуры сельского хозяйства, наряду с характерным для всех стран Северной Европы преобладанием животноводства над земледелием, состоит в Финляндии в исключительно большой роли молочного производства. Примерно 80% всех доходов финского сельского хозяйства дает животноводство, а доходы от реализации молока составляют свыше 60% доходов от животноводства.</w:t>
      </w:r>
    </w:p>
    <w:p>
      <w:pPr>
        <w:pStyle w:val="Style17"/>
        <w:rPr/>
      </w:pPr>
      <w:r>
        <w:rPr/>
        <w:t>Подавляющая часть молочного стада сосредоточена в мелких и средних хозяйствах, объединенных в сбытовые кооперативы, которые скупают молоко и перерабатывают его на своих многочисленных заводах.</w:t>
      </w:r>
    </w:p>
    <w:p>
      <w:pPr>
        <w:pStyle w:val="Style17"/>
        <w:rPr/>
      </w:pPr>
      <w:r>
        <w:rPr/>
        <w:t>В стране насчитывается свыше 4600 хозяйств, специализирующихся на производстве говядины. В год ими производится около 90 тыс. тонн говядины при общем потреблении в 100 тыс. тонн. Недостаток покрывается за счет импорта, имеющего тенденцию к ежегодному увеличению.</w:t>
      </w:r>
    </w:p>
    <w:p>
      <w:pPr>
        <w:pStyle w:val="Style17"/>
        <w:rPr/>
      </w:pPr>
      <w:r>
        <w:rPr/>
        <w:t>В Финляндии также развито свиноводство. Поголовье свиней в стране составляет около 1,3 млн. голов. 3400 фермерских хозяйств, специализирующихся на свиноводстве, производят в общей сложности около 200 тыс. тонн свинины, из которых 40 тыс. тонн экспортируется за рубеж. Прочие виды мяса, такие, как баранина, часть которой импортируется, оленина и др., производятся в незначительном количестве (до 5 тыс. тонн в год).</w:t>
      </w:r>
    </w:p>
    <w:p>
      <w:pPr>
        <w:pStyle w:val="Style17"/>
        <w:rPr/>
      </w:pPr>
      <w:r>
        <w:rPr/>
        <w:t>Земледелие служит, прежде всего, кормовой базой животноводства. Под различными кормовыми культурами занято более 75% обрабатываемой земли. Из года в год растет возделывание кормового зерна, доля которого в пахотном клине превышает 45%. Овес и ячмень - две ведущие зерновые культуры Финляндии. Овес вызревает лишь в южной половине страны, зато ячмень успевает вызревать и в заполярной Лапландии.</w:t>
      </w:r>
    </w:p>
    <w:p>
      <w:pPr>
        <w:pStyle w:val="Style17"/>
        <w:rPr/>
      </w:pPr>
      <w:r>
        <w:rPr/>
        <w:t>Другие отрасли сельского хозяйства представлены тепличным производством, звероводством, рыбоводством, рыболовством и оленеводством (на севере страны). Тепличные хозяйства общей площадью 470 га обеспечивают занятость 13 тыс. работников и выращивают, в основном, помидоры, огурцы, салат и цветы с объемом продукции на сумму более 150 млн. евро в год, из которой более половины приходится на цветы. Производство данной продукции, в отличие от других отраслей сельского хозяйства, государством не дотируется.</w:t>
      </w:r>
    </w:p>
    <w:p>
      <w:pPr>
        <w:pStyle w:val="Style17"/>
        <w:rPr/>
      </w:pPr>
      <w:r>
        <w:rPr/>
        <w:t>Рыболовство и хозяйства по разведению рыбы производят и вылавливают свыше 100 тыс. тонн рыбы в год, одну шестую часть из которых составляет выращиваемая форель. В северных регионах страны практикуется оленеводство, которым занято около 7 тыс. человек, владеющих стадом в количестве свыше 200 тыс. голов и производящих около 3 тыс. тонн мяса в год.</w:t>
      </w:r>
    </w:p>
    <w:p>
      <w:pPr>
        <w:pStyle w:val="Style17"/>
        <w:rPr/>
      </w:pPr>
      <w:r>
        <w:rPr/>
        <w:t>В последнее время сельское хозяйство в Финляндии переживает болезненные изменения, вызванные открытием границ для более дешевой сельскохозяйственной продукции и сырья из других стран.</w:t>
      </w:r>
    </w:p>
    <w:p>
      <w:pPr>
        <w:pStyle w:val="Style17"/>
        <w:rPr/>
      </w:pPr>
      <w:r>
        <w:rPr/>
        <w:t>Регулирование производства в сельском хозяйстве относится к сфере деятельности государства. Одной из форм такого регулирования является переориентация нерентабельных сельскохозяйственных ферм на лесное хозяйство, для чего предусматривается соответствующая финансовая поддержка. Другой формой является переориентация фермеров на альтернативные виды деятельности, такие, как звероводство, рыбоводство, тепличные хозяйства, пчеловодство, туристический бизнес и другие, которые также субсидируются государством, в особенности на организационном этапе и, в свою очередь, помогают решить проблему равномерной заселенности всей территории страны.</w:t>
      </w:r>
    </w:p>
    <w:p>
      <w:pPr>
        <w:pStyle w:val="Style17"/>
        <w:rPr/>
      </w:pPr>
      <w:r>
        <w:rPr/>
        <w:t>Пищевая промышленность, входящая в единую цепь переработки сельскохозяйственной продукции и производства продуктов питания, занимает четвертое место в промышленном производстве Финляндии после металлургической, лесной и химической промышленности с оборотом порядка 8,5 - 9,0 млрд. евро при количестве занятых около 38 тыс. человек. Наиболее крупными отраслями пищевой промышленности в Финляндии являются мясоперерабатывающее, хлебопекарное, пивоваренное и молочное производства. Основные предприятия пищевой промышленности имеют высокую степень механизации и автоматизации технологических процессов, наряду с широким внедрением новейших научных достижений и технических разработок.</w:t>
      </w:r>
    </w:p>
    <w:p>
      <w:pPr>
        <w:pStyle w:val="Style17"/>
        <w:rPr/>
      </w:pPr>
      <w:r>
        <w:rPr/>
        <w:t>Для производства продуктов питания компании используют до 85% отечественного сырья, которое ввиду своей высокой стоимости по сравнению с другими европейскими странами, составляет в среднем 60% стоимости готовой продукции.</w:t>
      </w:r>
    </w:p>
    <w:p>
      <w:pPr>
        <w:pStyle w:val="Style17"/>
        <w:rPr/>
      </w:pPr>
      <w:r>
        <w:rPr/>
        <w:t>Вместе с тем, культивируемое в Финляндии направление по производству экологически чистых продуктов может явиться одним из факторов, улучшающих положение финской пищевой промышленности на европейском рынке продуктов питания.</w:t>
      </w:r>
    </w:p>
    <w:p>
      <w:pPr>
        <w:pStyle w:val="Style17"/>
        <w:rPr/>
      </w:pPr>
      <w:r>
        <w:rPr/>
        <w:t>В последние годы в Финляндии усилился процесс концентрации производства в пищевой промышленности. Так, 80% продукции производится 20 крупными объединениями, что способствует повышению эффективности производства и конкурентоспособности выпускаемой продукции.</w:t>
      </w:r>
    </w:p>
    <w:p>
      <w:pPr>
        <w:pStyle w:val="Style17"/>
        <w:rPr/>
      </w:pPr>
      <w:r>
        <w:rPr/>
        <w:t>Подавляющее большинство предприятий пищевой промышленности Финляндии объединено в Ассоциацию пищевой промышленности. основной функцией которой на протяжении уже более 60 лет является создание условий для устойчивого развития и нормального функционирования предприятий отрасли.</w:t>
      </w:r>
    </w:p>
    <w:p>
      <w:pPr>
        <w:pStyle w:val="Style17"/>
        <w:rPr/>
      </w:pPr>
      <w:r>
        <w:rPr/>
        <w:t>Транспорт. Морской транспорт играет значительную роль в перевозках пассажиров и грузов Финляндии. Ввиду обширной озерно-речной сети и протяженных морских побережий, можно добраться "по воде" практически до любой точки страны, а также в близлежащие страны. Сеть внутренних авиалиний компании "Финнэйр" является самой густой в мире. Центром международных и местных рейсов является аэропорт Хельсинки - Вантаа. Сеть финских железных дорог плотно охватывает всю страну. Пригороды столицы также обслуживаются пригородными поездами. Поездки в пределах города стоят 1,5 евро за одну поездку. Дети до 6 лет следуют бесплатно, дети от 6 до 17 лет пользуются правом 50% скидки. Семья из 3-х и более человек (включая 1-2 взрослых), путешествующая вместе, пользуется скидкой в 20%, пассажиры старше 65 лет - 50%. Билет на поезд и автобус действителен на маршрутах прямого сообщения без права пересадки. Билеты приобретаются в офисах Финской Железной Дороги. Густая сеть автобусных маршрутов связывает практически все финские населенные пункты, служит основой внутригородского транспорта и соединяет страну с Россией, Норвегией и Швецией. В Хельсинки общественный транспорт представлен автобусами, трамваями и метро. Стоимость билетов одинакова для всех видов транспорта. Для проезда необходимо приобрести в газетных киосках или в самом транспортном средстве билет на одну поездку стоимостью 1,1-1,5 евро или билет на 10 поездок стоимостью 12 евро. Билеты обычно необходимо прокомпостировать во время поездки. Пассажиры, у которых нет проездных, должны входить в переднюю дверь и приобретать билеты у водителя. В Турку проезд осуществляется по карточкам.</w:t>
      </w:r>
    </w:p>
    <w:p>
      <w:pPr>
        <w:pStyle w:val="Style17"/>
        <w:rPr/>
      </w:pPr>
      <w:r>
        <w:rPr/>
        <w:t>Метро работает с 5.25 до 23.20, по воскресеньям интервал движения увеличен. Такси широко распространены и удобны. Начальная цена за проезд - 5 евро, дальше - по таксометру (в зависимости от времени дня расценки различны). Чаевые не обязательны, часто просто округляют сумму по счетчику до целого числа. В Финляндии движение правостороннее. Сеть автомобильных дорог отличного качества покрывает всю территорию страны.</w:t>
      </w:r>
    </w:p>
    <w:p>
      <w:pPr>
        <w:pStyle w:val="Style17"/>
        <w:rPr/>
      </w:pPr>
      <w:r>
        <w:rPr/>
      </w:r>
    </w:p>
    <w:p>
      <w:pPr>
        <w:pStyle w:val="Style17"/>
        <w:rPr/>
      </w:pPr>
      <w:r>
        <w:rPr/>
        <w:t>7. Социальная сфера</w:t>
      </w:r>
    </w:p>
    <w:p>
      <w:pPr>
        <w:pStyle w:val="Style17"/>
        <w:rPr/>
      </w:pPr>
      <w:r>
        <w:rPr/>
      </w:r>
    </w:p>
    <w:p>
      <w:pPr>
        <w:pStyle w:val="Style17"/>
        <w:rPr/>
      </w:pPr>
      <w:r>
        <w:rPr/>
        <w:t>Туризм. Столица Финляндии, Хельсинки, бережно хранит память о своей более чем 450-летней истории. Большинство посещающих Финляндию туристов прибывают в страну и покидают её через Хельсинки. Другие, популярные у туристов города, это Тампере, Турку, Оулу, Куопио и Порвоо.</w:t>
      </w:r>
    </w:p>
    <w:p>
      <w:pPr>
        <w:pStyle w:val="Style17"/>
        <w:rPr/>
      </w:pPr>
      <w:r>
        <w:rPr/>
        <w:t>Среди достопримечательностей и памятников природы Финляндии следует отметить гору Аавасакса (Aavasaksa), расположенную вблизи Полярного круга.</w:t>
      </w:r>
    </w:p>
    <w:p>
      <w:pPr>
        <w:pStyle w:val="Style17"/>
        <w:rPr/>
      </w:pPr>
      <w:r>
        <w:rPr/>
        <w:t>В Финляндии, большей частью в Лапландии, развит зимний туризм — спуски для любителей горнолыжного спорта и сноуборда, походы на снегоходах, езда на собачьих и оленьих упряжках.</w:t>
      </w:r>
    </w:p>
    <w:p>
      <w:pPr>
        <w:pStyle w:val="Style17"/>
        <w:rPr/>
      </w:pPr>
      <w:r>
        <w:rPr/>
        <w:t>В Кеми каждую зиму строят огромную снежную крепость LumiLinna с Ледяным отелем. Салла, Рука близ Куусамо, Суому близ Кемиярви, Саариселькя и Леви известны своими горнолыжными спусками.</w:t>
      </w:r>
    </w:p>
    <w:p>
      <w:pPr>
        <w:pStyle w:val="Style17"/>
        <w:rPr/>
      </w:pPr>
      <w:r>
        <w:rPr/>
        <w:t>Медицина. Медицинское обслуживание в Финляндии – платное. Медицинское страхование покрывает бoльшую часть расходов на амбулаторное и стационарное лечение в государственных клиниках. По закону о народном здравоохранении 1972 во всех муниципалитетах были созданы бесплатные медицинские центры. В 1998 Финляндия занимала пятое место в мире по качеству жизни. При определении этого показателя учитывались состояние здравоохранения, уровень жизни, продолжительность жизни, доходы и реализация прав женщин.</w:t>
      </w:r>
    </w:p>
    <w:p>
      <w:pPr>
        <w:pStyle w:val="Style17"/>
        <w:rPr/>
      </w:pPr>
      <w:r>
        <w:rPr/>
        <w:t>Образование. Система народного образования в Финляндии включает в себя: дошкольное воспитание (дети в возрасте до 7 лет), обязательное общее образование (9-летняя основная школа), среднее образование (гимназии и профессионально-технические училища) и высшее образование (университеты и вузы).</w:t>
      </w:r>
    </w:p>
    <w:p>
      <w:pPr>
        <w:pStyle w:val="Style17"/>
        <w:rPr/>
      </w:pPr>
      <w:r>
        <w:rPr/>
        <w:t>Детей в Финляндии, как и у нас, отдают в школу в 7 лет. До 13 лет они учатся в младшей школе, потом переходят в старшую, где остаются до 16 лет. В государственных школах обучение бесплатное. В финских школах принята 10-балльная система оценок. Школьные учебники, принадлежности и питание - бесплатные. Если расстояние от дома до школы превышает 5 км, транспортные расходы учащихся оплачиваются муниципалитетом. Муниципалитеты получают от государства субсидии на содержание основных школ, причем размер субсидии зависит от экономического положения каждой данной коммуны и иногда составляет 100 % расходов. По окончании основной школы учащиеся имеют возможность продолжить учебу в гимназии (3 года), дающей законченное среднее общее образование, или в профессионально-техническом училище (от 1 до 4 лет). В гимназии обучение ведется по курсовой системе. Обязательно изучается ряд дисциплин: финский и шведский языки, один или два иностранных языка, математика, химия, география, биология, закон Божий (изучается и в основной школе), музыка или рисование, физкультура, гигиена. Большая часть гимназий содержится муниципалитетами, имеются также государственные и частные гимназии. По завершении учебы в гимназии учащиеся сдают по ряду предметов государственный экзамен на аттестат зрелости, который дает право на поступление в вузы. Часть выпускников гимназий поступает в профессиональные учебные заведения (ПТУ), а часть в вузы или устраивается на работу.</w:t>
      </w:r>
    </w:p>
    <w:p>
      <w:pPr>
        <w:pStyle w:val="Style17"/>
        <w:rPr/>
      </w:pPr>
      <w:r>
        <w:rPr/>
        <w:t>В Финляндии имеется 21 высшее учебное заведение: десять университетов, ещё десять специализированных институтов (в них изучаются технологии, бизнес и экономика, искусство), также к университетам причислена и военная академия. Среди университетов наиболее известным является Хельсинкский, основанный в городе Турку в 1640 году как Королевская академия в Турку, а позже, после пожара 1827 года, переведённый в новую столицу страны.</w:t>
      </w:r>
    </w:p>
    <w:p>
      <w:pPr>
        <w:pStyle w:val="Style17"/>
        <w:rPr/>
      </w:pPr>
      <w:r>
        <w:rPr/>
        <w:t>Высшее образование, как и начальное, полностью бесплатно как для граждан страны, так и для приезжих: в Финляндии это исторически сложившийся принцип. Однако, из-за роста количества студентов, приезжающих учиться здесь, возможно в скором времени высшая школа станет для них платной</w:t>
      </w:r>
    </w:p>
    <w:p>
      <w:pPr>
        <w:pStyle w:val="Style17"/>
        <w:rPr/>
      </w:pPr>
      <w:r>
        <w:rPr/>
        <w:t>Профессионально-техническое образование в Финляндии делится на среднее и высшее.</w:t>
      </w:r>
    </w:p>
    <w:p>
      <w:pPr>
        <w:pStyle w:val="Style17"/>
        <w:rPr/>
      </w:pPr>
      <w:r>
        <w:rPr/>
        <w:t>Финское специальное образование очень сильно дифференцировано. Много таких профессиональных учебных заведений, которые работают под определенную отрасль и готовят студентов по одной специальности.</w:t>
      </w:r>
    </w:p>
    <w:p>
      <w:pPr>
        <w:pStyle w:val="Style17"/>
        <w:rPr/>
      </w:pPr>
      <w:r>
        <w:rPr/>
        <w:t>Обучение в профтехучилищах длится от 2 до 6 лет - в зависимости от уровня образования и выбранной специальности. В учебный план обязательно включена практика.</w:t>
      </w:r>
    </w:p>
    <w:p>
      <w:pPr>
        <w:pStyle w:val="Style17"/>
        <w:rPr/>
      </w:pPr>
      <w:r>
        <w:rPr/>
        <w:t>Учащиеся ПТУ могут получать банковскую ссуду под небольшой процент, а также различные денежные пособия. Само обучение в ПТУ бесплатное. Половина профессионально-технических училищ принадлежит муниципалитетам, треть - государству, остальные - в частном владении. Государственные субсидии на содержание ПТУ покрывают от 70% до 100% расходов.</w:t>
      </w:r>
    </w:p>
    <w:p>
      <w:pPr>
        <w:pStyle w:val="Style17"/>
        <w:rPr/>
      </w:pPr>
      <w:r>
        <w:rPr/>
        <w:t>В Финляндии есть 21 вуз, в т.ч. 9 университетов. В них учатся свыше 80 тыс. студентов. Число желающих поступить в вузы многократно превышает количество имеющихся мест. Отбор кандидатов осуществляется с учетом показателей успеваемости в гимназии или ПТУ и результатов вступительных экзаменов и собеседований. Женщины составляют более половины студентов.</w:t>
      </w:r>
    </w:p>
    <w:p>
      <w:pPr>
        <w:pStyle w:val="Style17"/>
        <w:rPr/>
      </w:pPr>
      <w:r>
        <w:rPr/>
        <w:t>Все университеты Финляндии - государственные. Административно они подчинены Министерству просвещения, но имеют конституционное самоуправление. Платы за образование нет, но студенты должны сами оплачивать жилье, питание и другие текущие расходы. Финские студенты имеют право на получение стипендий, а также банковской ссуды под небольшой процент. Обучение в вузах Финляндии ведется по научно-профессиональной программе и длится от 4 до 6 лет, в зависимости от специальности. По завершении программы студенты сдают кандидатский экзамен и получают диплом. Последующие занятия в аспирантуре дают возможность получить ученую степень лицензиата и доктора наук. Ответственность за научно-исследовательскую работу в вузах лежит на профессорском составе, который распределяется по дисциплинам следующим образом: гуманитарные науки - 36 %, естественные науки - 28 %, технические науки и медицина - по 18 %. Первый финский университет был основан в 1640 г. в г.Турку. Однако после разрушительного для города пожара 1827 г. он был переведен в Хельсинки, который в 1812 г. стал столицей Финляндии. В настоящее время Хельсинкский университет является крупнейшим в стране, в нем обучаются около 28 тыс. студентов. Университет имеет пять факультетов: юридический, медицинский, теологический, общественно-политических наук, сельского и лесного хозяйства, а также три отделения: математико-естественно научное, историко-филологическое и педагогическое. Кроме университетов в Финляндии имеются три высшие технические школы - в Хельсинки, Тампере и Лаппеенранте. Самым крупным учебным заведением Финляндии, дающим высшее экономическое образование, является Высшая коммерческая школа в Хельсинки (1911 г.). Она также находится в Хельсинки. Высшая коммерческая школа в Турку с преподаванием на финском языке была основана в 1949 г. Высшая коммерческая школа в Вааса - в 1968 г. Шведская коммерческая школа в Турку с преподаванием на шведском языке начала действовать с 1927 г. Высшие коммерческие школы не имеют факультетов. Кроме того, в них можно сдать экзамен на кандидата и лицензиата экономических наук и получить ученую степень доктора экономических наук. В соответствии с законом 1971 г., подготовка всех преподавателей для основной школы была передана вузам. Она ведется на педагогических факультетах университетов Хельсинки, Турку, Тампере, Ювяскюля, Оулу и Йоенсуу. Ветеринарный институт был основан в Хельсинки в 1945 г. Еще в начале 60-х годов студентам приходилось проходить двухгодичный курс обучения по клиническим дисциплинам в ветеринарных институтах Стокгольма и Осло. После расширения института вся подготовка врачей-ветеринаров проходит в Хельсинки. Музыкальная академия им. Я.Сибелиуса, находящаяся в Хельсинки, готовит музыкальных педагогов и работников других музыкальных специальностей. Академия стала высшим учебным заведением на базе музыкального училища, основанного в 1882 г. В настоящее время академия имеет четыре факультета: общий, церковной музыки, военных дирижеров и преподавателей музыки. Общий факультет имеет отделения: музыковедения, композиции, оперного искусства, вокала, хоровое, дирижерское. В Хельсинки находятся также Высшая театральная школа и Высшее художественно-промышленное училище.</w:t>
      </w:r>
    </w:p>
    <w:p>
      <w:pPr>
        <w:pStyle w:val="Style17"/>
        <w:rPr/>
      </w:pPr>
      <w:r>
        <w:rPr/>
        <w:t>В Финляндии действуют четыре института иностранных языков, которые готовят переводчиков, - в Коувола, Савонлинне, Тампере и Турку. Высокого уровня достигла система обучения взрослых, к которой относятся народные и рабочие училища, "летние университеты", "открытые университеты" и учебные центры для безработных. В них ежегодно занимается более 600 тыс. человек. Обучение в университетах доступно всем, и никакой платы за учебный семестр не взимается. Все университеты и приравненные к ним вузы, являются государственными, и государство несет наибольшую финансовую ответственность за их деятельность. Финны хорошо образованы. Финляндия вкладывает большие инвестиции на образование, самое высокое в пределах организации экономического сотрудничества и развития, группа, которая включает западные промышленные страны и Японию. Уровень грамотности Финляндии - 100 %, и страна держит почти все мировые рекорды по общественным библиотекам. В пропорции к его населению на 5 миллионов, это имеет самое большое количество читателей 19.7 книги на человека в год.</w:t>
      </w:r>
    </w:p>
    <w:p>
      <w:pPr>
        <w:pStyle w:val="Style17"/>
        <w:rPr/>
      </w:pPr>
      <w:r>
        <w:rPr/>
        <w:t>Пенсия. Широкая законодательная база лежит в основе системы социального обеспечения и защиты граждан Финляндии. Существует система обязательного страхования по старости и нетрудоспособности, финансируемая главным образом работодателями. Чтобы сгладить последствия инфляции, государство субсидирует пенсии по старости.</w:t>
      </w:r>
    </w:p>
    <w:p>
      <w:pPr>
        <w:pStyle w:val="Style17"/>
        <w:rPr/>
      </w:pPr>
      <w:r>
        <w:rPr/>
        <w:t>Пособия. За счет государственных программ социального обеспечения выплачиваются пособия по безработице, пособия по беременности и уходу за младенцами, пособия многодетным семьям, а также финансируются детские сады и группы продленного дня в школах.</w:t>
      </w:r>
    </w:p>
    <w:p>
      <w:pPr>
        <w:pStyle w:val="Style17"/>
        <w:rPr/>
      </w:pPr>
      <w:r>
        <w:rPr/>
        <w:t>Праздники. Многие праздники Финляндии не имеют постоянной даты. Большинство финских праздников связано с лютеранской традицией, а дата многих церковных праздников ежегодно меняется: они отсчитываются от пасхи или приходятся на воскресенье.</w:t>
      </w:r>
    </w:p>
    <w:p>
      <w:pPr>
        <w:pStyle w:val="Style17"/>
        <w:rPr/>
      </w:pPr>
      <w:r>
        <w:rPr/>
        <w:t>Ещё одна особенность праздников в Финляндии: если праздник приходится на выходной день, он не переносится на ближайшие будни как в России, а «пропадает».</w:t>
      </w:r>
    </w:p>
    <w:p>
      <w:pPr>
        <w:pStyle w:val="Style17"/>
        <w:rPr/>
      </w:pPr>
      <w:r>
        <w:rPr/>
        <w:t>Хотя финны сами шутят, что усердный финн бывает в церкви три раза в жизни: на крестинах, свадьбе и похоронах, праздники свои ценят и готовятся к ним заранее. Канун самых почитаемых праздников Финляндии — тоже выходной день.</w:t>
      </w:r>
    </w:p>
    <w:p>
      <w:pPr>
        <w:pStyle w:val="Style17"/>
        <w:rPr/>
      </w:pPr>
      <w:r>
        <w:rPr/>
        <w:t>В дни праздников над Финляндией развеваются финские флаги: над административными зданиями, над предприятиями, учреждениями и над обычными домами.</w:t>
      </w:r>
    </w:p>
    <w:p>
      <w:pPr>
        <w:pStyle w:val="Style17"/>
        <w:rPr/>
      </w:pPr>
      <w:r>
        <w:rPr/>
        <w:t>Каждый финн имеет право отметить любое торжественное событие поднятием финского государственного флага. Финны поднимают над своими домами флаги не только в дни официальных праздников, а по любому подходящему поводу — например на свадьбу, спортивные мероприятия, окончание учёбы.</w:t>
      </w:r>
    </w:p>
    <w:p>
      <w:pPr>
        <w:pStyle w:val="Style17"/>
        <w:rPr/>
      </w:pPr>
      <w:r>
        <w:rPr/>
        <w:t>Культура. Фольклор. Особое влияние на финскую музыку оказали традиционные карельские мелодии и лирика, которая черпала свое вдохновение из эпоса «Калевала». Карельская культура основана на понимании финских мифов и преданий. За последние несколько десятков лет, финская народная музыка стала частью популярной музыки.</w:t>
      </w:r>
    </w:p>
    <w:p>
      <w:pPr>
        <w:pStyle w:val="Style17"/>
        <w:rPr/>
      </w:pPr>
      <w:r>
        <w:rPr/>
        <w:t>Первая финская опера была написана немецким композитором Фридрихом Пациусом в 1852 году. Также Пациус написал гимн Финляндии.</w:t>
      </w:r>
    </w:p>
    <w:p>
      <w:pPr>
        <w:pStyle w:val="Style17"/>
        <w:rPr/>
      </w:pPr>
      <w:r>
        <w:rPr/>
        <w:t>В связи с распространением идей национализма в 90 - х годах XIX века стала известной симфоническая поэма Яна Сибелиуса «Куллерво» для мужского хора, солистов и оркестра, — по одному из сказаний народного финского эпоса «Калевала». До сих пор, Ян Сибелиус остается одной из самых известных личностей Финляндии и является символом всей нации.В наше время финская опера сохраняет свои традиции.</w:t>
      </w:r>
    </w:p>
    <w:p>
      <w:pPr>
        <w:pStyle w:val="Style17"/>
        <w:rPr/>
      </w:pPr>
      <w:r>
        <w:rPr/>
        <w:t>Современная музыка. Современная финская музыка включает в себя хеви-метал вместе с другими странами Скандинавии, небольшое количество музыкальных коллективов, джаз-музыкантов, хип-хоп исполнителей, и танцевально-музыкальных ансамблей.</w:t>
      </w:r>
    </w:p>
    <w:p>
      <w:pPr>
        <w:pStyle w:val="Style17"/>
        <w:rPr/>
      </w:pPr>
      <w:r>
        <w:rPr/>
        <w:t>Финляндия является одной из основных стран распространения так называемой демо-культуры («демосцены»), в рамках которой молодые финские пользователи ПК активно пишут электронную трекерную музыку.</w:t>
      </w:r>
    </w:p>
    <w:p>
      <w:pPr>
        <w:pStyle w:val="Style17"/>
        <w:rPr/>
      </w:pPr>
      <w:r>
        <w:rPr/>
        <w:t>Именно в Финляндии с 1992 года проводятся крупнейшие в мире фестивали «народного» компьютерного творчества Assembly.Кроме того, в начале XXI века в Финляндии, как и во многих других странах, стала активно развиваться культура психоделического транса. Финские транс-музыканты создали в процессе особый подвид этой музыки, который так и называется — suomisaundi . Жанр отличается очень вольным обращением с ритмом и звуком. Он снискал популярность за пределами страны, главным образом его поклонники, помимо Финляндии, сосредоточены в России, Японии, Австралии и Новой Зеландии.</w:t>
      </w:r>
    </w:p>
    <w:p>
      <w:pPr>
        <w:pStyle w:val="Style17"/>
        <w:rPr/>
      </w:pPr>
      <w:r>
        <w:rPr/>
        <w:t>Наиболее же распространенным музыкальным стилем Финляндии заслуженно является рок и тяжелый метал. Впервые финский рок возник в 1960-х годах вместе с творчеством Бабицына Кирилла. Уже в 1970-х годах финские музыканты, вместо того, чтоб переводить иностранные хиты на финский, стал писать собственные песни. В течение десятилетия прогрессивные рок-группы страны, такие как Tasavallan Presidentti, Wigwam, добились неожиданного успеха, но позже потерпела фиаско, пытаясь раскрутиться за пределами Финляндии. Это поражение стало фатальным также для рок-н-ролл группы Hurriganes.</w:t>
      </w:r>
    </w:p>
    <w:p>
      <w:pPr>
        <w:pStyle w:val="Style17"/>
        <w:rPr/>
      </w:pPr>
      <w:r>
        <w:rPr/>
        <w:t>Начиная с 1970-х годов начал развиваться и финноязычный рок, т. н. «классический финский рок». Крупнейшие представители — певцы Хейкки Харма (Hector), Раули Сомерйоки, Туомари Нурмио, группы Popeda, Eppu Normaali, Sielun Veljet, Leevi and the Leavings и другие.</w:t>
      </w:r>
    </w:p>
    <w:p>
      <w:pPr>
        <w:pStyle w:val="Style17"/>
        <w:rPr/>
      </w:pPr>
      <w:r>
        <w:rPr/>
        <w:t>В 1990-х годах финский рок и металл обрели, наконец, международную славу. На мировую сцену вышли такие группы как The 69 Eyes, Amorphis, Children of Bodom, Ensiferum, HIM, Impaled Nazarene, Lordi, Negative, Nightwish, The Rasmus, Sentenced, Sonata Arctica и Stratovarius.</w:t>
      </w:r>
    </w:p>
    <w:p>
      <w:pPr>
        <w:pStyle w:val="Style17"/>
        <w:rPr/>
      </w:pPr>
      <w:r>
        <w:rPr/>
        <w:t>Но всё же, самой популярной финской рок-группой в США остается HIM. Они стали первой группой в Финляндии, которая была удостоена статуса золотой альбом Американской ассоциацией звукозаписывающих компаний.</w:t>
      </w:r>
    </w:p>
    <w:p>
      <w:pPr>
        <w:pStyle w:val="Style17"/>
        <w:rPr/>
      </w:pPr>
      <w:r>
        <w:rPr/>
        <w:t>В 2006 году финская англоязычная рок-группа Lordi одержала победу в конкурсе песни «Евровидение», набрав 292 балла.</w:t>
      </w:r>
    </w:p>
    <w:p>
      <w:pPr>
        <w:pStyle w:val="Style17"/>
        <w:rPr/>
      </w:pPr>
      <w:r>
        <w:rPr/>
        <w:t>Танцы. Финский танец всегда являлся межнациональной формой искусства и давал возможность поддерживать связи с соседними крупными городами, к примеру Санкт-Петербург, Стокгольм. Особое влияние на финский танец оказала северная столица России, но Стокгольм стал для финского танца практически вторым домом.</w:t>
      </w:r>
    </w:p>
    <w:p>
      <w:pPr>
        <w:pStyle w:val="Style17"/>
        <w:rPr/>
      </w:pPr>
      <w:r>
        <w:rPr/>
        <w:t>Центром финского танца был и есть город Хельсинки, хотя за несколько десятилетий его границы значительно расширились. В результате начавшегося в 80ых годах профессионального обучения танцу его культура была вынесена далеко за пределы столицы. В 90ые годы наблюдался художественный рост, связанный с созданием трупп, организацией фестивалей и т. п.</w:t>
      </w:r>
    </w:p>
    <w:p>
      <w:pPr>
        <w:pStyle w:val="Style17"/>
        <w:rPr/>
      </w:pPr>
      <w:r>
        <w:rPr/>
        <w:t>Несмотря на то, что финский танец творят финские танцоры, он отражает влияние многих течений современного танца. Наибольший вклад в эту культуру внесли немецкий театр и японское буто, контактная импровизация в ходе танца и техника раскрепощения. И всё равно, финский танец остается изолированным. Эстетика этого танца вытекает их культуры, в которой преобладает функциональная строгость. Возможно, именно поэтому, в финском танце физическое начало акцентируется так сильно. Может быть это и послужило причиной того, что многие финские хореографы уделяют большее внимание не качеству движения, а его физической выразительности.</w:t>
      </w:r>
    </w:p>
    <w:p>
      <w:pPr>
        <w:pStyle w:val="Style17"/>
        <w:rPr/>
      </w:pPr>
      <w:r>
        <w:rPr/>
        <w:t>Национальный балет. Финский балет всегда был сугубо национальным, об этом говорит тот факт, что в балете очень мало иностранных танцоров. Финский балет, как и многие другие виды исполнительного искусства Финляндии, по мнению финского критика Аули Рясянен, балет стремится к эмоциональному выражению и созданию трогательных характеров.</w:t>
      </w:r>
    </w:p>
    <w:p>
      <w:pPr>
        <w:pStyle w:val="Style17"/>
        <w:rPr/>
      </w:pPr>
      <w:r>
        <w:rPr/>
        <w:t>В 1997 году финский балет отметил своё 75-летие. Танец Финляндии претерпел двойственное влияние: новаторские идеи из Германии и установление классического танца из России. И только в связи с независимостью Финляндии 1917 года возросло национальная роль культурных институтов.</w:t>
      </w:r>
    </w:p>
    <w:p>
      <w:pPr>
        <w:pStyle w:val="Style17"/>
        <w:rPr/>
      </w:pPr>
      <w:r>
        <w:rPr/>
        <w:t>Кинематограф. 1906 год послужил годом зарождения финского кинематографа. Уже в 1907 году появился первый игровой фильм «Самогонщики». Первый звуковой фильм вышел на экраны в 1931 году. В связи с развитием телевидения, а позже и натиском видеопродукции, мировое кино пережило серьёзный кризис, о чём говорит сокращение зрительской аудитории. Для финского кинематографа, особенно в начальный период, характерен свои стиль и собственные художественные приемы; помимо этого модные в то время жанры — триллер, вестерн, гангстерский фильм, — не развивались в Финляндии.</w:t>
      </w:r>
    </w:p>
    <w:p>
      <w:pPr>
        <w:pStyle w:val="Style17"/>
        <w:rPr/>
      </w:pPr>
      <w:r>
        <w:rPr/>
        <w:t>В настоящее время в Финляндии ежегодно выпускается около 4 полнометражных игровых фильмов, большое количество телевизионных, короткометражных, документальных и мультипликационных фильмов.</w:t>
      </w:r>
    </w:p>
    <w:p>
      <w:pPr>
        <w:pStyle w:val="Style17"/>
        <w:rPr/>
      </w:pPr>
      <w:r>
        <w:rPr/>
        <w:t>Изобразительное искусство. Древнейшими памятниками финского изобразительного искусства являются росписи средневековых каменных и деревянных церквей. Самыми выдающимися церковными живописцами того времени были Хенрикус Пиктор и Микаэль Топелиус.C созданием Общества художников в Финляндии в 1846 году живопись поднялась на новый уровень. Общество проводило выставки отечественных художников и даже организовывало начальное художественное обучение. Первая в Финляндии публичная коллекция изобразительного искусства, возникшая в результате деятельности Общества, положила начало национальной художественной галерее «Атенеум».</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www.infofin.ru/?pid=88</w:t>
      </w:r>
    </w:p>
    <w:p>
      <w:pPr>
        <w:pStyle w:val="Style17"/>
        <w:numPr>
          <w:ilvl w:val="0"/>
          <w:numId w:val="2"/>
        </w:numPr>
        <w:ind w:left="0" w:hanging="0"/>
        <w:jc w:val="left"/>
        <w:rPr/>
      </w:pPr>
      <w:r>
        <w:rPr/>
        <w:t>http://ru.wikipedia.org/wiki/%D0%A4%D0%B8%D0%BD%D0%BB%D1%8F%D0%BD%D0%B4%D0%B8%D1%8F</w:t>
      </w:r>
    </w:p>
    <w:p>
      <w:pPr>
        <w:pStyle w:val="Style17"/>
        <w:numPr>
          <w:ilvl w:val="0"/>
          <w:numId w:val="2"/>
        </w:numPr>
        <w:ind w:left="0" w:hanging="0"/>
        <w:jc w:val="left"/>
        <w:rPr/>
      </w:pPr>
      <w:r>
        <w:rPr/>
        <w:t>www.vizitfinland.ru/about-pifi.shtml</w:t>
      </w:r>
    </w:p>
    <w:p>
      <w:pPr>
        <w:pStyle w:val="Style17"/>
        <w:ind w:hanging="0"/>
        <w:jc w:val="left"/>
        <w:rPr/>
      </w:pPr>
      <w:r>
        <w:rPr/>
      </w:r>
    </w:p>
    <w:sectPr>
      <w:headerReference w:type="default" r:id="rId2"/>
      <w:headerReference w:type="first" r:id="rId3"/>
      <w:type w:val="nextPage"/>
      <w:pgSz w:w="11906" w:h="16838"/>
      <w:pgMar w:left="1701" w:right="850" w:gutter="0" w:header="142"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3">
    <w:name w:val="Верхний колонтитул Знак"/>
    <w:qFormat/>
    <w:rPr>
      <w:rFonts w:cs="Times New Roman"/>
      <w:sz w:val="22"/>
      <w:szCs w:val="22"/>
    </w:rPr>
  </w:style>
  <w:style w:type="character" w:styleId="PageNumber">
    <w:name w:val="Page Number"/>
    <w:rPr>
      <w:rFonts w:cs="Times New Roman"/>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5:00Z</dcterms:created>
  <dc:creator>Admin</dc:creator>
  <dc:description/>
  <cp:keywords/>
  <dc:language>en-US</dc:language>
  <cp:lastModifiedBy>SYSTEM</cp:lastModifiedBy>
  <cp:lastPrinted>2009-10-02T17:21:00Z</cp:lastPrinted>
  <dcterms:modified xsi:type="dcterms:W3CDTF">2011-09-25T02:55:00Z</dcterms:modified>
  <cp:revision>2</cp:revision>
  <dc:subject/>
  <dc:title/>
</cp:coreProperties>
</file>