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КУРСОВАЯ РАБОТА</w:t>
      </w:r>
    </w:p>
    <w:p>
      <w:pPr>
        <w:pStyle w:val="Normal"/>
        <w:spacing w:lineRule="auto" w:line="36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по дисциплине «Региональная экономика»</w:t>
      </w:r>
    </w:p>
    <w:p>
      <w:pPr>
        <w:pStyle w:val="Normal"/>
        <w:spacing w:lineRule="auto" w:line="36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на тему:</w:t>
      </w:r>
    </w:p>
    <w:p>
      <w:pPr>
        <w:pStyle w:val="Normal"/>
        <w:spacing w:lineRule="auto" w:line="36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Характеристика химического комплекса Украины»</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b/>
          <w:color w:val="000000"/>
          <w:sz w:val="28"/>
          <w:szCs w:val="28"/>
        </w:rPr>
        <w:t>План</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Введение</w:t>
      </w:r>
    </w:p>
    <w:p>
      <w:pPr>
        <w:pStyle w:val="Normal"/>
        <w:spacing w:lineRule="auto" w:line="360" w:before="0" w:after="0"/>
        <w:jc w:val="both"/>
        <w:rPr/>
      </w:pPr>
      <w:r>
        <w:rPr>
          <w:rFonts w:cs="Times New Roman" w:ascii="Times New Roman" w:hAnsi="Times New Roman"/>
          <w:color w:val="000000"/>
          <w:sz w:val="28"/>
          <w:szCs w:val="28"/>
        </w:rPr>
        <w:t>1. Роль и значение химического комплекса в экономике Украины</w:t>
      </w:r>
    </w:p>
    <w:p>
      <w:pPr>
        <w:pStyle w:val="Normal"/>
        <w:spacing w:lineRule="auto" w:line="360" w:before="0" w:after="0"/>
        <w:jc w:val="both"/>
        <w:rPr/>
      </w:pPr>
      <w:r>
        <w:rPr>
          <w:rFonts w:cs="Times New Roman" w:ascii="Times New Roman" w:hAnsi="Times New Roman"/>
          <w:color w:val="000000"/>
          <w:sz w:val="28"/>
          <w:szCs w:val="28"/>
        </w:rPr>
        <w:t>2. Условия и факторы развития и размещения химического комплекса</w:t>
      </w:r>
    </w:p>
    <w:p>
      <w:pPr>
        <w:pStyle w:val="Normal"/>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3. Развитие и размещение химического комплекса Украины</w:t>
      </w:r>
    </w:p>
    <w:p>
      <w:pPr>
        <w:pStyle w:val="Normal"/>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3.1 Горно-химическая промышленность</w:t>
      </w:r>
    </w:p>
    <w:p>
      <w:pPr>
        <w:pStyle w:val="Normal"/>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3.2 Основная химия</w:t>
      </w:r>
    </w:p>
    <w:p>
      <w:pPr>
        <w:pStyle w:val="Normal"/>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3.3 Химия полимеров и органического синтеза</w:t>
      </w:r>
    </w:p>
    <w:p>
      <w:pPr>
        <w:pStyle w:val="Normal"/>
        <w:spacing w:lineRule="auto" w:line="360" w:before="0" w:after="0"/>
        <w:jc w:val="both"/>
        <w:rPr/>
      </w:pPr>
      <w:r>
        <w:rPr>
          <w:rFonts w:cs="Times New Roman" w:ascii="Times New Roman" w:hAnsi="Times New Roman"/>
          <w:color w:val="000000"/>
          <w:sz w:val="28"/>
          <w:szCs w:val="28"/>
        </w:rPr>
        <w:t>4. Проблемы и основные направления развития и размещения химического комплекса Украины</w:t>
      </w:r>
    </w:p>
    <w:p>
      <w:pPr>
        <w:pStyle w:val="Normal"/>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Заключение</w:t>
      </w:r>
    </w:p>
    <w:p>
      <w:pPr>
        <w:pStyle w:val="Normal"/>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Список использованной литературы</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Введение</w:t>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краина как независимое государство образовано в 1991 г. На протяжении последних 18 лет наблюдается постепенный продолжительный экономический и социальный спад, характеризующийся такими факторами: уменьшение количества населения Украины с 51,8 млн. в 1900 г. до 46,7 млн., уменьшением ВНП на 54%, объемов промышленного производства – на 45%.</w:t>
      </w:r>
    </w:p>
    <w:p>
      <w:pPr>
        <w:pStyle w:val="Normal"/>
        <w:spacing w:lineRule="auto" w:line="360" w:before="0" w:after="0"/>
        <w:ind w:firstLine="709"/>
        <w:jc w:val="both"/>
        <w:rPr/>
      </w:pPr>
      <w:r>
        <w:rPr>
          <w:rFonts w:cs="Times New Roman" w:ascii="Times New Roman" w:hAnsi="Times New Roman"/>
          <w:color w:val="000000"/>
          <w:sz w:val="28"/>
          <w:szCs w:val="28"/>
        </w:rPr>
        <w:t>Химический комплекс – один из ведущих в структуре современной экономики. Развитие химического комплекса (создание новых видов материалов, изделий, использование как сырья отходов других отраслей промышленности, т.е. вторичных ресурсов) выступает в роли одного из самых активных факторов научно-технического прогресса. Комплекс химических производств изготовляет продукцию для всех основных отраслей промышленности, транспорта, сельского хозяйства, бытового обслуживания и других сфер деятельности. Он существенно влияет на темпы развития экономики в целом.</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т большинства других отраслей химическая промышленность отличается возможностью создавать новые материалы с определенными свойствами, что востребовано в космической технике и строительстве, фармацевтической, пищевой и</w:t>
      </w:r>
    </w:p>
    <w:p>
      <w:pPr>
        <w:pStyle w:val="Normal"/>
        <w:spacing w:lineRule="auto" w:line="360" w:before="0" w:after="0"/>
        <w:ind w:firstLine="709"/>
        <w:jc w:val="both"/>
        <w:rPr/>
      </w:pPr>
      <w:r>
        <w:rPr>
          <w:rFonts w:cs="Times New Roman" w:ascii="Times New Roman" w:hAnsi="Times New Roman"/>
          <w:color w:val="000000"/>
          <w:sz w:val="28"/>
          <w:szCs w:val="28"/>
        </w:rPr>
        <w:t>Цель и задачи данной курсовой работы – рассмотрение химического комплекса Украины и изучение его структуры, анализ современных тенденций его развития. Данная тема позволит вникнуть в суть химического комплекса, глубоко раскрыть ее значение и необходимость для нашей страны. А также выявить некоторые отрицательные моменты и неизбежные проблемы, связанные с развитием и функционированием химического комплекс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 написании курсовой работы использованы статистический, аналитический, картографический, сравнительный и литературный методы.</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читывая особенности данной темы и круга затронутых вопросов, в первой, второй и третьей главах будут освещены теоретические вопросы: роль и значение, специфика размещения, отраслевая структура химического комплекса, а в четвертой – сложившаяся на сегодняшний момент неблагоприятная экономическая ситуация в комплексе, и практические предпосылки выхода из нее.</w:t>
      </w:r>
    </w:p>
    <w:p>
      <w:pPr>
        <w:pStyle w:val="Style19"/>
        <w:spacing w:lineRule="auto" w:line="360" w:before="0" w:after="0"/>
        <w:ind w:firstLine="709"/>
        <w:jc w:val="both"/>
        <w:rPr>
          <w:rFonts w:ascii="Times New Roman" w:hAnsi="Times New Roman" w:cs="Times New Roman"/>
          <w:b/>
          <w:b/>
          <w:color w:val="000000"/>
          <w:sz w:val="28"/>
          <w:szCs w:val="28"/>
        </w:rPr>
      </w:pPr>
      <w:r>
        <w:rPr>
          <w:rFonts w:cs="Times New Roman"/>
          <w:b/>
          <w:color w:val="000000"/>
          <w:sz w:val="28"/>
          <w:szCs w:val="28"/>
        </w:rPr>
      </w:r>
    </w:p>
    <w:p>
      <w:pPr>
        <w:pStyle w:val="Style19"/>
        <w:spacing w:lineRule="auto" w:line="360" w:before="0" w:after="0"/>
        <w:ind w:firstLine="709"/>
        <w:jc w:val="both"/>
        <w:rPr>
          <w:b/>
          <w:b/>
          <w:color w:val="000000"/>
          <w:sz w:val="28"/>
          <w:szCs w:val="28"/>
        </w:rPr>
      </w:pPr>
      <w:r>
        <w:rPr>
          <w:b/>
          <w:color w:val="000000"/>
          <w:sz w:val="28"/>
          <w:szCs w:val="28"/>
        </w:rPr>
      </w:r>
      <w:r>
        <w:br w:type="page"/>
      </w:r>
    </w:p>
    <w:p>
      <w:pPr>
        <w:pStyle w:val="Style19"/>
        <w:spacing w:lineRule="auto" w:line="360" w:before="0" w:after="0"/>
        <w:ind w:firstLine="709"/>
        <w:jc w:val="both"/>
        <w:rPr/>
      </w:pPr>
      <w:r>
        <w:rPr>
          <w:b/>
          <w:color w:val="000000"/>
          <w:sz w:val="28"/>
          <w:szCs w:val="28"/>
        </w:rPr>
        <w:t>1. Роль и значение химического комплекса в экономике Украины</w:t>
      </w:r>
    </w:p>
    <w:p>
      <w:pPr>
        <w:pStyle w:val="Style19"/>
        <w:spacing w:lineRule="auto" w:line="360" w:before="0" w:after="0"/>
        <w:ind w:firstLine="709"/>
        <w:jc w:val="both"/>
        <w:rPr>
          <w:b/>
          <w:b/>
          <w:color w:val="000000"/>
          <w:sz w:val="28"/>
          <w:szCs w:val="28"/>
        </w:rPr>
      </w:pPr>
      <w:r>
        <w:rPr>
          <w:b/>
          <w:color w:val="000000"/>
          <w:sz w:val="28"/>
          <w:szCs w:val="28"/>
        </w:rPr>
      </w:r>
    </w:p>
    <w:p>
      <w:pPr>
        <w:pStyle w:val="Style19"/>
        <w:spacing w:lineRule="auto" w:line="360" w:before="0" w:after="0"/>
        <w:ind w:firstLine="709"/>
        <w:jc w:val="both"/>
        <w:rPr>
          <w:color w:val="000000"/>
          <w:sz w:val="28"/>
          <w:szCs w:val="28"/>
        </w:rPr>
      </w:pPr>
      <w:r>
        <w:rPr>
          <w:color w:val="000000"/>
          <w:sz w:val="28"/>
          <w:szCs w:val="28"/>
        </w:rPr>
        <w:t>Химическая промышленность – одна из авангардных отраслей научно-технической революции, наряду с машиностроением, это самая динамичная отрасль современной индустрии. Комплекс химической индустрии составляют предприятия, которые, применяя химические методы переработки сырья и материалов, производят разнообразную химическую продукцию, которая насчитывает на сегодняшний день тысячи наименований. Это заменители кожи, металла, дерева, стекла и т.д. Значительную часть продукции химического комплекса используют предприятия других отраслей как сырье или полуфабрикаты.</w:t>
      </w:r>
    </w:p>
    <w:p>
      <w:pPr>
        <w:pStyle w:val="Style19"/>
        <w:spacing w:lineRule="auto" w:line="360" w:before="0" w:after="0"/>
        <w:ind w:firstLine="709"/>
        <w:jc w:val="both"/>
        <w:rPr>
          <w:color w:val="000000"/>
          <w:sz w:val="28"/>
          <w:szCs w:val="28"/>
        </w:rPr>
      </w:pPr>
      <w:r>
        <w:rPr>
          <w:color w:val="000000"/>
          <w:sz w:val="28"/>
          <w:szCs w:val="28"/>
        </w:rPr>
      </w:r>
    </w:p>
    <w:p>
      <w:pPr>
        <w:pStyle w:val="Style19"/>
        <w:spacing w:lineRule="auto" w:line="360" w:before="0" w:after="0"/>
        <w:ind w:firstLine="709"/>
        <w:jc w:val="both"/>
        <w:rPr>
          <w:color w:val="000000"/>
          <w:sz w:val="28"/>
        </w:rPr>
      </w:pPr>
      <w:r>
        <w:rPr>
          <w:color w:val="000000"/>
          <w:sz w:val="28"/>
        </w:rPr>
        <w:drawing>
          <wp:inline distT="0" distB="0" distL="0" distR="0">
            <wp:extent cx="5495290" cy="3695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7" r="-5" b="-7"/>
                    <a:stretch>
                      <a:fillRect/>
                    </a:stretch>
                  </pic:blipFill>
                  <pic:spPr bwMode="auto">
                    <a:xfrm>
                      <a:off x="0" y="0"/>
                      <a:ext cx="5495290" cy="3695700"/>
                    </a:xfrm>
                    <a:prstGeom prst="rect">
                      <a:avLst/>
                    </a:prstGeom>
                  </pic:spPr>
                </pic:pic>
              </a:graphicData>
            </a:graphic>
          </wp:inline>
        </w:drawing>
      </w:r>
    </w:p>
    <w:p>
      <w:pPr>
        <w:pStyle w:val="Style19"/>
        <w:spacing w:lineRule="auto" w:line="360" w:before="0" w:after="0"/>
        <w:ind w:firstLine="709"/>
        <w:jc w:val="both"/>
        <w:rPr/>
      </w:pPr>
      <w:r>
        <w:rPr>
          <w:color w:val="000000"/>
          <w:sz w:val="28"/>
          <w:szCs w:val="28"/>
        </w:rPr>
        <w:t>Структура химического комплекса довольно сложная (рис. 1.1). В его состав входит ряд специализированных отраслей, которые используют разное сырье, изготовляют очень широкий ассортимент продукции и объединяются между собой общей технологией. Как правило, выделяют основную (неорганическую) химию, химию органического синтеза, горно-химическую промышленность, фармацевтическую промышленность, микробиологическую промышленность, бытовую химию. По объему производства, в том числе по выпуску конечной продукции, ведущую роль занимают основная химия и химия органического синтеза. Химическому комплексу присуще широкое разнообразие, взаимозаменяемость и комплексная переработка исходного сырья, разветвленные межотраслевые и внутринеотраслевые связи, широко развитые процессы комбинирования и кооперирования, единство экономического назначения продукции, специфические условия труда.</w:t>
      </w:r>
    </w:p>
    <w:p>
      <w:pPr>
        <w:pStyle w:val="Normal"/>
        <w:spacing w:lineRule="auto" w:line="360" w:before="0" w:after="0"/>
        <w:ind w:firstLine="709"/>
        <w:jc w:val="both"/>
        <w:rPr/>
      </w:pPr>
      <w:r>
        <w:rPr>
          <w:rFonts w:cs="Times New Roman" w:ascii="Times New Roman" w:hAnsi="Times New Roman"/>
          <w:color w:val="000000"/>
          <w:sz w:val="28"/>
          <w:szCs w:val="28"/>
        </w:rPr>
        <w:t>Принадлежность химического комплекса к наиболее сложным межотраслевым образованиям обусловлено разнообразностью используемого на предприятиях сырья, а также особенностями технологических процессов, высоким диапазоном использования в народном хозяйстве, АПК и в быту его готовой продукции и полуфабрикатов. Химический комплекс Украины играет исключительно важную роль в развитии производительных сил, обеспечении жизненных потребностей населения. На химических и электрохимических процессах основана выплавка чугуна и стали, производство большинства цветных металлов. Химические методы занимают ведущее место в переработке сырья в целлюлозно-бумажной и гидролизной промышленности. На химических процессах основано производство фармацевтической и парфюмерной продукции. Использование химической продукции в промышленности дает возможность производить большое количество высококачественных товаров, необходимых таким прогрессивным отраслям производства, как атомная энергетика, радиоэлектроника и т.д. Продукция химической промышленности часто заменяет природное сырье, которое дорого стоит, способствует снижению стоимости конечной продукции, повышению качеству товаров. Большим потребителем химической продукции является отрасль машиностроения. Современное машиностроение невозможно представить себе без применения полимерных материалов – пластических масс и синтетических смол, резиновых технических изделий, шин, лакокрасочной и другой продукции химической промышленности. Но самое главное, химическая промышленность играет ныне важнейшую роль в обеспечении первейших потребностей человека – в производстве продуктов питания, одежды и обуви. Огромное применение химической продукции происходит в легкой промышленности (химические волокна и нитки, синтетические красители, текстильно-вспомогательные вещества). В сельском хозяйстве употребляются минеральные удобрения, химические средства защиты растений, пленки и трубы из термопластов, шины и резинотехнические изделия; в строительстве – лакокрасочные и резиноасбестовые изделия, полимерные покрытия, полимерные композиции для изготовления конструкционных, теплоизоляционных и декорационных материалов, химические добавки к бетону и т.д. В быту – синтетические моющие средства, фармацевтические препараты, изделия из пластмасс, кино- и фотопленка, химреактивы, полирующие, склеивающие средства. Вообще, в наше время трудно найти отрасль хозяйства, где бы не использовалось химическое сырье, химические продукты или материалы, химические методы.</w:t>
      </w:r>
    </w:p>
    <w:p>
      <w:pPr>
        <w:pStyle w:val="Style20"/>
        <w:spacing w:lineRule="auto" w:line="360"/>
        <w:ind w:firstLine="709"/>
        <w:jc w:val="both"/>
        <w:rPr/>
      </w:pPr>
      <w:r>
        <w:rPr>
          <w:rFonts w:cs="Times New Roman" w:ascii="Times New Roman" w:hAnsi="Times New Roman"/>
          <w:color w:val="000000"/>
          <w:sz w:val="28"/>
          <w:szCs w:val="28"/>
        </w:rPr>
        <w:t>Уровень развития химической промышленности разных стран является важным показателем ее индустриального развития и экономической независимости. Что касается Украины, химическая промышленность является одной из ведущих отраслей ее народно-хозяйского комплекса, отраслью ее специализации в международном разделении труда. Украина имеет большие потенциальные возможности для развития химической промышленности. Немаловажное значение в этом имеет советское наследие, т. к. мощный химический комплекс достался Украине в наследство от СССР. По объемам производства предприятия республики занимали второе место после РСФСР, производя до 20% химической продукции. Распад Советского Союза в начале 90-х привел к кризису промышленности: в 1991–1999 годах выпуск химической продукции в Украине сократился почти на 60%, это было обусловлено нарушением отлаженных хозяйственных связей с одной стороны, и недостаточной адаптацией отрасли к рыночным условиям функционирования (прежде всего это касается поиска компенсирующих источников сырья, а также сбережения старых рынков и проникновение на новые товарные рынки), с другой. Но в начале XXI века отрасль стала показывать положительные тенденции – ежегодный прирост производства превышает 6%. Этому способствовал полный либо частичный переход химических предприятий под контроль частного капитала.</w:t>
      </w:r>
    </w:p>
    <w:p>
      <w:pPr>
        <w:pStyle w:val="Style20"/>
        <w:spacing w:lineRule="auto" w:line="360"/>
        <w:ind w:firstLine="709"/>
        <w:jc w:val="both"/>
        <w:rPr/>
      </w:pPr>
      <w:r>
        <w:rPr>
          <w:rFonts w:cs="Times New Roman" w:ascii="Times New Roman" w:hAnsi="Times New Roman"/>
          <w:color w:val="000000"/>
          <w:sz w:val="28"/>
          <w:szCs w:val="28"/>
        </w:rPr>
        <w:t>Сегодня основу химического комплекса составляют производители минеральных удобрений, на которые приходится свыше 60% всей произведенной в стране химической продукции. Мощности по производству минеральных удобрений позволяют производить 8 млн. т продукции в год и сосредоточены на десяти химических предприятиях: азотных – концерн «Стирол», Одесский припортовый завод, «Азот» (Черкассы), Северодонецкое объединение «Азот», «Днепроазот» и «Ровноазот»; фосфорных – «Крымский титан», «Суммыхимпром» и Константиновский государственный химзавод; калийных – Днепровский завод минеральных удобрений.</w:t>
      </w:r>
    </w:p>
    <w:p>
      <w:pPr>
        <w:pStyle w:val="Style20"/>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роме мощных предприятий, рядом с электроэнергетикой, металлургией и машиностроением химическая отрасль характеризуется наличием научного потенциала – большого количества научно-исследовательских и проектно-конструкторских организаций, среди которых есть такие, которые вели важные разработки научно-технических проблем химической технологии в бывшем Советском Союзе и значительным образом определяет научно-технический прогресс во всех сферах экономики.</w:t>
      </w:r>
    </w:p>
    <w:p>
      <w:pPr>
        <w:pStyle w:val="Style20"/>
        <w:spacing w:lineRule="auto" w:line="360"/>
        <w:ind w:firstLine="709"/>
        <w:jc w:val="both"/>
        <w:rPr/>
      </w:pPr>
      <w:r>
        <w:rPr>
          <w:rFonts w:cs="Times New Roman" w:ascii="Times New Roman" w:hAnsi="Times New Roman"/>
          <w:color w:val="000000"/>
          <w:sz w:val="28"/>
          <w:szCs w:val="28"/>
        </w:rPr>
        <w:t>Химическая отрасль Украины насчитывает около 200 предприятий и объединений, в которых занято свыше 350 тыс. человек. По данным Минпромполитики, они производят до 20 тыс. наименований продукции на сумму 40–45 млрд. грн. (около $8–9 млрд.). В 2007 году в структуре промышленного производства химическая отрасль заняла 6,4% (шестое место), в структуре ВВП – 2,7%. По данным Госкомстата, в 2008 году доля химической продукции в структуре экспорта составила 8,2%. При этом наблюдаемый в последние восемь лет прирост производства и экспорта химической продукции свидетельствует о том, что по крайней мере в ближайшие несколько лет химическая отрасль будет играть ключевую роль в украинской экономике.</w:t>
      </w:r>
      <w:r>
        <w:br w:type="page"/>
      </w:r>
    </w:p>
    <w:p>
      <w:pPr>
        <w:pStyle w:val="Style20"/>
        <w:spacing w:lineRule="auto" w:line="360"/>
        <w:ind w:firstLine="709"/>
        <w:jc w:val="both"/>
        <w:rPr/>
      </w:pPr>
      <w:r>
        <w:rPr>
          <w:rFonts w:cs="Times New Roman" w:ascii="Times New Roman" w:hAnsi="Times New Roman"/>
          <w:b/>
          <w:color w:val="000000"/>
          <w:sz w:val="28"/>
          <w:szCs w:val="28"/>
        </w:rPr>
        <w:t>2. Условия и факторы развития и размещения химического комплекса</w:t>
      </w:r>
    </w:p>
    <w:p>
      <w:pPr>
        <w:pStyle w:val="Style20"/>
        <w:spacing w:lineRule="auto" w:line="36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20"/>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бретение Украиной государственной независимости, изменение политического строя и переход к рыночной экономике в начале 90-х годов 20 в. открыли новую страницу в развитии химического комплекса страны. К моменту провозглашения независимости (1991 г.) в химической промышленности Украины прослеживались отрицательные явления: технологическая отсталость, физическая и моральная изношенность основных производственных фондов, обострение экологических проблем. В 90-х годах отрасли химического комплекса, как и вся экономика страны, оказались в глубоком кризисе, что привело к неплатежеспособности потребителей химической продукции, нехватке средств обращения у предприятий для закупки сырья, материалов, полупродуктов; к чрезмерному налоговому давлению; ограничению в поставках энергоносителей при высокой энергоемкости производств; спаду инвестиционной деятельности и трудностям сбыта продукции из-за ограниченности внутреннего рынка. Следствием этого стало снижение производства химической продукции, но, как уже отмечалось в предыдущей главе, в начале XXI века отрасль стала показывать положительные тенденции – ежегодный прирост производства превышает 6%. Немаловажное значение в этом сыграл полный либо частичный переход химических предприятий под контроль частного капитала.</w:t>
      </w:r>
    </w:p>
    <w:p>
      <w:pPr>
        <w:pStyle w:val="Normal"/>
        <w:spacing w:lineRule="auto" w:line="360" w:before="0" w:after="0"/>
        <w:ind w:firstLine="709"/>
        <w:jc w:val="both"/>
        <w:rPr/>
      </w:pPr>
      <w:r>
        <w:rPr>
          <w:rFonts w:cs="Times New Roman" w:ascii="Times New Roman" w:hAnsi="Times New Roman"/>
          <w:color w:val="000000"/>
          <w:sz w:val="28"/>
          <w:szCs w:val="28"/>
        </w:rPr>
        <w:t>На размещение и эффективное развитие производств химического комплекса влияют разнообразные факторы: природные, экономические, социальные, организационные. Наибольшее влияние оказывают такие: сырьевой, топливно-энергетический, потребительский. Также немаловажное значение имеют: наличие трудовых ресурсов, развитая транспортная система, экологическая безопасность. В зависимости от этих факторов все отрасли химического комплекса условно разделяют на 4 группы:</w:t>
      </w:r>
    </w:p>
    <w:p>
      <w:pPr>
        <w:pStyle w:val="Normal"/>
        <w:numPr>
          <w:ilvl w:val="0"/>
          <w:numId w:val="1"/>
        </w:numPr>
        <w:spacing w:lineRule="auto" w:line="360" w:before="0" w:after="0"/>
        <w:ind w:left="0" w:firstLine="709"/>
        <w:jc w:val="both"/>
        <w:rPr/>
      </w:pPr>
      <w:r>
        <w:rPr>
          <w:rFonts w:cs="Times New Roman" w:ascii="Times New Roman" w:hAnsi="Times New Roman"/>
          <w:color w:val="000000"/>
          <w:sz w:val="28"/>
          <w:szCs w:val="28"/>
        </w:rPr>
        <w:t>производства, которые тяготеют к источникам сырья. Это горнодобывающие отрасли, производство кальцинированной соды, производства на базе переработки отходных газов нефтеперерабатывающих и коксохимических предприятий;</w:t>
      </w:r>
    </w:p>
    <w:p>
      <w:pPr>
        <w:pStyle w:val="Normal"/>
        <w:numPr>
          <w:ilvl w:val="0"/>
          <w:numId w:val="1"/>
        </w:numPr>
        <w:spacing w:lineRule="auto" w:line="360" w:before="0" w:after="0"/>
        <w:ind w:left="0" w:firstLine="709"/>
        <w:jc w:val="both"/>
        <w:rPr/>
      </w:pPr>
      <w:r>
        <w:rPr>
          <w:rFonts w:cs="Times New Roman" w:ascii="Times New Roman" w:hAnsi="Times New Roman"/>
          <w:color w:val="000000"/>
          <w:sz w:val="28"/>
          <w:szCs w:val="28"/>
        </w:rPr>
        <w:t>производства, которые тяготеют к топливно-энергетическим источникам. Это производства полимерных материалов и их переработки. Для таких производств, важное значение имеет приближение их к теплоэлектростанциям;</w:t>
      </w:r>
    </w:p>
    <w:p>
      <w:pPr>
        <w:pStyle w:val="Normal"/>
        <w:numPr>
          <w:ilvl w:val="0"/>
          <w:numId w:val="1"/>
        </w:numPr>
        <w:spacing w:lineRule="auto" w:line="360" w:before="0" w:after="0"/>
        <w:ind w:left="0" w:firstLine="709"/>
        <w:jc w:val="both"/>
        <w:rPr/>
      </w:pPr>
      <w:r>
        <w:rPr>
          <w:rFonts w:cs="Times New Roman" w:ascii="Times New Roman" w:hAnsi="Times New Roman"/>
          <w:color w:val="000000"/>
          <w:sz w:val="28"/>
          <w:szCs w:val="28"/>
        </w:rPr>
        <w:t>производства, которые ориентируются на потребителя. В основном это производства основной химии, кроме калийных удобрений и кислот, а также производства шин, изделия из пластмасс, стеклопластиков, товары бытовой химии;</w:t>
      </w:r>
    </w:p>
    <w:p>
      <w:pPr>
        <w:pStyle w:val="Normal"/>
        <w:numPr>
          <w:ilvl w:val="0"/>
          <w:numId w:val="1"/>
        </w:numPr>
        <w:spacing w:lineRule="auto" w:line="360" w:before="0" w:after="0"/>
        <w:ind w:left="0" w:firstLine="709"/>
        <w:jc w:val="both"/>
        <w:rPr/>
      </w:pPr>
      <w:r>
        <w:rPr>
          <w:rFonts w:cs="Times New Roman" w:ascii="Times New Roman" w:hAnsi="Times New Roman"/>
          <w:color w:val="000000"/>
          <w:sz w:val="28"/>
          <w:szCs w:val="28"/>
        </w:rPr>
        <w:t>производства смешанной ориентации: производство красителей, стабилизаторов для шинной и резинотехнической промышленностей, химических средств защиты растений, мономеров для пластмасс и синтетических смол (в основном, производства, изготовление продукции которых связано с сложным технологическим циклом и использованием большого количества реактивов в процессе производства).</w:t>
      </w:r>
    </w:p>
    <w:p>
      <w:pPr>
        <w:pStyle w:val="Normal"/>
        <w:spacing w:lineRule="auto" w:line="360" w:before="0" w:after="0"/>
        <w:ind w:firstLine="709"/>
        <w:jc w:val="both"/>
        <w:rPr/>
      </w:pPr>
      <w:r>
        <w:rPr>
          <w:rFonts w:cs="Times New Roman" w:ascii="Times New Roman" w:hAnsi="Times New Roman"/>
          <w:color w:val="000000"/>
          <w:sz w:val="28"/>
          <w:szCs w:val="28"/>
        </w:rPr>
        <w:t>На долю сырья приходится от 40 до 90% всей стоимости готовой продукции химической промышленности. При большом ассортименте производимой из разнообразного сырья продукции проблема ее поставки приобретает особенно важного значения. С другой стороны, химическое производство многостадийное, при этом возникает много отходов, для утилизации которых создаются дополнительные производства. Это приводит к формированию многопрофильного химического комплекса. Комбинация разных предприятий приводит к высокой территориальной концентрации производства. Это, в свою очередь, создает значительные экономические и экологические проблемы (особенно на Донбассе, в Приднепровье, Крыму).</w:t>
      </w:r>
    </w:p>
    <w:p>
      <w:pPr>
        <w:pStyle w:val="Normal"/>
        <w:spacing w:lineRule="auto" w:line="360" w:before="0" w:after="0"/>
        <w:ind w:firstLine="709"/>
        <w:jc w:val="both"/>
        <w:rPr/>
      </w:pPr>
      <w:r>
        <w:rPr>
          <w:rFonts w:cs="Times New Roman" w:ascii="Times New Roman" w:hAnsi="Times New Roman"/>
          <w:color w:val="000000"/>
          <w:sz w:val="28"/>
          <w:szCs w:val="28"/>
        </w:rPr>
        <w:t>В последнее время заметно усилилась специализация и уменьшилась роль комбинирования химических производств, в связи с использованием трубопроводного транспорта для транспортировки ранее «неудобных» грузов (например, транспортировка этилена из Поволжья в район Одессы). На сегодняшнее время, фактически в каждой области Украины размещены производства химического комплекса.</w:t>
      </w:r>
    </w:p>
    <w:p>
      <w:pPr>
        <w:pStyle w:val="Normal"/>
        <w:spacing w:lineRule="auto" w:line="360" w:before="0" w:after="0"/>
        <w:ind w:firstLine="709"/>
        <w:jc w:val="both"/>
        <w:rPr/>
      </w:pPr>
      <w:r>
        <w:rPr>
          <w:rFonts w:cs="Times New Roman" w:ascii="Times New Roman" w:hAnsi="Times New Roman"/>
          <w:color w:val="000000"/>
          <w:sz w:val="28"/>
          <w:szCs w:val="28"/>
        </w:rPr>
        <w:t>Химическая промышленность потребляет значительное количество воды, т. к. вода входит в состав некоторых химических продуктов, используется для промывки продуктов, изготовленных для охлаждения агрегатов, для разбавления сточных вод химпредприятий. Все это влияет на тяготение химических предприятий к обеспеченным водой районам.</w:t>
      </w:r>
    </w:p>
    <w:p>
      <w:pPr>
        <w:pStyle w:val="Normal"/>
        <w:spacing w:lineRule="auto" w:line="360" w:before="0" w:after="0"/>
        <w:ind w:firstLine="709"/>
        <w:jc w:val="both"/>
        <w:rPr/>
      </w:pPr>
      <w:r>
        <w:rPr>
          <w:rFonts w:cs="Times New Roman" w:ascii="Times New Roman" w:hAnsi="Times New Roman"/>
          <w:color w:val="000000"/>
          <w:sz w:val="28"/>
          <w:szCs w:val="28"/>
        </w:rPr>
        <w:t>Особенностью химической промышленности является то, что ее производства можно размещать в слабозаселенных районах, т. к. в целом химическая промышленность принадлежит к отраслям с невысокой трудоемкостью предприятий. Исключением являются производства химических волокон и фармацевтическая промышленность.</w:t>
      </w:r>
    </w:p>
    <w:p>
      <w:pPr>
        <w:pStyle w:val="Normal"/>
        <w:spacing w:lineRule="auto" w:line="360" w:before="0" w:after="0"/>
        <w:ind w:firstLine="709"/>
        <w:jc w:val="both"/>
        <w:rPr/>
      </w:pPr>
      <w:r>
        <w:rPr>
          <w:rFonts w:cs="Times New Roman" w:ascii="Times New Roman" w:hAnsi="Times New Roman"/>
          <w:color w:val="000000"/>
          <w:sz w:val="28"/>
          <w:szCs w:val="28"/>
        </w:rPr>
        <w:t>При размещении химических предприятий существенное значение имеет экологический фактор. При несовершенной технологии отрасль имеет много отходов, которые негативно влияют на окружающую среду. Необходимо совершенствовать технологию производств, внедрять безотходные и малоотходные технологии, избегать чрезмерной территориальной концентрации производства.</w:t>
      </w:r>
    </w:p>
    <w:p>
      <w:pPr>
        <w:pStyle w:val="Normal"/>
        <w:spacing w:lineRule="auto" w:line="360" w:before="0" w:after="0"/>
        <w:ind w:firstLine="709"/>
        <w:jc w:val="both"/>
        <w:rPr/>
      </w:pPr>
      <w:r>
        <w:rPr>
          <w:rFonts w:cs="Times New Roman" w:ascii="Times New Roman" w:hAnsi="Times New Roman"/>
          <w:color w:val="000000"/>
          <w:sz w:val="28"/>
          <w:szCs w:val="28"/>
        </w:rPr>
        <w:t>В территориальной организации производств химического комплекса большого развития достигли промышленные узлы: Лисичанско-Рубежанский, Днепропетровско-Днепродзержинский, Горловско-Донецкий, Красноперекопский, а также химические центры: Киев, Белая Церковь, Черкассы, Суммы, Одесса, Харьков и др.</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условиях рыночной экономики наиболее определяющими факторами являются: природные ресурсы, научно-технический и технологический уровень производства, международное разделение труд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се вышеперечисленные факторы в той или иной степени влияют на размещение отдельных видов производств.</w:t>
      </w:r>
      <w:r>
        <w:br w:type="page"/>
      </w:r>
    </w:p>
    <w:p>
      <w:pPr>
        <w:pStyle w:val="Normal"/>
        <w:spacing w:lineRule="auto" w:line="360" w:before="0" w:after="0"/>
        <w:ind w:firstLine="709"/>
        <w:jc w:val="both"/>
        <w:rPr/>
      </w:pPr>
      <w:r>
        <w:rPr>
          <w:rFonts w:cs="Times New Roman" w:ascii="Times New Roman" w:hAnsi="Times New Roman"/>
          <w:b/>
          <w:color w:val="000000"/>
          <w:sz w:val="28"/>
          <w:szCs w:val="28"/>
        </w:rPr>
        <w:t>3. Развитие и размещение химического комплекса Украины</w:t>
      </w:r>
    </w:p>
    <w:p>
      <w:pPr>
        <w:pStyle w:val="Style20"/>
        <w:spacing w:lineRule="auto" w:line="36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20"/>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ак уже отмечалось в первой главе, основу химического комплекса составляют производители минеральных удобрений. В 2008 г. предприятия Украины снизили производство удобрений на 5,8% и составили 2673 тыс. тонн (в пересчете на 100% содержание азота), по сравнению с 2007 г. В 2009 г., по данным Министерства аграрной политики, потребность аграрного сектора в минеральных удобрениях составила 775 тыс. т. (в плане поставок этот показатель равен 753,6 тыс. т.). Динамика развития химического комплекса наглядно представлена на рисунке 3.1</w:t>
      </w:r>
    </w:p>
    <w:p>
      <w:pPr>
        <w:pStyle w:val="Style20"/>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drawing>
          <wp:inline distT="0" distB="0" distL="0" distR="0">
            <wp:extent cx="5448300" cy="1714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16" r="-5" b="-16"/>
                    <a:stretch>
                      <a:fillRect/>
                    </a:stretch>
                  </pic:blipFill>
                  <pic:spPr bwMode="auto">
                    <a:xfrm>
                      <a:off x="0" y="0"/>
                      <a:ext cx="5448300" cy="1714500"/>
                    </a:xfrm>
                    <a:prstGeom prst="rect">
                      <a:avLst/>
                    </a:prstGeom>
                  </pic:spPr>
                </pic:pic>
              </a:graphicData>
            </a:graphic>
          </wp:inline>
        </w:drawing>
      </w:r>
    </w:p>
    <w:p>
      <w:pPr>
        <w:pStyle w:val="Style20"/>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20"/>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 14,8% снизилось в 2008 г. производство синтетических смол и пластмасс и составило 435,5 тыс. тонн. Ведущие украинские производители синтетических смол и пластмасс – ОАО «Концерн «Стирол» (Донецкая обл.), ООО «Карпатнефтехим» (Ивано-Франковская обл.) в структуре «Лукойл-Нефтехима», ОАО «Лисичанскнефтеоргсинтез» (Луганская обл.). Коксохимические предприятия Украины в январе-декабре 2008 г. уменьшили производство на 5,4% (19,546 млн. т.). В 2007 г. объем химического производства составлял 31,02 млрд. грн., что выше на 23%, чем в 2006 г. Доля химического производства в химической промышленности в целом составила 4,3%. Объемы производства кальцинированной соды на украинских предприятиях в январе составили 46,3 тыс. т, снизившись на 39,4%. Выпуск кальцинированной соды в 2008 г. увеличился на 4,3% (977,8 тыс. т.). Свыше 50% произведенной в стране соды (504,4 тыс. т) было экспортировано. Средняя экспортная цена в 2008 г. составляла 260,3 долл. за тонну. Основными покупателями украинской кальцинированной соды являются Россия и Италия (свыше 60% всего экспорта).</w:t>
      </w:r>
    </w:p>
    <w:p>
      <w:pPr>
        <w:pStyle w:val="Style20"/>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20"/>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drawing>
          <wp:inline distT="0" distB="0" distL="0" distR="0">
            <wp:extent cx="4762500" cy="24479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11" r="-6" b="-11"/>
                    <a:stretch>
                      <a:fillRect/>
                    </a:stretch>
                  </pic:blipFill>
                  <pic:spPr bwMode="auto">
                    <a:xfrm>
                      <a:off x="0" y="0"/>
                      <a:ext cx="4762500" cy="2447925"/>
                    </a:xfrm>
                    <a:prstGeom prst="rect">
                      <a:avLst/>
                    </a:prstGeom>
                  </pic:spPr>
                </pic:pic>
              </a:graphicData>
            </a:graphic>
          </wp:inline>
        </w:drawing>
      </w:r>
    </w:p>
    <w:p>
      <w:pPr>
        <w:pStyle w:val="Style20"/>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20"/>
        <w:spacing w:lineRule="auto" w:line="360"/>
        <w:ind w:firstLine="709"/>
        <w:jc w:val="both"/>
        <w:rPr/>
      </w:pPr>
      <w:r>
        <w:rPr>
          <w:rFonts w:cs="Times New Roman" w:ascii="Times New Roman" w:hAnsi="Times New Roman"/>
          <w:color w:val="000000"/>
          <w:sz w:val="28"/>
          <w:szCs w:val="28"/>
        </w:rPr>
        <w:t>Согласно рисунку 3.2, рост экспорта в 2007 г. был равен порядка 19,5%, что на 6,1 пунктов выше, чем в 2006 г.</w:t>
      </w:r>
    </w:p>
    <w:p>
      <w:pPr>
        <w:pStyle w:val="Style20"/>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 1 февраля 2009 г. остатки на складах химических волокон и нитей снизились с 1439 т. до 1153 т; кордной ткани с 1287 тыс. кв. м. до 1106 тыс. кв. м. Во внешней торговле химическими волокнами и нитями в 2008 г. импорт в стоимостном выражении в 8,8 раз превысил экспорт (исключение составляет кордонная ткань – +26,2 млн. долл.). В 2008 г. импортные поставки полиэтилентерефталата в Украину уменьшились в сравнении с 2007 г. в натуральных показателях на 19% и составили всего 201,2 тыс. т. (302,2 млн. долл.).</w:t>
      </w:r>
    </w:p>
    <w:p>
      <w:pPr>
        <w:pStyle w:val="Style20"/>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3.1 Горно-химическая промышленность</w:t>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краина имеет мощную сырьевую базу для химической промышленности, т.е. запасы практически всех видов минерального химического сырья (уголь, природный газ, нефть, сера, титановые руды, каменная и калийная соли и т.д.). Из основных видов минеральных ресурсов в Украине пока не обнаружены значительные месторождения фосфорного сырья. Предприятия горной химии занимаются добычей сырья. Соответственно, в основном они размещаются в районах добычи полезных ископаемых, используемых в качестве химического сырья. Украина имеет большие месторождения самородной серы, которые были открыты в Прикарпатье. К ним принадлежат такие: Новороздоловское, Яворовское, Немировское (Львовская обл.), Глумаивское (Ивано-Франковская обл.), см. рис 3.3. Наибольшие промышленные предприятия расположены на базе двух первых. Также в стране находятся практически неисчерпаемые запасы каменной соли (более 10 млрд. т). Большая часть этих запасов приходится на Артемовско-Словянское месторождение (Донецкая обл.), рис. 3.3. Также каменная соль добывается в Солотвино (Закарпатская обл.) и в северной равнинной части Автономной Республики Крым. Залежи калийной соли разрабатывают в Калуше (Ивано-Франковская обл.), рис. 3.3.</w:t>
      </w:r>
    </w:p>
    <w:p>
      <w:pPr>
        <w:pStyle w:val="Normal"/>
        <w:spacing w:lineRule="auto" w:line="360" w:before="0" w:after="0"/>
        <w:ind w:firstLine="709"/>
        <w:jc w:val="both"/>
        <w:rPr/>
      </w:pPr>
      <w:r>
        <w:rPr>
          <w:rFonts w:cs="Times New Roman" w:ascii="Times New Roman" w:hAnsi="Times New Roman"/>
          <w:color w:val="000000"/>
          <w:sz w:val="28"/>
          <w:szCs w:val="28"/>
        </w:rPr>
        <w:t>На территории Украины разведано несколько больших месторождений титановых руд, которые в значительной мере используются для производства пигментной двуокиси титана. Основные месторождения расположены в Житомирской и Днепропетровской областях. Сырьем для производства титановых красителей являются соли Сивашских озер.</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арбонатное сырье (мел, известняк) расположено во многих местах страны (Причерноморье, Донецко-Приднепровская равнина, Донбасс), поэтому обеспечение Украины этим видом сырья не является проблемой.</w:t>
      </w:r>
    </w:p>
    <w:p>
      <w:pPr>
        <w:pStyle w:val="Normal"/>
        <w:spacing w:lineRule="auto" w:line="360" w:before="0" w:after="0"/>
        <w:ind w:firstLine="709"/>
        <w:jc w:val="both"/>
        <w:rPr/>
      </w:pPr>
      <w:r>
        <w:rPr>
          <w:rFonts w:cs="Times New Roman" w:ascii="Times New Roman" w:hAnsi="Times New Roman"/>
          <w:color w:val="000000"/>
          <w:sz w:val="28"/>
          <w:szCs w:val="28"/>
        </w:rPr>
        <w:t>Что же касается разведанных запасов фосфоритов, которые используются в производстве фосфатных удобрений, они ограничены, а их использование до последнего времени оценивалось, как малоэффективное. Наибольшее Кролевецкое месторождение (Сумская обл.), рис. 3.3 пригодно только для разработки дорогим подземным способом, но если месторождение разрабатывать комплексно (добывать фосфориты и цементное сырье, которое их прикрывает) оно может иметь промышленный интерес.</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акже следует отметить значение коксохимического производства, на базе которого из угля получают много других ценных продуктов (аммиак, смолы, бензол). Коксохимическое производство – одна из наиболее развитых областей химической промышленности, базирующаяся на потребностях черной металлургии Донбасса и Приднепровья.</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целом, несмотря на наличие мощной сырьевой базы химической промышленности, для страны еще характерна существенная зависимость от импортных поставок сырья (природного газа, апатитовых концентратов, серного колчедана и т.д.) и полуфабрикатов (синтетического каучука, целлюлозы), что особенно пагубно влияет на развитие отрасли в последнее время в связи с переходом к рыночным отношениям и несовершенным законодательством по поводу их регулировани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3.2 Основная химия</w:t>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ind w:firstLine="709"/>
        <w:jc w:val="both"/>
        <w:rPr/>
      </w:pPr>
      <w:r>
        <w:rPr>
          <w:rFonts w:cs="Times New Roman" w:ascii="Times New Roman" w:hAnsi="Times New Roman"/>
          <w:color w:val="000000"/>
          <w:sz w:val="28"/>
          <w:szCs w:val="28"/>
        </w:rPr>
        <w:t>Основная химия производит разные виды реактивов, особенно кислоты, соду, минеральные удобрения. Производства этой отрасли концентрируются в основном в районах добычи горно-химического сырья, угля и металлургических баз, а такжев близи центров производства электроэнергии.</w:t>
      </w:r>
    </w:p>
    <w:p>
      <w:pPr>
        <w:pStyle w:val="Normal"/>
        <w:spacing w:lineRule="auto" w:line="360" w:before="0" w:after="0"/>
        <w:ind w:firstLine="709"/>
        <w:jc w:val="both"/>
        <w:rPr/>
      </w:pPr>
      <w:r>
        <w:rPr>
          <w:rFonts w:cs="Times New Roman" w:ascii="Times New Roman" w:hAnsi="Times New Roman"/>
          <w:color w:val="000000"/>
          <w:sz w:val="28"/>
          <w:szCs w:val="28"/>
        </w:rPr>
        <w:t>К ведущей области основной химии принадлежит производство минеральных удобрений: азотных, калийных, фосфорных и комбинированных гранулированных. Главными центрами производства азотных удобрений (аммиачная вода, аммиачная селитра, сульфат аммония) являются Приднепровье (Днепродзержинск и Запорожье) и Донбасс (Алчевск, Горловка, Лисичанск и Северодонецк), расположенные в районах коксохимического производства, рис. 3.3. Вторая группа предприятий, вырабатывающих удобрения (Черкассы, Ровно и Одесса), находятся ближе к потребителю и размещаются в районах добычи природного газа или вблизи трасс газопроводов. Предприятия, выпускающие фосфатные удобрения, работают преимущественно на импортном сырье (апатиты Кольского полуострова и другие) и, реже, на местных фосфоритах. Наибольшими предприятиями этой сферы являются (рис. 3.3) Винницкий и Константиновский химзаводы, Одесский суперфосфатный завод, Сумское производственное объединение «Химпром» и металлургический завод «Азовсталь», где из доменных шлаков изготовляют фосфорные удобрения.</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краина имеет значительную сырьевую базу для производства калийных удобрений, крупнейшими предприятиями, по производству которых являются Калушское производственное объединение (Ивано-Франковская обл.) и Стебниковый калийный завод (Львовская обл.), рис. 3.3.</w:t>
      </w:r>
    </w:p>
    <w:p>
      <w:pPr>
        <w:pStyle w:val="Normal"/>
        <w:spacing w:lineRule="auto" w:line="360" w:before="0" w:after="0"/>
        <w:ind w:firstLine="709"/>
        <w:jc w:val="both"/>
        <w:rPr/>
      </w:pPr>
      <w:r>
        <w:rPr>
          <w:rFonts w:cs="Times New Roman" w:ascii="Times New Roman" w:hAnsi="Times New Roman"/>
          <w:color w:val="000000"/>
          <w:sz w:val="28"/>
          <w:szCs w:val="28"/>
        </w:rPr>
        <w:t>Еще одним важным направлением основной химии (ведущим в химической промышленности Украины) является производство серной кислоты, применяющейся во многих отраслях хозяйства (нефтеперерабатывающая, пищевая, текстильная, производство минеральных удобрений и др.). Производства серной кислоты имеют значительную сырьевую базу, состоящую из самородной серы предкарпатских месторождений, отходов коксохимических и нефтеперерабатывающих заводов, сернистых газов, образующихся во время выплавки цинка, меди и никеля. Из-за высокой химической активности серной кислоты ее довольно сложно и опасно перевозить на дальние расстояния, благодаря чему основные предприятия (Константиновка, Сумы, Ровно, Новый Роздол и Днепродзержинск) территориально тяготеют к потребителю.</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оизводство соды обычно размещаются вблизи месторождений каменной соли и рассола соленых озер, поскольку эта отрасль химической промышленности ориентирована на большое количество сырья. Для того, чтобы выработать одну тонну соды, необходимо израсходовать по полторы тонны каменной соли и известняка, а также около 1,7 тонны условного топлива. Основными предприятиями содовой промышленности Украины являются производственное объединение «Химпром» в Славянске (Донецкая обл.), крупный содовый завод «Донсода» в Лисичанске (Луганская обл.) (рис. 3.3) и предприятие в Красноперекопске (АР Крым), использующее рассолы озера Сиваш. Кальцинированная сода, в частности, используется в пищевой промышленности для производства стекла. Каустическая сода, производимая в Калуше (Ивано-Франковская обл.), нашла свое применение в текстильной промышленности, мыловарении, при производстве искусственных волокон и т.п.</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3.3 Химия полимеров и органического синтеза</w:t>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Химия полимеров и органического синтеза – это сборное название отраслей, которые работают на основе переработки углеводородов и синтетических препаратов, которые получают из углеводородов, природного газа, нефти, угля. Ориентируется на углеводородное сырье, водные ресурсы и энергетическую базу. Завершающая стадия требует определенного экономико-географического положения, трудовых ресурсов, потребителя и экологический фактор.</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ные отрасли: производство синтетических смол, пластмасс, химических волокон.</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оизводство синтетических смол и пластмасс объединяет предприятия, которые на основе синтеза и других видов химической обработки, естественных или искусственных материалов, производят высокомолекулярные соединения: разнообразные смолы, полимерные материалы и изделия из них. В основном синтетические смолы используются для изготовления химических волокон. Пластмассы – это конструктивные материалы, которые широко используются в разных отраслях хозяйства, в быту.</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оизводство синтетических смол и пластмасс сосредоточено там, где в достаточном количестве есть водные ресурсы. Наибольшими производителями является Донецк (полихлорвиниловые смолы и пластмассы), Северодонецк (стеклопластик и пластмассовые изделия), Луцк, Запорожье, Лисичанск, Симферополь, Славянск.</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оизводство химических волокон к началу третьего тысячелетия стало одной из важнейших отраслей мировой промышленности. За последние годы определились новые важные тенденции в создании волокон и волокнистых материалов на их основе. Целенаправленно модифицируются свойства традиционных видов химических волокон, появляются принципиально новые виды волокон и волокнистых материалов.</w:t>
      </w:r>
    </w:p>
    <w:p>
      <w:pPr>
        <w:pStyle w:val="Normal"/>
        <w:spacing w:lineRule="auto" w:line="360" w:before="0" w:after="0"/>
        <w:ind w:firstLine="709"/>
        <w:jc w:val="both"/>
        <w:rPr/>
      </w:pPr>
      <w:r>
        <w:rPr>
          <w:rFonts w:cs="Times New Roman" w:ascii="Times New Roman" w:hAnsi="Times New Roman"/>
          <w:color w:val="000000"/>
          <w:sz w:val="28"/>
          <w:szCs w:val="28"/>
        </w:rPr>
        <w:t>Производство химических ниток и волокон в Украине в 2000 г. осталось одним из наиболее проблемных рынков, не смотря на возрастание стоимостных и физических объемов выпуска продукции. Сложность заключается в том, что современная структура производства химических ниток и волокон в Украине не соответствует реальной структуре потребления данной продукции, которая сложилась в легкой промышленности страны.</w:t>
      </w:r>
    </w:p>
    <w:p>
      <w:pPr>
        <w:pStyle w:val="Normal"/>
        <w:spacing w:lineRule="auto" w:line="360" w:before="0" w:after="0"/>
        <w:ind w:firstLine="709"/>
        <w:jc w:val="both"/>
        <w:rPr/>
      </w:pPr>
      <w:r>
        <w:rPr>
          <w:rFonts w:cs="Times New Roman" w:ascii="Times New Roman" w:hAnsi="Times New Roman"/>
          <w:color w:val="000000"/>
          <w:sz w:val="28"/>
          <w:szCs w:val="28"/>
        </w:rPr>
        <w:t>Производство химических волокон характеризуется высокой материало-, энерго- и водоемкостью. Химические волокна разделяют на искусственные, которые изготовляются из природных полимеров – преимущественно из целлюлозы (ацетатные, вискозные и медно-аммиачные волокна) и синтетические (анид, капрон, лавсан, нитрон), которые изготовляют из синтетических смол. Они используются в авиакосмической технике, автомобилестроение, быту. Химические волокна дешевле натуральных, имеют лучшие качества и используются в легкой промышленности, производстве шин и др. Крупнейшие предприятия химических волокон и нитей находятся в Киеве, Черкассах, Чернигове, Житомире и Сокале (Львовская обл.). Искусственное волокно вырабатывают в Киеве на Дарницком шелковом комбинате, в Черкассах и Сокале, а синтетическое – на Черниговском объединении «Химволокно» (капроновая кордная нить для производства шин), рис. 3.3.</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Химические волокна являются важным направлением деятельности рынка химических товаров, одним из перспективных товаров, который имеет стратегически важное значение в деятельности химического комплекса Украины.</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структуре химических отраслей выделяют так называемую «тонкую химию» или химию тонкого органического синтеза (лаки, краски, фотохимические товары).</w:t>
      </w:r>
    </w:p>
    <w:p>
      <w:pPr>
        <w:pStyle w:val="Normal"/>
        <w:spacing w:lineRule="auto" w:line="360" w:before="0" w:after="0"/>
        <w:ind w:firstLine="709"/>
        <w:jc w:val="both"/>
        <w:rPr/>
      </w:pPr>
      <w:r>
        <w:rPr>
          <w:rFonts w:cs="Times New Roman" w:ascii="Times New Roman" w:hAnsi="Times New Roman"/>
          <w:color w:val="000000"/>
          <w:sz w:val="28"/>
          <w:szCs w:val="28"/>
        </w:rPr>
        <w:t>Лакокрасочная промышленность изготовляет разные декоративно-защитные и украшающие материалы промышленного и бытового назначения. Крупнейшие лакокрасочные заводы расположены в Днепропетровске, Одессе, Львове, Кривом Роге, Бериславе (Львовская обл.), Черновцах, Севастополе, Армянске, рис. 3.3.</w:t>
      </w:r>
    </w:p>
    <w:p>
      <w:pPr>
        <w:pStyle w:val="Normal"/>
        <w:spacing w:lineRule="auto" w:line="360" w:before="0" w:after="0"/>
        <w:ind w:firstLine="709"/>
        <w:jc w:val="both"/>
        <w:rPr/>
      </w:pPr>
      <w:r>
        <w:rPr>
          <w:rFonts w:cs="Times New Roman" w:ascii="Times New Roman" w:hAnsi="Times New Roman"/>
          <w:color w:val="000000"/>
          <w:sz w:val="28"/>
          <w:szCs w:val="28"/>
        </w:rPr>
        <w:t>Фотохимическая промышленность изготовляет кино-, фотопленки, рентгеновские пленки, магнитные ленты, техническую и фотографическую бумагу. Основными центрами являются Шестка (объединение «Свема»), Киев (фабрика «Фотон»), рис. 3.3.</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арфюмерная промышленность сосредоточена в Николаеве, Киеве, Харькове.</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последние годы интенсивно развивается химико-фармакологическая промышленность, предприятия которой производят синтетические медицинские средства, медикаменты, витамины, антибиотики, готовые медицинские препараты и др. Сырьем для изготовления лекарств является продукция химических, коксохимических, пищевых и других предприятий, а также лечебные травы.</w:t>
      </w:r>
      <w:r>
        <w:br w:type="page"/>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rPr>
        <w:drawing>
          <wp:inline distT="0" distB="0" distL="0" distR="0">
            <wp:extent cx="4629150" cy="19431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 t="-17" r="-7" b="-17"/>
                    <a:stretch>
                      <a:fillRect/>
                    </a:stretch>
                  </pic:blipFill>
                  <pic:spPr bwMode="auto">
                    <a:xfrm>
                      <a:off x="0" y="0"/>
                      <a:ext cx="4629150" cy="1943100"/>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Украине есть Полтавский, Львовский, Донецкий, Богщаговский и Дарницкий химико-фармацевтические заводы, рис. 3.3. По нормативам Всемирной организации охраны здоровья, страна с населением более 50 млн. человек должна самостоятельно обеспечивать нужды медицины необходимыми лекарствами и вакцинами. Украина этим стандартам не отвечает. За счет собственного производства нужды рынка лекарств удовлетворяются лишь частично, поэтому Украина зависима от импорта медицинских препаратов. Эффективнее использование производственных мощностей химико-фармацевтической промышленности возможно в случае создания государством правовых, экономических и организационных условий для всех участников процесса разработки и освоения новых медицинских средств.</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инамика прироста некоторых видов производства в период с 2001 по 2007 гг. отражена на рисунке 3.2</w:t>
      </w:r>
      <w:r>
        <w:br w:type="page"/>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b/>
          <w:color w:val="000000"/>
          <w:sz w:val="28"/>
          <w:szCs w:val="28"/>
        </w:rPr>
        <w:t>4. Проблемы и основные направления развития и размещения химического комплекса Украины</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pPr>
      <w:r>
        <w:rPr>
          <w:rFonts w:cs="Times New Roman" w:ascii="Times New Roman" w:hAnsi="Times New Roman"/>
          <w:color w:val="000000"/>
          <w:sz w:val="28"/>
          <w:szCs w:val="28"/>
        </w:rPr>
        <w:t>За восемнадцать лет (1991–2009 гг.) в химическом комплексе накопилось много важных проблем, которые требуют решения в краткосрочной перспективе. Среди них: устранение импортозависимости по широкому спектру сырья и полупродуктов, выведение из эксплуатации избыточных мощностей наиболее энергоемких производств, снижение себестоимости, техническое перевооружение большинства производств, с целью уменьшения энергоемкости, повышение качества и конкурентоспособности продукции. Главными заданиями нужно считать: сохранение, обновление и восстановление производственного, научно-технического потенциала, повышение эффективности производства, приведение в соответствие рабочих мест к существующему количеству работающих.</w:t>
      </w:r>
    </w:p>
    <w:p>
      <w:pPr>
        <w:pStyle w:val="Normal"/>
        <w:spacing w:lineRule="auto" w:line="360" w:before="0" w:after="0"/>
        <w:ind w:firstLine="709"/>
        <w:jc w:val="both"/>
        <w:rPr/>
      </w:pPr>
      <w:r>
        <w:rPr>
          <w:rFonts w:cs="Times New Roman" w:ascii="Times New Roman" w:hAnsi="Times New Roman"/>
          <w:color w:val="000000"/>
          <w:sz w:val="28"/>
          <w:szCs w:val="28"/>
        </w:rPr>
        <w:t>В 2001 г. была разработана и одобрена Концепция развития химической промышленности, в которой были определены приоритетные направления развития химического комплекса, а также механизмы активизации его промышленно-научного потенциала. Подобной этой концепции является «Стратегия развития химического комплекса Украины в 2007–2015 годах», которая указывает, что ежегодный объем средств, необходимых для обновления производственных фондов, должен быть увеличен с 2,4 млрд. грн. до 3,3–4,5 млрд. грн. Всего в ближайшие семь-восемь лет украинские химические предприятия планируют инвестировать в производство не менее 13 млрд. грн. Необходимость столь значительных вложений вызвана изношенностью производственных мощностей отрасли (55–60%), а также резким подорожанием природного газа. С 2004 года цена на газ для промышленности с учетом транспортных расходов и НДС выросла более чем в три раза – с $65–75 до $290–310 за тысячу кубометров.</w:t>
      </w:r>
    </w:p>
    <w:p>
      <w:pPr>
        <w:pStyle w:val="Style20"/>
        <w:spacing w:lineRule="auto" w:line="360"/>
        <w:ind w:firstLine="709"/>
        <w:jc w:val="both"/>
        <w:rPr/>
      </w:pPr>
      <w:r>
        <w:rPr>
          <w:rFonts w:cs="Times New Roman" w:ascii="Times New Roman" w:hAnsi="Times New Roman"/>
          <w:color w:val="000000"/>
          <w:sz w:val="28"/>
          <w:szCs w:val="28"/>
        </w:rPr>
        <w:t>Одним из приоритетных направлений развития отрасли является переход на энергосберегающие технологии. Так, Северодонецкое объединение «Азот» к 2012 году планирует инвестировать в развитие производства $300 млн. Большая часть этой суммы пойдет на внедрение этих технологий. Похожая программа существует и на черкасском «Азоте». Заявленные инвестиции в модернизацию производства в период с 2005 по 2010 годы должны превысить $350 млн, что позволит в среднем на 10% снизить затраты на производство продукции.</w:t>
      </w:r>
    </w:p>
    <w:p>
      <w:pPr>
        <w:pStyle w:val="Style20"/>
        <w:spacing w:lineRule="auto" w:line="360"/>
        <w:ind w:firstLine="709"/>
        <w:jc w:val="both"/>
        <w:rPr/>
      </w:pPr>
      <w:r>
        <w:rPr>
          <w:rFonts w:cs="Times New Roman" w:ascii="Times New Roman" w:hAnsi="Times New Roman"/>
          <w:color w:val="000000"/>
          <w:sz w:val="28"/>
          <w:szCs w:val="28"/>
        </w:rPr>
        <w:t>Ежегодно украинская химическая промышленность потребляет свыше 8,3 млрд. кубометров природного газа, или 11% всего объема, используемого Украиной. Напомним, что в структуре себестоимости производства азотных удобрений (аммиака, карбамида, аммиачной селитры) доля природного газа составляет 50–80%. В то же время украинские химики имеют весьма серьезный запас «скрытой рентабельности». Кроме того, рост цен на газ компенсируется высокими ценами на азотные удобрения на мировом рынке. В 2007 году средняя цена на аммиак повысилась на 10%, на карбамид – на 38%. А в январе-сентябре аммиак и карбамид подорожали вдвое, аммиачная селитра – в 1,6 раза. Это связано с ростом цен на продукты питания по всему миру и более активным использованием сельскохозяйственных культур в производстве биотоплива. Сельхозпроизводители, которые стараются увеличить эффективность имеющихся пахотных земель, стимулируют спрос на удобрения. Поэтому эксперты считают, что цены вряд ли упадут до 2010 года. А значит, в ближайшие несколько лет химическая отрасль будет на подъеме.</w:t>
      </w:r>
    </w:p>
    <w:p>
      <w:pPr>
        <w:pStyle w:val="Style20"/>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акже, в перспективе в отраслях химического комплекса Украины предполагается осуществить систему мероприятий.</w:t>
      </w:r>
    </w:p>
    <w:p>
      <w:pPr>
        <w:pStyle w:val="Style20"/>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азотной промышленности планируется поэтапная реконструкция и модернизация агрегатов синтеза аммиака, который обеспечит существенное снижение расходов энергоносителей. Рядом с расширением сети аммиакопроводов ожидается полная переориентация для использование катализаторов синтеза аммиака и азотной кислоты отечественного производства и постепенная переориентация сбыта аммиака и карбамида из внешнего рынка на внутренней.</w:t>
      </w:r>
    </w:p>
    <w:p>
      <w:pPr>
        <w:pStyle w:val="Style20"/>
        <w:spacing w:lineRule="auto" w:line="360"/>
        <w:ind w:firstLine="709"/>
        <w:jc w:val="both"/>
        <w:rPr/>
      </w:pPr>
      <w:r>
        <w:rPr>
          <w:rFonts w:cs="Times New Roman" w:ascii="Times New Roman" w:hAnsi="Times New Roman"/>
          <w:color w:val="000000"/>
          <w:sz w:val="28"/>
          <w:szCs w:val="28"/>
        </w:rPr>
        <w:t>В производстве фосфорных и калийных удобрений предусматривается внедрение современных технологий в добычу и обогащение калийсодержащих руд отечественных месторождений, а также строительство новых агрегатов серной кислоты на предприятиях – производителях фосфорных удобрений.</w:t>
      </w:r>
    </w:p>
    <w:p>
      <w:pPr>
        <w:pStyle w:val="Style20"/>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Большое внимание будет уделяться развитию шинной промышленности. В шинной и резинотехнической промышленности важно достичь увеличения ассортимента и повышения качества продукции. Ожидается частичная переориентация на поставку каучука из стран северо-восточной Азии. В перспективе планируется освоение производства полимерной серы и внедрения ее в производство шин.</w:t>
      </w:r>
    </w:p>
    <w:p>
      <w:pPr>
        <w:pStyle w:val="Style20"/>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сходя из территориальной структуры химического комплекса, ведущими отраслями в производстве химической продукции остаются: Днепропетровская, Луганская, Киевская, Донецкая, Ивано-Франковская, Черкасская области и г. Киев. Увеличится значение Житомирской области с возобновлением производства химических волокон и ниток. В Луганской области предвидится расконсервация мощностей по производству полиэтилена, в Сумской – увеличение производства фосфатных и сложных удобрений, в Харьковской – расширение выпуска химических средств защиты растений, фармацевтической продукции.</w:t>
      </w:r>
    </w:p>
    <w:p>
      <w:pPr>
        <w:pStyle w:val="Style20"/>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ейчас, в Министерстве экономики Украины создана рабочая группа для всестороннего прорабатывания вопросов, связанных со стабилизацией работы и дальнейшим инновационным развитием горно-металлургического и химического комплексов. Соответствующий приказ №776 от 10 ноября 2009 г. подписал министр промышленной политики Владимир Новицкий. В разрезе плана деятельности рабочей группы первоочередно планируется разработать законопроект «О повышении конкурентоспособности предприятий горно-металлургического и химического комплексов».</w:t>
      </w:r>
    </w:p>
    <w:p>
      <w:pPr>
        <w:pStyle w:val="Style20"/>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акже, Кабинет министров решил продлить меморандум с предприятиями химической промышленности до апреля 2010.</w:t>
      </w:r>
    </w:p>
    <w:p>
      <w:pPr>
        <w:pStyle w:val="Style20"/>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общем, в химическом комплексе имеется значительный производственный потенциал, более полное использование которого позволит обеспечить потребности внутреннего рынка в продукции этой отрасли, а также сохранить ее экспортные поставки. Основными факторами привлечения имеющегося потенциала являются формирование более эффективного внутреннего рынка и пополнение средств обращения предприятий за счет банковских кредитов под сниженные проценты. Но без ускоренного восстановления и развития производственного потенциала на основе отечественных и иностранных инвестиций через 5–10 лет резервы развития отраслей химического комплекса за счет повышения уровня использования производственных мощностей будут исчерпаны.</w:t>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r>
        <w:br w:type="page"/>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Заключение</w:t>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ind w:firstLine="709"/>
        <w:jc w:val="both"/>
        <w:rPr/>
      </w:pPr>
      <w:r>
        <w:rPr>
          <w:rFonts w:cs="Times New Roman" w:ascii="Times New Roman" w:hAnsi="Times New Roman"/>
          <w:color w:val="000000"/>
          <w:sz w:val="28"/>
          <w:szCs w:val="28"/>
        </w:rPr>
        <w:t>Несмотря на короткие сроки написания курсовой работы, были проведены все необходимые исследования и анализ современного состояния химической промышленности, выделены основные проблемы, а также перспективы развития комплекса.</w:t>
      </w:r>
    </w:p>
    <w:p>
      <w:pPr>
        <w:pStyle w:val="Normal"/>
        <w:spacing w:lineRule="auto" w:line="360" w:before="0" w:after="0"/>
        <w:ind w:firstLine="709"/>
        <w:jc w:val="both"/>
        <w:rPr/>
      </w:pPr>
      <w:r>
        <w:rPr>
          <w:rFonts w:cs="Times New Roman" w:ascii="Times New Roman" w:hAnsi="Times New Roman"/>
          <w:color w:val="000000"/>
          <w:sz w:val="28"/>
          <w:szCs w:val="28"/>
        </w:rPr>
        <w:t>Подводя итог, следует отметить, что химическая индустрия Украины имеет огромный потенциал. Однако, учитывая проблемы недостатка сырья и рынков сбыта, он используется всего на 40%. Существующие проблемы химического комплекса могут быть решены с помощью структурной перестройки выпуска промышленности в сторону увеличения доли предметов потребления с 15% до 30–35% (сейчас доля выпуска средств производства составляет 85%, предметов потребления – 15%). Также необходимо увеличивать объемы и качество производимой продукции, что требует значительного усовершенствования сегодняшних предприятий и технологий. Огромным недостатком является, то, что основные источники инвестиций – сами предприятия, острая нехватка кредитных ресурсов. Вышеперечисленные проблемы вызваны недостаточной платежеспособностью населения и предприятий, а также тем, что уровень качества большинства видов продукции не отвечает требованиям внутреннего и внешнего рынк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авительство Украины разрабатывает, но в очень малых масштабах осуществляет мероприятия по техническому переоснащению, снижению энергоемкости, улучшения условий труда, увеличению инвестиционной привлекательност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егативно на химической промышленности (впрочем, как и на всех остальных сферах производства и жизни) отражается финансовый экономический кризис, который начался в 2008 году. Поэтому на сегодняшний момент основной задачей является выведение страны, а значит и всех отраслей производства из кризис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ельзя не сказать о том, что все же в последние годы в химическом комплексе идет рост объема производства и номенклатуры основных видов продукции, благодаря чему пополняется Государственный бюджет. Также следует отметить, что химическая отрасль имеет самый высокий уровень обновления товарной продукции среди других отраслей промышленности и до настоящего времени является ведущей в экономике Украины.</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autoSpaceDE w:val="false"/>
        <w:spacing w:lineRule="auto" w:line="36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Список литературы</w:t>
      </w:r>
    </w:p>
    <w:p>
      <w:pPr>
        <w:pStyle w:val="Normal"/>
        <w:autoSpaceDE w:val="false"/>
        <w:spacing w:lineRule="auto" w:line="36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autoSpaceDE w:val="false"/>
        <w:spacing w:lineRule="auto" w:line="360" w:before="0" w:after="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1. Атлас. География Украины. – ГНПП «Картография», 2005. – 48 с.</w:t>
      </w:r>
    </w:p>
    <w:p>
      <w:pPr>
        <w:pStyle w:val="Normal"/>
        <w:autoSpaceDE w:val="false"/>
        <w:spacing w:lineRule="auto" w:line="360" w:before="0" w:after="0"/>
        <w:jc w:val="both"/>
        <w:rPr/>
      </w:pPr>
      <w:r>
        <w:rPr>
          <w:rFonts w:cs="Times New Roman" w:ascii="Times New Roman" w:hAnsi="Times New Roman"/>
          <w:color w:val="000000"/>
          <w:sz w:val="28"/>
          <w:szCs w:val="28"/>
          <w:lang w:val="uk-UA"/>
        </w:rPr>
        <w:t>2. Голубов А. Развитие химического комплекса Украины. Повышение роли работодателей / А. Голубов // Хiм. пром-ть України. – 2003. – №1. – С. 3–4.</w:t>
      </w:r>
    </w:p>
    <w:p>
      <w:pPr>
        <w:pStyle w:val="Normal"/>
        <w:autoSpaceDE w:val="false"/>
        <w:spacing w:lineRule="auto" w:line="360" w:before="0" w:after="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3. Гончаров К.Ю. Проблеми розвитку хімічної промисловості та її інвестування / К.Ю. Гончаров // Формування ринкових відносин в Україні: Зб. наук. пр. – К., 2004. – Вип.1 (32). – С. 80–82.</w:t>
      </w:r>
    </w:p>
    <w:p>
      <w:pPr>
        <w:pStyle w:val="Normal"/>
        <w:autoSpaceDE w:val="false"/>
        <w:spacing w:lineRule="auto" w:line="360" w:before="0" w:after="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4. Заблоцкий Б.Ф. Розміщення продуктивних сил України. Національна макроекономіка. – К.: Академиздат, 2002. – 368 с.</w:t>
      </w:r>
    </w:p>
    <w:p>
      <w:pPr>
        <w:pStyle w:val="Normal"/>
        <w:autoSpaceDE w:val="false"/>
        <w:spacing w:lineRule="auto" w:line="360" w:before="0" w:after="0"/>
        <w:jc w:val="both"/>
        <w:rPr/>
      </w:pPr>
      <w:r>
        <w:rPr>
          <w:rFonts w:cs="Times New Roman" w:ascii="Times New Roman" w:hAnsi="Times New Roman"/>
          <w:color w:val="000000"/>
          <w:sz w:val="28"/>
          <w:szCs w:val="28"/>
          <w:lang w:val="uk-UA"/>
        </w:rPr>
        <w:t>5. Квартальні передбачення / Редакційна // Маркетинг в Україні. – 2002. – №5. – С. 52–57.</w:t>
      </w:r>
    </w:p>
    <w:p>
      <w:pPr>
        <w:pStyle w:val="Normal"/>
        <w:autoSpaceDE w:val="false"/>
        <w:spacing w:lineRule="auto" w:line="360" w:before="0" w:after="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6. Макогон Ю.В., Гохберг Ю.А., Паршиков А.М., Бакуменко В.В., Медведкин Т.С., Хаджинов И.В. Современные технологии. – Донецк: ДонНУ, 2008. – 282 с.</w:t>
      </w:r>
    </w:p>
    <w:p>
      <w:pPr>
        <w:pStyle w:val="Normal"/>
        <w:autoSpaceDE w:val="false"/>
        <w:spacing w:lineRule="auto" w:line="360" w:before="0" w:after="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7. Розміщення продуктивних сил і регіональна економіка / Под. Ред. С.И. Дорогунцова. – Изд. 2-е. – К.: КНЭУ, 2007. – 988 с.</w:t>
      </w:r>
    </w:p>
    <w:p>
      <w:pPr>
        <w:pStyle w:val="Normal"/>
        <w:autoSpaceDE w:val="false"/>
        <w:spacing w:lineRule="auto" w:line="360" w:before="0" w:after="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8. Розміщення продуктивних сил України / Под. Ред. Е.П. Качана. – К.: «Юридическая книга», 2001. – 552 с.</w:t>
      </w:r>
    </w:p>
    <w:p>
      <w:pPr>
        <w:pStyle w:val="Normal"/>
        <w:autoSpaceDE w:val="false"/>
        <w:spacing w:lineRule="auto" w:line="360" w:before="0" w:after="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9. Розміщення продуктивних сил України: Навч.-метод. посіб. для самостійного вивчення дисципліни / Под. Ред. С. І. Дорогунцова. – К.: КНЭУ, 2000. – 364 с.</w:t>
      </w:r>
    </w:p>
    <w:p>
      <w:pPr>
        <w:pStyle w:val="Normal"/>
        <w:autoSpaceDE w:val="false"/>
        <w:spacing w:lineRule="auto" w:line="360" w:before="0" w:after="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10. Стеченко Д.М. Розміщення продуктивних сил і регіоналістика. – К.: Викар, 2006. – 396 с.</w:t>
      </w:r>
    </w:p>
    <w:p>
      <w:pPr>
        <w:pStyle w:val="Normal"/>
        <w:autoSpaceDE w:val="false"/>
        <w:spacing w:lineRule="auto" w:line="360" w:before="0" w:after="0"/>
        <w:jc w:val="both"/>
        <w:rPr/>
      </w:pPr>
      <w:r>
        <w:rPr>
          <w:rFonts w:cs="Times New Roman" w:ascii="Times New Roman" w:hAnsi="Times New Roman"/>
          <w:color w:val="000000"/>
          <w:sz w:val="28"/>
          <w:szCs w:val="28"/>
          <w:lang w:val="uk-UA"/>
        </w:rPr>
        <w:t>11. Тарасова Н. Тенденции и проблемы развития химического комплекса / Н. Тарасова // Экономика Украины. – 2002. – №8. – С. 40–44.</w:t>
      </w:r>
    </w:p>
    <w:p>
      <w:pPr>
        <w:pStyle w:val="Normal"/>
        <w:autoSpaceDE w:val="false"/>
        <w:spacing w:lineRule="auto" w:line="360" w:before="0" w:after="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12. Хвесик М.А., Горбач Л.М., Пастушенко П.П. Розміщення продуктивних сил та регіональна економіка. – К.: Кондор, 2005. – 344 с.</w:t>
      </w:r>
    </w:p>
    <w:p>
      <w:pPr>
        <w:pStyle w:val="Normal"/>
        <w:autoSpaceDE w:val="false"/>
        <w:spacing w:lineRule="auto" w:line="360" w:before="0" w:after="0"/>
        <w:jc w:val="both"/>
        <w:rPr/>
      </w:pPr>
      <w:r>
        <w:rPr>
          <w:rFonts w:cs="Times New Roman" w:ascii="Times New Roman" w:hAnsi="Times New Roman"/>
          <w:color w:val="000000"/>
          <w:sz w:val="28"/>
          <w:szCs w:val="28"/>
          <w:lang w:val="uk-UA"/>
        </w:rPr>
        <w:t>13. Шубін О.О. Тенденції розвитку ринку хімічних волокон України / О.О. Шубін // Економіка промисловості. – 2002. – №4 (18). – С. 50–54.</w:t>
      </w:r>
    </w:p>
    <w:sectPr>
      <w:headerReference w:type="default" r:id="rId6"/>
      <w:headerReference w:type="first" r:id="rId7"/>
      <w:type w:val="nextPage"/>
      <w:pgSz w:w="11906" w:h="16838"/>
      <w:pgMar w:left="1701" w:right="850"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Times New Roman">
    <w:charset w:val="cc"/>
    <w:family w:val="roman"/>
    <w:pitch w:val="variable"/>
  </w:font>
  <w:font w:name="Consolas">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80"/>
        </w:tabs>
        <w:ind w:left="180" w:hanging="0"/>
      </w:pPr>
      <w:rPr>
        <w:rFonts w:ascii="Wingdings" w:hAnsi="Wingdings" w:cs="Wingdings" w:hint="default"/>
        <w:sz w:val="36"/>
        <w:color w:val="00000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ascii="Wingdings" w:hAnsi="Wingdings" w:cs="Wingdings"/>
      <w:color w:val="000000"/>
      <w:sz w:val="36"/>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4">
    <w:name w:val="Основной шрифт абзаца"/>
    <w:qFormat/>
    <w:rPr/>
  </w:style>
  <w:style w:type="character" w:styleId="Style15">
    <w:name w:val="Текст Знак"/>
    <w:qFormat/>
    <w:rPr>
      <w:rFonts w:ascii="Courier New" w:hAnsi="Courier New" w:cs="Courier New"/>
      <w:sz w:val="20"/>
      <w:szCs w:val="20"/>
    </w:rPr>
  </w:style>
  <w:style w:type="character" w:styleId="1">
    <w:name w:val="Текст Знак1"/>
    <w:qFormat/>
    <w:rPr>
      <w:rFonts w:ascii="Courier New" w:hAnsi="Courier New" w:cs="Courier New"/>
      <w:sz w:val="20"/>
      <w:szCs w:val="20"/>
    </w:rPr>
  </w:style>
  <w:style w:type="character" w:styleId="Style16">
    <w:name w:val="Верхний колонтитул Знак"/>
    <w:qFormat/>
    <w:rPr>
      <w:rFonts w:cs="Times New Roman"/>
    </w:rPr>
  </w:style>
  <w:style w:type="character" w:styleId="PageNumber">
    <w:name w:val="Page Number"/>
    <w:rPr>
      <w:rFonts w:cs="Times New Roman"/>
    </w:rPr>
  </w:style>
  <w:style w:type="character" w:styleId="Style17">
    <w:name w:val="Нижний колонтитул Знак"/>
    <w:qFormat/>
    <w:rPr>
      <w:rFonts w:cs="Times New Roman"/>
    </w:rPr>
  </w:style>
  <w:style w:type="character" w:styleId="Style18">
    <w:name w:val="Текст сноски Знак"/>
    <w:qFormat/>
    <w:rPr>
      <w:rFonts w:cs="Times New Roman"/>
      <w:sz w:val="20"/>
      <w:szCs w:val="20"/>
    </w:rPr>
  </w:style>
  <w:style w:type="character" w:styleId="FootnoteCharacters">
    <w:name w:val="Footnote Characters"/>
    <w:qFormat/>
    <w:rPr>
      <w:rFonts w:cs="Times New Roman"/>
      <w:vertAlign w:val="superscript"/>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Обычный (веб)"/>
    <w:basedOn w:val="Normal"/>
    <w:qFormat/>
    <w:pPr>
      <w:spacing w:lineRule="auto" w:line="240" w:before="280" w:after="280"/>
    </w:pPr>
    <w:rPr>
      <w:rFonts w:ascii="Times New Roman" w:hAnsi="Times New Roman" w:cs="Times New Roman"/>
      <w:sz w:val="24"/>
      <w:szCs w:val="24"/>
    </w:rPr>
  </w:style>
  <w:style w:type="paragraph" w:styleId="Style20">
    <w:name w:val="Текст"/>
    <w:basedOn w:val="Normal"/>
    <w:qFormat/>
    <w:pPr>
      <w:spacing w:lineRule="auto" w:line="240" w:before="0" w:after="0"/>
    </w:pPr>
    <w:rPr>
      <w:rFonts w:ascii="Consolas" w:hAnsi="Consolas" w:cs="Consolas"/>
      <w:sz w:val="21"/>
      <w:szCs w:val="21"/>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spacing w:lineRule="auto" w:line="240" w:before="0" w:after="0"/>
    </w:pPr>
    <w:rPr>
      <w:rFonts w:ascii="Times New Roman" w:hAnsi="Times New Roman" w:cs="Times New Roman"/>
      <w:sz w:val="20"/>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02:48:00Z</dcterms:created>
  <dc:creator>Анютка</dc:creator>
  <dc:description/>
  <cp:keywords/>
  <dc:language>en-US</dc:language>
  <cp:lastModifiedBy>SYSTEM</cp:lastModifiedBy>
  <dcterms:modified xsi:type="dcterms:W3CDTF">2011-09-25T02:48:00Z</dcterms:modified>
  <cp:revision>2</cp:revision>
  <dc:subject/>
  <dc:title>МИНИСТЕРСТВО ОБРАЗОВАНИЯ И НАУКИ УКРАИНЫ</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DocHome">
    <vt:r8>1989796674</vt:r8>
  </property>
</Properties>
</file>