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льные жизнеописания. Плутар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е жизнеописания.  Демосфен и Цицерон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сфен (ок. 384-322 до н. э.) был величайшим афинским оратором. От природы косноязычный и слабоголосый, он упражнялся, произнося речи с камешками во рту, или на берегу шумного моря, или всходя на гору; для этих упражнений он надолго уходил жить в пещеру, а чтобы стыдно было вернуться к людям раньше времени; обривал себе полголовы. Выступая в Народном собрании, он говорил: "Афиняне, вы будете иметь во мне советника, даже если не захотите, ни никогда - льстеца, даже если захотите". Другим ораторам давали взятки, чтобы они говорили угодное взяточнику; Демосфену давали взятки, чтобы он только молчал. Его спрашивали: "Почему молчишь?" - он отвечал: "У меня лихорадка"; над ним шутили: "Золотая лихорадка!" На Грецию наступал царь Филипп Македонский, Демосфен сделал чудо - своими речами сплотил против него несговорчивые греческие г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пп сумел разбить греков в бою, но мрачнел при мысли, что Демосфен одной речью мог разрушить все, чего царь достиг победами многих лет. Персидский царь считал Демосфена своим главным союзником против Филиппа и посылал ему много золота, Демосфен брал: "Он лучше всех умел хвалить доблести предков, но не умел им подражать". Враги его, поймав его на мздоимстве, отправили в изгнание; уходя, он воскликнул: "О Афина, почему ты так любишь трех самых злых животных: сову, змею и народ?" После смерти Александра Македонского Демосфен вновь поднял греков на войну против македонян, греки опять были разбиты, Демосфен спасся в храме. Македоняне приказали ему выйти, он сказал: "Сейчас, только напишу завещание"; достал таблички, задумчиво поднес к губам грифель и упал мертвым: в грифеле он носил яд. На статуе в его честь было написано: "Бели бы, Демосфен, твоя сила равнялась твоему уму, вовек бы македонянам не владеть Грецией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Цицерон (106-43 до н. э.) был величайшим римским оратором. Когда он учился красноречию в завоеванной Греции, его учитель воскликнул: "Увы, последняя слава Греции переходит к римлянам!" Образцом для всех ораторов он считал Демосфена; на вопрос, какая из речей Демосфена самая лучшая, он ответил: "Самая длинная". Как и Катон Старший, он происходил из незнатного рода, только благодаря своему ораторскому таланту дошел от низших государственных должностей до самых высших. Ему приходилось выступать и защитником и обвинителем; когда ему сказали: "Ты больше погубил людей обвинениями, чем спас защитами", он ответил: "Значит, я был больше честен, чем красноречив". Для получения каждой новой должности в Риме полагалось год управлять какой-нибудь провинцией; обычно наместники использовали это для наживы, Цицерон - никогда. В год, когда Цицерон был консулом и стоял во главе государства, был открыт заговор Катили-ны против Римской республики, но прямых улик против Катилины не было; однако Цицерон произнес против него такую обличительную речь, что тот бежал из Рима, а его сообщники по приказу Цицерона были казнены. Потом враги воспользовались этим, чтобы изгнать Цицерона из Рима; через год он вернулся, но влияние его ослабело, он все чаще удалялся от дел в имение и писал сочинения по философии и политике. Когда Цезарь рвался к власти, у Цицерона не хватило духа бороться с ним; но когда после убийства Цезаря к власти стал рваться Антоний, Цицерон в последний раз ринулся в бой, и его речи против Антония прославились так же, как речи Демосфена против Филиппа. Но сила была на стороне Антония; Цицерону пришлось спасаться бегством, его настигли и уби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убленную голову Антоний выставил на ораторской трибуне римского Форума, и римляне были в ужа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. Кто из двух ораторов был более талантлив - об этом, говорит Плутарх, он не решается судить: это под силу лишь тому, кто одинаково владеет и латинским языком, и греческим. Главным достоинством речей Демосфена считались вескость и сила, в речах Цицерона - гибкость и легкость; Демосфена враги обзывали брюзгой, Цицерона - шутником. Если говорить об этих двух крайностях, пожалуй, предпочтительнее черта Демосфена. Кроме того, Демосфен если и хвалил себя, то неназойливо, Цицерон же был тщеславен до смешного. Зато Демосфен был только оратором, а Цицерон оставил много сочинений и по философии, и по политике, и по риторике: подобная разносторонность, конечно, большое достои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ическое влияние своими речами оба оказывали огромное; но Демосфен не занимал высоких постов и не прошел, так сказать, испытания властью, а Цицерон был консулом и блистательно показал себя, подавив заговор Катил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бесспорно Цицерон превосходил Демосфена, так это бескорыстием: он не брал ни взяток в провинциях, ни подарков от друзей; Демосфен, же получал деньги от персидского царя и за мздоимство попал в изгнание. Зато в изгнании Демосфен вел себя лучше, чем Цицерон: он продолжал объединять греков на борьбу против Филиппа, в то время как Цицерон пал духом, предавался тоске и потом долго не решался выступить против тирании. Точно так же и смерть Демосфен принял более достойно. Цицерон, будучи уже стариком, боялся смерти и метался, спасаясь от убийц, Демосфен же сам принял яд, как подобает мужественному человек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8:00Z</dcterms:created>
  <dc:creator>USER</dc:creator>
  <dc:description/>
  <cp:keywords/>
  <dc:language>en-US</dc:language>
  <cp:lastModifiedBy>Mage</cp:lastModifiedBy>
  <dcterms:modified xsi:type="dcterms:W3CDTF">2011-10-11T08:28:00Z</dcterms:modified>
  <cp:revision>2</cp:revision>
  <dc:subject/>
  <dc:title>Сравнительные жизнеописания</dc:title>
</cp:coreProperties>
</file>