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ребля </w:t>
      </w:r>
    </w:p>
    <w:p>
      <w:pPr>
        <w:pStyle w:val="Normal"/>
        <w:widowControl w:val="false"/>
        <w:spacing w:before="120" w:after="0"/>
        <w:ind w:firstLine="567"/>
        <w:jc w:val="both"/>
        <w:rPr>
          <w:color w:val="000000"/>
          <w:sz w:val="24"/>
          <w:szCs w:val="24"/>
        </w:rPr>
      </w:pPr>
      <w:r>
        <w:rPr>
          <w:color w:val="000000"/>
          <w:sz w:val="24"/>
          <w:szCs w:val="24"/>
        </w:rPr>
        <w:t xml:space="preserve">Самые древние на земле лодки — байдарки и каноэ. Люди, жившие по берегам рек, озер и морей, научились передвигаться по воде очень давно. Сначала плавали на бревнах, гребли руками. Прошли столетия, прежде чем появились настоящие лодки и весла. Там, где реки извилисты и бурливы, люди плавали на каноэ. Это очень легкие суденышки, послушные каждому движению руки гребца. Когда-то на них плавали индейцы Северной Америки. </w:t>
      </w:r>
    </w:p>
    <w:p>
      <w:pPr>
        <w:pStyle w:val="Normal"/>
        <w:widowControl w:val="false"/>
        <w:spacing w:before="120" w:after="0"/>
        <w:ind w:firstLine="567"/>
        <w:jc w:val="both"/>
        <w:rPr>
          <w:color w:val="000000"/>
          <w:sz w:val="24"/>
          <w:szCs w:val="24"/>
        </w:rPr>
      </w:pPr>
      <w:r>
        <w:rPr>
          <w:color w:val="000000"/>
          <w:sz w:val="24"/>
          <w:szCs w:val="24"/>
        </w:rPr>
        <w:t xml:space="preserve">Теперь проводятся соревнования на одноместных и двухместных каноэ. Стоя на одном колене, гребец держит в руках однолопастное весло, похожее на деревянную лопату, которым он гребет и рулит одновременно. Байдарка совсем другое судно — узкая легкая лодка без уключин с неподвижно закрепленным сиденьем. Гребец сидит на дне байдарки лицом вперед. В руках у него весло с лопастями на обоих концах. Когда одна лопасть погружается в воду, другая выходит из воды. Байдарки бывают одноместные, а также для двух и четырех гребцов. </w:t>
      </w:r>
    </w:p>
    <w:p>
      <w:pPr>
        <w:pStyle w:val="Normal"/>
        <w:widowControl w:val="false"/>
        <w:spacing w:before="120" w:after="0"/>
        <w:ind w:firstLine="567"/>
        <w:jc w:val="both"/>
        <w:rPr>
          <w:color w:val="000000"/>
          <w:sz w:val="24"/>
          <w:szCs w:val="24"/>
        </w:rPr>
      </w:pPr>
      <w:r>
        <w:rPr>
          <w:color w:val="000000"/>
          <w:sz w:val="24"/>
          <w:szCs w:val="24"/>
        </w:rPr>
        <w:t xml:space="preserve">В некоторых странах, где есть горные реки с быстрым течением, занимаются водным слаломом на байдарках и каноэ. Он, как и лыжный слалом, требует большого мастерства и мужества. Мы обычно катаемся на простых прогулочных лодках. В них неподвижное сиденье, а весла держатся в уключинах. </w:t>
      </w:r>
    </w:p>
    <w:p>
      <w:pPr>
        <w:pStyle w:val="Normal"/>
        <w:widowControl w:val="false"/>
        <w:spacing w:before="120" w:after="0"/>
        <w:ind w:firstLine="567"/>
        <w:jc w:val="both"/>
        <w:rPr>
          <w:color w:val="000000"/>
          <w:sz w:val="24"/>
          <w:szCs w:val="24"/>
        </w:rPr>
      </w:pPr>
      <w:r>
        <w:rPr>
          <w:color w:val="000000"/>
          <w:sz w:val="24"/>
          <w:szCs w:val="24"/>
        </w:rPr>
        <w:t xml:space="preserve">В спорте гребля на таких лодках называется народной. У нас в стране она известна очень давно. Еще Петр I, создавая флот, ввел для офицеров и матросов обучение гребле. </w:t>
      </w:r>
    </w:p>
    <w:p>
      <w:pPr>
        <w:pStyle w:val="Normal"/>
        <w:widowControl w:val="false"/>
        <w:spacing w:before="120" w:after="0"/>
        <w:ind w:firstLine="567"/>
        <w:jc w:val="both"/>
        <w:rPr/>
      </w:pPr>
      <w:r>
        <w:rPr>
          <w:color w:val="000000"/>
          <w:sz w:val="24"/>
          <w:szCs w:val="24"/>
        </w:rPr>
        <w:t xml:space="preserve">В 70-х гг. прошлого века остроумную попытку увеличить скорость лодки предпринял английский гребец Роберт Тейлор. Он смазал кожаные брюки жиром, что позволило ему. используя силу ног, увеличить длину гребка. Окружающие потешались над елозившим по сиденью человеком, но когда к финишу он пришел первым, остроты в его адрес поутихли. </w:t>
      </w:r>
    </w:p>
    <w:p>
      <w:pPr>
        <w:pStyle w:val="Normal"/>
        <w:widowControl w:val="false"/>
        <w:spacing w:before="120" w:after="0"/>
        <w:ind w:firstLine="567"/>
        <w:jc w:val="both"/>
        <w:rPr>
          <w:color w:val="000000"/>
          <w:sz w:val="24"/>
          <w:szCs w:val="24"/>
        </w:rPr>
      </w:pPr>
      <w:r>
        <w:rPr>
          <w:color w:val="000000"/>
          <w:sz w:val="24"/>
          <w:szCs w:val="24"/>
        </w:rPr>
        <w:t xml:space="preserve">Так «открытие» Тейлора стало своего рода прообразом современной техники в академической гребле, где лодки-скифы строятся с движущимися сиденьями. Гонки на скифах — самых быстрых и легких гребных лодках, похожих на большие сигары, называют академической греблей. Соревнования по этой гребле проводятся с 20-х гг. прошлого века. </w:t>
      </w:r>
    </w:p>
    <w:p>
      <w:pPr>
        <w:pStyle w:val="Normal"/>
        <w:widowControl w:val="false"/>
        <w:spacing w:before="120" w:after="0"/>
        <w:ind w:firstLine="567"/>
        <w:jc w:val="both"/>
        <w:rPr>
          <w:color w:val="000000"/>
          <w:sz w:val="24"/>
          <w:szCs w:val="24"/>
        </w:rPr>
      </w:pPr>
      <w:r>
        <w:rPr>
          <w:color w:val="000000"/>
          <w:sz w:val="24"/>
          <w:szCs w:val="24"/>
        </w:rPr>
        <w:t>Чтобы сделать эти лодки еще более быстрыми, их все время совершенствовали. Сначала на тонких трубках вынесли за борта уключины, так как эти лодки очень узкие. Потом сделали подвижным сиденье. Оно катается взад-вперед по специальным рельсам. Теперь скифы могут плыть со скоростью 20 км в час, а то и быстрее. На академических судах можно грести в одиночку, вдвоем, вчетвером и даже ввосьмером. Гребной спорт в нашей стране очень популярен. Повсюду, где есть реки и озера, ребята охотно занимаются греблей. А наши спортсмены на международных соревнованиях по гребле занимают призовые мес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28:00Z</dcterms:created>
  <dc:creator>USER</dc:creator>
  <dc:description/>
  <cp:keywords/>
  <dc:language>en-US</dc:language>
  <cp:lastModifiedBy>Mage</cp:lastModifiedBy>
  <dcterms:modified xsi:type="dcterms:W3CDTF">2011-10-11T08:28:00Z</dcterms:modified>
  <cp:revision>2</cp:revision>
  <dc:subject/>
  <dc:title>Гребля </dc:title>
</cp:coreProperties>
</file>