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120" w:after="280"/>
        <w:jc w:val="center"/>
        <w:rPr>
          <w:b/>
          <w:b/>
          <w:bCs/>
          <w:color w:val="000000"/>
          <w:sz w:val="32"/>
          <w:szCs w:val="32"/>
        </w:rPr>
      </w:pPr>
      <w:r>
        <w:rPr>
          <w:b/>
          <w:bCs/>
          <w:color w:val="000000"/>
          <w:sz w:val="32"/>
          <w:szCs w:val="32"/>
        </w:rPr>
        <w:t>Изготовление и культ оружия у самураев</w:t>
      </w:r>
    </w:p>
    <w:p>
      <w:pPr>
        <w:pStyle w:val="Style15"/>
        <w:spacing w:before="120" w:after="280"/>
        <w:rPr>
          <w:color w:val="000000"/>
        </w:rPr>
      </w:pPr>
      <w:r>
        <w:rPr>
          <w:color w:val="000000"/>
        </w:rPr>
        <w:t>Основным наступательным оружием самурайских дружин средневековья были  копьё и  меч, применявшиеся для ближнего боя, и лук со стрелами, использовавшиеся в борьбе с противником на расстоянии.</w:t>
      </w:r>
    </w:p>
    <w:p>
      <w:pPr>
        <w:pStyle w:val="Style15"/>
        <w:spacing w:before="120" w:after="280"/>
        <w:rPr>
          <w:color w:val="000000"/>
        </w:rPr>
      </w:pPr>
      <w:r>
        <w:rPr>
          <w:color w:val="000000"/>
        </w:rPr>
        <w:t>Наибольшей ценностью для самурая был меч - и как вооружение профессионального воина, разящее врага и защищающее одновременно жизнь его обладателя, и как символ сословия воинов, эмблема доблести, чести, могущества и храбрости, неоднократно воспетый в легендах, рассказах, песнях и стихах.</w:t>
      </w:r>
    </w:p>
    <w:p>
      <w:pPr>
        <w:pStyle w:val="Style15"/>
        <w:spacing w:before="120" w:after="280"/>
        <w:rPr>
          <w:color w:val="000000"/>
        </w:rPr>
      </w:pPr>
      <w:r>
        <w:rPr>
          <w:color w:val="000000"/>
        </w:rPr>
        <w:t>С глубокой древности меч рассматривался японцами как священное оружие - подарок "солнечной богини" своему внуку, которого она послала править на земле и вершить с помощью этого меча дело справедливости, искоренять зло и утверждать добро. Именно поэтому меч стал принадлежностью синтоистского культа, он украшал храмы и священные места; приносимый верующими в качестве пожертвования богам, он сам являлся святыней, в честь которой воздвигались храмы.</w:t>
      </w:r>
    </w:p>
    <w:p>
      <w:pPr>
        <w:pStyle w:val="Style15"/>
        <w:spacing w:before="120" w:after="280"/>
        <w:rPr>
          <w:color w:val="000000"/>
        </w:rPr>
      </w:pPr>
      <w:r>
        <w:rPr>
          <w:color w:val="000000"/>
        </w:rPr>
        <w:drawing>
          <wp:inline distT="0" distB="0" distL="0" distR="0">
            <wp:extent cx="3810000" cy="1990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8" r="-9" b="-18"/>
                    <a:stretch>
                      <a:fillRect/>
                    </a:stretch>
                  </pic:blipFill>
                  <pic:spPr bwMode="auto">
                    <a:xfrm>
                      <a:off x="0" y="0"/>
                      <a:ext cx="3810000" cy="1990725"/>
                    </a:xfrm>
                    <a:prstGeom prst="rect">
                      <a:avLst/>
                    </a:prstGeom>
                  </pic:spPr>
                </pic:pic>
              </a:graphicData>
            </a:graphic>
          </wp:inline>
        </w:drawing>
      </w:r>
    </w:p>
    <w:p>
      <w:pPr>
        <w:pStyle w:val="Style15"/>
        <w:spacing w:before="120" w:after="280"/>
        <w:rPr>
          <w:color w:val="000000"/>
        </w:rPr>
      </w:pPr>
      <w:r>
        <w:rPr>
          <w:color w:val="000000"/>
        </w:rPr>
        <w:t>В литературных источниках упоминается, что в VIII в. священники синто сами принимали участие в производстве мечей - занимались их чисткой и полировкой.</w:t>
      </w:r>
    </w:p>
    <w:p>
      <w:pPr>
        <w:pStyle w:val="Style15"/>
        <w:spacing w:before="120" w:after="280"/>
        <w:rPr>
          <w:color w:val="000000"/>
        </w:rPr>
      </w:pPr>
      <w:r>
        <w:rPr>
          <w:color w:val="000000"/>
        </w:rPr>
        <w:t>Древний японский меч (цуруги, или кэн), находимый часто при археологических раскопках в дольменах и гробницах среди другого сопроводительного похоронного инвентаря, напоминал старинные китайские обоюдоострые мечи. Для него была характерна прямая форма лезвия и двусторонняя заточка. Такой меч воины носили на спине (наискось), а когда его нужно было пустить в ход, брались за рукоять обеими руками. Впоследствии клинок стали затачивать с одной стороны. Приблизительно к VII в. была создана новая форма меча с легким изгибом на спинке лезвия. Мечи такого вида позднее получила название "нихонто" - "японский меч" и дошли до нашего времени, не изменив формы, которая считалась идеальной и характерной только для мечей Японии.</w:t>
      </w:r>
    </w:p>
    <w:p>
      <w:pPr>
        <w:pStyle w:val="Style15"/>
        <w:spacing w:before="120" w:after="280"/>
        <w:rPr>
          <w:color w:val="000000"/>
        </w:rPr>
      </w:pPr>
      <w:r>
        <w:rPr>
          <w:color w:val="000000"/>
        </w:rPr>
        <w:t>Японский меч изготовлялся всегда людьми, принадлежавшими к господствующему классу, и был в феодальное время выражением во всех отношениях привилегией этого класса. Ковали мечи обычно родственники самураев или придворных.</w:t>
      </w:r>
    </w:p>
    <w:p>
      <w:pPr>
        <w:pStyle w:val="Style15"/>
        <w:spacing w:before="120" w:after="280"/>
        <w:rPr>
          <w:color w:val="000000"/>
        </w:rPr>
      </w:pPr>
      <w:r>
        <w:rPr>
          <w:color w:val="000000"/>
        </w:rPr>
        <w:t>С началом междоусобиц спрос на мечи резко возрос; могущественные феодалы начали покровительствовать знаменитым оружейникам.</w:t>
      </w:r>
    </w:p>
    <w:p>
      <w:pPr>
        <w:pStyle w:val="Style15"/>
        <w:spacing w:before="120" w:after="280"/>
        <w:rPr>
          <w:color w:val="000000"/>
        </w:rPr>
      </w:pPr>
      <w:r>
        <w:rPr>
          <w:color w:val="000000"/>
        </w:rPr>
        <w:t>Ковке мечей придали вид богослужебной церемонии, при которой производился ряд сложных действий религиозного характера. Они должны были оградить меч и соответственно его будущего владельца от сил зла.</w:t>
      </w:r>
    </w:p>
    <w:p>
      <w:pPr>
        <w:pStyle w:val="Style15"/>
        <w:spacing w:before="120" w:after="280"/>
        <w:rPr>
          <w:color w:val="000000"/>
        </w:rPr>
      </w:pPr>
      <w:r>
        <w:rPr>
          <w:color w:val="000000"/>
        </w:rPr>
        <w:t>Прежде чем японский кузнец (катана-кадзи) приступал к делу, он совершал ритуальный акт очищения своего тела. Перед алтарём, который в каждой кузнице имел своё постоянное место, кузнец морально готовил себя к предстоящей работе, чтобы гарантировать успех предприятия. В соответственные моменты изготовления меча он облачался в парадную одежду - кугэ, а сама мастерская после тщательной уборки обвешивалась симэ - ритуальными украшениями, сплетёнными из рисовой соломы. Пучки симэ являлись атрибутом синтоистских храмов и символизировали собой чистоту и безопасность.</w:t>
      </w:r>
    </w:p>
    <w:p>
      <w:pPr>
        <w:pStyle w:val="Style15"/>
        <w:spacing w:before="120" w:after="280"/>
        <w:rPr>
          <w:color w:val="000000"/>
        </w:rPr>
      </w:pPr>
      <w:r>
        <w:rPr>
          <w:color w:val="000000"/>
        </w:rPr>
        <w:t>Сложна была технология производства мечей. Оружейную сталь для них получали путём выплавки металла из магнитного железняка и железистых песков. Собственно клинок формировался из многих слоёв железных полос с разным содержанием углерода, сваренных между собой в процессе плавления и ковки.</w:t>
      </w:r>
    </w:p>
    <w:p>
      <w:pPr>
        <w:pStyle w:val="Style15"/>
        <w:spacing w:before="120" w:after="280"/>
        <w:rPr>
          <w:color w:val="000000"/>
        </w:rPr>
      </w:pPr>
      <w:r>
        <w:rPr>
          <w:color w:val="000000"/>
        </w:rPr>
        <w:t>В результате проковки, вытягивания, многократного складывания и новой проковки полос металла образовывался тонкий брус, состоящий из огромного числа прочно соединённых тончайших слоёв разноуглеродной стали. Некоторые мастера самурайских мечей средневековья тратили на изготовление одного меча по нескольку лет, накладывая один слой на другой.</w:t>
      </w:r>
    </w:p>
    <w:p>
      <w:pPr>
        <w:pStyle w:val="Style15"/>
        <w:spacing w:before="120" w:after="280"/>
        <w:rPr>
          <w:color w:val="000000"/>
        </w:rPr>
      </w:pPr>
      <w:r>
        <w:rPr>
          <w:color w:val="000000"/>
        </w:rPr>
        <w:t>Низкоуглеродистый металл, соединённый с высокоуглеродистым, приобретал значительную твёрдость и в то же время вязкость. В дальнейшем клинок шлифовался на нескольких грубых и тонких шлифовальных камнях и подвергался закалке.</w:t>
      </w:r>
    </w:p>
    <w:p>
      <w:pPr>
        <w:pStyle w:val="Style15"/>
        <w:spacing w:before="120" w:after="280"/>
        <w:rPr>
          <w:color w:val="000000"/>
        </w:rPr>
      </w:pPr>
      <w:r>
        <w:rPr>
          <w:color w:val="000000"/>
        </w:rPr>
        <w:t>Подобные клинки не уступали по прочности дамасским и считались лучшими на всём Дальнем Востоке.</w:t>
      </w:r>
    </w:p>
    <w:p>
      <w:pPr>
        <w:pStyle w:val="Style15"/>
        <w:spacing w:before="120" w:after="280"/>
        <w:rPr>
          <w:color w:val="000000"/>
        </w:rPr>
      </w:pPr>
      <w:r>
        <w:rPr>
          <w:color w:val="000000"/>
        </w:rPr>
        <w:t>С конца XVII в. для изготовления мечей кузнецы стали употреблять металл, привозимый в Японию из Европы. Этот материал японцы называли "намбантэцу", т.е. "привозной металл" или "металл южных варваров" (так как корабли португальцев приходили в Японию с юга).</w:t>
      </w:r>
    </w:p>
    <w:p>
      <w:pPr>
        <w:pStyle w:val="Style15"/>
        <w:spacing w:before="120" w:after="280"/>
        <w:rPr>
          <w:color w:val="000000"/>
        </w:rPr>
      </w:pPr>
      <w:r>
        <w:rPr>
          <w:color w:val="000000"/>
        </w:rPr>
        <w:t>Режущие качества клинка и твёрдость руки самурая проверяли обычно на трупах убитых в бою противников или трупах преступников. Хорошим мечом самурай мог перерубить три положенных один на другой трупа. В поединках и на войне буси старались ударить мечом так, чтобы разрубить тело врага от плеча до пояса или от плеча до сердца.</w:t>
      </w:r>
    </w:p>
    <w:p>
      <w:pPr>
        <w:pStyle w:val="Style15"/>
        <w:spacing w:before="120" w:after="280"/>
        <w:rPr>
          <w:color w:val="000000"/>
        </w:rPr>
      </w:pPr>
      <w:r>
        <w:rPr>
          <w:color w:val="000000"/>
        </w:rPr>
        <w:t>На многие мечи мастера ковки наносили символические рисунки, имевшие смысл магических формул. Назначением этих рисунков было отгонять всё злое и призывать благо, поставить хозяина меча под влияние благих сил и избавить его от воздействия дурных. Первостепенную роль играли изображения небесных светил, способных оказать в соответствии с воззрениями китайской мифологии влияние на земную жизнь людей.</w:t>
      </w:r>
    </w:p>
    <w:p>
      <w:pPr>
        <w:pStyle w:val="Style15"/>
        <w:spacing w:before="120" w:after="280"/>
        <w:rPr>
          <w:color w:val="000000"/>
        </w:rPr>
      </w:pPr>
      <w:r>
        <w:rPr>
          <w:color w:val="000000"/>
        </w:rPr>
        <w:t>В период господства Сёгунов Асикага утвердилась традиция ношения воинами двух мечей, которые стали общей привилегией самурайства. К этому времени мечи стали принадлежностью не только военного костюма и снаряжения, но и гражданского платья буси и носились всем сословием самураев, начиная от рядового дружинника и кончая сёгуном.</w:t>
      </w:r>
    </w:p>
    <w:p>
      <w:pPr>
        <w:pStyle w:val="Style15"/>
        <w:spacing w:before="120" w:after="280"/>
        <w:rPr>
          <w:color w:val="000000"/>
        </w:rPr>
      </w:pPr>
      <w:r>
        <w:rPr>
          <w:color w:val="000000"/>
        </w:rPr>
        <w:drawing>
          <wp:inline distT="0" distB="0" distL="0" distR="0">
            <wp:extent cx="4000500" cy="1476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24" r="-9" b="-24"/>
                    <a:stretch>
                      <a:fillRect/>
                    </a:stretch>
                  </pic:blipFill>
                  <pic:spPr bwMode="auto">
                    <a:xfrm>
                      <a:off x="0" y="0"/>
                      <a:ext cx="4000500" cy="1476375"/>
                    </a:xfrm>
                    <a:prstGeom prst="rect">
                      <a:avLst/>
                    </a:prstGeom>
                  </pic:spPr>
                </pic:pic>
              </a:graphicData>
            </a:graphic>
          </wp:inline>
        </w:drawing>
      </w:r>
    </w:p>
    <w:p>
      <w:pPr>
        <w:pStyle w:val="Style15"/>
        <w:spacing w:before="120" w:after="280"/>
        <w:rPr>
          <w:color w:val="000000"/>
        </w:rPr>
      </w:pPr>
      <w:r>
        <w:rPr>
          <w:color w:val="000000"/>
        </w:rPr>
        <w:t>Первоначально второй меч считался запасным, но потом это положение утвердилось как обычай двумечия. Оба меча назывались "дайсё-но косимоно", т.е. "большой и малый мечи", носимые (заткнутыми) за поясом (сокр. - дайсё) Большим мечом (катана, или дайто) считался тот, который был длиннее двух сяку, малым (вакидзаси, или сёто) - короче двух сяку. Длинный меч предназначался для ведения боевых действий, короткий - для отрезания голов убитых и харакири. Кроме двух мечей, самураи носили иногда и третий - танто, служивший кинжалом.</w:t>
      </w:r>
    </w:p>
    <w:p>
      <w:pPr>
        <w:pStyle w:val="Style15"/>
        <w:spacing w:before="120" w:after="280"/>
        <w:rPr>
          <w:color w:val="000000"/>
        </w:rPr>
      </w:pPr>
      <w:r>
        <w:rPr>
          <w:color w:val="000000"/>
        </w:rPr>
        <w:t>Боевые мечи самураев времён феодальных войн (XII - XVII вв.) были просты в исполнении, их носили обычно в деревянных ножнах  (сая). Оба меча, как правило, делались в паре одним мастером-оружейником. К вспомогательным инструментам, вставляемым в ножны мечей, относились: маленький нож -  кодзука (такое название этот нож получил по названию украшенной части грифа - художественного произведения, искусно выполняемого мастером), или когатана и  когай. Кодзука употреблялся самураями в походной жизни для подсобных целей. Иногда его использовали как метательный нож. Применение когая было более широким. Он мог служить как хаси при еде, как принадлежность письма в старину (для выцарапывания иероглифов), как орудие для подтягивания конской упряжи и т.п., в качестве шпильки для волос или ложечки для чистки уха; на поле сражения когай оставляли воткнутым в тело или голову убитого противника с целью установления затем имени победителя, когай использовался также для того, чтобы укрепить голову убитого врага на поясе.</w:t>
      </w:r>
    </w:p>
    <w:p>
      <w:pPr>
        <w:pStyle w:val="Style15"/>
        <w:spacing w:before="120" w:after="280"/>
        <w:rPr>
          <w:color w:val="000000"/>
        </w:rPr>
      </w:pPr>
      <w:r>
        <w:rPr>
          <w:color w:val="000000"/>
        </w:rPr>
        <w:t>Существенной деталью военного меча являлась круглая гарда  (цуба), защищавшая кисть руки. Со временем цубы и  украшения меча (эфесы - цука, головка рукоятки - футигасира, мэнуки и т.д.) стали изготовляться особыми мастерами-оружейниками и превратились в настоящее произведения искусства, собираемые коллекционерами многих стран.</w:t>
      </w:r>
    </w:p>
    <w:p>
      <w:pPr>
        <w:pStyle w:val="Style15"/>
        <w:spacing w:before="120" w:after="280"/>
        <w:rPr>
          <w:color w:val="000000"/>
        </w:rPr>
      </w:pPr>
      <w:r>
        <w:rPr>
          <w:color w:val="000000"/>
        </w:rPr>
        <w:t>Длина  лезвий самурайских мечей не была стандартной, она колебалась довольно значительно (от 63 до 80 см.). Борьба самураев, особенно на начальной стадии феодальной децентрализации, не была ещё единой битвой войска, а становилась чаще схваткой одиночек, поэтому каждый самурай заказывал себе то оружие, которое было для него удобным и отвечало его вкусам, вносил в исполнение меча свои собственные идеи.</w:t>
      </w:r>
    </w:p>
    <w:p>
      <w:pPr>
        <w:pStyle w:val="Style15"/>
        <w:spacing w:before="120" w:after="280"/>
        <w:rPr/>
      </w:pPr>
      <w:r>
        <w:rPr/>
        <w:drawing>
          <wp:inline distT="0" distB="0" distL="0" distR="0">
            <wp:extent cx="3009900" cy="8953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40" r="-12" b="-40"/>
                    <a:stretch>
                      <a:fillRect/>
                    </a:stretch>
                  </pic:blipFill>
                  <pic:spPr bwMode="auto">
                    <a:xfrm>
                      <a:off x="0" y="0"/>
                      <a:ext cx="3009900" cy="895350"/>
                    </a:xfrm>
                    <a:prstGeom prst="rect">
                      <a:avLst/>
                    </a:prstGeom>
                  </pic:spPr>
                </pic:pic>
              </a:graphicData>
            </a:graphic>
          </wp:inline>
        </w:drawing>
      </w:r>
      <w:r>
        <w:rPr>
          <w:color w:val="000000"/>
        </w:rPr>
        <w:t>В начале XVII в., после прекращения междоусобных войн и объединения страны под властью Токугава, в производстве мечей происходят значительные изменения. Этот вид оружия практически уже не применяется и становится лишь символом сословия воинов. Появляются "новые мечи" (синто) в противоположность "старым мечам", отмеченным под собирательным названием  "кото". Самураи стали предъявлять повышенные требования к художественному оформлению мечей этого периода, богатству декора, украшениям из драгоценных металлов, затрачивая на покупку некоторых образцов огромные суммы. Самурай, как бы беден он ни был, мог иметь клинок хорошей стали и в превосходной оправе, считая, что лучше страдать от голода, нежели не иметь эмблемы, подчёркивающей его сословное положение. Ради меча самурай мог пожертвовать и своей собственной жизнью, и жизнью членов своей семьи. Такое отношение привело к тому, что обычное почитание меча переросло в его культ. В своём "завещании" (своде законов по управлению страной 1615 г.) Токугава Иэясу приказал (ст. 35): "Каждый, кто имеет право носить длинный меч, должен помнить, что его меч должен рассматриваться как его душа, что он должен отделиться от него лишь тогда, когда он расстанется с жизнью. Если он забудет о своём мече, то он должен быть наказан".</w:t>
      </w:r>
    </w:p>
    <w:p>
      <w:pPr>
        <w:pStyle w:val="Style15"/>
        <w:spacing w:before="120" w:after="280"/>
        <w:rPr>
          <w:color w:val="000000"/>
        </w:rPr>
      </w:pPr>
      <w:r>
        <w:rPr>
          <w:color w:val="000000"/>
        </w:rPr>
        <w:drawing>
          <wp:inline distT="0" distB="0" distL="0" distR="0">
            <wp:extent cx="4524375" cy="1638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22" r="-8" b="-22"/>
                    <a:stretch>
                      <a:fillRect/>
                    </a:stretch>
                  </pic:blipFill>
                  <pic:spPr bwMode="auto">
                    <a:xfrm>
                      <a:off x="0" y="0"/>
                      <a:ext cx="4524375" cy="1638300"/>
                    </a:xfrm>
                    <a:prstGeom prst="rect">
                      <a:avLst/>
                    </a:prstGeom>
                  </pic:spPr>
                </pic:pic>
              </a:graphicData>
            </a:graphic>
          </wp:inline>
        </w:drawing>
      </w:r>
    </w:p>
    <w:p>
      <w:pPr>
        <w:pStyle w:val="Style15"/>
        <w:spacing w:before="120" w:after="280"/>
        <w:rPr/>
      </w:pPr>
      <w:r>
        <w:rPr>
          <w:color w:val="000000"/>
        </w:rPr>
        <w:t>Культ меча породил этику меча и относящиеся к нему строгие законы, нарушение которых смывалось только кровью. Своеобразный язык меча позволял объясняться без слов с предельной откровенностью, подчас дерзостью. В дом самурая с длинным мечом за поясом мог войти только глава клана (т.е. даймё) или буси, стоящий рангом выше хозяина, причём оружие вошедшего клали на подставку для меча невдалеке от гостя. Во всех других случаях меч следовало оставлять в прихожей, иначе это могло быть расценено как оскорбление. Большой меч вынимали из-за пояса и клали, становясь на колени для обычного приветствия, по правую сторону от себя. Тем самым демонстрировалось доверие к хозяину и доброжелательность, ибо меч трудно было вытащить из ножен с необходимой быстротой. Если же хозяин держал свой меч на полу слева, это говорило о его явном недружелюбии к незваному гостю.</w:t>
      </w:r>
    </w:p>
    <w:p>
      <w:pPr>
        <w:pStyle w:val="Style15"/>
        <w:spacing w:before="120" w:after="280"/>
        <w:rPr>
          <w:color w:val="000000"/>
        </w:rPr>
      </w:pPr>
      <w:r>
        <w:rPr>
          <w:color w:val="000000"/>
        </w:rPr>
        <w:t>При дружеском общении с хозяином гость мог оставить свой большой меч в соседней комнате или отдать его слуге, который принимал сокровище с величайшим почтением и на вытянутых руках в шёлковом платке относил к стойке. На горизонтальной стойке для мечей хранился и меч хозяина (иногда несколько мечей). Во время беседы мечи клали так, что рукоятки были обращены на владельца, а клинок в ножнах - на собеседника. Короткий меч чаще всего оставался за поясом. При официальной встрече положить меч рукоятью к собеседнику означало нанести ему страшное оскорбление - усомниться в его способностях фехтовальщика и выказать полное пренебрежение к его "молниеносному удару". Ещё большим оскорблением была попытка притронуться к мечу без разрешения хозяина, а тем более - наступить на меч или отбросить его ногой.</w:t>
      </w:r>
    </w:p>
    <w:p>
      <w:pPr>
        <w:pStyle w:val="Style15"/>
        <w:spacing w:before="120" w:after="280"/>
        <w:rPr/>
      </w:pPr>
      <w:r>
        <w:rPr>
          <w:color w:val="0000FF"/>
        </w:rPr>
        <w:drawing>
          <wp:inline distT="0" distB="0" distL="0" distR="0">
            <wp:extent cx="1905000" cy="29051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9" t="-12" r="-19" b="-12"/>
                    <a:stretch>
                      <a:fillRect/>
                    </a:stretch>
                  </pic:blipFill>
                  <pic:spPr bwMode="auto">
                    <a:xfrm>
                      <a:off x="0" y="0"/>
                      <a:ext cx="1905000" cy="2905125"/>
                    </a:xfrm>
                    <a:prstGeom prst="rect">
                      <a:avLst/>
                    </a:prstGeom>
                  </pic:spPr>
                </pic:pic>
              </a:graphicData>
            </a:graphic>
          </wp:inline>
        </w:drawing>
      </w:r>
      <w:r>
        <w:rPr>
          <w:color w:val="000000"/>
        </w:rPr>
        <w:t>Так же строго следили за обнажением клинка, который можно было вытащить из ножен только тогда, когда владелец меча или коллекции мечей хотел показать лезвие другу. Похвалить меч, рассматривая наполовину вынутый из ножен клинок, означало пролить бальзам на душу хозяина, доставить ему величайшее удовольствие. Обнажённый меч (сираха или хакудзин) означал враждебность и разрыв дружбы. Если владелец меча всё же хотел показать весь клинок, то он отдавал оружие другу с тем, чтобы тот сам с многократными извинениями и комплиментами по полагающемуся этикету вынул меч из ножен.</w:t>
      </w:r>
    </w:p>
    <w:p>
      <w:pPr>
        <w:pStyle w:val="Style15"/>
        <w:spacing w:before="120" w:after="280"/>
        <w:rPr>
          <w:color w:val="000000"/>
        </w:rPr>
      </w:pPr>
      <w:r>
        <w:rPr>
          <w:color w:val="000000"/>
        </w:rPr>
        <w:t>В напряжённой обстановке притронувшись к мечу, можно было спровоцировать инцидент. Если самурай видел, что сосед поглаживает или поворачивает рукоять своего меча, он немедленно обнажал клинок. То же самое происходило, если в тесноте сосед невежливо отпихивал мешающие ему ножны, то есть допускал неподобающее обращение со святыней. Прямым вызовом на поединок служило бряцание гардой о ножны, для чего надо было слегка выдвинуть лезвие и затем отпустить. Человек рассеянный, допустивший подобный жест в минуту задумчивости, рисковал быть разрубленным на две половинки без всякого предупреждения.</w:t>
      </w:r>
    </w:p>
    <w:p>
      <w:pPr>
        <w:pStyle w:val="Style15"/>
        <w:spacing w:before="120" w:after="280"/>
        <w:rPr>
          <w:color w:val="000000"/>
        </w:rPr>
      </w:pPr>
      <w:r>
        <w:rPr>
          <w:color w:val="000000"/>
        </w:rPr>
        <w:t>То же самое было действительно и для другого холодного оружия. Копья, например, положено было держать в футлярах, так как обнажённое на улице оружие (суяри) в глазах японцев являлось смертельным оскорблением.</w:t>
      </w:r>
    </w:p>
    <w:p>
      <w:pPr>
        <w:pStyle w:val="Style15"/>
        <w:spacing w:before="120" w:after="280"/>
        <w:rPr>
          <w:color w:val="000000"/>
        </w:rPr>
      </w:pPr>
      <w:r>
        <w:rPr>
          <w:color w:val="000000"/>
        </w:rPr>
        <w:t>С мечом была связана масса суеверий, в некоторых случаях слово "меч" не произносилось; на оружие в данном случае накладывалось табу. Например, короткий меч вакидзаси в буквальном переводе означает "на боку воткнутое".</w:t>
      </w:r>
    </w:p>
    <w:p>
      <w:pPr>
        <w:pStyle w:val="Style15"/>
        <w:spacing w:before="120" w:after="280"/>
        <w:rPr>
          <w:color w:val="000000"/>
        </w:rPr>
      </w:pPr>
      <w:r>
        <w:rPr>
          <w:color w:val="000000"/>
        </w:rPr>
        <w:t>Самурай никогда не расставался со своими мечами, они всегда занимали самые видные места в его доме: в специальной нише (токонома) в главном углу комнаты на подставке для мечей, называемой "татикакэ", или "катанакакэ", Ночью мечи клались в изголовье на таком расстоянии, чтобы их можно было легко достать рукой.</w:t>
      </w:r>
    </w:p>
    <w:p>
      <w:pPr>
        <w:pStyle w:val="Style15"/>
        <w:spacing w:before="120" w:after="280"/>
        <w:rPr/>
      </w:pPr>
      <w:r>
        <w:rPr/>
        <w:drawing>
          <wp:inline distT="0" distB="0" distL="0" distR="0">
            <wp:extent cx="2200275" cy="10763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6" t="-33" r="-16" b="-33"/>
                    <a:stretch>
                      <a:fillRect/>
                    </a:stretch>
                  </pic:blipFill>
                  <pic:spPr bwMode="auto">
                    <a:xfrm>
                      <a:off x="0" y="0"/>
                      <a:ext cx="2200275" cy="1076325"/>
                    </a:xfrm>
                    <a:prstGeom prst="rect">
                      <a:avLst/>
                    </a:prstGeom>
                  </pic:spPr>
                </pic:pic>
              </a:graphicData>
            </a:graphic>
          </wp:inline>
        </w:drawing>
      </w:r>
      <w:r>
        <w:rPr>
          <w:color w:val="000000"/>
        </w:rPr>
        <w:t>Во время переправ через реки и небольшие озёра самураи обращались со своим оружием крайне бережно: старались по возможности не погружать его в воду, надевали на рукояти мечей специальные чехлы, чтобы предохранить их от влаги. Такое отношение к мечу сохранилось и в императорской армии после буржуазной революции Мэйдзи вплоть до разгрома империалистической Японии во второй мировой войне.</w:t>
      </w:r>
    </w:p>
    <w:p>
      <w:pPr>
        <w:pStyle w:val="Style15"/>
        <w:spacing w:before="120" w:after="280"/>
        <w:rPr>
          <w:color w:val="000000"/>
        </w:rPr>
      </w:pPr>
      <w:r>
        <w:rPr>
          <w:color w:val="000000"/>
        </w:rPr>
        <w:t>Токугавские власти ревностно следили за исполнением закона о праве ношения мечей (тайто-гомэн). Только придворной аристократии Киото, военному и гражданскому чиновничеству сёгуната и самураям разрешалось носить два меча. Учёным, ремесленникам и крестьянам позволялось носить лишь короткий меч и то только по особому разрешению во время больших праздников или путешествий. Мелким лавочникам, нищим и париям (эта) было категорически запрещено ношение любого меча.</w:t>
      </w:r>
    </w:p>
    <w:p>
      <w:pPr>
        <w:pStyle w:val="Style15"/>
        <w:spacing w:before="120" w:after="280"/>
        <w:rPr>
          <w:color w:val="000000"/>
        </w:rPr>
      </w:pPr>
      <w:r>
        <w:rPr>
          <w:color w:val="000000"/>
        </w:rPr>
        <w:t>Несмотря на то что меч представлялся самураями как символ чистоты, добра и справедливости, карающей зло, несмотря на осуждение кодексом бусидо беспорядочного применения оружия, правила которого считали бесчестьем обижать невинного и слабого, меч на протяжении всей его истории служил инструментом насилия, несправедливости и жестокости.</w:t>
      </w:r>
    </w:p>
    <w:p>
      <w:pPr>
        <w:pStyle w:val="Style15"/>
        <w:spacing w:before="120" w:after="280"/>
        <w:rPr>
          <w:color w:val="000000"/>
        </w:rPr>
      </w:pPr>
      <w:r>
        <w:rPr>
          <w:color w:val="000000"/>
        </w:rPr>
        <w:t>Ярким примером несправедливого и бесчестного употребления меча, помимо применения его в захватнических войнах, является зверский обряд пробы нового меча - тамэси-гири, или цудзи-гири (букв. "убийство на перекрёстке дорог"). Сущность обряда заключалась в том, что новый, не бывший в употреблении меч обязательно надо было испытать на человеке. Нередко нищие, беспомощно лежавшие на обочине дороги, крестьяне, поздно возвращавшиеся с полей, становились жертвами тэмаси-гири, погибая от руки негодяев, выходивших в сумерках на своё ужасное дело.</w:t>
      </w:r>
    </w:p>
    <w:p>
      <w:pPr>
        <w:pStyle w:val="Style15"/>
        <w:spacing w:before="120" w:after="280"/>
        <w:rPr>
          <w:color w:val="000000"/>
        </w:rPr>
      </w:pPr>
      <w:r>
        <w:rPr>
          <w:color w:val="000000"/>
        </w:rPr>
        <w:t>Местные власти, пытаясь предупредить беззаконие, выставляли на улицах ночные посты и устраивали караульные помещения на перекрёстках дорог. Однако охрана относилась к своим обязанностям небрежно, а потому число убитых самураями прохожих и путников исчислялось тысячами. Самураи, не желавшие испытывать меч на невинных людях, практиковали другой способ тэмаси-гири. Они отдавали свой меч палачу для того, чтобы тот опробовал их оружие (за определённую плату) на осуждённом преступнике.</w:t>
      </w:r>
    </w:p>
    <w:p>
      <w:pPr>
        <w:pStyle w:val="Style15"/>
        <w:spacing w:before="120" w:after="280"/>
        <w:rPr/>
      </w:pPr>
      <w:r>
        <w:rPr/>
        <w:drawing>
          <wp:inline distT="0" distB="0" distL="0" distR="0">
            <wp:extent cx="2667000" cy="44862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 t="-8" r="-13" b="-8"/>
                    <a:stretch>
                      <a:fillRect/>
                    </a:stretch>
                  </pic:blipFill>
                  <pic:spPr bwMode="auto">
                    <a:xfrm>
                      <a:off x="0" y="0"/>
                      <a:ext cx="2667000" cy="4486275"/>
                    </a:xfrm>
                    <a:prstGeom prst="rect">
                      <a:avLst/>
                    </a:prstGeom>
                  </pic:spPr>
                </pic:pic>
              </a:graphicData>
            </a:graphic>
          </wp:inline>
        </w:drawing>
      </w:r>
      <w:r>
        <w:rPr>
          <w:color w:val="000000"/>
        </w:rPr>
        <w:t>Не менее важным, чем меч, в вооружении самурая был большой лук (оюми рис. - 1), сохранивший свои размеры и форму с древних времён. Наиболее характерными для больших японских луков было расположение места стрельбы, которое помещалось не в середине, а немного ниже центра лука. Уже у древнейших луков верхняя их часть имела 36 обмотанных тростником участков, помещавшихся ниже места, за которое брались рукой.</w:t>
      </w:r>
    </w:p>
    <w:p>
      <w:pPr>
        <w:pStyle w:val="Style15"/>
        <w:spacing w:before="120" w:after="280"/>
        <w:rPr>
          <w:color w:val="000000"/>
        </w:rPr>
      </w:pPr>
      <w:r>
        <w:rPr>
          <w:color w:val="000000"/>
        </w:rPr>
        <w:t>В отличие от лука колчаны для стрел были весьма разнообразны. Их изготовляли из дерева с матерчатой обивкой, плели из ивовых прутьев или бамбука. На войне самураи носили два колчана: на боку - маленький, сплетённый из ивы, и на спине - большой. Спинной колчан прикреплялся сзади с таким расчётом, чтобы стрелы возвышались над плечом и их можно было легко выхватить. Больше других был распространен колчан, обшитый снаружи мехом - эбира (рис.- 6).</w:t>
      </w:r>
    </w:p>
    <w:p>
      <w:pPr>
        <w:pStyle w:val="Style15"/>
        <w:spacing w:before="120" w:after="280"/>
        <w:rPr>
          <w:color w:val="000000"/>
        </w:rPr>
      </w:pPr>
      <w:r>
        <w:rPr>
          <w:color w:val="000000"/>
        </w:rPr>
        <w:t>В эпоху Гэмпэй и позже применялись также колчаны уцубо, кувшинообразные цубо янагуи и плоские колчаны хира янагуи. К носящим ремням колчана подвешивался рулон с запасной тетивой (гэн) для лука. Однако чаще её прикрепляли к поясу, на котором носили меч. В комплект входил также кожаный нарукавник томо, предохранявший руку от удара тетивы (рис. - 3).</w:t>
      </w:r>
    </w:p>
    <w:p>
      <w:pPr>
        <w:pStyle w:val="Style15"/>
        <w:spacing w:before="120" w:after="280"/>
        <w:rPr>
          <w:color w:val="000000"/>
        </w:rPr>
      </w:pPr>
      <w:r>
        <w:rPr>
          <w:color w:val="000000"/>
        </w:rPr>
        <w:t>Стрелам в зависимости от их назначения (военные, охотничьи, учебные, сигнальные) придавались самые разнообразные формы (рис.- 2). Материалом для наконечников служили железо, медь, рог или кость, бамбук и т.д. Боевые стрелы имели стальные наконечники, тренировочные - роговые (для стрельбы по соломенным мишеням) или деревянные (для упражнения при инуомоно - преследовании собак) (рис.- 4).</w:t>
      </w:r>
    </w:p>
    <w:p>
      <w:pPr>
        <w:pStyle w:val="Style15"/>
        <w:spacing w:before="120" w:after="280"/>
        <w:rPr>
          <w:color w:val="000000"/>
        </w:rPr>
      </w:pPr>
      <w:r>
        <w:rPr>
          <w:color w:val="000000"/>
        </w:rPr>
        <w:t>Перед началом битвы в воздух выпускалась свистящая стрела с насадкой из оленьего рога (кабурая - рис. - 5). Ею стреляли для вызова и оповещения неприятеля о начале боя.</w:t>
      </w:r>
    </w:p>
    <w:p>
      <w:pPr>
        <w:pStyle w:val="Style15"/>
        <w:spacing w:before="120" w:after="280"/>
        <w:rPr>
          <w:color w:val="000000"/>
        </w:rPr>
      </w:pPr>
      <w:r>
        <w:rPr>
          <w:color w:val="000000"/>
        </w:rPr>
        <w:t>Веретено стрелы делалось из ивы или бамбука; оперение состояло из 2 - 4 перьев орла.</w:t>
      </w:r>
    </w:p>
    <w:p>
      <w:pPr>
        <w:pStyle w:val="Style15"/>
        <w:spacing w:before="120" w:after="280"/>
        <w:rPr>
          <w:color w:val="000000"/>
        </w:rPr>
      </w:pPr>
      <w:r>
        <w:rPr>
          <w:color w:val="000000"/>
        </w:rPr>
        <w:t>Кроме обычных стрел, каждый самурай имел в своём колчане особую "родовую стрелу" с его собственным именем, которая не употреблялась как оружие. По этой стреле узнавали убитого на поле битвы, она забиралась победителем в качестве трофея.</w:t>
      </w:r>
    </w:p>
    <w:p>
      <w:pPr>
        <w:pStyle w:val="Style15"/>
        <w:spacing w:before="120" w:after="280"/>
        <w:rPr>
          <w:color w:val="000000"/>
        </w:rPr>
      </w:pPr>
      <w:r>
        <w:rPr>
          <w:color w:val="000000"/>
        </w:rPr>
        <w:t>О стрелках из лука были сложены в Японии легенды ещё в древние времена. В них превозносились боевые качества японских луков и искусство стрелков. В феодальное время лук становится основным оружием самурая. Среди 28 видов военных искусств XVII в. искусство стрельбы из лука занимало первое место, а понятия "война" и "лук и стрелы" (юмия) считались равнозначными. Даже с введением огнестрельного оружия лук не утратил своего значения, так как был более скорострельным и надёжным, нежели заряжающиеся со ствола пищали.</w:t>
      </w:r>
    </w:p>
    <w:p>
      <w:pPr>
        <w:pStyle w:val="Style15"/>
        <w:spacing w:before="120" w:after="280"/>
        <w:rPr>
          <w:color w:val="000000"/>
        </w:rPr>
      </w:pPr>
      <w:r>
        <w:rPr>
          <w:color w:val="000000"/>
        </w:rPr>
        <w:t>Наряду с зоркостью глаза лучник должен был обладать также большой силой и выносливостью. Выдержка, сила и меткость стрелков проверялась обычно во время тренировок, религиозных праздников и состязаний отдельных воинов. В этом плане наиболее показательны стрельбы Дайхати Вада, выпустившего в 1686 г. в течении суток 8133 стрелы, и Масатоки, стрелявшего 19 мая 1852 г. 10050 стрелами, 5383 из которых достигли цели.</w:t>
      </w:r>
    </w:p>
    <w:p>
      <w:pPr>
        <w:pStyle w:val="Style15"/>
        <w:spacing w:before="120" w:after="280"/>
        <w:rPr>
          <w:color w:val="000000"/>
        </w:rPr>
      </w:pPr>
      <w:r>
        <w:rPr>
          <w:color w:val="000000"/>
        </w:rPr>
        <w:t>В феодальных средневековых войнах всадники и пехотинцы применяли также копья  (яри) - короткие у конных самураев и длинные (около 4 - 6 м.) у асикагу - и  алебарды. Последние особенно часто употреблялись не только самураями, но и монахами.</w:t>
      </w:r>
    </w:p>
    <w:p>
      <w:pPr>
        <w:pStyle w:val="Style15"/>
        <w:spacing w:before="120" w:after="280"/>
        <w:rPr>
          <w:color w:val="000000"/>
        </w:rPr>
      </w:pPr>
      <w:r>
        <w:rPr>
          <w:color w:val="000000"/>
        </w:rPr>
        <w:t xml:space="preserve">Начиная с XVI в. в войсках феодалов распространились пушки и ружья с кремниевыми замками (тэппо), завезённые португальцами. Однако это оружие за 300 лет существования не претерпело почти никакого изменения и вплоть до 1860 г. оставалось в том же исполнении, что и в XVI веке. При этом лук и особенно меч не были вытеснены огнестрельным оружием и продолжали оставаться основными в вооружении самурая. </w:t>
      </w:r>
    </w:p>
    <w:p>
      <w:pPr>
        <w:pStyle w:val="Style15"/>
        <w:spacing w:before="120" w:after="280"/>
        <w:jc w:val="center"/>
        <w:rPr>
          <w:b/>
          <w:b/>
          <w:bCs/>
          <w:color w:val="000000"/>
          <w:sz w:val="28"/>
          <w:szCs w:val="28"/>
        </w:rPr>
      </w:pPr>
      <w:r>
        <w:rPr>
          <w:b/>
          <w:bCs/>
          <w:color w:val="000000"/>
          <w:sz w:val="28"/>
          <w:szCs w:val="28"/>
        </w:rPr>
        <w:t>Список литературы</w:t>
      </w:r>
    </w:p>
    <w:p>
      <w:pPr>
        <w:pStyle w:val="Style15"/>
        <w:spacing w:before="120" w:after="280"/>
        <w:rPr/>
      </w:pPr>
      <w:r>
        <w:rPr>
          <w:color w:val="000000"/>
        </w:rPr>
        <w:t xml:space="preserve">Для подготовки данной работы были использованы материалы с сайта </w:t>
      </w:r>
      <w:r>
        <w:rPr>
          <w:color w:val="000000"/>
          <w:sz w:val="20"/>
          <w:szCs w:val="20"/>
        </w:rPr>
        <w:t>http://www.aikido.km.ru/</w:t>
      </w:r>
      <w:r>
        <w:rPr>
          <w:color w:val="000000"/>
        </w:rPr>
        <w:t xml:space="preserve"> </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ind w:firstLine="600"/>
      <w:jc w:val="both"/>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08:27:00Z</dcterms:created>
  <dc:creator>rudnikova</dc:creator>
  <dc:description/>
  <cp:keywords/>
  <dc:language>en-US</dc:language>
  <cp:lastModifiedBy>Mage</cp:lastModifiedBy>
  <dcterms:modified xsi:type="dcterms:W3CDTF">2011-10-11T08:27:00Z</dcterms:modified>
  <cp:revision>2</cp:revision>
  <dc:subject/>
  <dc:title>Изготовление и культ оружия у самураев</dc:title>
</cp:coreProperties>
</file>