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спитание самурае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ание самурая в средневековой Японии было наследственным. Сын, как правило, шёл по стопам отца, становясь воином-профессионалом, представителем сословия военно-служилого дворянства, и оставался в том феодальном клане, членом которого был его родитель. Поэтому в самурайских семьях особое внимание уделялось воспитанию подрастающего поколения уже с раннего детства в духе бусидо. Основной задачей наставников молодого буси была выработка в нём того комплекса особенностей, которые считались необходимыми в профессии самурая, т.е. воспитание человека физически сильного, владеющего в полной мере военным искусством, вооружённого знанием моральных принципов господствующего клас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н самурая с самого рождения окружался исключительной заботой. Он являлся продолжателем рода, хранителем и наследником его традиций. Он имел право совершать религиозные обряды по отправлению культа предков. (Согласно синто и конфуцианскому учению исполнять обряды и возносить благодарность духам предков, "успокаивая" этим их души, могли только мужчины.) Исходя из этого, рождение ребёнка мужского пола в японской семье считалось праздником. С особым вниманием относились к первому сыну, так как он по закону уже с момента рождения считался наследником дома, всего состояния семьи и имени самур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сын наследовал землю или рисовый паёк, за который служил у феодала его отец. Поэтому, если самурай без наследника в семье (в 1615 г. самураям было разрешено усыновление наследников из среды их родственников, носящих то же родовое имя) почему-либо не мог взять себе наложницу или если последней не удавалось родить ему сына, феодал конфисковывал у буси его надел и лишал родового имени. Это означало, что самурай терял место в социальной структуре и становился ронином. Такая мера часто практиковалась феодалами при первых сёгунах Токугава ввиду того, что земля находилась под их непосредственным контролем. В период между временами Кэнтё (1601) и Кэинан (1651) около 60 феодальных семей потеряли по этой причине свои фе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вые дни после появления ребёнка на свет в дом самурая приходили родственники, приносившие мальчику подарки, среди которых были два веера изогнутой формы, рассматривавшиеся как предвестники двух мечей воина и как символ храбр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несколько лет сын воина получал один или два (в зависимости от ранга отца) маленьких игрушечных меча, вырезанных из дерева. Это приучало юного самурая любить своё оружие - мечи, принадлежность сословия вои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в детях самураев военный дух и почитание воинской доблести (сёбу) были призваны ежегодные праздники мальчиков - "танго-но сэкку", отмечаемые в пятый день пятого месяца по лунному календарю и получившие затем большое распространение в период Эдо. ("Танго-но сэкку" является одним из традиционных японских праздников, который празднуется повсеместно в Японии и в настоящее время). Во время праздника мальчиков выставляли в доме искусно изготовленные миниатюрные доспехи, надетые иногда на специально изготовленных для этой цели кукол (кабуто-нингё), мечи, луки и стрелы, знамёна, стараясь тем самым воспитать в будущем самурае воинственность, уважение и благоговейное отношение к военному снаряжению и к самому ремеслу самурая. Играть такими мечами и доспехами детям запрещалось, на них можно было только смотреть, так как демонстрация игрушек приравнивалась к самурайской практике показа мечей и доспех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менным аксессуаром на празднике мальчиков были коинобори - изображение карпов, сделанные из цветной ткани или бумаги и поднимавшиеся на бамбуковых шестах над каждым домом, где жили один или больше мальчиков. (Число вывешиваемых карпов соответствовало числу мальчиков в семье). Карпы были предназначены для той же цели, что и игрушечное вооружение. Они символизировали "мужественную добродетель", которая подразумевала "военную добродетель". В Японии карпы и доныне считаются самураями среди рыб. Их рассматривают как символ энергии, храбрости и непреклонной твёрдости. Детям воинов внушали, что от них требуется такое же упорство в достижении цели, какое показывает карп, преодолевая бурные потоки, такой же стоицизм и бесстрашие, какие "проявляет", по словам самураев, эта рыба на столе повара, не уклоняясь и не вздрагивая от удара ножа. Возможно, что именно эти "качества" карпа обусловили появление его амулетов в храме бога войны Хатим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урайская молодёжь приобщалась к профессии воина также во время праздников в честь побед над айнами и в других битвах эпохи средневековья, когда выставляли и носили по городу самурайское снаряжение, демонстрировали искусство буси и рассказывали повести о героизме (гундан). Значительное влияние оказывало конфуцианство. По одному из его принципов, дети должны были относиться к родителям с почтением и уважением, дорожить ими, любить их, не противодействовать их воле, не причинять им огорчения и беспокойства даже в том случае, если "родители по влечениям своим были дурными людьми и относились дурно к детя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усидо такое отношение детей к родителям опосредовалось принципом гири, обусловливавшим почитание возраста (уважение родителей и старших вообще) и объяснявшим такие поступки, как жертвование собой ради роди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щательное домашнее воспитание детей подразумевало чтение им нравоучительных историй из книг конфуцианского характера. Такого рода назидательные рассказы служили руководством к практическому действию, являлись своеобразными сводами моральных правил. Так, в одном из подобных рассказов говорилось о том, как мальчик лёг в стужу на лёд замёрзшей реки, чтобы растопить его теплом своего тела и достать рыбы для своей мачехи; в другом - как мальчик спал ночью, ничем не прикрывшись, чтобы отвлечь москитов от родителей на себ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конечной целью воспитания в ребёнке чувства сыновнего долга (оякоко) были не только уважение и любовь к родителям и старшим, проявляемые в деле. Высшим пунктом морального обучения самурайской молодёжи в духе учения Конфуция являлась выработка верности государю, который также рассматривался как отец воина. Сыновний долг, таким образом, служил как бы основой верноподданичества и приравнивался к верности вассала сюзерену. В качестве примера можно привести высказывание об обязанностях вассала одного из правителей токугавской Японии князя Мито Мицукуни (1628-1700). Он говорил: "Если виновным (в государственной измене) является ваш отец, я не склоню вас к измене ему; поступить так - значило бы погрешить против справедливости (гири). Сыновняя любовь и верность суть одинаковые добродетели, поэтому вы лично должны знать, как поступить в подобном случае, я представляю решение подобного вопроса вашей совест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еньшим уважением, чем отец, пользовался учитель молодого самурая. Авторитет наставника был очень высок, его приказы выполнялись беспрекословно. Популярное изречение гласило: "Родитель тот, кто произвёл меня на свет, учитель тот, кто делает меня человеком". В другой поговорке сказано: "Твой отец и мать подобны Небу и Земле, твой учитель и господин - солнцу и луне". Духовная услуга учителя (часто священника) в воспитании считалась неоценимой. За воспитание человека нельзя было дать материальное вознаграждение, так как нельзя измерить неосязаемое и неизмеримое, за него следовало бесконечно почитать и превозносить своего учи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в семье и наставления учителя были двумя основными факторами, фундаментом в воспитании молодёжи сословия самураев, формировавшими идеал воина, основанный на мифических сказаниях, буддийском безразличии к смерти, конфуцианском культе сыновней почтительности и чисто японской основе - верности своему феодалу. Семья и наставник прежде всего заботились о становлении характера подростка, вырабатывали отвагу и мужество, выносливость и терп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ущих самураев старались растить бесстрашными и смелыми, другими словами, развивали в них качества, которые считались в среде самураев самыми главными добродетелями, при которых воин мог пренебречь своей собственной жизнью ради жизни другого, особенно жизни своего покровителя и господина. Такой характер развивался чтением рассказов и историй о храбрости и воинственности легендарных героев, знаменитых военачальников и самураев, просмотром театральных представлений. Нередко отец приказывал будущему воину для развития смелости отправляться ночью на кладбище или место, известное своей дурной славой (где "водилась" нечистая сила, духи и т.д.). Практиковалось посещение мальчиками публичных наказаний и казней, а также ночной осмотр отрубленных голов преступников, на которых сын самурая должен был оставить свой знак, доказывающий, что молодой буси действительно приходил на указанное ему мест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развить у молодёжи терпение и выносливость, сыновей воинов заставляли исполнять непосильно тяжёлые работы, проводить ночи без сна (во время праздников богов учения), ходить босиком зимой, рано вставать и т.д. Ненамеренное же лишение пищи считалось полез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льчики и девочки воспитывались в умении контролировать свои действия, воздерживаться от выражения своих чувств восклицаниями, от стонов и слёз. "Что ты плачешь от таких пустяков, трусишка? - говорила мать плачущему сыну. - Что ты будешь делать, если тебе отрубят в битве руку или тебе придётся сделать  харакири?" С самого раннего детства детям буси прививали чувство чести и стыда, учили быть правдивыми и дисциплинирован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е воспитание вырабатывало хладнокровие, спокойствие и присутствие духа, помогало самураям не терять ясности ума при самых серьёзных испытания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 самурайского юношества требовали систематически тренироваться, чтобы овладеть военным искусством, быть всесторонне подготовленным для пользования оружием, физически сильным и ловким. Молодые самураи должны были в совершенстве владеть приёмами фехтования (на мечах и алебардах), стрелять из лука, знать  дзю-дзюцу, уметь обращаться с копьём, ездить верхом (для юношей из самурайских семей высокого ранга), обладать знанием так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ждом клане, при дворе каждого феодала для этой цели были устроены великолепные фехтовальные залы, площадки для стрельбы из лука и гимнастических упражнений, манежи, где преподавали лучшие знатоки своего дела под непосредственным руководством самого феодала. Обучение в этих клановых школах начиналось обычно с восьми лет и продолжалось до 1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дагогические требования бусидо добавляли к овладению военными искусствами ещё и изучение литературы, истории, каллиграфии и т.д. Однако самураи останавливали своё внимание на посторонних военному делу дисциплинах лишь постольку, поскольку это касалось профессии воина и могло быть полезно в военной практике. Специальные школы, в которых преподавались классическая китайская литература, изящные искусства и т.д., считавшиеся необходимым аксессуаром поместья феодала скорее из приличия, как подражание императорскому двору в Киото, где император находился в почётной ссылке, презирались самураями и ни в коем случае не были уважаемы, а лишь терпимы. В этих школах можно было увидеть детей, не способных к овладению самурайскими военными науками, болезненных и слабых, просто физических уродов или же людей, добровольно отрешившихся от мира насилия. Насмехаясь и презирая таких учащихся, самураи говорили: "Занятия науками - это жалкий удел изнеженных женоподобных царедворцев Киото, слабое здоровье которых не позволяет им пользоваться своими мускулами и лишает их приятной возможности упражняться в благородном искусстве самураев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 не менее именно из этой среды вышли многие национальные мыслители, знаменитые поэты, писатели и прославленные художники эпохи японского средневековь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5 лет воспитание молодого самурая считалось законченным. Он получал настоящие боевые мечи, с которыми не должен был расставаться всю жизнь; девушке вручался короткий кинжал - принадлежность каждой женщины сословия воинов. Юноша переходил в новую возрастную группу - общество взрослых. Совершеннолетие сопровождалось и другими иниционными действиями, называвшимися "гэмбуку", или "гэнпуку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обряда половой зрелости иницианту, по древнему обычаю, впервые делали  причёску самурая - сакаяки: сбривали волосы у лба и завязывали на макушке узел волос (мотодори). Юноше надевали специальный высокий головной убор - эбоси, приспособленный для ношения мотодори. Человек, который во время церемонии надевал на голову молодого буси эбоси, назывался "усироми", т.е. опекун, или эбоси-оя (букв. "родитель по головному убору"). В Японии обряд инициации был распространён как среди аристократии, так и простого народа со времён древности. Начиная с периода Нара (710 - 794) юноши аристократических семей церемониально инициировались по ритуалу, определённому влиянием китайских обычаев. Этот обряд назывался "уи-кобури", или "какан" (какан-но сики) - "первое ношение короны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гэмбуку самурай облачался впервые в одежду взрослого человека; в её комплект вхо-дили широкие шаровары (хакама), похожие на юбку и являвшиеся особым отличием сословия воинов. Их первое торжественное одевание было семейным праздником и связывалось с посеще-нием храма божества - покровителя рода совершеннолетн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став инициационных действий входили получение взрослого имени, церемониальное сожительство со своей невестой (хода-авасэ), испытание силы самурая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куном подвергавшегося гэмбуку обычно просили стать сильного и могущественного феодала, чему самураи придавали очень большое значение и что рассматривалось как принятие обоюдных обязательств сеньора и бус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в оружие и пройдя обряд инициации, молодой самурай обретал свободу и независимость в действиях, был преисполнен чувства самоуважения и ответственности. Он становился полноправным членом своего сосло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 собой разумеется, что, будучи профессиональными воинами, самураи должны были основное внимание уделять военному ремеслу и признавать только его единственным занятием, достойным "благородного" человека, т.е. буси. Весь комплекс того, что культивировал в себе каждый самурай, все духовные и физические способности были подчинены в конечном счёте единственному и главному моменту - овладению военным мастерством, без которого было бы бессмысленным само понятие "самурай". От степени военной и физической подготовленности самурая зависело высшее требование, предъявляемое каждому воину: умение бороться (с оружием или без оружия) с противником и побеждать его. Это обусловило то, что, готовя себя к основному в жизни - войне, буси постоянно совершенствовали искусство воина и физическую подготовку уже с раннего детства, упражняясь во владении оружием, воспитывая телесную и духовную твёрдость, храбрость и решитель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личительной особенностью всех японских видов военных искусств (бугэй) являлось то, что основной акцент при овладении ими делался прежде всего на нравственно-моральную сторону и развитие "духовных способностей самурая", т.е. психической уравновешенности воина, а затем уже на формирование физически развитой личности. Моральное содержание таких дисциплин, как  кэндо,  кю-до и т.д., показывается иероглифом, который в сочетании с другими звучал как "до", являясь основой этих слов, говорящей о нравственном принципе и имеющей также глубокую связь с религиозными аспектами жизни военного сословия. Моральный принцип в военных тренировках японских воинов был обусловлен учением Конфуция. В Конфуцианстве "до" рассматривалось как определённая этическая категория. Что же касается религиозного аспекта, то основой сделать была непосредственная связь "до" с дзен-буддизм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нание "до" ("правильного истинного пути", или "правды") считалось главным в фехтовании, стрельбе из лука, борьбе без оружия, плавании и т.д. (где оно являлось как бы образующим идеалом самурая, достижение которого означало в философском смысле познание самого себя), необходимым для гармонического развития индивидуу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точная философская традиция часто называет "до" "путём", обладающим жизнедарящими силами, испускающим лучи света, подобно солнцу. В этом плане "до" идентично понятию "дао", трактуемому в философии и эстетике Китая как вечная и неотъемлемая первопричина всего существующего духовного и материального и отождествляемому объективным идеализмом с источником вещей и явлений мира, с "путём" природы. В соответствии с этим теоретики военных искусств считали, что "до" как первичная субстанция может однократно пробуждать в человеке "ценное" явление, понимаемое лишь инстинктивно, мистически, что позволяет индивидууму становится причастным цели "великого учения". В военных искусствах самураев "до" носило характер образующего идеала и начала, без которых эти искусства были невозможны. Целью и сутью борьбы было достижение и соприкосновение каждого воина с "до", т.е. слияние единичного и целого. Другими словами, "до" должно было помочь самураю найти "единичное бытиё во всём", "войти в соприкосновение с божественным (божеством), уловить его присутствие, увидеть его существование. Это согласуется с дзеновскими положениями об "изначальной природе Будды", присутствующей во всём (живом и неодушевлённом), которая постигается человеком посредством сатори, обретения нирваны на земле, среди жив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самурай, познавая "до", должен был достичь военного мастерства, соприкасающегося с "истинным путём", и "войти в совершенную гармонию с природой", с которой человек составляет неразделимое целое. Преобладающее значение имела внутренняя подготовка воина, на что обращалось больше внимания, чем на напряжение внешних физических сил самурая. Решающим фактором в деле выработки силы духа была медитация. При помощи дзадзен - духовной основы военно-спортивного образования самураев, призванной, по выражениям толкователей дзен-буддизма, помочь в достижении гармонии с "отрицательным ничто", воины должны были развить у себя психически уравновешенное состояние для исполнения своих основных, военных функций, а также для не менее важного дела - тренировок в фехтовании, стрельбе и т.д., которые в свою очередь выступали как репетиции собственно боевых действий. Это было состояние "повышенной готовности", которое ни в коем случае не означало "малодушной сонливост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ряд чисто мистических элементов, медитация по системе дзен имела и рациональное зерно. Прежде всего это касается постановки правильного дыхания, что крайне необходимо при любых физических упражнениях. Перед тренировочным боем самураи обычно принимали позы, характерные для дзен-буддийских монахов, приготовившихся к созерцанию, и старались дышать глубоко и равномерно. Это заранее готовило органы дыхания к физической работе и содействовало дальнейшему ритмическому функционированию лёгких во время самой схватки с противником, когда резко возрастала потребность организма в кислоро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имущественное духовное напряжение, способствовавшее развитию самообладания, хладнокровия и трезвости мысли при всех упражнениях, однако, не означало что в военных искусствах самураев физический фактор (сила и выносливость) рассматривался как несущественный. Являясь вторым образующим элементом в военных дисциплинах, физическое воспитание требовало от воина кропотливого оттачивания техники, развития физической силы, выносливости, выработки почти инстинктивной феноменальной реакции и координации движений. Всё это достигалось в результате каждодневных и многочасовых тренирово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ikido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56"/>
      <w:szCs w:val="5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42"/>
      <w:szCs w:val="4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3399"/>
      <w:u w:val="none"/>
    </w:rPr>
  </w:style>
  <w:style w:type="character" w:styleId="VisitedInternetLink">
    <w:name w:val="FollowedHyperlink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spacing w:before="100" w:after="100"/>
    </w:pPr>
    <w:rPr>
      <w:sz w:val="24"/>
      <w:szCs w:val="24"/>
    </w:rPr>
  </w:style>
  <w:style w:type="paragraph" w:styleId="Menu">
    <w:name w:val="menu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Menugo">
    <w:name w:val="menu-go"/>
    <w:basedOn w:val="Normal"/>
    <w:qFormat/>
    <w:pPr>
      <w:spacing w:before="100" w:after="100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/>
  </w:style>
  <w:style w:type="paragraph" w:styleId="Hag">
    <w:name w:val="hag"/>
    <w:basedOn w:val="Normal"/>
    <w:qFormat/>
    <w:pPr>
      <w:spacing w:lineRule="atLeast" w:line="800" w:before="100" w:after="100"/>
      <w:jc w:val="center"/>
    </w:pPr>
    <w:rPr>
      <w:b/>
      <w:bCs/>
      <w:color w:val="0000FF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26:00Z</dcterms:created>
  <dc:creator>USER</dc:creator>
  <dc:description/>
  <cp:keywords/>
  <dc:language>en-US</dc:language>
  <cp:lastModifiedBy>Mage</cp:lastModifiedBy>
  <dcterms:modified xsi:type="dcterms:W3CDTF">2011-10-11T08:26:00Z</dcterms:modified>
  <cp:revision>2</cp:revision>
  <dc:subject/>
  <dc:title>Воспитание самураев</dc:title>
</cp:coreProperties>
</file>