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ликие и удельные Князья Владимирские и Московские XIII - XVI вв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ословные таблицы великих и удельных князей Владимирских и Московских XIII - XVI вв.  </w:t>
      </w:r>
    </w:p>
    <w:p>
      <w:pPr>
        <w:pStyle w:val="Normal"/>
        <w:spacing w:before="120" w:after="0"/>
        <w:ind w:firstLine="561"/>
        <w:rPr/>
      </w:pPr>
      <w:r>
        <w:rPr/>
        <w:t>В таблицах обозначены: • дети, •• внуки; ••• правнуки и т.д. В композиции таблиц старшинство не учитывалось.</w:t>
      </w:r>
    </w:p>
    <w:p>
      <w:pPr>
        <w:pStyle w:val="Normal"/>
        <w:spacing w:before="120" w:after="0"/>
        <w:ind w:firstLine="561"/>
        <w:rPr/>
      </w:pPr>
      <w:r>
        <w:rPr/>
        <w:t>Александр Ярославич Невский (1220 или 1221-1263)- сын князя Ярослава Всеволодовича, князь Новгородский в 1236 - 1251. великий князь Владимирский с 1252. Победами над шведами (Невская битва 1240) и немецкими рыцарями Ливонского ордена (Ледовое побоище 1242) обезопасил западные границы Руси. Умелой политикой ослабил тяготы монголо-татарского ига. Канонизирован Русской Православной Церковью. Жены: Александра, дочь Брячислава, князя Полоцкого Василиса</w:t>
      </w:r>
    </w:p>
    <w:p>
      <w:pPr>
        <w:pStyle w:val="Normal"/>
        <w:spacing w:before="120" w:after="0"/>
        <w:ind w:firstLine="561"/>
        <w:rPr/>
      </w:pPr>
      <w:r>
        <w:rPr/>
        <w:t>•</w:t>
      </w:r>
      <w:r>
        <w:rPr/>
        <w:t>Андрей (? - после 1304), князь Городецкий, Костромской, великий князь Владимирский • Василий (после 1239 - 1271)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Даниил (1261 - 1303), князь Московский (с 1276). Присоединил Коломну. Получил по завещанию Переяславль-Залесский. положив начало росту Московского княжества. Канонизирован Русской Православной Церковью.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Александр (? - 1308)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Афанасий (? -1322)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Борис (? - 1320), князь Костромской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>Иван I Калита (? - 1340), князь Московский (с 1325), великий князь Владимирский (с 1328). Заложил основы политического и экономического могущества Москвы. Добился у Золотой Орды права сбора монголо-татарской дани на Руси. При Иване 1 резиденция русского митрополита перенесена из Владимира в Москву.</w:t>
      </w:r>
    </w:p>
    <w:p>
      <w:pPr>
        <w:pStyle w:val="Normal"/>
        <w:spacing w:before="120" w:after="0"/>
        <w:ind w:firstLine="561"/>
        <w:rPr/>
      </w:pPr>
      <w:r>
        <w:rPr/>
        <w:t>Жены: Елена, (? - 1331), Ульяна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Андрей (1327 - 1353), князь Серпуховско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>Владимир Храбрый (1353 - 1410), князь Серпуховско-Боровской. В Куликовской битве 1380 командовал засадным полком; в 1408 руководил обороной Москвы от татарских войск.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>Даниил (1320-?)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>Евдокия (? - 1342)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>Иван II Красный (1326 - 1359). великий князь Владимирский и Московский (с 1353), продолжал объединение русских земель.</w:t>
      </w:r>
    </w:p>
    <w:p>
      <w:pPr>
        <w:pStyle w:val="Normal"/>
        <w:spacing w:before="120" w:after="0"/>
        <w:ind w:firstLine="561"/>
        <w:rPr/>
      </w:pPr>
      <w:r>
        <w:rPr/>
        <w:t>Жены: Феодосия (? - 1342), дочь Дмитрия, князя Брянского Александра (? - 1364)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 xml:space="preserve">Анна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>Дмитрий Донской (см. ниже).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>Иван (после 1350 - 1364), князь Звенигородский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>Мария (? - 1365)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>Симеон Гордый (1318 - 1353), великий князь Владимирский и Московский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Юрий (конец 70-х - начало 80-х гг. XIII в. - 1325), князь Переяславский, Московский (с 1303), великий князь Владимирский. Боролся с Тверью за великое княжение; женитьбой на сестре хана Золотой Орды Узбека укрепил свою власть; убит Дмитрием Тверским в Орде.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Дмитрий (? - 1294), князь Переяславский, великий князь Владимир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>Евдокия</w:t>
      </w:r>
    </w:p>
    <w:p>
      <w:pPr>
        <w:pStyle w:val="Normal"/>
        <w:spacing w:before="120" w:after="0"/>
        <w:ind w:firstLine="561"/>
        <w:rPr/>
      </w:pPr>
      <w:r>
        <w:rPr/>
        <w:t>Дмитрий Иванович Донской (1350-1389)-сын Ивана II, великий князь Московский (с 1359) и Владимирский (с 1362). При нем в 1367 построен белокаменный кремль в Москве, Возглавил вооруженную борьбу русского народа против монголо-татар; руководил их разгромом в битве на реке Вожа (1378). В Куликовской битве 1380 (верховья Дона) проявил выдающийся полководческий талант, за что был прозван Донским. В княжение Дмитрия Донского Москва утвердила свое руководящее положение в русских землях. Дмитрий Донской впервые передал великое княжение Василию 1 без санкции Золотой Орды. Канонизирован Русской Православной Церковью.</w:t>
      </w:r>
    </w:p>
    <w:p>
      <w:pPr>
        <w:pStyle w:val="Normal"/>
        <w:spacing w:before="120" w:after="0"/>
        <w:ind w:firstLine="561"/>
        <w:rPr/>
      </w:pPr>
      <w:r>
        <w:rPr/>
        <w:t>Жена: Евдокия, дочь Дмитрия Константиновича, великого князя Суздальского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>Анастасия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>Андрей (1382 - 1432). князь.Можайский, Верейский, Белозерский</w:t>
      </w:r>
    </w:p>
    <w:p>
      <w:pPr>
        <w:pStyle w:val="Normal"/>
        <w:spacing w:before="120" w:after="0"/>
        <w:ind w:firstLine="561"/>
        <w:rPr/>
      </w:pPr>
      <w:r>
        <w:rPr/>
        <w:t xml:space="preserve">Жена: Аграфена, дочь Александра Патрикеевича, князя Стародубского.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Иван (? - после 1471)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Михаил (? - 1486), князь Верей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>Василий Удалой (до 1468 - до 1501)</w:t>
      </w:r>
    </w:p>
    <w:p>
      <w:pPr>
        <w:pStyle w:val="Normal"/>
        <w:spacing w:before="120" w:after="0"/>
        <w:ind w:firstLine="561"/>
        <w:rPr/>
      </w:pPr>
      <w:r>
        <w:rPr/>
        <w:t xml:space="preserve">• </w:t>
      </w:r>
      <w:r>
        <w:rPr/>
        <w:t xml:space="preserve">Василий 1 (1371 - 1425), великий князь Московский с 1389. Присоединил к Московскому Великому княжеству Нижний Новгород, Муром, Вологду и земли коми. Боролся с Великим княжеством Литовским и Золотой Ордой. </w:t>
      </w:r>
    </w:p>
    <w:p>
      <w:pPr>
        <w:pStyle w:val="Normal"/>
        <w:spacing w:before="120" w:after="0"/>
        <w:ind w:firstLine="561"/>
        <w:rPr/>
      </w:pPr>
      <w:r>
        <w:rPr/>
        <w:t>Жена: Софья (1371 - 1453), дочь Витовта, великого князя Литовского. В малолетство сына - Василия II - управляла княжеством. Активно участвовала в борьбе против удельных князей. В 1451 руководила обороной Москвы от татар.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>Анастасия (? - 1470)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>Анна (? - 1414)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>Василий II Темный (1415 - 1462), великий князь Московский с 1425. Одержал победу а феодальной войне (1425- 1453) с Звенигородско-Галичским удельным князем Юрием Дмитриевичем и его сыновьями Василием Косым, Дмитрием Шемякой и Дмитрием Красным за Московское великое княжение. Ограничил самостоятельность Новгорода и Пскова. Ослеплен (1446) князем Дмитрием Шемякой (отсюда прозвище). По приказу Василия II митрополитом был избран русский епископ Иона (1448), что знаменовало провозглашение независимости русской церкви от константино-польского патриарха и укрепляло положение Руси.</w:t>
      </w:r>
    </w:p>
    <w:p>
      <w:pPr>
        <w:pStyle w:val="Normal"/>
        <w:spacing w:before="120" w:after="0"/>
        <w:ind w:firstLine="561"/>
        <w:rPr/>
      </w:pPr>
      <w:r>
        <w:rPr/>
        <w:t>Жена: Мария Ярославна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>Андрей Большой (1446 - 1494), князь Угличский, Звенигородский, Можайский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>Андрей Молодой (1452 - 1481), князь Вологодский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Анна (1451 - 1501)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Борис (1449 - 1494), князь Волоцкий и Рузский </w:t>
      </w:r>
    </w:p>
    <w:p>
      <w:pPr>
        <w:pStyle w:val="Normal"/>
        <w:spacing w:before="120" w:after="0"/>
        <w:ind w:firstLine="561"/>
        <w:rPr/>
      </w:pPr>
      <w:r>
        <w:rPr/>
        <w:t>••••</w:t>
      </w:r>
      <w:r>
        <w:rPr/>
        <w:t xml:space="preserve">Иван (1490 - 1503), князь Рузс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• </w:t>
      </w:r>
      <w:r>
        <w:rPr/>
        <w:t xml:space="preserve">Федор (1476 - 1513), князь Волоцкий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Иван III (см. ниже) </w:t>
      </w:r>
    </w:p>
    <w:p>
      <w:pPr>
        <w:pStyle w:val="Normal"/>
        <w:spacing w:before="120" w:after="0"/>
        <w:ind w:firstLine="561"/>
        <w:rPr/>
      </w:pPr>
      <w:r>
        <w:rPr/>
        <w:t>•••</w:t>
      </w:r>
      <w:r>
        <w:rPr/>
        <w:t xml:space="preserve">Симеон (1447-1449)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Юрий Большой (1437 - 1441) </w:t>
      </w:r>
    </w:p>
    <w:p>
      <w:pPr>
        <w:pStyle w:val="Normal"/>
        <w:spacing w:before="120" w:after="0"/>
        <w:ind w:firstLine="561"/>
        <w:rPr/>
      </w:pPr>
      <w:r>
        <w:rPr/>
        <w:t xml:space="preserve">••• </w:t>
      </w:r>
      <w:r>
        <w:rPr/>
        <w:t xml:space="preserve">Юрий Молодой (1441 - 1472), князь Дмитровский, Можайский, Серпуховской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Василиса </w:t>
      </w:r>
    </w:p>
    <w:p>
      <w:pPr>
        <w:pStyle w:val="Normal"/>
        <w:spacing w:before="120" w:after="0"/>
        <w:ind w:firstLine="561"/>
        <w:rPr/>
      </w:pPr>
      <w:r>
        <w:rPr/>
        <w:t xml:space="preserve">•• </w:t>
      </w:r>
      <w:r>
        <w:rPr/>
        <w:t xml:space="preserve">Даниил (1401 - 1402)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www.moskv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  <w:jc w:val="left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2:00Z</dcterms:created>
  <dc:creator>User</dc:creator>
  <dc:description/>
  <cp:keywords/>
  <dc:language>en-US</dc:language>
  <cp:lastModifiedBy>Mage</cp:lastModifiedBy>
  <dcterms:modified xsi:type="dcterms:W3CDTF">2011-10-12T04:52:00Z</dcterms:modified>
  <cp:revision>2</cp:revision>
  <dc:subject/>
  <dc:title>Великие и удельные Князья Владимирские и Московские XIII - XVI вв</dc:title>
</cp:coreProperties>
</file>