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ретейский суд. Менанд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ейский суд. Комедия (ок. 321 до н.э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роисходит в деревушке подле Афин. Завязка: ссора двух рабов - Дава и Сирис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авно в зарослях Дав нашел брошенного младенца, а в его пеленках - различные безделицы и драгоценности, оставляемые в таких случаях несчастной (или беспечной) матерью. Но Сириек, у жены его недавно родился ребенок и вскоре умер, упросил отдать младенца ему. А через некоторое время стал требовать и вещи, найденные при младен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 этот рабы просят разрешить "третейского судью" - некоего незнакомого им доселе Смикрина, проходившего мимо. Тот, не колеблясь, решает: все найденные предметы должны находиться при ребенке, то есть в доме Сириска, ведь по ним когда-нибудь родители, бросившие младенца, смогут его опознать. Перебирая полученные предметы, Си-риск рассматривает и перстень-печатку. Вещицу у него в руке замечает вошедший Онисим и заявляет: перстень принадлежит его хозяину, богатому юноше Хари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нергичных препирательств Онисим заполучил перстень, но его стали одолевать сомнения: будет ли хозяин рад возвращенной вещице? Ведь тогда, возможно, ему придется признать свое отцов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ся, почти год тому назад Харисий на празднике Таврополий, напившись, соблазнил девушку, у которой остался его перстень... А может, они сошлись полюбовно - сейчас сказать труд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отя Харисий женат на доброй и красивой Памфиле, ведет он себя далеко не образцово. Его постоянные загулы печалят не только Памфилу, хотя она многое готова простить молодому мужу, но и справедливо возмущают ее отца Смикрина. Кстати, это именно он недавно выступил в неожиданной для него роли третейского судьи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 рабыня-арфистка Габротонон, проведав о перстне, задумала сыграть роль обесчещенной и покинутой и таким образом получить вольную от беспутного хозяина, который, мол, все позабыл по пьяному делу. Но, добрая и честная в душе, Габротонон потом собирается отыскать настоящую мать ребенка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стью комедия не сохрани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и имеющийся текст дает возможность представить следующее: Габротонон узнает Памфилу (они встречались на том злополучном празднике Таврополий), а обиженная и обесчещенная жена Харисия узнает его перстень и понимает: виновник ее несчастья - собственный муж!  А Харисий пока знает лишь то, что его жена - мать незаконнорожденного ребенка. В то же время он понимает, что и сам далеко не безупречен, посему не вправе осуждать Памфилу. Но тут возникла добрая Габротонон и рассказывает Харисию все, что знает. Непутевый юноша-гуляка счастлив - у них с Памфилой есть сын!  Радостью сменяется и недовольство Смикрина: он стал счастливым дедом пятимесячного внука! Все довольны и даже очень. Так благополучно, как и положено, завершается комед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9:00Z</dcterms:created>
  <dc:creator>USER</dc:creator>
  <dc:description/>
  <cp:keywords/>
  <dc:language>en-US</dc:language>
  <cp:lastModifiedBy>Mage</cp:lastModifiedBy>
  <dcterms:modified xsi:type="dcterms:W3CDTF">2011-10-10T21:59:00Z</dcterms:modified>
  <cp:revision>2</cp:revision>
  <dc:subject/>
  <dc:title>Третейский суд</dc:title>
</cp:coreProperties>
</file>