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итель Гнус, или конец одного тирана. Манн Генри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 гнус, или конец одного тирана. Роман (190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ус, учитель. Почти четверть века тиранит гимназический учитель в маленьком северогерманском городке своих учеников. Невинные шалости он расценивает как бунт против установленного порядка. Ученики в его глазах - враги, затаившиеся преступники, которых надо только поймать с поличным и наказать, да так, чтобы карьера была испорчена до конца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ему удается подловить провинившегося школяра и запереть его в гардеробной, он испытывает не просто удовлетворение, а неизъяснимое наслаждение. Ученики переделывают его фамилию Нусс в Гнус (по-немецки другая игра слов: Raat - Unrat, т. е. дерьмо) и при каждом удобном случае стараются досадить ненавистному тирану, выкрикивая слова "гнус", "гнусь", "гнусный" и т. п. Между учителем и гимназистами разгорается настоящая война. Уже внешний облик Г. у. вызывает гадлив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яшливый, кривоногий, в засаленной фетровой шляпе и сюртуке, обсыпанном перхотью, он не ходит, а крадется, высматривая, кого бы поймать и наказа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ще страшнее и омерзительнее его внутренний облик. Властолюбивый, мстительный, глубоко аморальный, но уверенный в своем праве учить нравственности других, Г. у. исповедует двойную мораль - для рабов и для господ. Себя он, разумеется, причисляет к последним и намерен жить по законам, отличающимся от нравственных законов пошлых филистеров. Главными своими врагами Г. у. считает трех друзей - тупого, до крайности примитивного потомка аристократического рода фон Эрцума, пронырливого, нечистоплотного и вороватого Кизелака и .умного, то романтически мечтательного, то насмешливого Ломана, отпрыска богатого патрицианского рода. Больше всего Г. у. ненавидит Ломана, который хотя и не дразнит его оскорбительной кличкой, но относится к нему с откровенным презрением, видя в нем "деревянного паяца" на кафедре, чурбана, страдающего навязчивыми идеями. Найдя в бумагах Ломана неоконченное стихотворение, посвященное некой артистке Розе Фрелих, Г. у. пускается на ее поиски в надежде застать Ломана на месте преступления. Найдя ее в обществе гимназистов в третьеразрядном трактире "Голубой ангел", где она развлекает публику танцами и фривольными песенками, Г. у. разгоняет гимназистов. Сам становится ее поклонником, а позже, после скандального увольнения из гимназии за неблаговидный образ жизни, и супругом. Но в новой ситуации он остается тем же, хотя устраивает в своей квартире игорный притон и публичный дом. "Тиран превратился в заядлого анархиста". Но он по-прежнему ревниво следит за своими бывшими учениками, осмелившимися вырваться из-под его власти, и строит человеконенавистнические планы совращения всего горо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8:00Z</dcterms:created>
  <dc:creator>USER</dc:creator>
  <dc:description/>
  <cp:keywords/>
  <dc:language>en-US</dc:language>
  <cp:lastModifiedBy>Mage</cp:lastModifiedBy>
  <dcterms:modified xsi:type="dcterms:W3CDTF">2011-10-10T21:58:00Z</dcterms:modified>
  <cp:revision>2</cp:revision>
  <dc:subject/>
  <dc:title>Учитель Гнус, или конец одного тирана</dc:title>
</cp:coreProperties>
</file>