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роцесс. Кафка Франц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СС Роман (1922) К. Йозеф - обыкновенный человек, банковский служащий. Ранним утром, еще будучи в постели, К. получает сообщение об аресте. Ничего противозаконного он, естественно, не соверша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южетом романа становятся отнюдь не попытки подсудимого доказать свою невинов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м событием является его стремление улучшить и ускорить ход процес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. воспринимает его как "большое дело, какие он с успехом вел для банка"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ережив недоумение по поводу случившегося, К. приспосабливается к новому положению. Несообразное принимается им как естественное. Более того, устав от поисков судебных контор (располагались они на чердаках жилых домов), канцелярий (вход куда выдавала лишь "маленькая бумажка у входа... содержащая текст, нацарапанный неумелым детским почерком"), выступлений перед судебными заседателями ("маленькими господинчиками, чин которых распознается... по позолоченным пуговицам на штатских пиджаках"), К. решает действовать самостоятельно - "взять ведение своего дела на себя". Еще в день сообщения о процессе небольшой перестановкой мебели он превращает комнату фрейлейн Бюрстнер, соседки по коммунальной квартире, в помещение для допросов, ей же самой предлагает стать советчиком ("адвокатом"), запрещает себе совершать некоторые неосторожные шаги, думает о необходимости составления ходатайства ("того важного документа, который его окончательно оправдает"). Слишком усердное выполнение К. определенных норм никак не влияет на разрешение ситу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мире Кафки оказывается бессмысленной всякая борьба, а очередное решение К. является сиюминутным и незначимым. Герой теряется в мире, где нет четких границ между предметами явно несовместимыми: зал судебных заседаний может стать жилой комнатой, священник - капелланом тюрьмы, юридическая книга - эротическим романом, молитвенник - альбомом местных достопримечательностей и т. д. - все сходится здесь в одновременности существования. Следуя вместе с зажавшими его стражами к месту казни, К. освобождается от сосредоточенности на себе. Он думает о возможности выхода. Положив голову на плаху, К. видит, как где-то вспыхивает свет, который ему уже не удастся познать. К. так и не находит высшего суда. Смерть его в финале романа неожиданна, но закономерна и символична. Она является своеобразным завершением процесса и пограничным моментом, лежащим между миром тленным, уйти от вины в котором невозможно, и иным миром, где есть высший суд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ttp://lib.rin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57:00Z</dcterms:created>
  <dc:creator>USER</dc:creator>
  <dc:description/>
  <cp:keywords/>
  <dc:language>en-US</dc:language>
  <cp:lastModifiedBy>Mage</cp:lastModifiedBy>
  <dcterms:modified xsi:type="dcterms:W3CDTF">2011-10-10T21:57:00Z</dcterms:modified>
  <cp:revision>2</cp:revision>
  <dc:subject/>
  <dc:title>Процесс</dc:title>
</cp:coreProperties>
</file>