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одель ядра атома и таблица элемен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последующий элемент отличается от предыдущего тем, что в его ядре количество протонов увеличивается на единицу, а количество нейтронов растет, в общем случае на несколько. То есть в ядре всегда больше нейтронов, чем протонов (не считая самых легких ядер). В литературе это странное соотношение числа нейтронов к числу протонов, для любого ядра,ничем не объясня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строения модели ядра атома отметим, что при альфа радиоактивности ядра гелия имеют примерно равные энергии. Поэтому на внешней оболочке ядра разместим все протоны с таким же количеством нейтронов, т.е. на одном энергетическом уровне могут находиться только бозоны, какими размещенные на внешней оболочке ядра альфа частицы и являются. Внутри ядра расположим оставшиеся нейтроны, задачей которых будет ослабление электростатических полей отталкивания протонов. Предположив ядро сферическим, а радиусы протона и нейтрона примерно одинаковыми, для любого элемента получим модель ядра, объясняющую отношение числа нейтронов к числу протонов, вытекающее из упаковки ядра атома нуклонами.(Несовпадение 0-10%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ый распад ,наверное связан со сжатием ядра, т.к. с ростом порядкового номера элемента нейтроны в объеме ядра все сильнее ослабляют радиальные силы отталкивания протон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сли массу ядра принять первичной, а химические свойства атома вторичными, то в таблице элементов атомный вес должен монотонно изменяться ,как по горизонтали так и по вертикали. Построив таблицу по этим признакам мы вынуждены после лютеция и лоуренсия оставить по четыре пустых места, чтобы соблюсти химические свойства эле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ерное, при открытии элементов необходимостью становится определение заряда ядра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ути элементы объявляются открытыми исходя из химических свой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91г. Джеймс Чадвик провел опыты и с помощью формулы Резерфорда рассчитал заряды ядер для платины-77,4 , для серебра-46,3 , для меди-29,3. Эти результаты почти совпали с порядковыми номерами этих элементов в таблице Менделее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,последние лантаноиды радиоактивны! Согласно нашей модели ядра  атома, у следующих за лантаноидами элементов радиоактивность можно было бы снять введением внутрь ядра оболочки,состоящей из четырех протонов или четырех альфа-части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тогда , определяя заряд ядра атома платины по методу Д.Чадвика,мы снова получили бы значение 77,4,т,к, альфа-частицы рассеивались бы на внешней оболочке ядра ато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 ставиться вопрос об уточнении зарядов ядер элементов, следующих за гафнием. Может быть отсюда и неудачи с попаданием в “ островок стабильности” и крамольная мысль-строим атомные электростанции не зная точного количества нейтронов и протонов в ядрах урана и плутония.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.Г.Филипенко. Модель ядра атома и таблица элементов."Инженер” Москва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4,1990г;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4,1991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55:00Z</dcterms:created>
  <dc:creator>Машанова Наталья Валерьевна</dc:creator>
  <dc:description/>
  <cp:keywords/>
  <dc:language>en-US</dc:language>
  <cp:lastModifiedBy>Mage</cp:lastModifiedBy>
  <cp:lastPrinted>2003-04-06T14:53:00Z</cp:lastPrinted>
  <dcterms:modified xsi:type="dcterms:W3CDTF">2011-10-10T21:55:00Z</dcterms:modified>
  <cp:revision>2</cp:revision>
  <dc:subject/>
  <dc:title>МОДЕЛЬ  ЯДРА  АТОМА  И  ТАБЛИЦА  ЭЛЕМЕНТОВ</dc:title>
</cp:coreProperties>
</file>