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Дельфины</w:t>
      </w:r>
    </w:p>
    <w:p>
      <w:pPr>
        <w:pStyle w:val="Style14"/>
        <w:spacing w:before="192" w:after="192"/>
        <w:ind w:firstLine="36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line">
              <wp:posOffset>-250190</wp:posOffset>
            </wp:positionV>
            <wp:extent cx="2381250" cy="1647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ельфины часто провожают корабли в открытое море. Вдруг в разных местах, словно по неслышному сигналу, они парами, тройками и целыми группами выпрыгивают на метр-два из воды. Описав плавную дугу, дельфины врезаются в воду, чтобы через секунду снова взметнуться вверх. Их блестящие тела поражают идеально обтекаемой формой - формой капли или торпеды. Морда вытянута в узкий клюв, ноздри слиты в одно "дыхало", из которого животное может выпускать фонтан брызг высотой 1-1,5 м. Дельфины могут часто плавать со скоростью 45-50 км в час. Самый быстроходный - дельфин белобочка (длина его тела от 1,5 до 2,6 м). Он водится в Черном Море. Встречаются здесь так же и афалина - длиной до 3 м. </w:t>
        <w:br/>
        <w:t xml:space="preserve">    Дельфины - это самые мелкие китообразные. Они сродни и громадным синим китам, и зубастым кашалотам. Наиболее близкие родичи дельфинов - из того же семейства белухи, распространенные на севере России, а также в Охотском и Японских морях. Длиной они бывают до 6 м, а весом - до тонны. Эти животные держатся стаями до 1000 голов. Новорожденные белухи темно-синие и только после трех лет становятся чисто белыми. На севере их раньше промышляли в больших количествах. </w:t>
        <w:br/>
        <w:t xml:space="preserve">    Дельфины питаются крупной и мелкой рыбой, моллюсками, в том числе и головоногими. Родичей дельфинов - больших касаток, достигающих 5-10 м в длину и веса 8 т, люди называют "китами-убийцами". Собираясь в стаи до 200 голов, эти хищники могут напасть даже на гиганта-кита, вырывая острыми зубами куски мяса. Люди долго боялись и ненавидели касаток, а потом оказалось, что эти "свирепые" звери прекрасно привыкают к человеку, в океанариумах показывают трюки не хуже, чем ручные дельфины. Просто у них такой способ охоты, как например, у волков или у диких собак. Ведь китообразные - тоже звери, а не рыбы. Первая примета - хвост у них расположен горизонтально. Но самое главное - все они дышат воздухом и выкармливают детенышей молоком. Ученые, считают, что предки морских млекопитающих когда-то жили на суше. </w:t>
        <w:br/>
        <w:t xml:space="preserve">    Дельфина легко научить выпрыгивать из воды, приносить брошенные предметы, плавать в упряжке. Они привязываются к людям. Ученые выяснили, что дельфины сообразительнее собак и обезьян. </w:t>
        <w:br/>
        <w:t xml:space="preserve">    Дельфины помогают рыбакам загонять рыбу в сети. А дельфин Пелорус Джек, прозванный так английскими моряками, в течении 30 лет проводил суда через опасный пролив в Новой Зеландии, как заправской лоцман. В его защиту был издан специальный закон. Дельфины прославились как неутомимые спутники кораблей. Самые быстрые из них развивают скорость до 50 км в час и способны обогнать иной корабль. </w:t>
        <w:br/>
        <w:t xml:space="preserve">    Однажды пассажирское судно потерпело крушение, и оставшиеся в живых люди с ужасом увидели, как их окружает стая акул. Но вот из открытого моря стремительно примчалась стая дельфинов. Они разогнали акул и даже помогли держаться на воде ослабевшим людям, пока не подоспела помощь. Ведь и сами они дышат воздухом и нередко помогают раненому товарищу держаться на воде. Может быть, дельфины просто принимают людей за "собратьев"?. </w:t>
        <w:br/>
        <w:t xml:space="preserve">    Ученые установили, что дельфины кроме писка издают множество различных звуков. С помощью специальных приборов эти сигналы удалось не только услышать, но и записать на пленку. </w:t>
        <w:br/>
        <w:t xml:space="preserve">    Запас "слов" у дельфинов довольно велик. Они могут передавать друг другу сложную информацию. Их учат помогать специалистам при подводных водолазных работах: приносить инструменты, передавать письма и "посылки". Это уже не фокусы, а настоящее сотрудничество. Совсем маленьких, новорожденных детишек пускают плавать в одном бассейне с дельфинами, и те бережно поддерживают малышей в воде, как собственных дельфинят. Такое общение с сильными, добрыми животными оказывается очень благотворным для детей, да и для взрослых. </w:t>
        <w:br/>
        <w:t xml:space="preserve">    Поняв разумность дельфинов, люди стали больше изучать их, стараются найти с ними "общий язык". </w:t>
        <w:br/>
        <w:t>    И вполне вероятно, мы узнаем еще немало интересного об этих животных, которые водятся почти во всех мор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49:00Z</dcterms:created>
  <dc:creator>N/A</dc:creator>
  <dc:description/>
  <cp:keywords/>
  <dc:language>en-US</dc:language>
  <cp:lastModifiedBy>Mage</cp:lastModifiedBy>
  <dcterms:modified xsi:type="dcterms:W3CDTF">2011-10-10T21:49:00Z</dcterms:modified>
  <cp:revision>2</cp:revision>
  <dc:subject/>
  <dc:title>Дельфины</dc:title>
</cp:coreProperties>
</file>