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Назначение и классификация защитных сооружений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  гр.ФМЄ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бразования науки Украины </w:t>
      </w:r>
    </w:p>
    <w:p>
      <w:pPr>
        <w:pStyle w:val="Normal"/>
        <w:spacing w:lineRule="auto" w:line="240"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ский государственный  экономический университет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color w:val="000000"/>
          <w:sz w:val="28"/>
          <w:szCs w:val="28"/>
          <w:lang w:val="uk-UA"/>
        </w:rPr>
        <w:t>Одеса ОГЭУ 200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населения и территорий от чрезвычайных ситуаций природного и техногенного характера является одной из важнейших функций государства при обеспечении национальной безопасности и устойчивости развития стран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в Российской Федерации «рыночно-монетарной» экономики ослабила эффективность государственного обеспечения безопасности населения и территорий в чрезвычайных ситуациях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 в России наблюдается негативная тенденция роста числа и масштабов последствий чрезвычайных ситуаций, которые начали приводить к необратимым процессам в окружающей среде, сказываться на эффективности экономики и безопасности государств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временном этапе государство действует по разным направлениям для обеспечения безопасности. Одним из важнейших являются: уменьшение риска и повышение эффективности защиты населения и территорий, эвакуация населения, материальных и культурных ценностей в безопасные районы и, конечно же, предоставление населению убежищ и средств индивидуальной защит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йте же поподробнее рассмотрим такое средство укрытия населения, как защитные сооружения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начение и классификация защитных сооружений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наиболее надежных способов защиты населения от воздействия СДЯВ при авариях на химически опасных объектах и от радиоактивных веществ при неполадках на АЭС, во время стихийных бедствий: бурь, ураганов, смерчей, снежных заносов и, конечно, в случае применения оружия обычных видов и современных средств массового поражения – это укрытие в защитных сооружениях (ЗС). Защитное сооружение – это инженерное сооружение, предназначенное для укрытия людей, техники и имущества от опасностей, возникающих в результате аварий и катастроф на потенциально опасных объектах (ПОО) либо опасных природных явлений в районах размещения этих объектов, а также от воздействия современных средств поражения (ССП). К таким сооружениям относят убежища и противорадиационные укрытия (ПРУ). Кроме того, для защиты людей могут применяться и простейшие укрыт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ытие персонала объекта и населения в средствах коллективной защиты (СКЗ) – это сбор, размещение и жизнеобеспечение укрываемых в СКЗ с целью сохранения их жизни и здоровья при возникновении Ч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99187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8.1pt" to="25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991870</wp:posOffset>
                </wp:positionV>
                <wp:extent cx="0" cy="129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8.1pt" to="-4.8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167767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32.1pt" to="7.15pt,1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664845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2.35pt" to="217.2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6440</wp:posOffset>
                </wp:positionH>
                <wp:positionV relativeFrom="paragraph">
                  <wp:posOffset>96964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6.35pt" to="265.1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9640</wp:posOffset>
                </wp:positionH>
                <wp:positionV relativeFrom="paragraph">
                  <wp:posOffset>969645</wp:posOffset>
                </wp:positionV>
                <wp:extent cx="152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76.35pt" to="385.1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2040</wp:posOffset>
                </wp:positionH>
                <wp:positionV relativeFrom="paragraph">
                  <wp:posOffset>969645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6.35pt" to="385.2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9640</wp:posOffset>
                </wp:positionH>
                <wp:positionV relativeFrom="paragraph">
                  <wp:posOffset>1655445</wp:posOffset>
                </wp:positionV>
                <wp:extent cx="15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30.35pt" to="385.15pt,1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96545</wp:posOffset>
                </wp:positionV>
                <wp:extent cx="3752850" cy="40005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Защитные сооружения классифициру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1.5pt;mso-wrap-distance-left:9.05pt;mso-wrap-distance-right:9.05pt;mso-wrap-distance-top:0pt;mso-wrap-distance-bottom:0pt;margin-top:23.35pt;mso-position-vertical-relative:text;margin-left:93.2pt;mso-position-horizontal:center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Защитные сооружения классифициру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807720</wp:posOffset>
                </wp:positionV>
                <wp:extent cx="1695450" cy="32385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5.5pt;mso-wrap-distance-left:9.05pt;mso-wrap-distance-right:9.05pt;mso-wrap-distance-top:0pt;mso-wrap-distance-bottom:0pt;margin-top:63.6pt;mso-position-vertical-relative:text;margin-left:24.4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назнач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832485</wp:posOffset>
                </wp:positionV>
                <wp:extent cx="1392555" cy="3238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25.5pt;mso-wrap-distance-left:9.05pt;mso-wrap-distance-right:9.05pt;mso-wrap-distance-top:0pt;mso-wrap-distance-bottom:0pt;margin-top:65.55pt;mso-position-vertical-relative:text;margin-left:264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констр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8515</wp:posOffset>
                </wp:positionH>
                <wp:positionV relativeFrom="paragraph">
                  <wp:posOffset>1417320</wp:posOffset>
                </wp:positionV>
                <wp:extent cx="13906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крытого типа (щели транше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1.6pt;mso-position-vertical-relative:text;margin-left:264.45pt;mso-position-horizontal-relative:text">
                <v:textbox>
                  <w:txbxContent>
                    <w:p>
                      <w:pPr>
                        <w:pStyle w:val="Heading2"/>
                        <w:ind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ткрытого типа (щели транше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8515</wp:posOffset>
                </wp:positionH>
                <wp:positionV relativeFrom="paragraph">
                  <wp:posOffset>2103120</wp:posOffset>
                </wp:positionV>
                <wp:extent cx="1390650" cy="552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рытого типа (убежища, ПР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5pt;mso-wrap-distance-left:9.05pt;mso-wrap-distance-right:9.05pt;mso-wrap-distance-top:0pt;mso-wrap-distance-bottom:0pt;margin-top:165.6pt;mso-position-vertical-relative:text;margin-left:264.4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крытого типа (убежища, ПР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160020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26pt" to="7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640</wp:posOffset>
                </wp:positionH>
                <wp:positionV relativeFrom="paragraph">
                  <wp:posOffset>160020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26pt" to="175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5040</wp:posOffset>
                </wp:positionH>
                <wp:positionV relativeFrom="paragraph">
                  <wp:posOffset>1600200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26pt" to="175.2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2640</wp:posOffset>
                </wp:positionH>
                <wp:positionV relativeFrom="paragraph">
                  <wp:posOffset>21336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68pt" to="175.15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2640</wp:posOffset>
                </wp:positionH>
                <wp:positionV relativeFrom="paragraph">
                  <wp:posOffset>27432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16pt" to="175.1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2640</wp:posOffset>
                </wp:positionH>
                <wp:positionV relativeFrom="paragraph">
                  <wp:posOffset>34290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70pt" to="175.1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39640</wp:posOffset>
                </wp:positionH>
                <wp:positionV relativeFrom="paragraph">
                  <wp:posOffset>1654175</wp:posOffset>
                </wp:positionV>
                <wp:extent cx="152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30.25pt" to="385.1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5640</wp:posOffset>
                </wp:positionH>
                <wp:positionV relativeFrom="paragraph">
                  <wp:posOffset>1654175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0.25pt" to="265.1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5640</wp:posOffset>
                </wp:positionH>
                <wp:positionV relativeFrom="paragraph">
                  <wp:posOffset>1654175</wp:posOffset>
                </wp:positionV>
                <wp:extent cx="0" cy="175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0.25pt" to="253.2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5640</wp:posOffset>
                </wp:positionH>
                <wp:positionV relativeFrom="paragraph">
                  <wp:posOffset>3406775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68.25pt" to="277.15pt,2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5640</wp:posOffset>
                </wp:positionH>
                <wp:positionV relativeFrom="paragraph">
                  <wp:posOffset>2492375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96.25pt" to="277.15pt,19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</wp:posOffset>
                </wp:positionH>
                <wp:positionV relativeFrom="paragraph">
                  <wp:posOffset>2482850</wp:posOffset>
                </wp:positionV>
                <wp:extent cx="2000250" cy="47625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тиворадиационные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195.5pt;mso-position-vertical-relative:text;margin-left:6.45pt;mso-position-horizontal-relative:text">
                <v:textbox>
                  <w:txbxContent>
                    <w:p>
                      <w:pPr>
                        <w:pStyle w:val="3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тиворадиационные у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0915</wp:posOffset>
                </wp:positionH>
                <wp:positionV relativeFrom="paragraph">
                  <wp:posOffset>2101850</wp:posOffset>
                </wp:positionV>
                <wp:extent cx="2152650" cy="78105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 коллективной защитой – убежища с ФВУ, режимом изоляции и реген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1.5pt;mso-wrap-distance-left:9.05pt;mso-wrap-distance-right:9.05pt;mso-wrap-distance-top:0pt;mso-wrap-distance-bottom:0pt;margin-top:165.5pt;mso-position-vertical-relative:text;margin-left:276.45pt;mso-position-horizontal-relative:text">
                <v:textbox>
                  <w:txbxContent>
                    <w:p>
                      <w:pPr>
                        <w:pStyle w:val="2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 коллективной защитой – убежища с ФВУ, режимом изоляции и регене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0915</wp:posOffset>
                </wp:positionH>
                <wp:positionV relativeFrom="paragraph">
                  <wp:posOffset>3148965</wp:posOffset>
                </wp:positionV>
                <wp:extent cx="2305050" cy="4762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 индивидуальной защитой -  убежища без ФВУ и П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47.9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 индивидуальной защитой -  убежища без ФВУ и П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ЗС закрытого типа с коллективной защитой от ОВ (ОХВ), РВ и БС относятся убежища, в которых защита обеспечивается подачей и помещения очищенного наружного воздуха с помощью фильтровентиляционных установок (режим 2) </w:t>
      </w:r>
      <w:r>
        <w:rPr>
          <w:color w:val="000000"/>
          <w:sz w:val="24"/>
          <w:szCs w:val="24"/>
          <w:lang w:val="en-US" w:eastAsia="en-US"/>
        </w:rPr>
        <w:t>или регенерацией внутреннего воздуха (режим 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88900</wp:posOffset>
                </wp:positionV>
                <wp:extent cx="2000250" cy="47625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ля укрытия техники и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ля укрытия техники и иму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751840</wp:posOffset>
                </wp:positionV>
                <wp:extent cx="2000250" cy="32385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78" w:before="0" w:after="0"/>
                              <w:rPr/>
                            </w:pPr>
                            <w:r>
                              <w:rPr/>
                              <w:t>Для защиты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59.2pt;mso-position-vertical-relative:text;margin-left:6.45pt;mso-position-horizontal-relative:text">
                <v:textbox>
                  <w:txbxContent>
                    <w:p>
                      <w:pPr>
                        <w:pStyle w:val="Heading7"/>
                        <w:spacing w:lineRule="auto" w:line="278" w:before="0" w:after="0"/>
                        <w:rPr/>
                      </w:pPr>
                      <w:r>
                        <w:rPr/>
                        <w:t>Для защиты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915</wp:posOffset>
                </wp:positionH>
                <wp:positionV relativeFrom="paragraph">
                  <wp:posOffset>1285240</wp:posOffset>
                </wp:positionV>
                <wp:extent cx="2000250" cy="40005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беж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1.5pt;mso-wrap-distance-left:9.05pt;mso-wrap-distance-right:9.05pt;mso-wrap-distance-top:0pt;mso-wrap-distance-bottom:0pt;margin-top:101.2pt;mso-position-vertical-relative:text;margin-left:6.45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бежищ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15</wp:posOffset>
                </wp:positionH>
                <wp:positionV relativeFrom="paragraph">
                  <wp:posOffset>2580640</wp:posOffset>
                </wp:positionV>
                <wp:extent cx="2000250" cy="32385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78" w:before="0" w:after="0"/>
                              <w:rPr/>
                            </w:pPr>
                            <w:r>
                              <w:rPr/>
                              <w:t>Простейшие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203.2pt;mso-position-vertical-relative:text;margin-left:6.45pt;mso-position-horizontal-relative:text">
                <v:textbox>
                  <w:txbxContent>
                    <w:p>
                      <w:pPr>
                        <w:pStyle w:val="Heading7"/>
                        <w:spacing w:lineRule="auto" w:line="278" w:before="0" w:after="0"/>
                        <w:rPr/>
                      </w:pPr>
                      <w:r>
                        <w:rPr/>
                        <w:t>Простейшие у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К ЗС закрытого типа с индивидуальной защитой относятся противорадиационные укрытия (ПРУ), воздух в которые подаётся не очищенным от </w:t>
      </w:r>
      <w:r>
        <w:rPr>
          <w:color w:val="000000"/>
          <w:sz w:val="24"/>
          <w:szCs w:val="24"/>
          <w:lang w:val="en-US"/>
        </w:rPr>
        <w:t>OB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OXB</w:t>
      </w:r>
      <w:r>
        <w:rPr>
          <w:color w:val="000000"/>
          <w:sz w:val="24"/>
          <w:szCs w:val="24"/>
        </w:rPr>
        <w:t>) и БС, а в случае появления их в наружном воздухе люди используют для защиты средства индивидуальной защит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ытие персонала объектов экономики и населения в ЗС – основной и наиболее надёжный способ защиты людей в Ч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крытия людей, в основном, используются убежища и ПРУ, которые обеспечивают размещение и жизнеобеспечение людей. Однако для их кратковременной защиты могут использоваться и простейшие укрытия.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окам строительства защитные сооружения подразделяются на построенные заблаговременно, то есть в мирное время, и быстровозводимые, которые сооружаются в предвидении каких-либо чрезвычайных ситуаций (событий) или при возникновении военной угрозы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бежища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ежища - это защитные сооружения, в которых в течение определённого времени обеспечиваются условия для укрытия людей с целью защиты от ССП, поражающих факторов и воздействий ОВ, OXB, РВ и БС.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бежищам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жища следует располагать в местах наибольшего сосредоточения укрываемых. Встроенные – располагаются под зданиями наименьшей этажности на данной площади (рис. 1.). Отдельно стоящие – стоящие на расстоянии от зданий и сооружений равном и более их высоты (рис. 2.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аление отдельно стоящих убежищ от места работы или жительства укрываемых должно обеспечивать возможность их быстрого укрыт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ус сбора укрываемых в убежищах должен быть таким, чтобы обеспечивалось своевременное укрытие рабочих и служащих по сигналу «Воздушная тревога»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оенные убежища обычно размещаются в зданиях 1 и 2 степени огнестойкости производств по пожарной опасности категорий Г и Д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637540</wp:posOffset>
            </wp:positionV>
            <wp:extent cx="4638675" cy="125539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троительство отдельно стоящих убежищ допускается только в тех случаях, когда невозможно устройство более экономичных встроенных убежищ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Встроенное убежище.               Рис. 2. Отдельно стоящее убежище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ъектах нефтехимической промышленности, использующих ядовитые, взрывоопасные и пожароопасные вещества, строительство встроенных убежищ запрещено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41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42"/>
        <w:gridCol w:w="104"/>
        <w:gridCol w:w="38"/>
        <w:gridCol w:w="142"/>
        <w:gridCol w:w="38"/>
        <w:gridCol w:w="387"/>
        <w:gridCol w:w="141"/>
        <w:gridCol w:w="40"/>
        <w:gridCol w:w="702"/>
        <w:gridCol w:w="149"/>
        <w:gridCol w:w="103"/>
        <w:gridCol w:w="140"/>
        <w:gridCol w:w="142"/>
        <w:gridCol w:w="606"/>
        <w:gridCol w:w="671"/>
        <w:gridCol w:w="424"/>
        <w:gridCol w:w="890"/>
        <w:gridCol w:w="850"/>
      </w:tblGrid>
      <w:tr>
        <w:trPr>
          <w:trHeight w:val="411" w:hRule="atLeast"/>
          <w:cantSplit w:val="true"/>
        </w:trPr>
        <w:tc>
          <w:tcPr>
            <w:tcW w:w="3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ежища классифицируютс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3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тепени защиты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класс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защ</w:t>
            </w:r>
            <w:r>
              <w:rPr>
                <w:color w:val="000000"/>
                <w:sz w:val="24"/>
                <w:szCs w:val="24"/>
              </w:rPr>
              <w:t>&gt;500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>до 500кП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класса К</w:t>
            </w:r>
            <w:r>
              <w:rPr>
                <w:color w:val="000000"/>
                <w:sz w:val="24"/>
                <w:szCs w:val="24"/>
                <w:vertAlign w:val="subscript"/>
              </w:rPr>
              <w:t>защ</w:t>
            </w:r>
            <w:r>
              <w:rPr>
                <w:color w:val="000000"/>
                <w:sz w:val="24"/>
                <w:szCs w:val="24"/>
              </w:rPr>
              <w:t>&gt;300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color w:val="000000"/>
                <w:sz w:val="24"/>
                <w:szCs w:val="24"/>
              </w:rPr>
              <w:t>до 300кП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класса Кзащ&gt;2000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color w:val="000000"/>
                <w:sz w:val="24"/>
                <w:szCs w:val="24"/>
              </w:rPr>
              <w:t xml:space="preserve"> до 200кПа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класса Кзащ&gt;100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vertAlign w:val="subscript"/>
              </w:rPr>
              <w:t>ф</w:t>
            </w:r>
            <w:r>
              <w:rPr>
                <w:color w:val="000000"/>
                <w:sz w:val="24"/>
                <w:szCs w:val="24"/>
              </w:rPr>
              <w:t xml:space="preserve"> до 100кПа</w:t>
            </w:r>
          </w:p>
        </w:tc>
      </w:tr>
      <w:tr>
        <w:trPr>
          <w:trHeight w:val="100" w:hRule="exact"/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36830</wp:posOffset>
                      </wp:positionV>
                      <wp:extent cx="0" cy="3048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2.9pt" to="103.2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по вместимости</w:t>
            </w:r>
          </w:p>
        </w:tc>
        <w:tc>
          <w:tcPr>
            <w:tcW w:w="528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и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2000 чел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е на 600-2000 че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е 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-600 чел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сту полож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 стоящи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пособленны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етро, горные выработки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ремени возвед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одимые заблаговременно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стровозводимы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жища должны: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обеспечивать защиту всех укрываемых людей от всех поражающих факторов источников ЧС. Конструкция ПРУ должна обеспечивать защиту от ионизирующих излучений, а укрытия, расположенные в пределах действия воздушной ударной волны (в пределах зоны возможных слабых разрушений), должны выдерживать избыточное давление (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ф</w:t>
      </w:r>
      <w:r>
        <w:rPr>
          <w:color w:val="000000"/>
          <w:sz w:val="24"/>
          <w:szCs w:val="24"/>
        </w:rPr>
        <w:t>) во фронте волны не менее 20 кПа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поддержание необходимых санитарно-гигиенических условий для укрываемых: температура воздуха не выше +27-32°С (27 при влажности 90%, 32 — при 46%), относительная влажность не более 90%, содержание углекислоты не более 3%, содержание кислорода не менее 18-20%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непрерывное пребывание в них людей не менее двух суток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ся на участках местности, не подвергающихся затоплению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удаленными от линий водостока и напорной канализации. Не допускается прокладка транзитных инженерных коммуникаций через убежища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уровень пола не менее чем на 0,2 м выше уровня грунтовых вод или надежную гидроизоляцию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высоту основных помещений не менее 1,7 м (обычно от 1,85 м и выше);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входы и выходы с той же степенью защиты, что и основные помещения, а на случай их завала – аварийные выходы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подходы, свободные от сгораемых иди сильно дымящих материалов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ание в помещении необходимого микроклимата и газового состава обеспечивается с помощью систем воздухоснабжения, средств очистки воздуха от ОВ, ОХВ, РВ и БС, водоснабжения, канализации, электроснабжения и санитарно-технических устройств. Фильтровентиляционное оборудование убежища должно очищать воздух от всех вредных примесей, обеспечивать подачу чистого воздуха в пределах установленных норм и создавать в нем подпор, что препятствует проникновению заражённого воздуха через различные трещины и неплотност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жища в городах, населенных пунктах и на промышленных объектах имеют, как правило, двойное назначение: в мирное время они используются как складские помещения, гаражи, кафе, столовые, кинотеатры, тиры, спортзалы и т.п., а в военное — по прямому назначению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 xml:space="preserve">Использование убежищ в мирное время для нужд народного хозяйства не должно нарушать их защитных свойств. Перевод таких помещений на режим укрытий в ЧС должен осуществляться в минимально короткие сроки (не более 12 часов). Убежища, расположенные поблизости от РОО и </w:t>
      </w:r>
      <w:r>
        <w:rPr>
          <w:color w:val="000000"/>
          <w:sz w:val="24"/>
          <w:szCs w:val="24"/>
          <w:lang w:val="en-US"/>
        </w:rPr>
        <w:t>XOO</w:t>
      </w:r>
      <w:r>
        <w:rPr>
          <w:color w:val="000000"/>
          <w:sz w:val="24"/>
          <w:szCs w:val="24"/>
        </w:rPr>
        <w:t>, используются только по прямому назначению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ойство и оборудование убежищ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 убежищ подразделяются на основные и вспомогательные. К основным помещениям относятся: помещения для укрываемых (отсеки), пункты управления, медпункты. К вспомогательным относятся: фильтровентиляционные помещения, санузлы, защищённые дизельные электростанции (ДЭС), электрощитовая, помещение для хранения продовольствия, станция перекачки, баллонная, тамбур-шлюз, тамбуры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Помещение, предназначенное для размещения укрываемых, рассчитывается на определенное количество людей. На одного человека предусматривается не менее 1,5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нутреннего объема (не учитывается объём помещения для ДЭС, тамбуров и расширительных камер). Помещение большой площади разбивается на отсеки вместимостью 50-75 человек, каждый оборудуется двух- или трехъярусными нарами: при высоте помещения от 2,15 до 2,9 м — двухъярусными, а при высоте помещения 2,9 и более трёхъярусными нарами. На одного укрываемого должно приходиться площади пола 0,5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ри двухъярусном и 0,4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ри трёхъярусном расположении нар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На первом ярусе делают места для сидения размером 0,45х0,45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высота скамей первого яруса должна быть 0,45 м. На втором и третьем ярусах делают места для лежания 0,55х1,8 м. Высота нар второго яруса 1,4 м и третьего яруса 2,15 от пола. Расстояние от верхнего яруса до перекрытия или выступающих конструкций должно быть не менее 0,75 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ест для лежания должно составлять 20% вместимости помещения при двухъярусном и 30% при трёхъярусном расположении нар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для пункта управления предприятия предусматривается в одном из убежищ с наибольшей работающей сменой не менее 600 человек. На меньших предприятиях вместо пункта управления надлежит оборудовать телефонную и радиотрансляционную точки для связи с местным отделом ГОЧС,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Число работающих на пункте управления — до 10 человек, с нормой площади пола 2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на одного работающего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убежищах следует предусматривать медицинский пункт площадью 9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при числе укрываемых 900-1200 человек (на каждые 100 укрываемых свыше 1200 человек его площадь увеличивается на 1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. В защитных сооружениях предусматривается на каждые 500 укрываемых один санитарный пост площадью 2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но не менее одного на сооружение (независимо от наличия медицинского пункта)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ходы и аварийные выходы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решающих факторов защиты — время заполнения убежища по сигналу «Воздушная тревога». Чтобы максимально сократить это время, предусматривается не менее двух входов. При их проектировании учитывают необходимость защиты проёмов от ПФ и ОМП и пропуска расчетного числа людей в минимальное врем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ащиты от действия ударной волны во входах устанавливают прочные металлические защитно-герметические двери. Конструкцию входа рассчитывают на нагрузку, превышающую в 1,5-2 раза нормативную для перекрытий. Это не случайно, так как входы — самое уязвимое место в защитном сооружении: ударная волна, проникая через лестничные клетки, коридоры и другим путем вследствие многократного отражения и уплотнения может резко увеличить избыточное давление. Имеются также тупиковые входы с проёмами (отверстиями) перед тамбурами с защитными и защитно-герметическими дверями для сброса избыточного давления ударной волн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от проникающей радиации и радиоактивного заражения обеспечивается устройством одного-двух поворотов на 90°, что значительно ослабляет радиацию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ая конструкция входов и удобное их расположение на путях подхода укрываемых людей позволяют быстро заполнить убежище. Однако сложившаяся обстановка может вынудить закрыть сооружение до того, как в него войдет расчётное число людей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непрерывного заполнения убежища и одновременной защиты от проникновения ударной волны устанавливают входы специальной конструкции с одно- и двухкамерными тамбурами-шлюзами. Чередуя последовательное заполнение и разгрузку тамбуров, можно почти непрерывно заполнять убежище, не нарушая его защит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ходу в убежище обычно ведет лестничный спуск или наклонная площадка (пандус). Ширина лестничных маршей и коридоров, должна быть в 1,5 раза больше ширины дверного проёма. Чтобы предотвратить завал наружной двери, перекрытие перед входом (предтамбур) усиливается на нагрузку от обрушения вышележащих элементов здания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тамбуре устанавливают две двери: защитно-герметическую и герметическую, которые открываются наружу. Размеры тамбуров определяют с таким расчётом, чтобы при открытых дверях пропускная способность входов не снижалась. В убежищах старой постройки при установке плоских металлических полотен перекрывающих дверной проём шириной 0,8 м минимальные размеры тамбура 2-2,5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В новых убежищах площадь камеры тамбура-шлюза при ширине дверного полотна 0,8 м составляет 8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а при ширине 1,2-1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В тамбурах могут стоять также деревянные или решетчатые металлические двери для естественного проветривания запертого сооружен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входов и ширину проёмов устанавливают в зависимости от вместимости убежища, его расположения и других факторов, влияющих на время заполнения. Наиболее распространены двери на проём 0,8х1,8 и 1,2х2 м. Дверной проём шириной 0,8 м в среднем рассчитан на 200 чел., а шириной 1,2 м на 300 чел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бежищ большой вместимости на главных входах проёмы устраивают более широкие: размером до 3,0х2,4 м. Это связано, прежде всего, с удобством эксплуатации в мирное время. Например, для убежищ, используемых под гаражи-стоянки, склады, ширина проезда для машин должна быть не менее 2,2 м. Перекрываются такие проёмы специальными воротам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ействия ударной волны здание может разрушиться, в результате чего окажутся заваленными входы в убежище, расположенные на лестничной клетке. Характер завала зависит от избыточного давления ударной волны. Установлено, что при избыточном давлении во фронте ударной волны 0,5 МПа зона завала составит около половины высоты здания. С увеличением давления разлёт обломков здания будет увеличиваться, создавая сплошные завалы улиц и проездов. При этом высота завала будет уменьшатьс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выйти (эвакуироваться) из заваленного сооружения, устраивают аварийный выход в виде заглубленной галереи, заканчивающейся шахтой с оголовком.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строенных убежищ важной частью является аварийный выход, который устраивается в виде тоннеля, выводящего на незаваливаемую территорию и заканчивающегося вертикальной шахтой с оголовком. Выход из убежища в тоннель оборудуется защитно-герметическими и герметическими ставнями, устанавливаемыми, соответственно, с наружной и внутренней сторон стены. Оголовки аварийных выходов удаляются от окружающих зданий на расстояние, составляющее не менее половины высоты здания плюс 3 м (0,5Н+3 м). В стенах оголовка высотой 1,2 м устраиваются проемы, которые оборудуются жалюзийными решетками, открывающимися внутрь. При высоте оголовка меньше 1,2 м устраивается металлическая решетка, открываемая вниз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дельно стоящих убежищах допускается один из входов, размещённых вне зоны завалов, проектировать как аварийный вход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бежища обозначаются специальными знаками, размер которых 0,5 х 0,6 м. Располагаются на видном месте у входа и на наружной двери. Маршруты движения к убежищу обозначаются указателями. Знаки и указатели окрашиваются в белый цвет, надписи делаются черной краской. На знаке указывается номер убежища, кому принадлежит, у кого ключи (должность, место работы, телефон)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воздухоснабжения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воздухоснабжения должна обеспечивать людей в убежище необходимым количеством воздуха соответствующей температуры, влажности и газового состава в условиях, которыми характеризуется сложный очаг поражен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оснабжение убежищ осуществляется за счёт наружного воздуха при условии его предварительной очистки. Система воздухоснабжения не только подает в убежище необходимое количество воздуха, но и защищает от попадания внутрь сооружения радиоактивной пыли, ОВ, бактериальных средств, дыма и окиси углерода при пожарах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конкретных условий и требований специальные устройства в системе воздухоснабжения выполняют и дополнительные функции, например, подогревают или охлаждают воздух, осушают или увлажняют его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воздухоснабжения, как правило, работает по двум режимам: чистой вентиляции (первый режим) и фильтровентиляции (второй режим). Если убежище расположено в пожароопасном районе (нефтеперерабатывающее предприятие) или в районе возможной загазованности опасными химическими веществами, дополнительно предусматривают режим регенерации внутреннего воздуха (т.е. восстановления газового состава, как это делается на подводных лодках) и создание подпора (режим 3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жиме чистой вентиляции (режим 1) наружный воздух очищается только от пыли (в том числе радиоактивной). Подаётся он с учётом необходимости удаления тепловыделений и влаги, поэтому количество воздуха в зависимости от климатического пояса может колебаться в весьма широких пределах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дного укрываемого подаётся 8-13 м в зависимости от климатической зон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режиме количество удаляемого воздуха должно составлять 0,9 от объёма приточного воздух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жиме фильтровентиляции (режим 2) воздух дополнительно пропускают через фильтры-поглотители, где он очищается от ОВ и бактериальных средств. Фильтры-поглотители имеют определенную пропускную способность. Поэтому в режиме фильтровентиляции подача воздуха сокращается, но и при этом необходимо обеспечить требуемый температурно-влажностный режим внутри сооружения и подпор воздух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На одного укрываемого подаётся 2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ч воздуха, работающего на ПУ – 5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ч и работающего в фильтровентиляционной камере с электровентилятором - 10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ч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3-й и 4-й климатических зонах объём подаваемого воздуха увеличивается до 1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ч на укрываемого или применяется устройство для охлаждения воздух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жиме 2 должен быть обеспечен подпор воздуха не менее 5 мм вод. столба (как и при других режимах воздухоснабжения убежища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воздухоснабжения включает в себя воздухозаборные устройства, противопыльные фильтры, фильтры-поглотители, вентиляторы, разводящую сеть, воздухо-регулирующие и защитные устройства, а также при необходимости средства регенерации, теплоемкие фильтры (воздухоохладители), фильтр для очистки воздуха от окиси углерод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озабор для режима чистой вентиляции обычно совмещают с галереей аварийного выхода, второй прокладывают отдельно. Каждый воздухозабор должен быть оборудован противовзрывным устройство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ходе из строя воздухозабора фильтровентиляции можно использовать Воздухозабор чистой вентиляции, для чего между воздухозаборами прокладывают перемычку в виде металлической трубы с герметическим клапано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оздухоснабжения в современных убежищах применяют фильтровентиляционные комплекты ФВК-1 и ФВК-2, которые размещаются в отдельном помещении убежища в фильтровентиляционной камере. Один комплект ФВК-1 или ФВК-2 рассчитан на 150 чел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этим включают регенеративную установку РУ-150/6, которая забирает воздух из помещений убежища, очищает от углекислого газа и обогащает кислородом. Наружный воздух после прохождения через фильтр ФГ-70 и внутренний воздух после регенерации в установках РУ-150/6 охлаждается в воздухоохладителях и электроручным вентилятором ЭРВ-600/300 подается в помещение убежищ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генерации воздуха можно использовать регенеративный патрон с ХПИ (поглощающий углекислоту) в сочетании с кислородным (воздушным) баллоном. При этом на одного человека требуется в 1 час поглотить 20 л углекислоты и подать 25 л кислород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и воздуховодов, расположенные в убежище, окрашиваются: режима чистой вентиляции в белый цвет, режима фильтровентиляции и рециркуляции в красный цвет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беспечения убежищ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отопления укрытий должна быть общей с отопительной системой здания или в виде отдельной ветки и иметь устройства для отключения. В холодное время температура воздуха в помещениях убежищ должна поддерживаться на уровне 10°С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Система водоснабжения и канализации убежищ и дизель-электрических станций работает от наружной водопроводной сети. В убежищах предусматривается запас питьевой воды в ёмкостях из расчёта 3 л/сутки на каждого укрываемого, а для санузла 5 л/сутки. Ёмкости запаса питьевой воды, как правило, должны быть проточными, с обеспечением полного обмена воды в течение двух суток. Предусматривается также создание запасов ДТС ГК из расчёта 4-5 г на 1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оды на случай возникновения необходимости обеззараживания ее при повреждении водопроводной сети. Для снабжения водой воздухо-охлаждающих установок и дизель-генераторов предусматривается запас воды в резервуарах объемом, обеспечивающим работу в течение расчётного срок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у канализации позволяет отводить фекальные воды. Санузел размещают в помещении, изолированном перегородками от отсеков убежища, и обязательно устраивают вытяжку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отопления - радиаторы или гладкие трубы, проложенные вдоль стен. Работает она от отопительной сети здания, под которым расположено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набжение необходимо для питания электродвигателей системы воздухоснабжения, артезианских скважин, перекачки фекальных вод, освещения. Осуществляется оно от городской сети или сети предприятия, а также от защищенного источника электроэнергии. Защищенный источник электроэнергии - дизельная электростанция располагается внутри убежища и может быть использована для электроснабжения нескольких убежищ. В этом случае кабельные линии прокладываются в траншее глубиной не менее 0,7 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змещения вводных устройств, распределительных щитов и щитов управления дизель-генераторами в убежище оборудуется помещение электрощитовой, изолированное от ДЭС и имеющее выход из помещения для укрываемых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лючение электропитания от внешних вводов на ДЭС осуществляется вручную. В помещении ДЭС и электрощитовой устанавливаются аварийные светильники, питание которых осуществляется от стартерных аккумуляторных батарей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бежищах без ДЭС предусматриваются местные источники освещения от переносных электрических фонарей, аккумуляторных светильников и др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Запас продуктов питания создается из расчета не менее чем на двое суток для каждого укрываемого. При численности укрываемых свыше 150 человек площадь помещения увеличивается на 3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на каждого укрываемого). Количество помещений для хранения продовольствия следует принимать из расчёта одно помещение на 600 чел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баллонной следует предусматривать в убежищах с тремя режимами вентиляци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убежище должно иметь телефонную связь с пунктом управления предприятия и громкоговорители, подключённые к городской и местной радиотрансляционным сетям. Резервным средством связи может быть радиостанция, работающая в сети ГО и ЧС объекта (района)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стровозводимые убежища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возводимые убежища (БВУ) строятся при угрозе нападения противника. Строятся они в городах и на объектах, когда нет достаточного количества заблаговременно построенных убежищ. Возводятся такие сооружения в короткие сроки (в течение нескольких суток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имость БВУ, как правило, составляет 50-350 чел. Строительство БВУ планируется на свободных участках между производственными зданиями на удалении 20-25 м от зданий и друг от Друг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троительства БВУ применяются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ный железобетон промышленного изготовления для промышленного и гражданского строительства, а также элементы коллекторов инженерных сооружений городского подземного хозяйства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ы и детали войсковых фортификационных сооружений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пич, бетонные блоки, природный камень, лесоматериал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ВУ делается 2 входа с противоположных сторон из расчета: вход шириной 0,8 м для 200 чел., вход шириной 0,6 м для 100 чел. При вместимости до 100 чел. допускается 1 вход, в этом случае с противоположной стороны делается аварийный лаз 0,8х0,8 м. На входах ставятся защитно-герметические двер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ВУ должны быть: помещения для укрываемых, для размещения ФВУ, санузла, еды, переносной печи, емкости с отбросам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ощенное внутреннее оборудование включает средства воздухоподачи, вентиляторы, шлако-гравийные (песчаные), матерчатые фильтры, емкости для воды, фекалий и отбросов (размещаются в тамбуре, а баки с водой – в помещении для укрываемых), приборы освещения. Обязательно должно быть противовзрывное устройство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тиляция БВУ выполняет работу по двум режимам. Для этого используются различные конструкции механических и ручных вентиляторов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для людей оборудуется при высоте не менее 1,9 м 2-х ярусными нарами, при высоте не менее 1,7 м - одноярусными. Места для лежания должны составлять 20% от вместимости помещения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содержания и использования убежищ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жище вводится в эксплуатацию только после приемки комиссией, действующей в соответствии с «Инструкцией по приему и эксплуатации убежищ гражданской обороны»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ждое убежище составляется паспорт, план, карточка привязки и схема путей эвакуации людей из убежища, а также правила содержания и табель оснащен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лане убежища указываются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тиляционные каналы в стенах и воздухозаборные системы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и водопровода, канализации, отопления, электроосвещения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расположения отключающих устройств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рийный выход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щина и материалы стен и перекрытий убежища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и внутренняя кубатура помещений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предельно допустимого времени пребывания укрываемых при постоянном (без вентиляции) объеме воздуха в зависимости от заполнения людьм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рточке привязки показывается место нахождения убежища и расположенные вблизи незаваливаемые ориентиры, по которым можно быстро отыскать заваленное убежище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хеме эвакуации людей намечаются несколько возможных маршрутов выхода из района расположения убежища за пределы города. Один экземпляр документации хранится непосредственно в убежище, второй – в отделе ГО объект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иодическом осмотре состояния убежища не реже одного раза в квартал, а также немедленно после заполнения укрываемыми оно проверяется на герметичность. Степень герметичности определяется по величине подпора воздуха, а сама проверка проводится в такой последовательности: закрываются все входные двери, ставни и люки, стопорятся клапаны избыточного давления; закрываются герметические клапаны и заглушки на вытяжной системе вентиляции; приточная система воздухоснабжения включается на работу в режиме чистой вентиляции; определяется количество воздуха, подаваемого в убежище; замеряется подпор воздуха в убежище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ор воздуха замеряется наклонным манометром типа ТНЖ-1 (тягонапоромер жидкостной); он должен быть не менее 5 мм вод. столба при всех режимах вентиляции убежищ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еличина подпора окажется недостаточней, то производится определение мест утечки воздуха по отклонению пламени свеч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систематически проверять состояние всего оборудования убежища, содержать его в соответствии с техническими требованиями и устранять неисправност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обслуживания убежищ возлагается на службу убежищ и укрытий ГО объекта. На каждое убежище выделяется звено (группа) обслуживания в составе 5-7 человек. Командир звена (группы) является комендантом убежища. По сигналу оповещения органов управления ГО звено (группа) прибывает в убежище и организует работу по приему укрываемых. По сигналу «Закрыть защитные сооружения» или по заполнении убежища двери и ставни закрываются и убежище снабжается воздухом в режиме чистой вентиляци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бежище необходимо строго соблюдать установленный режим и распорядок дня. Укрываемые должны беспрекословно выполнять все распоряжения коменданта и дежурного. Укрываемым не разрешается без необходимости ходить по помещениям убежища, курить, самостоятельно включать и выключать освещение, агрегаты и системы, открывать и закрывать двери. Запрещается зажигать свечи, керосиновые лампы и самодельные светильник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 запасов продовольствия и воды допускается только по распоряжению коменданта (старшего) убежищ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 укрывающихся из убежища производится по указанию коменданта (старшего). Перед выходом на зараженную местность надо надеть средства индивидуальной защиты (СИЗ). Перед возвращением надо удалить радиоактивную пыль с СИЗ, верхней одежды и обуви. Осторожно снять средства защиты кожи, верхнюю одежду, по возможности обувь и оставить их в тамбуре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ворадиационные укрытия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орадиационное укрытие (ПРУ) – защитное сооружение, предназначенное для укрытия населения от поражающего воздействия ИИ и для обеспечения его жизнедеятельности в период нахождения в нём, 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ь из них строится заблаговременно в мирное время, другие возводятся (приспосабливаются) только в предвидении чрезвычайных ситуаций или возникновении угрозы вооружённого конфликт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ПРУ осуществляют из промышленных (сборные железобетонные элементы, кирпич) или местных (дерево, камень, хворост) строительных материалов. Начинается оно с разбивки и трассировки. Затем отрывается котлован глубиной 1,8 – 2,0 м, шириной по дну 1,0 м при однорядном и 1,6 – при двухрядном расположении мест. В слабых грунтах устраивается одежда крутостей (стен). Входы располагают под углом 90° к продольной оси укрытия. Скамьи делают из расчета 0,5 м на человека. В противоположном от входа торце делают вентиляционный короб или приспосабливают простейший вентилятор. На перекрытие насыпают грунт толщиной не менее 60 с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ают ПРУ в помещениях, расположенных в подвальных и цокольных этажах зданий (рис. 3.), на первых этажах кирпичных зданий, а также погребов, подпольев, овощехранилищ и других пригодных для этой цели заглубленных пространств (рис. 4.) заключается в выполнении работ по повышению их защитных свойств, герметизации и устройству простейшей вентиляци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348480" cy="15055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22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ис. 3. ПРУ в подвале.                           Рис. 4. ПРУ в погребе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мещениям, приспособленным под ПРУ, предъявляются следующие требования: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жные ограждающие конструкции зданий (сооружений) должны обеспечивать необходимую кратность ослабления радиоактивных излучений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ёмы и отверстия должны быть подготовлены для заделки их при вводе помещения в режим укрытия;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 должны располагаться вблизи мест пребывания большинства укрываемых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е ПРУ предусматривают основные помещения для размещения укрываемых и вспомогательные помещения для санузла, вентиляционной, хранения загрязнённой верхней одежды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Нормы площади пола помещений для размещения укрываемых, соответствуют нормам для убежищ, за исключением помещений с высотой 1,9 м, где норма площади пола на одного укрываемого составляет 0,6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та помещений должна быть не менее 1,9 м при одноярусном, 2,2-2,4 м при двухъярусном и 2,8-3,0 при трёхъярусном расположении нар. Места для лежания должны составлять не менее 15% при одноярусном, 20% при двухъярусном и 30% при трёхъярусном расположении нар общего количества мест в укрыти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ходах устанавливаются обычные двери, но обязательно уплотняемые в местах примыкания полотна к дверным коробкам. Количество входов в ПРУ зависит от вместимости, но должно быть не менее двух шириной 0,8 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местимости укрытия до 50 человек допускается устройство одного входа при наличии эвакуационного выхода с люком размером 0,7х1,5 м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ПРУ предусматривается вентиляция — естественная или принудительная с механическим побуждением. Естественная вентиляция в основном используется в ПРУ вместимостью до 50 человек. Естественная осуществляется через воздухозаборные и вытяжные шахты. Отверстия для подачи приточного воздуха располагаются в нижней зоне помещений, вытяжные — в верхней зоне. Для этого оборудуются приточный и вытяжной короба (из досок или в виде труб) сечением 200-300 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Короба должны иметь сверху козырьки, а в помещениях плотно пригнанные задвижки (или поворачивающиеся заслонки). В приточном коробе ниже задвижки (заслонки) делают карман для осаждения пыли. В домах могут использоваться имеющиеся вентиляционные каналы и дымоходы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ая вентиляция в ПРУ, размещаемых на первых этажах зданий, должна осуществляться через проёмы, устраиваемые в верхней части окон или в стенках, с учетом увеличения воздухоподачи в 1,5 раза против норм для чистой вентиляции убежищ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тиворадиационных укрытиях вместимостью более 50 человек должна быть принудительная вентиляция, хотя бы простейшего типа. Количество подаваемого воздуха должно рассчитываться применительно к режиму чистой вентиляции убежищ. Воздухозаборное устройство должно размещаться на высоте не менее 2-х метров.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000000"/>
          <w:sz w:val="24"/>
          <w:szCs w:val="24"/>
        </w:rPr>
        <w:t>В ПРУ с принудительной вентиляцией общепромышленными вентиляторами следует предусматривать резервную вентиляцию из расчета 3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ч на одного укрываемого (за счет ручных вентиляторов). При использовании электроручных вентиляторов ЭРВ-72 резерв не предусматриваетс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стку от пыли воздуха, подаваемого в ПРУ механической системой вентиляции, следует предусматривать в фильтрах с коэффициентом очистки не менее 0,8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отопления ПРУ должна быть общей с системой здания и иметь устройства для отключения. Температура в холодное время года должна быть до заполнения людьми 10°С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е ПРУ следует предусматривать от наружной или внутренней водопроводной сети с расчетом суточного расхода на одного укрываемого 25 л. При отсутствии водопровода в ПРУ надо предусматривать места для размещения переносных баков для питьевой воды из расчета 2 л в сутки на одного укрываемого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крытиях, расположенных в зданиях с канализацией, устанавливают нормальные туалеты с отводом сточных вод в наружную канализационную сеть. В малых укрытиях до 20 чел., а где такой возможности нет, для приема нечистот используют плотно закрываемую выносную тару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набжение ПРУ осуществляется от сети город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ждое ПРУ вместимостью более 50 человек, назначаются комендант и звено обслуживания, а при вместимости менее 50 человек – старший (обычно из числа укрываемых)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заполнения ПРУ людьми, задвижки в вентиляционных коробах должны быть закрыты. В течение 3-5 часов после начала выпадения радиоактивных осадков из облака ядерного взрыва вентиляционные устройства должны быть закрыты. После этого и через каждые последующие 5-6 часов укрытия вентилируют, для чего вытяжные короба открывают на 15-20 минут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ентиляции укрывающиеся должны надевать средства защиты органов дыхания. В это время запрещается устраивать сквозняки, двери должны быть плотно закрыты. При входе и выходе людей задвижка вентиляционного короба держится закрытой, а при недостаточном количестве оборудованных под ПРУ помещений могут дополнительно строиться отдельно стоящие быстровозво-димые ПРУ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У, как и убежища, обозначаются знаками, а маршруты движения к ним – указателям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ейшие укрытия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ейшие укрытия предназначаются для массового укрытия людей от поражающих факторов источников ЧС. Это – защитные сооружения открытого типа. К ним относятся открытые и перекрытые, щели (рис. 5.), котлованные и насыпные укрытия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240</wp:posOffset>
            </wp:positionH>
            <wp:positionV relativeFrom="paragraph">
              <wp:posOffset>302895</wp:posOffset>
            </wp:positionV>
            <wp:extent cx="2646680" cy="1812925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Щели отрывают землеройными машинами (траншейными экскаваторами) или вручную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абых грунтах для предохранения от разрушения крутостей щелей их одевают досками, подтоварником или другими местными материалам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ли отрывают ломаного начертания с длиной фасов (прямолинейных участков) 10-15 м, расстояние между соседними щелями должны быть не менее 10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84780</wp:posOffset>
                </wp:positionH>
                <wp:positionV relativeFrom="paragraph">
                  <wp:posOffset>904875</wp:posOffset>
                </wp:positionV>
                <wp:extent cx="2590800" cy="53340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jc w:val="left"/>
                              <w:rPr/>
                            </w:pPr>
                            <w:r>
                              <w:rPr/>
                              <w:t>Рис. 5. Устройство простейшего укрытия (щел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9.05pt;mso-wrap-distance-right:9.05pt;mso-wrap-distance-top:0pt;mso-wrap-distance-bottom:0pt;margin-top:71.25pt;mso-position-vertical-relative:text;margin-left:-2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jc w:val="left"/>
                        <w:rPr/>
                      </w:pPr>
                      <w:r>
                        <w:rPr/>
                        <w:t>Рис. 5. Устройство простейшего укрытия (щел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е щели выкапывают глубиной до 1,5 м, шириной поверху 1,1-1,2 м и шириной по дну 0,5-0,6 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орудовании перекрытой щели из открытой её глубину увеличивают на 0,2-0,3 м. Длину щели определяют из расчёта 0,5 м на одного укрываемого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 в щель оборудуют под углом 90°, делают в виде наклонного ступенчатого спуска с дверью. По торцам щели устанавливают вентиляционные короба из досок. При укрытии в щели 10 и более человек оборудуют два входа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ы щели делают наклонными. Угол наклона зависит от прочности грунта. В слабых грунтах стены щели укрепляют одеждой из жердей, горбылей, толстых досок, хвороста, железобетонных конструкций и других материалов. Вдоль одной из стен устраивают скамью для сидения, а в стенах – ниши для хранения продуктов и емкостей с питьевой водой. Под полом щели устраивают дренажную канавку с водосборным колодце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борудования щелей предусматривает сначала отрывку открытых щелей за 10-15 ч, а затем в течение 10-15 ч дооборудование открытых щелей одеждой крутостей и перекрытием их бревнами (плитами, элементами волнистой стали и т.д.), укладыванием по перекрытию какого-либо водонепроницаемого материала и произведением обсыпки грунтом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ли следует располагать вне зон возможных завалов при взрывах, т.е. на расстояниях От зданий не меньших половине их высоты (но не ближе 7 м), а при наличии свободной территории – еще дальше. Вместе с тем их следует располагать по возможности ближе к местам пребывания людей, которые будут пользоваться щелями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ытые щели будут предохранять, кроме того, от непосредственного попадания на одежду и кожу людей радиоактивных, отравляющих веществ и бактериальных средств, а также от поражения обломками разрушающихся зданий. Вместе с тем, даже перекрытые, не обеспечивают полную защиту от отравляющих веществ и бактериальных средств. Поэтому следует использовать СИЗ органов дыхания, а в открытых щелях и средства защиты кож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бок С.А., Юртушкин В.И. Чрезвычайные ситуации: защита населения и территорий. – М.: «Издательство ГНОМ и Д», 2000.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йцев А.П.. «Защита населения в чрезвычайные ситуации», выпуск №2 (темы с 8 по 14). – М.: « Военное знание», 2000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0" w:before="360" w:after="0"/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0" w:before="360" w:after="0"/>
      <w:ind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0" w:before="480" w:after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0" w:before="240" w:after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ahoma" w:hAnsi="Tahoma" w:eastAsia="Times New Roman" w:cs="Tahoma"/>
      <w:sz w:val="48"/>
      <w:szCs w:val="48"/>
    </w:rPr>
  </w:style>
  <w:style w:type="paragraph" w:styleId="TextBody">
    <w:name w:val="Body Text"/>
    <w:basedOn w:val="Normal"/>
    <w:pPr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23">
    <w:name w:val="Основной текст 2"/>
    <w:basedOn w:val="Normal"/>
    <w:qFormat/>
    <w:pPr>
      <w:ind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/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4"/>
      <w:szCs w:val="24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firstLine="420"/>
    </w:pPr>
    <w:rPr/>
  </w:style>
  <w:style w:type="paragraph" w:styleId="Contents4">
    <w:name w:val="TOC 4"/>
    <w:basedOn w:val="Normal"/>
    <w:next w:val="Normal"/>
    <w:pPr>
      <w:ind w:left="600" w:firstLine="420"/>
    </w:pPr>
    <w:rPr/>
  </w:style>
  <w:style w:type="paragraph" w:styleId="Contents5">
    <w:name w:val="TOC 5"/>
    <w:basedOn w:val="Normal"/>
    <w:next w:val="Normal"/>
    <w:pPr>
      <w:ind w:left="800" w:firstLine="420"/>
    </w:pPr>
    <w:rPr/>
  </w:style>
  <w:style w:type="paragraph" w:styleId="Contents6">
    <w:name w:val="TOC 6"/>
    <w:basedOn w:val="Normal"/>
    <w:next w:val="Normal"/>
    <w:pPr>
      <w:ind w:left="1000" w:firstLine="420"/>
    </w:pPr>
    <w:rPr/>
  </w:style>
  <w:style w:type="paragraph" w:styleId="Contents7">
    <w:name w:val="TOC 7"/>
    <w:basedOn w:val="Normal"/>
    <w:next w:val="Normal"/>
    <w:pPr>
      <w:ind w:left="1200" w:firstLine="420"/>
    </w:pPr>
    <w:rPr/>
  </w:style>
  <w:style w:type="paragraph" w:styleId="Contents8">
    <w:name w:val="TOC 8"/>
    <w:basedOn w:val="Normal"/>
    <w:next w:val="Normal"/>
    <w:pPr>
      <w:ind w:left="1400" w:firstLine="420"/>
    </w:pPr>
    <w:rPr/>
  </w:style>
  <w:style w:type="paragraph" w:styleId="Contents9">
    <w:name w:val="TOC 9"/>
    <w:basedOn w:val="Normal"/>
    <w:next w:val="Normal"/>
    <w:pPr>
      <w:ind w:left="160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6:00Z</dcterms:created>
  <dc:creator>Лысенко Андрей Алексеевич</dc:creator>
  <dc:description/>
  <cp:keywords/>
  <dc:language>en-US</dc:language>
  <cp:lastModifiedBy>Mage</cp:lastModifiedBy>
  <cp:lastPrinted>2002-12-01T12:01:00Z</cp:lastPrinted>
  <dcterms:modified xsi:type="dcterms:W3CDTF">2011-10-10T21:46:00Z</dcterms:modified>
  <cp:revision>2</cp:revision>
  <dc:subject/>
  <dc:title>Финансовая академия при Правительстве Российской Федерации</dc:title>
</cp:coreProperties>
</file>