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руид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кельтских священниках - друидах известно немного. Это связано прежде всего с тем, что друиды не оставляли записей. Все их секреты передавались от ученика к учителю из уст в уста. По древним свидетельствам, процесс обучения занимал 20 лет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алльском обществе роль друидов не ограничивалась теософскими задачами - они также выполняли роль учителей, астрономов, ученых, музыкантов, поэтов, целителей, судей, посредников, послов и парламентеров. Все общественные ритуалы они проводили в рощах со священными деревьями. Все описанные лидеры друидов были мужчинами. Это не значит, однако, что женщины исполняли какие-то специальные функции или имели другое положение, чем мужчины. Информация о женщинах, исполняющие религиозные ритуалы были удалены из записей христианскими монахами в более позднее время.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фы о друидах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Ритуальное убийство: Многие историки считали, что друиды совершали ритуальные человеческие жертвоприношения. Если проследить источники этой теории, выясняется, что все они построены на записях одной личности - Юлия Цезаря. Он же в процессе непрерывных войн с галлами мог быть здорово предубежден против них. Чем опаснее враг - тем почетнее победа над ним. Некоторые археологи обнаружили свидетельства подобных процессов, но доказательств того, были ли это религиозные жертвоприношения или приговор суда, предоставлено не бы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Стоунхендж и т.п.: Многие люди верят, что друиды являются создателями Стоунхенджа - комплекса из огромных камней на юге Центральной Англии. Стоунхендж 1 (старый Стоунхендж) был построен около 3500 лет до н.э. Современный Стоунхендж был закончен ок. 1500 лет до н.э. - приблизительно за 100 лет до зарождения Кельтской цивилизации. Это является достаточным доказательством того, что друиды не являлись создателями Стоунхенджа. Однако, они могли проводить здесь ритуалы и поняли и использовали его астрономическое значение. Но кельтские ритуальные места связаны исключительно с рощами и потоками, тогда как Стоунхендж - посредине равн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рландии и Великобритании есть много "Друидских" алтарей, колец, каменных кругов, камней и храмов. Однако, радиоуглеродный анализ датирует их от 1380 г. до н.э. (Wilsford shaft) до 3330г. до н.э. (Hembury). Друиды могли использовать мегалитические монументы, но не создавали 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Кельтский бог Самайн. Этот несуществующий бог часто употребляется в дни Хеллоуина. Предполагается, что он являлся кельтским богом смерти. На самом деле, Самайн - это название друидского огненного праздника. Дословно это название может быть переведено как "конец теплого сезон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Монотеизм друидов. Некоторые авторы выдвинули гипотезу о том, что друиды исповедовали монотеизм, похожий на христианство. На самом деле это не так. Друиды поклонялись пантеону богов и богин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florell-page.naro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0:00Z</dcterms:created>
  <dc:creator>User</dc:creator>
  <dc:description/>
  <cp:keywords/>
  <dc:language>en-US</dc:language>
  <cp:lastModifiedBy>Mage</cp:lastModifiedBy>
  <dcterms:modified xsi:type="dcterms:W3CDTF">2011-10-12T04:50:00Z</dcterms:modified>
  <cp:revision>2</cp:revision>
  <dc:subject/>
  <dc:title>Друиды</dc:title>
</cp:coreProperties>
</file>