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я классической мифолог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евнейшие элемен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еческая мифология, как и греческая культура в целом, представляет собою сплав различных элементов. Эти элементы привносились постепенно, на протяжении более тысячи лет. Около 19 в. до н.э. первые известные нам носители греческого языка вторглись с севера в Грецию и на острова Эгейского моря, смешавшись с уже жившими здесь племен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 архаических греках мы не знаем практически ничего, кроме их языка, и мало что в классической мифологии восходит непосредственно к этой ранней эпохе. Однако с большой степенью уверенности можно утверждать, что греки принесли с собой почитание Зевса – бога неба, ставшего верховным божеством в классическую эпоху. Возможно, что почитание Зевса возникло даже раньше, чем греки стали отдельным народом, поскольку отдаленные родственники греков – латиняне Италии и арии, вторгшиеся в Северную Индию, – почитали бога неба с почти тем же именем. Греческий Zeus pater (Зевс-отец) первоначально был тем же самым божеством, что и латинский Юпитер и арийский Дьяус-питар. Однако происхождение других богов чаще всего не удается проследить до эпохи вторжения в Грецию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ский элемен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хаические греки были варварами, вторгшимися в ареал высокоразвитой культуры – минойской цивилизации острова Крит и южной части Эгейского моря. Через несколько веков сами греки подверглись сильному влиянию минойцев, однако ок. 1450 до н.э. они захватили Крит и завоевали господствующее положение в Эгейском регио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классические мифы связаны с Критом. По-видимому, лишь немногие из них представляют собою собственно минойские предания, так как по большей части они скорее отражают то впечатление, которое произвели на греков контакты с критской цивилизацией. В одном из мифов Зевс в образе быка похищает Европу (дочь царя финикийского города Тира), и от их союза рождается Минос, основатель династии критских царей. Минос правит в городе Кноссе; он владеет огромным лабиринтом и дворцом, где танцует его дочь Ариадна. И лабиринт и дворец построены искусным мастером Дедалом (чье имя означает «хитроумный художник»). В лабиринте Миноса заперт Минотавр, чудовищный полубык-получеловек, пожирающий приносимых ему в жертву юношей и девушек. Но однажды афинянин Тесей (тоже предназначенный в жертву) убивает чудовище с помощью Ариадны, отыскивает выход из лабиринта по нити и спасает своих товарищей. На содержание всех этих рассказов явно повлияли слава великолепного дворца в Кноссе с его сложнейшей планировкой, связи критян с Финикией и близлежащими областями, изумительное мастерство их ремесленников, местный культ бы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ельные представления и рассказы вполне могли быть отражением минойских представлений. Существует легенда о том, что Зевс родился и был похоронен на Крите. По-видимому, здесь отразилось знакомство с критским культом «умирающего бога» (одного из «умирающих и возрождающихся» богов), которого греки постепенно отождествили с богом небес Зевсом. Кроме того, Минос стал одним из судей мертвых в подземном царстве, что плохо согласуется с обычной для греков смутностью представлений о загробном мире и неопределенностью образа большинства греческих героев. По-видимому, минойцы придавали особое значение женским божествам, и некоторые знаменитые героини позднейших греческих мифов – такие, как Ариадна или Елена Троянская, – по-видимому, заимствовали свои черты у минойских прототип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кенское влия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и с половиной века (ок. 1450–1100 до н.э.) после вытеснения греками критской цивилизации были ознаменованы расцветом греческой цивилизации бронзового века. В этот период вся Греция оказалась под властью многочисленных местных царьков, области которых приблизительно соответствовали будущим территориям городов-государств. Вероятно, они состояли в достаточно свободных отношениях подданства к богатейшему и наиболее могущественному из всех царей – царю Микен, поэтому цивилизацию той эпохи принято называть микенской. Микенцы были деятельным народом, предпринявшим множество дальних, часто завоевательных походов за пределы своей страны; они торговали и совершали набеги по всему Средиземноморью. Приключения и подвиги царей и их сподвижников прославлялись в эпических поэмах, сочинявшихся аэдами, которые пели или декламировали их на придворных пирах и празднеств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кенский период стал эпохой формирования греческой мифологии. Многие из греческих богов впервые упоминаются именно в этот период: археологи обнаруживают их имена, начертанные на глиняных табличках, которые использовались для ведения дворцовых записей. Герои позднейшей греческой мифологии в большинстве своем воспринимались как исторические личности, жившие в микенский период; кроме того, множество городов, с которыми предания связывают жизнь этих героев, приобрели политическое и экономическое значение именно в эту эпох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меровский эпо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течением времени воспоминания об этом периоде и его событиях должны были угаснуть, как угасали воспоминания обо всех предшествовавших эпохах греческой истории. Однако на рубеже 12 и 11 вв. до н.э. микенская цивилизация пала под натиском дорийцев – последней волны грекоязычных племен, вторгшихся в Грецию. В последующие века бедности и изоляции живая память о славном микенском прошлом сохранялась в продолжавшей существовать микенской традиции устной эпической поэзии. Древние сказания пересказывались и подробно разрабатывались, а в 8 в. до н.э. были записаны два сказания из числа самых известных, положившие начало всей вообще повествовательной традиции европейской литературы, авторство которых приписывалось Гомеру. Это Илиада и Одиссея, эпические повествования о войне против города Трои в Малой Аз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поэмы не только донесли до позднейших греков микенское культурное наследие, но и задали основной тон всей греческой мифологии с ее вниманием к человеческому началу и персонажам, которых читатели и слушатели воспринимали как реально существовавших мужчин и женщин, живших в исторических местах. На протяжении столетий в мифологии формировалось также и представление о касте богов, наделенных узнаваемыми характерами и определенными сферами влия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лияние фольклора и религиозного куль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хаический период развития греческой культуры (7–6 вв. до н.э.) был отмечен ростом и расширением влияния гомеровских поэм. В то же время множество народных преданий, не восходящих к микенской эпохе, послужило материалом для различных поэм, заполнявших собою пробелы, оставленные гомеровским эпосом. «Гомеровские гимны» этой эпохи, служившие вступлением к декламации эпических поэм на религиозных празднествах, часто содержали изложение мифов о богах, почитаемых в великих святилищах. Расцвет лирической поэзии также способствовал все более широкому распространению местных преданий. Кроме того, мифологическая традиция обогащалась за счет включения в нее преданий иного типа – волшебных и народных сказок, основанных на мотивах, общих для многих культур, рассказов о странствиях и подвигах героев, изобилующих чудовищами и волшебными чарами, а также – легенд, призванных объяснить или разрешить те или иные конфликты и потрясения, свойственные человеческому общест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точные элементы. По аналогии с героями, принадлежащими к определенному роду и поколению, боги также получают свои генеалогии и истории. Самая известная и самая авторитетная из т.н. теогоний была составлена на рубеже 8 и 7 вв. поэтом Гесиодом. В Теогонии Гесиода обнаруживаются столь близкие параллели к мифологии Ближнего Востока древних времен, что можно с уверенностью говорить о широком заимствовании греками ближневосточных мотив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олотой век. В золотой век греческой культуры – 5 в. до н.э. – драма (особенно трагедия) становится главным средством распространения мифологических представлений. В эту эпоху древние предания глубоко и серьезно перерабатываются, причем особо выделяются эпизоды, в которых отображаются жестокие конфликты в отношениях между членами одного семейства. Разработка мифологических сюжетов в трагедиях по своей нравственной глубине нередко превосходит все, что было создано в литературе на эти темы. Однако под влиянием греческой философии образованные круги общества проникаются все более скептическим отношением к традиционным представлениям о богах. Миф перестает быть естественным средством выражения наиболее важных идей и представл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ллинистическая мифология. Весь греческий мир (а вместе с ним и греческая религия) изменился в результате завоеваний Александра Македонского (ум. 323 до н.э). Здесь возникла новая, именуемая эллинистической, культура, сохранившая традиции обособленных городов-государств, но уже не замыкающаяся в пределах одного полиса. Распад полисной системы повлек за собою разрушение политических барьеров на пути распространения мифа. К тому же в результате распространения образования и учености все многообразие мифов, сложившихся в разных областях Греции, впервые было собрано воедино и систематизировано. Греческие историки широко использовали мифы, в чем можно убедиться на примере Павсания, описавшего достопримечательности Греции во 2 в. н.э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сателей теперь привлекала экзотика, приключения или – поскольку они сами нередко были учеными – темные местные мифы, позволявшие им применить свою ученость. Каллимах, библиотекарь великой Александрийской библиотеки в 3 в. до н.э., был одним из таких писателей. В эпической поэме Причины(Aetia) он рассказывал о происхождении странных обычаев; кроме того, он сочинял мифологические гимны, посвященные различным богам. Главный соперник Каллимаха, Аполлоний Родосский, изложил наиболее полную версию мифа о Ясоне в своей поэме Аргонавт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ология в римском мире. Во 2 в. до н.э. Рим завоевал Грецию и усвоил греческую культуру, а к 1 в. до н.э. во всем Средиземноморье преобладала общая греко-римская культура. И римские, и греческие авторы продолжали создавать мифологические сочинения в эллинистическом духе – и ученые, и чисто художественные. Хотя эта литература, как и эллинистическая поэзия, была уже далека от мощного реализма классической мифологии эпохи ее возникновения, некоторые ее образцы стали выдающимися явлениями мировой литературы. К этой традиции принадлежали Вергилий и Овид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 же время официальная религия сохраняла характер государственного культа. Однако поскольку города-государства становились анахронизмом, начали складываться новые формы религиозного культа: культ царя в эллинистических государствах и культ императора в Римской империи. Правители обожествлялись, вначале после смерти, а затем и при жизни. Это был культ, превозносивший власть, но не нуждавшийся в повествовательной мифологии или в те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тые люди продолжали держаться древней религии. Широко распространились мистериальные культы, обещавшие личное спасение, и восточные культы в эллинистической форме, привлекавшие поклонников прежде всего своей экзотичностью. Богиня Исида с ее мистериями была заимствована у египтян, а культ Митры, включавший кровавый ритуал заклания быка, пришел из Анатолии и Персии. Исключительно устойчивым оказалось увлечение астрологией, отождествлявшей древних богов со светилами и усматривавшей в изменчивых, но предсказуемых конфигурациях звезд и планет систему, оказывающую влияние на ход человеческой жизни. Представлениям об этой системе безличных влияний соответствовала вера в безличную магию, а на более высоком уровне – философские спекуляции неоплатоник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ljplu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0:00Z</dcterms:created>
  <dc:creator>User</dc:creator>
  <dc:description/>
  <cp:keywords/>
  <dc:language>en-US</dc:language>
  <cp:lastModifiedBy>Mage</cp:lastModifiedBy>
  <dcterms:modified xsi:type="dcterms:W3CDTF">2011-10-12T04:50:00Z</dcterms:modified>
  <cp:revision>2</cp:revision>
  <dc:subject/>
  <dc:title>История классической мифологии</dc:title>
</cp:coreProperties>
</file>