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щита атмосферы от выбросов углеводородов из резервуаров для хранения и транспортирования нефти и нефтепродукт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В.Г. Цегельский, д-р техн. наук, П.Н. Ермаков, инж., B.C. Спиридонов, канд. техн. наук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ИИ ЭМ МГТУ им. Н.Э. Баума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казана актуальность проблемы испарения нефти и нефтепродуктов в процессах их транспортирования и хранения, представлены существующие пути и способы ее решения. Приведена разработанная авторами принципиальная технологическая схема системы улавливания легких углеводородных фракций с использованием жидкостно-газового струйного аппар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жегодно по различным оценкам [1] в атмосферу планеты выбрасывается 50...90 млн т углеводородов. Значительная часть этих выбросов приходится на предприятия нефтеперерабатывающей и нефтегазодобывающей отраслей промышленности. Удельные потери углеводорода за счет их испарения на нефтеперерабатывающих заводах (НПЗ) различных стран мира составляют 1,1...1,5 кг на 1 т продукта [1]. Только в России в 1998 г. выбросы углеводородов в атмосферу при добыче и переработке нефти составили 1168 тыс. т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начительное загрязнение атмосферного воздуха парами нефтепродуктов происходит при заполнении и опорожнении резервуаров нефтехранилищ при так называемых "дыханиях" резервуаров. С момента добычи до непосредственного использования нефтепродукты подвергаются более чем 20 перевалкам, при этом 75 % потерь происходит от испарений и только 25 % — от аварий и утечек [3]. Основная масса "дышащих" резервуаров сосредоточена на нефтепромыслах, нефтеперекачивающих станциях и в резервуарных парках нефтеперерабатывающих заводов. Па долю резервуарных парков приходится примерно 70 % всех потерь нефтепродуктов на НПЗ. В 1998 г. потери нефтепродуктов за счет "больших дыханий" составили по нефтеперерабатывающей отрасли России примерно 270 тыс. т [2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Загрязнение атмосферы парами нефти и нефтепродуктов происходит также при наливе автомобильных и железнодорожных цистерн на эстакадах и при заправке автомашин на АЗС. Удельные потери нефтепродуктов при наливе железнодорожных цистерн в несколько раз превышает потери из резервуаров. Суммарная резервуарная емкость автозаправочных станций по данным на 1998 г. [2] составляет около 240 млн м</w:t>
      </w:r>
      <w:r>
        <w:rPr>
          <w:color w:val="000000"/>
          <w:vertAlign w:val="superscript"/>
        </w:rPr>
        <w:t>3</w:t>
      </w:r>
      <w:r>
        <w:rPr>
          <w:color w:val="000000"/>
        </w:rPr>
        <w:t>. За год через эти мощности реализуется около 130 млн. т различных нефтепродуктов. По расчетным данным [4] автозаправочные станции России выбрасывают в атмосферу в течение года более 140 тыс. т паров углеводородов, автозаправочные станции Германии — 145 тыс. т, Англии — 120 тыс. 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тери углеводородов при "больших дыханиях" вызваны сжатием паровоздушной смеси (ПВС) в газовом пространстве (ГП) резервуара поступающим в него жидким нефтепродуктом. Когда давление в ГП достигнет некоторого предельного значения, происходит выброс части ПВС в атмосферу через специальный "дыхательный" клап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тери от "больших дыханий" определяются рядом факторов: объемом, температурой и газонасыщенностью закачиваемого в резервуар нефтепродукта, концентрацией паров нефтепродукта в ПВС, давлением в ГП. Содержание паров в ГП повышается в процессе заполнения резервуара, однако основная масса паров углеводородов накапливается в ГП в период хранения нефтепродукта в резервуаре. Среднегодовые потери от "больших дыханий" составляют около 0,14 % от объема хранимого нефтепродукта [5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меньшение объема выбросов паров углеводородов в атмосферу может быть достигнуто различными путями: улучшением герметизации емкостей; снижением абсолютных значений температуры ГП и хранимых продуктов, а также уменьшением амплитуды их колебаний; уменьшением объема ГП в резервуаре; улавливанием паров углеводородов, образующихся в резервуара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актическая реализация этих путей в виде организационно-технических решений представлена на рис. 1. Сравнительная эффективность (%) снижения выбросов паров углеводородов некоторых из этих систем составляет [1, 5, 6]: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20740" cy="424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740" cy="424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рис. 1. Средства сокращения потерь от испарения (УЛФ - улавливание лёгких фракций)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05"/>
        <w:gridCol w:w="1205"/>
      </w:tblGrid>
      <w:tr>
        <w:trPr/>
        <w:tc>
          <w:tcPr>
            <w:tcW w:w="6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вающие крышки (ПК) и понтоны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..95</w:t>
            </w:r>
          </w:p>
        </w:tc>
      </w:tr>
      <w:tr>
        <w:trPr/>
        <w:tc>
          <w:tcPr>
            <w:tcW w:w="6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зоуравнительные системы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..90</w:t>
            </w:r>
          </w:p>
        </w:tc>
      </w:tr>
      <w:tr>
        <w:trPr/>
        <w:tc>
          <w:tcPr>
            <w:tcW w:w="6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рбционные системы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..96</w:t>
            </w:r>
          </w:p>
        </w:tc>
      </w:tr>
      <w:tr>
        <w:trPr/>
        <w:tc>
          <w:tcPr>
            <w:tcW w:w="6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рессионные системы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 9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стоящее время наибольшее распространение за рубежом в качестве средств сокращения потерь углеводородов получили ПК и понтоны. Они обеспечивают значительную степень сокращения потерь и относительно дешевы и просты. Доля резервуаров с ПК и понтонами за рубежом превышает 60 % [6] от общего числа резервуаров. В нашей стране доля резервуаров с ПК и понтонами составляет около 20 % [6], однако эти средства сокращения потерь являются одними из самых распространенных, так как до сих пор велико число резервуаров, не имеющих никаких средств сокращения потерь от испар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пользование ПК и понтонов связано с рядом конструктивных и технологических проблем, которые затрудняют их применение. Основными из них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топление и заклинивание ПК и понтонов из-за неравномерной нагрузки от атмосферных осадков, перекоса направляющих труб, образования твердых отложений на стенках резервуар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тери углеводородов со смоченных стенок резервуар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озможность загрязнения хранимого нефтепродукта примесями из атмосферного воздух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вышенная пожаро- и взрывоопаснос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дним из наиболее перспективных направлений развития средств улавливания углеводородных паров является применение компрессионных систем улавливания легких фракций с использованием жидкостно-газовых струйных, аппаратов (струйно-компрессорных установок) [6, 7]. В таких системах сжатие ПВС происходит за счет энергии высокоскоростных струй рабочей среды, находящейся в различных агрегатных состояниях (жидкость, двухфазная газожидкостная смесь). В этих установках для улавливания паров легких фракций в качестве рабочей среды можно использовать нефтепродукт, поступающий в резервуар, а затем подавать уловленные пары непосредственно в нефтепродукт. При этом схема становится замкнутой. Струйно-компрессорные установки (СКУ) для улавливания легких фракций обеспечивают высокую степень сокращения потерь, обладают малой металлоемкостью и капиталоемкостью, просты и надежны в эксплуатации. Работа струйного аппарата (эжектора) устойчива при значительных колебаниях параметров и фракционного состава отсасываемого газ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ринцип работы СКУ состоит в следующем. Рабочая жидкость подается в эжектор через сопло с помощью насоса и увлекает за собой пассивный поток паровоздушной смеси из резервуара. Часть энергии рабочей жидкости в процессе смешения фаз передается пассивному потоку, сжимая его. Одновременно происходит процесс интенсивной конденсации паров углеводородов. Образовавшаяся на выходе из эжектора жидкостно-газовая смесь разделяется в сепараторе, после чего осушенный сжатый воздух идет на дальнейшую очистку или в атмосферу, а рабочая жидкость подается на вход насоса. В системе предусмотрен теплообменник для отвода избытка теплоты, а также трубопроводы для подвода свежей рабочей жидкости на подпитку системы и отвода избытка рабочей жидкости со сконденсировавшимися парами углеводородов. Принципиальная схема установки представлена на рис. 2.</w:t>
      </w:r>
    </w:p>
    <w:tbl>
      <w:tblPr>
        <w:tblW w:w="9945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5"/>
      </w:tblGrid>
      <w:tr>
        <w:trPr/>
        <w:tc>
          <w:tcPr>
            <w:tcW w:w="994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5980" cy="3873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387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Рис. 2. Принципиальная схема СКУ для улавливания лёгких фракций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из-за недостаточной изученности рабочих процессов в двухфазных струйных аппаратах, входящих в состав СКУ для улавливания легких фракций, такие установки пока не применяются в промышленной эксплуатации. Применение жидкостно-газовых струйных аппаратов (эжекторов) в таких СКУ связано с рядом особенностей. Во-первых, рабочая жидкость и сжимаемые пары представляют собой смесь широкого фракционного состава, что затрудняет расчет таких эжекторов. Во-вторых, в струйном аппарате активно идут взаимопараллельные процессы конденсации и абсорбции, которые влияют на эффективность работы компрессорной установки данного тип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С целью создания действующих промышленных систем для улавливания газов "дыхания" нефтяных и нефтепродуктовых резервуаров и утилизации газов дыхания при заправке железнодорожных и автомобильных цистерн авторами были проведены работы по оптимизации конструктивных и технологических параметров СКУ с использованием жидкостно-газовых струйных аппаратов с углеводородными рабочими телами. Расчеты выполнены при производительности СКУ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 давлении всасывания ПВС из резервуара 0,1 МПа, температуре рабочей жидкости +20...+30 °С для нескольких степеней сжатия в диапазоне 1,5...1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Ниже приведены расчетные значения эффективности (%) улавливания паров углеводородов струйно-компрессорной установкой для различных вариантов сжатия паровоздушной смеси: </w:t>
      </w:r>
    </w:p>
    <w:tbl>
      <w:tblPr>
        <w:tblW w:w="8708" w:type="dxa"/>
        <w:jc w:val="left"/>
        <w:tblInd w:w="9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13"/>
        <w:gridCol w:w="795"/>
      </w:tblGrid>
      <w:tr>
        <w:trPr/>
        <w:tc>
          <w:tcPr>
            <w:tcW w:w="7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жатие с учетом процессов абсорбции в объеме сепаратора (модель СКУ с сепаратором)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...90</w:t>
            </w:r>
          </w:p>
        </w:tc>
      </w:tr>
      <w:tr>
        <w:trPr/>
        <w:tc>
          <w:tcPr>
            <w:tcW w:w="7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жатие с учетом процессов абсорбции в объеме сепаратора и на тарелках абсорбционной колонной (модель СКУ с сепаратором и абсорбционной колонной)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...9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сперименты с использованием в качестве рабочей среды некоторых углеводородных жидкостей (газойлевая и дизельная фракции) показали эффективность и работоспособность СКУ для улавливания легких фрак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епень улавливания углеводородных паров струйно-компрессорными установками зависит от нескольких факторов, в частности от фракционного состава отсасываемой паровоздушной смеси, степени сжатия и температуры рабочей жидкости. Поэтому эффективность таких систем колеблется в пределах 80...98 %. Мощность, потребляемая струйным компрессором, также зависит от степени сжатия отсасываемой ПВС и изменяется в пределах 20...250 к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ение СКУ для улавливания легких фракций с использованием жидкостно-газовых струйных аппаратов с углеводородным рабочим телом позволяет решить основные проблемы, вызываемые испарением нефти и нефтепродуктов, и повысить экологическую безопасность процессов их хранения и транспортирова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начительно снизить загрязнение атмосферного воздуха и окружающей среды технологическими выбросами из резервуаров; повысить пожаро- и взрывобезопасность эксплуатации резервуар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остичь ощутимой экономии ценного энергоносителя и утилизацией уловленных пар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беспечить постоянство состава хранимого нефтепродук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авнев Г.М., Моряков Н.С., Загвоздкин В.К., Ходякова В.А. Охранана воздушного бассейна на предприятиях нефтепереработки и нефтехимии в связи с переходом на новые экономические методы управления. М.: ЦНИИТЭнефтехим. 1989. (Тем. обзор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едеральный справочник "Топливно-энергетический комплекс России". "Родина-Про"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еменков Ю.Д., Малюнин Н.Ан, Маркова Л.М., и др. Резервуары для хранения нефтей и нефтепродукгов: Курс лекций. Тюмень: ТюмГНГУ.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ранспорт и хранение нефтепродуктов // Научно-технический информациионный сборник. М.: 1997. №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линев И.Г., Герасимов В.В., Коршак А.А., Новоселов В.Ф., Седелев Ю.А. Перспективные методы сокращения потерь нефтепродуктов от испарения в резервуарах. М:ЦНИИТЭнефтехим. 1990 (Тем. обзор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ршак А.А., Блинов И.Г., Новоселов В.Ф. Системы улавливания легких фракций нефти и нефтепродуктов из резервуаров: Учебное пособие. Уфа.:Изд. Уфим. нефт. институра.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хоренко Ф.Ф., Андреева Г.А. Герметизированная система хранения испаряющихся нефтепродуктов в резервуарах и защита окружающей среды. М.: ЦНИИТЭнсфтехим. 1991. (Тем. обзор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785" w:right="1190" w:hanging="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1">
    <w:name w:val="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">
    <w:name w:val="Просмотренная 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1">
    <w:name w:val="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">
    <w:name w:val="Просмотренная 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">
    <w:name w:val="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">
    <w:name w:val="Просмотренная 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Ni">
    <w:name w:val="ni"/>
    <w:basedOn w:val="Normal"/>
    <w:qFormat/>
    <w:pPr>
      <w:spacing w:before="20" w:after="20"/>
      <w:ind w:left="476" w:right="476" w:hanging="0"/>
      <w:jc w:val="both"/>
    </w:pPr>
    <w:rPr>
      <w:sz w:val="29"/>
      <w:szCs w:val="29"/>
    </w:rPr>
  </w:style>
  <w:style w:type="paragraph" w:styleId="Autor">
    <w:name w:val="autor"/>
    <w:basedOn w:val="Normal"/>
    <w:qFormat/>
    <w:pPr>
      <w:spacing w:before="120" w:after="480"/>
      <w:ind w:left="1556" w:right="643" w:hanging="0"/>
      <w:jc w:val="both"/>
    </w:pPr>
    <w:rPr>
      <w:sz w:val="29"/>
      <w:szCs w:val="29"/>
    </w:rPr>
  </w:style>
  <w:style w:type="paragraph" w:styleId="Iewrap1">
    <w:name w:val="iewrap1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At">
    <w:name w:val="at"/>
    <w:basedOn w:val="Normal"/>
    <w:qFormat/>
    <w:pPr>
      <w:spacing w:before="120" w:after="480"/>
      <w:ind w:left="512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36" w:after="20"/>
      <w:ind w:left="476" w:right="476" w:hanging="0"/>
      <w:jc w:val="both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20"/>
      <w:ind w:left="476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20" w:after="144"/>
      <w:ind w:left="476" w:right="476" w:firstLine="400"/>
      <w:jc w:val="center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">
    <w:name w:val="Обычный (Web)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">
    <w:name w:val="Обычный (Web)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9:00Z</dcterms:created>
  <dc:creator>USER</dc:creator>
  <dc:description/>
  <cp:keywords/>
  <dc:language>en-US</dc:language>
  <cp:lastModifiedBy>Mage</cp:lastModifiedBy>
  <dcterms:modified xsi:type="dcterms:W3CDTF">2011-10-10T21:39:00Z</dcterms:modified>
  <cp:revision>2</cp:revision>
  <dc:subject/>
  <dc:title>Защита атмосферы от выбросов углеводородов из резервуаров для хранения и транспортирования нефти и нефтепродуктов</dc:title>
</cp:coreProperties>
</file>