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 ком звонит колокол. Хемингуэй Эрнест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ком звонит колокол. Роман (1940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мериканец Роберт Джордан, добровольно участвующий в гражданской войне в Испании на стороне республиканцев, получает задание из центра - взорвать перед наступлением мост. Несколько дней до наступления он должен провести в расположении партизанского отряда некоего Пабло. О Пабло говорят, что в начале войны он был очень смел и убил фашистов больше, чем бубонная чума, а потом разбогател и теперь с удовольствием ушел бы на покой. Пабло отказывается участвовать в этом деле, сулящем отряду одни неприятности, но Джордана неожиданно поддерживает пятидесятилетняя Пилар, жена Пабло, которая пользуется у партизан неизмеримо большим уважением, чем муж. Тот, кто ищет безопасности, теряет все, говорит она. Ее единогласно избирают командиром отря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лар - ярая республиканка, она предана народному делу и никогда не свернет с выбранного пути. В этой сильной, мудрой женщине таятся многие таланты, обладает она и даром ясновидения: в первый же вечер, посмотрев руку Роберта, она поняла, что тот завершает свой жизненный путь.` И тогда же увидела, что между Робертом и девушкой Марией, прибившейся к отряду после того, как фашисты убили ее родителей, а ее самое изнасиловали, вспыхнуло яркое, редкое по силе чувство. Она не препятствует развитию их любовных отношений, а зная, как мало осталось времени, сама подталкивает их друг к другу. Все время, что Мария провела с отрядом, Пилар исподволь врачевала ей душу, а теперь мудрая испанка понимает: только чистая, настоящая любовь исцелит девушку. В первую же ночь Мария приходит к Роберт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следующий день Роберт, поручив старику Ансельмо наблюдать за дорогой, а Рафаэлю - следить за сменой часовых у моста, отправляется вместе с Пилар и Марией к Эль Сордо, командиру соседнего партизанского отряда. По дороге Пилар рассказывает, как начиналась революция в маленьком испанском городке, на их с Пабло родине, и как народ расправился там с местными фашистами. Люди встали в две шеренги - одна напротив другой, взяли в руки цепы и дубинки и прогнали фашистов сквозь строй. Священника убили прямо во время молитвы. Да, видимо, Бога в Испании отменили, вздыхает Пилар, потому что, если бы он был, разве допустил бы эту братоубийственную войну?  Рассказ Пилар пробуждает в Роберте Джордане собственные мысли и воспоминания. В том, что он сейчас воюет в Испании, нет ничего удивительного. С Испанией связаны его профессия (он преподает испанский в университете) и служба; он часто бывал здесь до войны, любит народ Испании, и ему совсем не все равно, как сложится судьба этого народа. Джордан не красный, но от фашистов добра ждать не приходится. Значит, надо эту войну выиграть. А потом он напишет обо всем книгу и тогда освободится наконец от того ужаса, который сопровождает любые вой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берт Джордан предполагает, что при подготовке к взрыву моста он может погибнуть: в его распоряжении слишком мало людей - семеро у Пабло и столько же у Эль Сордо, а дел полно: надо снимать посты, прикрывать дорогу и т. д. И надо же такому случиться, что именно здесь он встретил свою первую настоящую любовь. Впрочем, горевать тут нечего: за семьдесят часов можно прожить более полную жизнь, чем за семьдесят л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гда Роберт Джордан, Пил ар и Мария, получив согласие Эль Сордо достать лошадей и принять участие в операции, возвращаются в лагерь, неожиданно начинает идти снег. Он валит и валит, и это необычное для конца мая явление может погубить все дел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тому же Пабло все время пьет, и Джордан боится, что этот ненадежный человек может здорово навредить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Эль Сордо раздобыл, как и обещал, лошадей на случай отступления после диверсии, но из-за выпавшего снега фашистский разъезд замечает следы партизан и лошадей, ведущие в лагерь Эль Сордо. Джордан и бойцы из отряда Пабло слышат отзвуки боя, йо вмешаться не могут: тогда может сорваться вся операция, так необходимая для успешного наступления. Весь отряд Эль Со-рдо погибает. Фашистский лейтенант, обходя холм, усеянный трупами партизан и солдат, осеняет себя крестом и мысленно произносит то, что можно часто услышать и в республиканском лагере: какая гнусная вещь война!  В ночь перед наступлением из лагеря сбегает Пабло, прихватив с собой ящик с взрывателем и бикфордов шнур - важные для диверсии вещи. Без них тоже можно управиться, но это сложнее, да и риску больш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рик Ансельмо докладывает Джордану о передвижениях на дороге: фащисты подтягивают технику. Джордан пишет подробное донесение командующему фронтом генералу Гольцу, информируя того, что противник явно знает о готовящемся наступлении: то, на что рассчитывал Гольц - внезапность, теперь не сработает. Пакет Гольцу соглашается доставить партизан  Андрее. Если тот успеет передать донесение до рассвета, Джордан не сомневается, что наступление перенесут, а вместе с ним и дату взрыва моста. Но пока надо готовиться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оследнюю ночь, лежа рядом с Марией, Роберт Джордан как бы подводит итог своей жизни и приходит к выводу, что она прожита не зря. Смерти он не боится, страшит его только мысль: а вдруг он не выполнит свой долг надлежащим образом. Джордан вспоминает деда - тот тоже участвовал в Гражданской войне, только в Америке - в войне между Севером и Югом. Наверное, она была так же страшна, как и эта. И видимо, прав Ансельмо, говоря, что те, кто сражается на стороне фашистов, - не фашисты, а такие же бедняки, как и люди в республиканских отрядах. Но лучше не думать обо всем этом, иначе пропадет злоба, а без нее не выполнить зад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утро в отряд неожиданно возвращается Пабло, он привел с собой людей и лошадей. Сбросив под горячую руку в пропасть детонатор Джордана, он вскоре почувствовал раскаяние и понял, что просто не в состоянии оставаться один в безопасности, когда его былые товарищи будут сражаться. Тогда он развил бешеную деятельность, всю ночь собирая по окрестностям добровольцев на акцию против фашис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зная, добрался Андрее с донесением к Гольцу или нет, Джордан с партизанами снимаются с места и движутся через ущелье к реке. Решено оставить Марию с лошадьми, а остальным заняться - в случае начала наступления - каждому своим делом. Джордан и старик Ансельмо спускаются к мосту и снимают часовых. Американец устанавливает динамит у опор. Теперь, будет ли мост взорван, зависит только от того, начнется или нет наступл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тем временем Андрее никак не может пробиться к Гольцу. Преодолев первоначальные трудности при переходе линии фронта, когда его чуть не подорвали гранатой, Андрее застревает на самом последнем этапе: его задерживает главный комиссар Интернациональных брига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гда Андрее в конце концов чудом добирается до Гольца - уже поздно: наступление отменить нельз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ст взорван. Цри взрыве погибает старик Ансельмо. Те, кто уцелел, торопятся отойти. Во время отступления снаряд разрывается рядом с лошадью Джордана, та падает, придавливает всадни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 Джордана сломана нога, и он понимает, что не может ехать с остальны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ое для него: убедить Марию оставить его. Если уйдет она, уйдет и он - так она спасет е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тавшись один, Джордан застывает перед пулеметом, привалившись к стволу дерева. Мир - хорошее место, думает он, за него стоит драться. Приходится убивать, если нужно, - только не надо привыкать к этом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тут на поляну выезжает офицер вражеской армии..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lib.rin.ru/cgi-bin/index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36:00Z</dcterms:created>
  <dc:creator>USER</dc:creator>
  <dc:description/>
  <cp:keywords/>
  <dc:language>en-US</dc:language>
  <cp:lastModifiedBy>Mage</cp:lastModifiedBy>
  <dcterms:modified xsi:type="dcterms:W3CDTF">2011-10-10T21:36:00Z</dcterms:modified>
  <cp:revision>2</cp:revision>
  <dc:subject/>
  <dc:title>По ком звонит колокол</dc:title>
</cp:coreProperties>
</file>