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снь о Гайавате. Лонгфелло Генри Уордсво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нь о Гайавате. Эпическая поэма (185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туплении автор вспоминает музыканта Навадагу, когда-то в старинные времена певшего песнь о Гайавате: "О его рожденье дивном, / О его великой жизни: / Как постился и молился, / Как трудился Гайавата, / Чтоб народ его был счастлив, / чтоб он шел к добру и правд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овное божество индейцев, Гитчи Манито - Владыка Жизни, "сотворивший все народы", начертавший пальцем русла рек по долинам, слепил из глины трубку и закурил ее. Увидев поднимавшийся к небу дым Трубки Мира, собрались вожди всех племен: "Шли Чоктосы и Команчи, / Шли Шошоны и Омоги, / Шли Гуроны и Мэндэны, / Делавары и Могоки, / Черноногие и Поны, / Оджибвеи и Дакот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тчи Манито призывает враждующие племена примириться и жить "как братья" и предрекает появление пророка, который укажет им путь к спасению. Повинуясь Владыке Жизни, индейцы погружаются в воды реки, смывают боевую краску, закуривают трубки и пускаются в обратный п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в огромного медведя Мише-Мокву, Мэджекивис становится Властелином Западного ветра, другие же ветры отдает детям: Восточный - Вебону, Южный - Шавондази, Северный - злому Кабибонок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В незапамятные годы, / В незапамятное время" прямо с месяца упала на цветущую долину прекрасная Нокомис, дочь ночных светил. Там, в долине, Нокомис родила дочь и назвала ее Вено-ной. Когда дочь выросла, Нокомис не раз предостерегала ее от чар Мэджекивиса, но Венона не послушалась матери. "И родился сын печали, / Нежной страсти и печали, / Дивной тайны - Гайават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варный Мэджекивис вскоре оставил Венону, и та умерла от горя. Гайавату вырастила и воспитала баб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 взрослым, Гайавата надевает волшебные мокасины, берет волшебные рукавицы и отправляется на поиски отца, горя желанием отомстить ему за гибель мате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начинает бой с Мэджекивисом и вынуждает его отступать. После трехдневного сражения отец просит Гайавату прекратить бой. Мэджекивис бессмертен, его нельзя одолеть. Он призывает сына вернуться к своему народу, расчистить реки, сделать землю плодоносной, умертвить чудовищ и обещает сделать его после смерти владыкой Северо-Западного ве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ной глуши Гайавата постится демь дней и ночей. Он обращается к Гитчи Манито с молитвами о благе и счастье всех племен и народов, и как бы в ответ у его вигвама появляется юноша Мандамин с золотистыми кудрями и в зелено-желтых одеждах. Три дня Гайавата борется с посланником Владыки Жизни. На третий день он побеждает Мандамина, хоронит его и затем не перестает навещать его могилу. Над могилой один за другим вырастают зеленые стебли, это иное воплощение Мандамина - кукуруза, пища, посланная людям Гитчи Мани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строит пирогу из березовой коры, скрепляя ее корнями тэмрака - лиственницы, делая раму из ветвей кедра, разукрашивает иглами ежа, окрашивает соком ягод. Затем вместе со своим другом силачом Квазиндом Гайавата поплыл по реке Таквамино и очистил ее от коряг и м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находит себе жену, прекрасную Миннегагу из племени дакотов. На свадебном пиру в честь жениха и невесты танцует красавец и насмешник По-Пок-Кивис, музыкант Чайбайа-бос поет нежную песню, а старый Ягу рассказывает удивительную легенду о волшебнике Оссэо, сошедшем с Вечерней Звез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уберечь посевы от порчи, Гайавата велит Миннегаге во мраке ночи обойти поля обнаженной, и она послушно, "без смущения и без страха" повийуется. Гайавата же ловит Царя-Ворона, Кагаги, осмелившегося привести стаю птиц на посевы, и для острастки привязывает его на кровле своего вигва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придумывает письмена, "чтоб грядущим поколеньям / Выло можно различить их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шась благородных стремлений Гайаваты, злые духи заключают против него союз и топят в водах Гитчи-Гюми его ближайшего друга музыканта Чайбайабоса. Гайавата от горя заболевает, и его исцеляют с помощью заклинаний и магических пляс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зкий красавец По-Пок-Кивис учит мужчин своего племени играть в кости и безжалостно их обыгрыва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тем, раззадорившись и зная к тому же, что Гайавата отсутствует, По-Пок-Кивис разоряет его вигвам. Вернувшись домой, Гайавата пускается в погоню за По-Пок-Кивисом, а тот, убегая, оказывается на бобровой плотине и просит бобров превратить его в одного из них, только больше и выше всех остальных. Бобры соглашаются и даже избирают его своим вождем, и Гайа-вате удается справиться со своим врагом, только призвав на помощь молнию и г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лишается еще одного своего друга - силача Квазинда, которого погубили пигмеи, попавшие ему в темя "голубой еловой шишкой", в то время как он плыл в пироге по ре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ает суровая зима, и в вигваме Гайава-ты появляются призраки - две женщины. Они мрачно сидят в углу вигвама, не говоря ни слова, лишь хватают лучшие куски пищ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ениях индейцев начинается голод. Гайа-вата отправляется на охоту, но безуспешно, а Миннегага слабеет день ото дня и умирает. Гай-авата, исполненный скорби, хоронит жену и четыре ночи жжет погребальный костер. Прощаясь с Миннегагой, Гайавата обещает скоро встретиться с ней "в царстве светлого Понима, / Бесконечной, вечной жизн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ение возвращается из далекого похода Ягу и рассказывает, что видел Большое Море и крылатую пирогу "больше целой рощи сосен". В этой лодке Ягу видел сто воинов, лица которых были выкрашены белой краской, а подбородки покрыты волосами. Индейцы смеются, считая рассказ Ягу очередной небылицей. Не смеется только Гайав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рассказывает, что Владыка Жизни открыл ему будущее: он видел "густые рати" народов, переселяющихся на Запад. "Разны были их наречья, / Но одно в них билось сердце, / И кипела неустанно / Их веселая работа: / Топоры в лесах звенели, / Города в лугах дымились, / На реках и на озерах / Плыли с молнией и громом / Окрыленные пирог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ткрывшееся Гайавате будущее не всегда лучезарно: он видит и индейские племена, гибнущие в борьбе друг с дру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, а за ним и остальные индейцы приветливо встречают приплывших на лодке бледнолицых и приобщаются к истинам, которые провозглашает наставник бледнолицых, "их пророк в одежде черной", - к началам христианской религии, рассказам "о Святой Марии-Деве, / О ее предвечном Сы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и Гайаваты засыпают в его вигваме, истомленные жарою, а сам он, простившись с Нокомис и со своим народом и завещая внимать мудрым наставлениям присланных из царств света гостей, уплывает в своей пироге на Закат, в Страну Понима, "к Островам Блаженных - в царство / Бесконечной, вечной жизни!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авата - герой ирокезских преданий, отважный, мудрый, добрый, смелый воин, победитель зла, борец с враждебными силами природы. Г. - фигура народного эпоса, с которым Лонгфелло был знаком по записям этнографа Г. Р. Скулкрафта. Как историческая личность Г. - ирокезский законодатель начала XV в., вождь племени онондагов, в своем правлении сочетал выборную парламентскую систему и местное наследственное управление. В легендах образ Г. приобретает мифологические черты. Буквально его имя переводится как "пророк, учитель" или "божество, покровительствующее рыбным и охотничьим местам". У Лонгфелло Г. представлен преимущественно в своем земном облике, хотя и наделен некоторыми сверхъестественными чер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жизнь протекает в одном из племен оджибуэев, полукочевых алгонки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ические деяния Г. изложены Лонгфелло в форме своеобразного рыцарского романа. Герой совершает подвиги во имя благородных целей. Он воспитывался на лоне природы, словно перенимая ее разум и гармоничность, - подтверждение распространенной в XIX в. теории Р. У. Эмерсона о родстве с природой как залоге целостности человека. Достигнув возраста юного воина, Г. ищет отца, и между ними происходит борьба, из которой герой поэмы выходит победи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е деяния Г. составляют основное повествование, завершающееся уходом героя в светлый мир вслед за "дамой сердца" Миннегагой, когда в поселениях индейцев появляются белые люд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6:00Z</dcterms:created>
  <dc:creator>USER</dc:creator>
  <dc:description/>
  <cp:keywords/>
  <dc:language>en-US</dc:language>
  <cp:lastModifiedBy>Mage</cp:lastModifiedBy>
  <dcterms:modified xsi:type="dcterms:W3CDTF">2011-10-10T21:36:00Z</dcterms:modified>
  <cp:revision>2</cp:revision>
  <dc:subject/>
  <dc:title>Песнь о Гайавате</dc:title>
</cp:coreProperties>
</file>