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ндидоз (молочница)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о такое кандидоз (молочниц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оз (молочницу) вызывают дрожжеподобные грибы рода Candida. Эти микроорганизмы присутствуют на коже и слизистых (во рту и в кишечнике) большинства здоровых людей. Заболевание обусловлено не просто наличием грибов рода Candida, а их размножением в большом количестве. Чаще всего кандидоз (молочница) возникает при снижении общего и местного иммунит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ндидоз (молочница) не относится к венерическим болезням и рассматривается вместе с ними из-за сходной клинической кар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оры, способствующие развитию кандидоза (молочницы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 антибиотик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инцева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шение тесного нижнего белья (особенно синтетического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ременнос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харный диабе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Ч-инфекц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оявляется кандидоз половых органов (молочниц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кандидоза у мужчи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уд, болезненность и покраснение головки полового чле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ек головки полового члена и крайней плот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ый творожистый налет на головке полового член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при половом акт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 кандидоза у женщи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уд, болезненность и покраснение в области влагалища и наружных половых орган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ые творожистые выделения из влагалищ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при половом акт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 при мочеиспускан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асен ли кандидоз половых органов (молочница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ого вреда здоровью кандидоз половых органов не наносит. Тем не менее, он причиняет много беспокойств больному и препятствует нормальной половой жизни. Кроме того, кандидоз (молочница) может быть признаком тяжелых общих заболеваний (например, сахарного диабета и ВИЧ-инфекции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проводится диагностика кандидоза половых органов (молочницы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стика кандидоза (молочницы) основана на клинической картине и результатах световой микроскопии. Выявление грибов рода Candida при посеве, методом прямой иммунофлюоресценции (ПИФ) и методом ДНК-диагностики (ПЦР) не имеет диагностического значения, так как упомянутые методы способны обнаруживать даже единичные микроорганизмы, а кандидоз (молочница) обусловлен большим количеством грибов рода Candida. В небольшом количестве эти грибы присутствуют на коже и слизистых большинства здоровых люде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ое лечение показано при кандидозе половых органов (молочнице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ет множество препаратов для лечения кандидоза половых органов (молочницы). Одни из них применяют местно (мазь, вагинальные таблетки или свечи), другие - внутрь (таблетки или капсулы для приема внутрь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 легком течении кандидоза половых органов (молочницы), как правило, достаточно местного лечения. Препараты для местного лечения этого заболевания включают (сначала приводятся международные названия, затем в скобках перечисляются коммерческие названия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отримазол (Антифунгол, Йенамазол 100, Кандибене, Канестен, Канизон, Клотримазол) - наиболее распространенный препарат для местного лечения кандидоза половых органов (молочницы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оконазол (Гино-травоген Овулум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коназол (Гинезол 7, Гино-дактарин, Клион-Д 100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амицин (Пимафуцин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статин (Полижинакс, Тержина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т отметить, что нистатин (как для местного применения, так и для приема внутрь) является устаревшим препаратом. В ряде случаев он неэффективен, так как грибы рода Candida могут быть устойчивы к не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легком течении кандидоза половых органов (молочницы) вместо препаратов для местного лечения возможен однократный прием флуконазола, 150 мг внутрь. Коммерческие названия флуконазола - Медофлюкон, Дифлазон, Дифлюкан, Микосист, Форкан и отечественный Флюкост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тяжелом и рецидивирующем кандидозе половых органов (молочнице) назначают флуконазол, 150 мг внутрь 1 раз в неделю в течение 3-4 недель. Альтернативой флуконазолу может служить итраконазол (Орунгал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менение вагинальных таблеток и свечей широкого спектра действия (ТержинанН, Полижинакс, Бетадин) при кандидозе нецелесообразно, так как эти препараты могут способствовать развитию бактериального вагиноза (гарднереллеза) (см. Бактериальный вагиноз). В состав этих препаратов входят антибактериальные средства широкого спектра действия, подавляющие нормальную микрофлору влагалища. Кроме того, нистатин, входящий в состав Тержинана и Полижинакса, является устаревшим и малоэффективным препаратом для лечения кандидоза (молочницы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ая возможна профилактика кандидоза половых органов (молочницы)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ика кандидоза половых органов (молочницы) сводится к назначению противогрибковых препаратов для местного или системного применения в процессе лечения антибиотиками и при воздействии других факторов, снижающих общий и местный иммунит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ши половые партн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 Вас возник кандидоз половых органов (молочница), то занятие сексом скорее всего будет невозможно из-за боли. Если боль незначительная, то сексом заниматься можно, но с презервати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овременным представлениям, лечение полового партнера в отсутствие у него симптомов заболевания необязатель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icinform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character" w:styleId="VisitedInternetLink">
    <w:name w:val="Followed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100" w:after="100"/>
    </w:pPr>
    <w:rPr>
      <w:rFonts w:ascii="Arial" w:hAnsi="Arial" w:cs="Arial"/>
      <w:b/>
      <w:bCs/>
      <w:color w:val="000000"/>
      <w:sz w:val="36"/>
      <w:szCs w:val="36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xt">
    <w:name w:val="txt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xtj">
    <w:name w:val="txtj"/>
    <w:basedOn w:val="Normal"/>
    <w:qFormat/>
    <w:pPr>
      <w:spacing w:before="100" w:after="100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35:00Z</dcterms:created>
  <dc:creator>USER</dc:creator>
  <dc:description/>
  <cp:keywords/>
  <dc:language>en-US</dc:language>
  <cp:lastModifiedBy>Mage</cp:lastModifiedBy>
  <dcterms:modified xsi:type="dcterms:W3CDTF">2011-10-10T21:35:00Z</dcterms:modified>
  <cp:revision>2</cp:revision>
  <dc:subject/>
  <dc:title>Кандидоз (молочница) </dc:title>
</cp:coreProperties>
</file>