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рмление щенков мелких пор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, чтобы щенок вырос крепким и здоровым, за ним нужен правильный уход и правильное корм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мить щенка нужно в постоянно отведенном мес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нят от 1,5 до 3-х месяцев кормят 5-6 раз в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нят от 3-х до 6 месяцев кормят 4 раза в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нят от 6 месяцев до года кормят 3 раза в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1 года кормят как взрослую собаку - 2 раза в день, утром и вече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нкам c 3-х месяцев лучше давать натуральные подкормки: отварную морскую рыбу (речную нельзя), слегка отваренное мясо, фрукты, овощи - сырые и варе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дневно до 3-х месяцев давать молочные, хорошо разваренные каши: гречку и геркулес (предварительно размолоть в кофемолк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каш давать творог, желательно делать самим. Для этого надо вскипятить молоко и добавить туда хлористый кальций. На 0,5 л молока - 1 столовая ложка хлористого каль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ать рыбные и куриные кости для всех возрастов и пород собак - категорически запрещается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давать сыр, яблоко, натертую морковь с подсолнечным маслом, бульончик с отварным мясом, курицей (мясо или курицу мелко измельчить) и обязательно ежедневно на ночь давать слегка отваренное мясо мясо или отварную морскую рыб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3-х месяцев можно давать гречневую кашу (уже не размельченную), геркулес запарить кипятком и накрыть крышкой, чтобы он распарил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ши добавлять немного масла сливочного и чуть-чуть соли. Каждый день давать щенку творожок. Можно немного добавить сметанки и сахарного песоч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абывайте ежедневно давать морскую рыбу или сырое мясо, и то и другое слегка отварите или обязательно ошпарьте кипятком. Фрукты и овощи сырые - обязательно! Соки - делать самим. От 4-х до 6-ти месяцев происходит смена зубов, поэтому в этот период нельзя давать слишком твердую пищу - можно испортить прику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мить мороженым мясом или рыбой - нельзя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бросайте еду на пол, собака привыкнет и будет подбирать все с зем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ется: давать жирную пищу, копчености, сладкое (сахар в большом количеств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оощрение можно дать собаке печенье, сушки, сухар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й рацион кормления щен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.5 до 3-х месяц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кормление: каша молочная с 1/4 частью желт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кормление: тертая морковь с подсолнечным масло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кормление: творог растертый с молоком или кефиро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кормление: мясо или рыба отварные с мясным или рыбным бульоно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кормление: тушеные овощи: морковь, капуста, кусочек сливочного масла, чуть-чуть соли и водички, - все это тушить на малом огне под крышко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кормление: слегка отваренное мясо и тертое яблочко или с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-х до 6-ти месяц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кормление: каша любая с тертым яблочком или морковью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кормление: мясо или рыба отварные с мясным или рыбным бульоно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кормление: творог с кефиром, можно добавить 1/2 желточ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кормление: слегка отваренное или ошпаренное кипятком сырое мяс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6-ти месяцев до г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кормление: каша или творог с желтком или яблочко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кормление: мясо или рыба, можно, если есть, печень, почки, вымя (отварное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кормление: слегка отваренные или ошпаренные кипятком сырое мясо или сырая морская ры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г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кормление: каша или творог с яблочком, можно мясо отварное, овощ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кормление: ошпаренные кипятком мясо сырое или сырая рыба, отварная печень, почки, вымя (отварное) или ошпаренный кипятком рубец, на закуску - фрукт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хие кор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аздо более простым и легким делом станет процесс кормления собаки для ее владельца, если он применяет сухие корма. В настоящее время существует большой выбор полноценных сухих кормов для собак самых разных пород и всех возрастов, обеспечивающий им сбалансированную диету. Высококачественный и разнообразный по типу и вкусу сухой корм легко обеспечит силу и здоровье для вашей соба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ма различаются по типу: сухие, мягкие влажные, мягкие сухие, консервирова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ма различаются по составу и вкусу: говядина, ягненок, курица, индейка, печень, рыбное ассорти и прочие, с самыми различными добав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ма различаются по их энергетической ценности: для активных и служебных животных, для животных с избыточным весом, для животных с особыми диетическими требованиями, в том числе для склонных к различным пищевым аллергиям или нуждающихся в медицинском уходе. А также для взрослых (adult) собак, для подрастающих (junior) собак, для щенков (puppy) и беременных или кормящих су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дая всеми необходимыми ингридиентами, достаточной питательностью и привлекательными вкусовыми качествами сухие корма применяются без дополнительных пищевых добав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сухие корма обеспечивают владельцам собак и такие удобства, как отсутствие необходимости смешивать в нужных пропорциях различные пищевые компоненты. При этом нет грязи, вам не надо ничего варить и запаривать, не нужно прятать остатки в холодильник. Сухие корма в 2-3 раза более экономичны и имеют, как правило, длительный (до одного года) срок хра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шей практике для породы Ши-Тцу были испробованы сухие корма различных фирм. Для ежедневного применения можно рекомендовать такие корма как Юкануба (Eukanuba), Педигри Сенситив (Pedigree Sensitive), Даймонд (Diamond), от Доктора Альдера (Dr.Alder's), Беви-Дог (Bewi-Dog), Проплан (Proplan) и некоторые друг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ходить на кормление сухим кормом лучше всего постепенно. В течение десяти дней можно смешивать обычную для вашей собаки пищу с сухим кормом. Каждый день постепенно увеличивая количество сухого корма и уменьшая количество той пищи, которой животное питалось раньше, до тех пор, пока на десятый день в рационе не останется только сухой кор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сухого корма, которое вы даете своей собаке в одно кормление не должно быть больше того, которое указано на упаковке корма в качестве дневной нормы для соответствующей весовой категории, разделенной на количество кормлений в день. Энергетическая ценность корма и его разновидность, должны, естественно, максимально соответствовать возрасту, конституции, весу и состоянию вашей соба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кормлений зависит от возраста собаки и должно быть таким же, как уже говорилось выш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ihtzu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27:00Z</dcterms:created>
  <dc:creator>USER</dc:creator>
  <dc:description/>
  <cp:keywords/>
  <dc:language>en-US</dc:language>
  <cp:lastModifiedBy>Mage</cp:lastModifiedBy>
  <dcterms:modified xsi:type="dcterms:W3CDTF">2011-10-10T21:27:00Z</dcterms:modified>
  <cp:revision>2</cp:revision>
  <dc:subject/>
  <dc:title>Кормление щенков мелких пород</dc:title>
</cp:coreProperties>
</file>