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ормирование умений и навыков у учащихся второго класса при изучении комнатных растений</w:t>
      </w:r>
    </w:p>
    <w:p>
      <w:pPr>
        <w:pStyle w:val="Normal"/>
        <w:spacing w:before="120" w:after="0"/>
        <w:ind w:firstLine="567"/>
        <w:jc w:val="both"/>
        <w:rPr>
          <w:sz w:val="28"/>
          <w:szCs w:val="28"/>
        </w:rPr>
      </w:pPr>
      <w:r>
        <w:rPr>
          <w:sz w:val="28"/>
          <w:szCs w:val="28"/>
        </w:rPr>
        <w:t>Дипломная работа</w:t>
      </w:r>
    </w:p>
    <w:p>
      <w:pPr>
        <w:pStyle w:val="Normal"/>
        <w:spacing w:before="120" w:after="0"/>
        <w:ind w:firstLine="567"/>
        <w:jc w:val="both"/>
        <w:rPr>
          <w:sz w:val="28"/>
          <w:szCs w:val="28"/>
        </w:rPr>
      </w:pPr>
      <w:r>
        <w:rPr>
          <w:sz w:val="28"/>
          <w:szCs w:val="28"/>
        </w:rPr>
        <w:t>Московский Государственный Педагогический Университет</w:t>
      </w:r>
    </w:p>
    <w:p>
      <w:pPr>
        <w:pStyle w:val="Normal"/>
        <w:spacing w:before="120" w:after="0"/>
        <w:ind w:firstLine="567"/>
        <w:jc w:val="both"/>
        <w:rPr>
          <w:sz w:val="28"/>
          <w:szCs w:val="28"/>
        </w:rPr>
      </w:pPr>
      <w:r>
        <w:rPr>
          <w:sz w:val="28"/>
          <w:szCs w:val="28"/>
        </w:rPr>
        <w:t>Кафедра естественных дисциплин и методики их преподавания в начальной школе</w:t>
      </w:r>
    </w:p>
    <w:p>
      <w:pPr>
        <w:pStyle w:val="Normal"/>
        <w:spacing w:before="120" w:after="0"/>
        <w:ind w:firstLine="567"/>
        <w:jc w:val="both"/>
        <w:rPr>
          <w:sz w:val="28"/>
          <w:szCs w:val="28"/>
        </w:rPr>
      </w:pPr>
      <w:r>
        <w:rPr>
          <w:sz w:val="28"/>
          <w:szCs w:val="28"/>
        </w:rPr>
        <w:t>Москва 2000 год</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В наши дни особенно актуальны проблемы бережного отношения человека к природе, творческого использования ее богатств. Охрана ее – одна из основных обязанностей каждого гражданина нашей страны.</w:t>
      </w:r>
    </w:p>
    <w:p>
      <w:pPr>
        <w:pStyle w:val="Normal"/>
        <w:spacing w:before="120" w:after="0"/>
        <w:ind w:firstLine="567"/>
        <w:jc w:val="both"/>
        <w:rPr/>
      </w:pPr>
      <w:r>
        <w:rPr/>
        <w:t>Задачи педагогов – привить детям навыки культурного поведения в природе, научить охранять и беречь ее богатства. В младших классах надо добиваться того, чтобы ученики начали понимать природу и полюбили ее. Очень важно, чтобы они увидели большую роль человека в преобразовании природы и попробовали свои силы в регулировании условий, необходимых для роста и развития растений. Основные знания ученики получают на уроках природоведения, но развить и закрепить интерес к природе, привить им навыки самостоятельной работы, проверить свои силы в опытничестве и расширить представления о мире растений помогают внеклассные занятия, участие в посильном сельскохозяйственном труде.</w:t>
      </w:r>
    </w:p>
    <w:p>
      <w:pPr>
        <w:pStyle w:val="Normal"/>
        <w:spacing w:before="120" w:after="0"/>
        <w:ind w:firstLine="567"/>
        <w:jc w:val="both"/>
        <w:rPr/>
      </w:pPr>
      <w:r>
        <w:rPr/>
        <w:t>Используются все виды учебных занятий, внеурочная, внеклассная и внешкольная. Объекты избираются учителями также разнообразными, как и формы, и методы, и приемы. Самым интересным объектом является природа, естественная среда, окружающая человека в его повседневной жизни.</w:t>
      </w:r>
    </w:p>
    <w:p>
      <w:pPr>
        <w:pStyle w:val="Normal"/>
        <w:spacing w:before="120" w:after="0"/>
        <w:ind w:firstLine="567"/>
        <w:jc w:val="both"/>
        <w:rPr/>
      </w:pPr>
      <w:r>
        <w:rPr/>
        <w:t>Однако в реальной жизни далеко не всегда возможны контакты с естественной природой, ее отдельными биоценозами. Причины могут быть самые разнообразные – (как постоянная удаленность объекта от школы), так и временные (отсутствие транспорта для постоянного посещения объекта, сезонные и погодные неудобства и т.д.). Вместе с тем в каждой школе есть великолепные природные объекты, интересные для изучения со всех точек зрения и явно недостаточно оценено до сих пор педагогами. Это комнатные растения. Превосходный, живой материал, который можно весьма успешно использовать для образования и воспитания, – причем круглый год.</w:t>
      </w:r>
    </w:p>
    <w:p>
      <w:pPr>
        <w:pStyle w:val="Normal"/>
        <w:spacing w:before="120" w:after="0"/>
        <w:ind w:firstLine="567"/>
        <w:jc w:val="both"/>
        <w:rPr/>
      </w:pPr>
      <w:r>
        <w:rPr/>
        <w:t>Склонность к натуралистической работе дети проявляют с раннего возраста. У них велик интерес к труду старших товарищей и желание самим принять участие, но данные анатомии человека свидетельствуют о том, что у детей 6-8 летнего возраста возможность участия в физическом труде еще довольно ограничены. У учеников 1-3 классов кисть руки еще не окостенела, а мышцы не достаточно развиты, поэтому они быстро утомляются и практически оказываются еще не готовыми к производительному труду.</w:t>
      </w:r>
    </w:p>
    <w:p>
      <w:pPr>
        <w:pStyle w:val="Normal"/>
        <w:spacing w:before="120" w:after="0"/>
        <w:ind w:firstLine="567"/>
        <w:jc w:val="both"/>
        <w:rPr/>
      </w:pPr>
      <w:r>
        <w:rPr/>
        <w:t>Процессы окостенения запястья и фаланг кисти руки у детей обычно оканчиваются к 9-10 годам. К этому же возрасту достигают нормальной толщины и длинные трубчатые кости нижних и верхних конечностей и по своему строению почти не отличаются от костей взрослых, окончательно формируются шейные, грудные и поясничные изгибы позвоночника, хотя окостенение самого позвоночника еще продолжается.</w:t>
      </w:r>
    </w:p>
    <w:p>
      <w:pPr>
        <w:pStyle w:val="Normal"/>
        <w:spacing w:before="120" w:after="0"/>
        <w:ind w:firstLine="567"/>
        <w:jc w:val="both"/>
        <w:rPr/>
      </w:pPr>
      <w:r>
        <w:rPr/>
        <w:t>У десятилетних детей по сравнению с учениками 1-3 класса сильно возрастает работоспособность всего организма, и увеличиваются возможности в выполнении более длительных и трудоемких ручных операций. Однако нельзя дожидаться физического совершенства ребенка и только после этого начинать формирование творческого отношения к натуралистической работе. [18]</w:t>
      </w:r>
    </w:p>
    <w:p>
      <w:pPr>
        <w:pStyle w:val="Normal"/>
        <w:spacing w:before="120" w:after="0"/>
        <w:ind w:firstLine="567"/>
        <w:jc w:val="both"/>
        <w:rPr/>
      </w:pPr>
      <w:r>
        <w:rPr/>
        <w:t>В младшем школьном возрасте дети открыты навстречу всему новому. Их важные особенности – неуемная энергия, быстрота, они ,,всегда готовы” к любой работе. Это позволяет успешно вовлекать ребят в разнообразную посильную для них деятельность. Не сразу, постепенно ведущим видом деятельности становится для них работа ярко выраженного социального значения – общественно-полезный труд, одним из видов которого является выращивание комнатных растений для озеленения школы.</w:t>
      </w:r>
    </w:p>
    <w:p>
      <w:pPr>
        <w:pStyle w:val="Normal"/>
        <w:spacing w:before="120" w:after="0"/>
        <w:ind w:firstLine="567"/>
        <w:jc w:val="both"/>
        <w:rPr/>
      </w:pPr>
      <w:r>
        <w:rPr/>
        <w:t>Комнатные растения в учебном процессе находят самые разносторонние применения. Они обладают многими качествами, необходимыми для работы с ними в условиях школы. Наиболее ценными из них являются: доступность выращивания на небольших площадях, проведение опытной работы в течение круглого года, быстрота получения результатов проводимых опытов, возможность демонстрации на уроках природоведения живых растений.[32]</w:t>
      </w:r>
    </w:p>
    <w:p>
      <w:pPr>
        <w:pStyle w:val="Normal"/>
        <w:spacing w:before="120" w:after="0"/>
        <w:ind w:firstLine="567"/>
        <w:jc w:val="both"/>
        <w:rPr/>
      </w:pPr>
      <w:r>
        <w:rPr/>
        <w:t>Правильно организованная работа с комнатными растениями прививает детям навыки по выращиванию и уходу за ними, развивает наблюдательность, способствует воспитанию творческого подхода к размножению и содержанию растений.</w:t>
      </w:r>
    </w:p>
    <w:p>
      <w:pPr>
        <w:pStyle w:val="Normal"/>
        <w:spacing w:before="120" w:after="0"/>
        <w:ind w:firstLine="567"/>
        <w:jc w:val="both"/>
        <w:rPr/>
      </w:pPr>
      <w:r>
        <w:rPr/>
        <w:t xml:space="preserve">На основе этого была сформулирована гипотеза дипломной работы: если различные формы классной и внеклассной работы по изучению комнатных растений проводятся систематически и грамотно, то у учащихся повышается уровень экологического образования и формируются прочные растениеводческие умения и навыки. В связи с этим была поставлена цель работы: в процессе внеклассной работы и на уроках природоведения по разностороннему ознакомлению с комнатными растениями и способами ухода за ними повысить у учащихся экологическое образование и сформировать растениеводческие умения и навыки, воспитать такие качества, как трудолюбие, аккуратность, любознательность, наблюдательность. Эта цель включает в себя ряд задач: </w:t>
      </w:r>
    </w:p>
    <w:p>
      <w:pPr>
        <w:pStyle w:val="Normal"/>
        <w:spacing w:before="120" w:after="0"/>
        <w:ind w:firstLine="567"/>
        <w:jc w:val="both"/>
        <w:rPr/>
      </w:pPr>
      <w:r>
        <w:rPr/>
        <w:t>1. способствовать экологическому образованию и воспитанию</w:t>
      </w:r>
    </w:p>
    <w:p>
      <w:pPr>
        <w:pStyle w:val="Normal"/>
        <w:spacing w:before="120" w:after="0"/>
        <w:ind w:firstLine="567"/>
        <w:jc w:val="both"/>
        <w:rPr/>
      </w:pPr>
      <w:r>
        <w:rPr/>
        <w:t>2. познакомить с экологическими факторами среды обитания растений</w:t>
      </w:r>
    </w:p>
    <w:p>
      <w:pPr>
        <w:pStyle w:val="Normal"/>
        <w:spacing w:before="120" w:after="0"/>
        <w:ind w:firstLine="567"/>
        <w:jc w:val="both"/>
        <w:rPr/>
      </w:pPr>
      <w:r>
        <w:rPr/>
        <w:t>3. сформировать растениеводческие умения и навыки с помощью практических работ и опытов.</w:t>
      </w:r>
    </w:p>
    <w:p>
      <w:pPr>
        <w:pStyle w:val="Normal"/>
        <w:spacing w:before="120" w:after="0"/>
        <w:ind w:firstLine="567"/>
        <w:jc w:val="both"/>
        <w:rPr/>
      </w:pPr>
      <w:r>
        <w:rPr/>
        <w:t>Для решения задач и подтверждения данной гипотезы были применены следующие методы: 1. изучение психолого-педагогической и методической литературы</w:t>
      </w:r>
    </w:p>
    <w:p>
      <w:pPr>
        <w:pStyle w:val="Normal"/>
        <w:spacing w:before="120" w:after="0"/>
        <w:ind w:firstLine="567"/>
        <w:jc w:val="both"/>
        <w:rPr/>
      </w:pPr>
      <w:r>
        <w:rPr/>
        <w:t>2. экспериментальная работа с учащимися 2-А класса по ознакомлению с комнатными растениями (контрольный класс 2-Б)</w:t>
      </w:r>
    </w:p>
    <w:p>
      <w:pPr>
        <w:pStyle w:val="Normal"/>
        <w:spacing w:before="120" w:after="0"/>
        <w:ind w:firstLine="567"/>
        <w:jc w:val="both"/>
        <w:rPr/>
      </w:pPr>
      <w:r>
        <w:rPr/>
        <w:t>3. анализ данного эксперимента</w:t>
      </w:r>
    </w:p>
    <w:p>
      <w:pPr>
        <w:pStyle w:val="Normal"/>
        <w:spacing w:before="120" w:after="0"/>
        <w:jc w:val="center"/>
        <w:rPr>
          <w:b/>
          <w:b/>
          <w:bCs/>
          <w:sz w:val="28"/>
          <w:szCs w:val="28"/>
        </w:rPr>
      </w:pPr>
      <w:r>
        <w:rPr>
          <w:b/>
          <w:bCs/>
          <w:sz w:val="28"/>
          <w:szCs w:val="28"/>
        </w:rPr>
        <w:t>Глава I. Изучение комнатных растений с младшими школьниками</w:t>
      </w:r>
    </w:p>
    <w:p>
      <w:pPr>
        <w:pStyle w:val="Normal"/>
        <w:spacing w:before="120" w:after="0"/>
        <w:jc w:val="center"/>
        <w:rPr>
          <w:b/>
          <w:b/>
          <w:bCs/>
          <w:sz w:val="28"/>
          <w:szCs w:val="28"/>
        </w:rPr>
      </w:pPr>
      <w:r>
        <w:rPr>
          <w:b/>
          <w:bCs/>
          <w:sz w:val="28"/>
          <w:szCs w:val="28"/>
        </w:rPr>
        <w:t>1.1 Растения в доме и их разнообразие.</w:t>
      </w:r>
    </w:p>
    <w:p>
      <w:pPr>
        <w:pStyle w:val="Normal"/>
        <w:spacing w:before="120" w:after="0"/>
        <w:ind w:firstLine="567"/>
        <w:jc w:val="both"/>
        <w:rPr/>
      </w:pPr>
      <w:r>
        <w:rPr/>
        <w:t>Чем больше людей по необходимости или по доброй воле переселяются в многоэтажные дома, тем острее их потребность в общении с природой. Где бы мы ни жили – в центре города или в сельской глубинке, комнатные растения украшают нашу жизнь. В них есть то, чего лишены неодушевленные предметы, обычно нас окружающие. Созерцание картины или скульптуры доставляют удовольствие, но предметы искусства статичны и никогда не меняются. Растения не только красивы, но и изменчивы, как все живое.</w:t>
      </w:r>
    </w:p>
    <w:p>
      <w:pPr>
        <w:pStyle w:val="Normal"/>
        <w:spacing w:before="120" w:after="0"/>
        <w:ind w:firstLine="567"/>
        <w:jc w:val="both"/>
        <w:rPr/>
      </w:pPr>
      <w:r>
        <w:rPr/>
        <w:t>Растения в доме необыкновенно украшают интерьер, делают его теплее и уютнее. Они помогают справиться со стрессовыми ситуациями. Очень важна санитарно-гигиеническая роль. Растения поглощают пыль, очищают воздух, а так же могут использоваться как лекарственные растения.</w:t>
      </w:r>
    </w:p>
    <w:p>
      <w:pPr>
        <w:pStyle w:val="Normal"/>
        <w:spacing w:before="120" w:after="0"/>
        <w:ind w:firstLine="567"/>
        <w:jc w:val="both"/>
        <w:rPr/>
      </w:pPr>
      <w:r>
        <w:rPr/>
        <w:t>Видов комнатных растений великое множество: миниатюрные, которые можно поставить на стол или в террариум; ампельные растения, свешивающиеся из подвесных вазонов; есть крупные, импозантные растения их обычно размещают на полу. Растения различаются формой и размерами листьев, необыкновенным разнообразием окраски; существует много видов с декоративными, необычными цветками.</w:t>
      </w:r>
    </w:p>
    <w:p>
      <w:pPr>
        <w:pStyle w:val="Normal"/>
        <w:spacing w:before="120" w:after="0"/>
        <w:ind w:firstLine="567"/>
        <w:jc w:val="both"/>
        <w:rPr/>
      </w:pPr>
      <w:r>
        <w:rPr/>
        <w:t>Безусловно, выбор растений зависит от микроклимата жилища. Если в доме много света и воздуха, выбор будет богаче, хотя некоторые растения прекрасно развиваются именно в тени.[8]</w:t>
      </w:r>
    </w:p>
    <w:p>
      <w:pPr>
        <w:pStyle w:val="Normal"/>
        <w:spacing w:before="120" w:after="0"/>
        <w:ind w:firstLine="567"/>
        <w:jc w:val="both"/>
        <w:rPr/>
      </w:pPr>
      <w:r>
        <w:rPr/>
        <w:t>Особенно популярны декоративно-листные растения, весь год радующие нас яркой или нежной листвой (она ни в коем случае не должна быть желтой или болезненной на вид). Цветущие растения хороши по-своему; период цветения некоторых из них краток, но великолепен; он сменяется относительно унылым периодом покоя. Одни растения вроде узамбарских фиалок (Saintpaulia) и бальзамина (Impatians wallerana), цветут непрерывно весь год. Другие же, такие, как антуриумы и молочай красивейший, цветут периодически, но их цветки и верхушечные листья очень эффектны и сохраняют декоративность в течение нескольких месяцев. Молочай красивейший, который многие считают всего лишь 10 – дневным зимним чудом, иногда сохраняет ярко окрашенные венцы прицветников до середины лета. Некоторые растения цветут очень недолго, а затем умирают (или же их бывает очень трудно сохранить до будущего года). Такие растения выращивают, как однолетники и наслаждаются их великолепием пока они пребывают во всей красе своего цветения, а потом ликвидируют.[8]</w:t>
      </w:r>
    </w:p>
    <w:p>
      <w:pPr>
        <w:pStyle w:val="Normal"/>
        <w:spacing w:before="120" w:after="0"/>
        <w:ind w:firstLine="567"/>
        <w:jc w:val="both"/>
        <w:rPr/>
      </w:pPr>
      <w:r>
        <w:rPr/>
        <w:t>Если совсем недавно комнатные растения, независимо от их размера, формы и декоративных качеств, было принято размещать на подоконниках, теперь, составляя растительные композиции, проявляют куда больше фантазии. Расстановка растений дело вкуса.</w:t>
      </w:r>
    </w:p>
    <w:p>
      <w:pPr>
        <w:pStyle w:val="Normal"/>
        <w:spacing w:before="120" w:after="0"/>
        <w:ind w:firstLine="567"/>
        <w:jc w:val="both"/>
        <w:rPr/>
      </w:pPr>
      <w:r>
        <w:rPr/>
        <w:t>Можно найти множество советов по фитодизайну – использованию растений в украшении интерьера. К примеру, высокорослые пальмы лучше ставить отдельно – тогда они смотрятся очень эффектно. Напротив, мелкие цветущие растения хорошо объединить. Можно попробовать посадить в неглубокую плетеную корзину несколько темно-фиолетовых, розовых и белых узамбарских фиалок – получится удивительно красивое цветовое пятно. Прохладная зелень сделает уютными классные комнаты, а сочетание нескольких растений позволяет создавать самые неожиданные эффекты.</w:t>
      </w:r>
    </w:p>
    <w:p>
      <w:pPr>
        <w:pStyle w:val="Normal"/>
        <w:spacing w:before="120" w:after="0"/>
        <w:ind w:firstLine="567"/>
        <w:jc w:val="both"/>
        <w:rPr/>
      </w:pPr>
      <w:r>
        <w:rPr/>
        <w:t>Сгруппировав крупные кустистые растения, можно перегородить комнату, а можно закрыть окно зеленым занавесом из стеклянных полочек с небольшими свисающими и кустистыми растениями. Например, очень украсит помещение подвешенная плетеная корзина с живописно свисающей традесканцией. Как правило, очень хорошо смотрятся вместе растения с разным строением листа; гладкая поверхность листьев одного будет подчеркивать ребристую или рельефную поверхность другого. Например, белые, словно присыпанные мукой, гофрированные листья котиледона (Cotuledon undulata) великолепно контрастируют с блестящими кожистыми листьями фикуса (Ficus elastika), а дуговидно поникающие листья нефролеписа (Nepbrolepis exaltata) придадут группе растений живость и свежесть. Для создания цветового центра можно использовать резкий цветовой контраст или же подобрать растения, которые сливаются друг c другом в гармоничный ансамбль.[8]</w:t>
      </w:r>
    </w:p>
    <w:p>
      <w:pPr>
        <w:pStyle w:val="Normal"/>
        <w:spacing w:before="120" w:after="0"/>
        <w:ind w:firstLine="567"/>
        <w:jc w:val="both"/>
        <w:rPr/>
      </w:pPr>
      <w:r>
        <w:rPr/>
        <w:t>Нужно помнить, что когда мы выбираем растения для класса, нужно обращать внимание не только на привлекательный внешний вид, но, и подходят ли те условия, где будет находиться растение с его требованиями. Знакомя детей с разными видами комнатных растений необходимо обращать внимание на окрас и рисунок на листьях, на разные оттенки зеленого цвета. Таким образом, можно развить наблюдательность у детей.</w:t>
      </w:r>
    </w:p>
    <w:p>
      <w:pPr>
        <w:pStyle w:val="Normal"/>
        <w:spacing w:before="120" w:after="0"/>
        <w:ind w:firstLine="567"/>
        <w:jc w:val="both"/>
        <w:rPr/>
      </w:pPr>
      <w:r>
        <w:rPr/>
        <w:t>Особое место занимают красивоцветущие растения.</w:t>
      </w:r>
    </w:p>
    <w:p>
      <w:pPr>
        <w:pStyle w:val="Normal"/>
        <w:spacing w:before="120" w:after="0"/>
        <w:ind w:firstLine="567"/>
        <w:jc w:val="both"/>
        <w:rPr/>
      </w:pPr>
      <w:r>
        <w:rPr/>
        <w:t>Ребенок в силу своих психологических особенностей не видит этого. Он не замечает того изящества и красоты растения, которое видит взрослый. Учитель может помочь ребенку увидеть эту красоту, что каждое растение – это чудо природы и каждый цветок красив по своему. [5]</w:t>
      </w:r>
    </w:p>
    <w:p>
      <w:pPr>
        <w:pStyle w:val="Normal"/>
        <w:spacing w:before="120" w:after="0"/>
        <w:ind w:firstLine="567"/>
        <w:jc w:val="both"/>
        <w:rPr/>
      </w:pPr>
      <w:r>
        <w:rPr/>
        <w:t>Учитель должен дать понять ребенку, что декоративные качества растения, его насыщенность окраски, цветения полностью зависят от людей. Какие условия человек создаст растению, так растение и отреагирует своим внешним видом и цветением. Поэтому, ухаживая за растениями, ребенок должен знать, что внешний вид растения полностью зависит от него. Таким образом, воспитывается чувство ответственности.[16]</w:t>
      </w:r>
    </w:p>
    <w:p>
      <w:pPr>
        <w:pStyle w:val="Normal"/>
        <w:spacing w:before="120" w:after="0"/>
        <w:ind w:firstLine="567"/>
        <w:jc w:val="both"/>
        <w:rPr/>
      </w:pPr>
      <w:r>
        <w:rPr/>
        <w:t>Знакомя с комнатным растением, учитель обязательно дает его название на русском и латинском языке. Но многие растения имеют еще и народное название. Ребенку иногда легче запомнить растение по народному названию. Его легче объяснить и можно придумать сказку или историю об этом растении. Например, алоэ древовидное (Aloe arborescens) в народе называют столетником или доктором. Почему именно доктором, т.к. это растение относится к лекарственным и может использоваться при различных заболеваниях. О лечебных свойствах этого растения знали еще в Древнем Египте. А древние греки платили большие деньги за алоэ, это было разорительно и тогда Александр Македонский предпринял завоевание острова Сокотра, там рос алоэ. Античные философы так писали о применении сока алоэ: ,,Сгущает и высушивает раны, возбуждает сон, … зарубцовывает раны тела, рта, половых органов, приостанавливает выпадение волос на голове… очищает желчь и останавливает желтуху, хорошее средство при ожогах и опухолях…”. Сок алоэ включали в состав ,,эликсира для долгой жизни”. Арабы считали алоэ символом выносливости и терпению. В Ассирии и Вавилоне (2000л.до н.э.) алоэ использовали для украшения дверей дома. Над входом в новый дом вешали ветку алоэ. Висящие на домах растения жили без воды по несколько лет, и даже цвели. Этот древний обычай в некоторых странах Ближнего Востока сохраняется и по сей день. Объясняется он магическими свойствами, будто бы присущим алоэ. Считалось, что висящие над входом растения способствуют долгой и благополучной жизни обитателей дома до 100 лет. Поэтому его и называют столетник. [24]</w:t>
      </w:r>
    </w:p>
    <w:p>
      <w:pPr>
        <w:pStyle w:val="Normal"/>
        <w:spacing w:before="120" w:after="0"/>
        <w:ind w:firstLine="567"/>
        <w:jc w:val="both"/>
        <w:rPr/>
      </w:pPr>
      <w:r>
        <w:rPr/>
        <w:t>Можно предложить детям самостоятельно придумать сказки или истории о названиях комнатных растений. Или дети могут сами попытаться трактовать народные названия растений.</w:t>
      </w:r>
    </w:p>
    <w:p>
      <w:pPr>
        <w:pStyle w:val="Normal"/>
        <w:spacing w:before="120" w:after="0"/>
        <w:ind w:firstLine="567"/>
        <w:jc w:val="both"/>
        <w:rPr/>
      </w:pPr>
      <w:r>
        <w:rPr/>
        <w:t>Почему бальзамин называют ,,Ванькой мокрым” или ,,Огоньком”, а сансевьеру ,,Щучий хвост”, зигокактус - ,,Декабрист”. При этой работе у детей развивается наблюдательность, ассоциативное мышление, умение сравнивать и сопоставлять полученную информацию. Развивается воображение. Так же нужно отметить, что при знакомстве с многообразием комнатных растений необходимо использовать не только творческую, но и практическую деятельность. Можно предложить детям зарисовать свои наблюдения за комнатными растениями. Каким оно было 2 недели назад, каким неделю назад, и какое оно сейчас. Что и как изменилось.</w:t>
      </w:r>
    </w:p>
    <w:p>
      <w:pPr>
        <w:pStyle w:val="Normal"/>
        <w:spacing w:before="120" w:after="0"/>
        <w:ind w:firstLine="567"/>
        <w:jc w:val="both"/>
        <w:rPr/>
      </w:pPr>
      <w:r>
        <w:rPr/>
        <w:t>Учитель должен знать и рассказать об этом детям, что есть растения, которые мы выращиваем в комнате необходимо, соблюдать осторожность, т.к. эти растения могут быть ядовитыми.</w:t>
      </w:r>
    </w:p>
    <w:p>
      <w:pPr>
        <w:pStyle w:val="Normal"/>
        <w:spacing w:before="120" w:after="0"/>
        <w:ind w:firstLine="567"/>
        <w:jc w:val="both"/>
        <w:rPr/>
      </w:pPr>
      <w:r>
        <w:rPr/>
        <w:t>Например, олеандр, диффенбахия и некоторые молочаи. Эти растения имеют ядовитый сок и поэтому, ухаживая за ними, следует стараться не трогать листья и стебли голыми руками. А если это произошло, то тщательно вымыть руки с мылом.</w:t>
      </w:r>
    </w:p>
    <w:p>
      <w:pPr>
        <w:pStyle w:val="Normal"/>
        <w:spacing w:before="120" w:after="0"/>
        <w:ind w:firstLine="567"/>
        <w:jc w:val="both"/>
        <w:rPr/>
      </w:pPr>
      <w:r>
        <w:rPr/>
        <w:t>Не в коем случае нельзя есть или пробовать яркие красивые плоды комнатных растений. Они могут быть ядовитыми. Хотя содержание яда в них не смертельное, но все же они могут вызвать некоторые неприятные явления в организме.</w:t>
      </w:r>
    </w:p>
    <w:p>
      <w:pPr>
        <w:pStyle w:val="Normal"/>
        <w:spacing w:before="120" w:after="0"/>
        <w:jc w:val="center"/>
        <w:rPr>
          <w:b/>
          <w:b/>
          <w:bCs/>
          <w:sz w:val="28"/>
          <w:szCs w:val="28"/>
        </w:rPr>
      </w:pPr>
      <w:r>
        <w:rPr>
          <w:b/>
          <w:bCs/>
          <w:sz w:val="28"/>
          <w:szCs w:val="28"/>
        </w:rPr>
        <w:t xml:space="preserve">1.2 Фитонцидные свойства растений в школе. </w:t>
      </w:r>
    </w:p>
    <w:p>
      <w:pPr>
        <w:pStyle w:val="Normal"/>
        <w:spacing w:before="120" w:after="0"/>
        <w:ind w:firstLine="567"/>
        <w:jc w:val="both"/>
        <w:rPr/>
      </w:pPr>
      <w:r>
        <w:rPr/>
        <w:t>Так же мы знаем, что комнатные растения в процессе своей жизнедеятельности вырабатывают биологически активные вещества – фитонциды. Эти вещества убивают или подавляют рост и развитие различных болезнетворных микроорганизмов, а так же паразитических червей, насекомых – переносчиков и возбудителей инфекционных заболеваний.[1] Фитонциды могут защитить ребенка от многих заболеваний, улучшить самочувствие и работоспособность. Из фитонцидов многих растений получены многие антибиотики, они влияют на микрофлору воздуха, особенно в закрытых помещениях. Такие растения как бегонии, герани, хлорофитумы, комусы, цитрусовые, хвойные обладают высокой активностью фитонцидов. Поэтому при подборе комнатных растений нужно учитывать и эти свойства. Путем самостоятельной работы с учащимися можно провести анализ фитонцидности имеющихся растений в классе. Исходя из результатов самостоятельной работы можно подобрать такой ассортимент комнатных растений, который способствовал бы обеззараживанию воздуха, улучшали самочувствие и работоспособность учащихся. Такую самостоятельную работу можно провести на внеклассных занятиях. Такой вид самостоятельной работы проводился учителем Шведчиковым со своими учениками, результаты этой работы показали, что наибольшую фитонцидную активность имеют герань зональная, бегония королевская, нефролепсис сердцелистный, колеус Блюме, хлорофитум пестролистный, гибискус китайский. [1]</w:t>
      </w:r>
    </w:p>
    <w:p>
      <w:pPr>
        <w:pStyle w:val="Normal"/>
        <w:spacing w:before="120" w:after="0"/>
        <w:jc w:val="center"/>
        <w:rPr>
          <w:b/>
          <w:b/>
          <w:bCs/>
          <w:sz w:val="28"/>
          <w:szCs w:val="28"/>
        </w:rPr>
      </w:pPr>
      <w:r>
        <w:rPr>
          <w:b/>
          <w:bCs/>
          <w:sz w:val="28"/>
          <w:szCs w:val="28"/>
        </w:rPr>
        <w:t>1.3 Уход за комнатными растениями.</w:t>
      </w:r>
    </w:p>
    <w:p>
      <w:pPr>
        <w:pStyle w:val="Normal"/>
        <w:spacing w:before="120" w:after="0"/>
        <w:ind w:firstLine="567"/>
        <w:jc w:val="both"/>
        <w:rPr/>
      </w:pPr>
      <w:r>
        <w:rPr/>
        <w:t>Каждому растению для нормального развития требуются определенные условия, а некоторые в этом смысле очень привередливые.</w:t>
      </w:r>
    </w:p>
    <w:p>
      <w:pPr>
        <w:pStyle w:val="Normal"/>
        <w:spacing w:before="120" w:after="0"/>
        <w:ind w:firstLine="567"/>
        <w:jc w:val="both"/>
        <w:rPr/>
      </w:pPr>
      <w:r>
        <w:rPr/>
        <w:t>Освещение.</w:t>
      </w:r>
    </w:p>
    <w:p>
      <w:pPr>
        <w:pStyle w:val="Normal"/>
        <w:spacing w:before="120" w:after="0"/>
        <w:ind w:firstLine="567"/>
        <w:jc w:val="both"/>
        <w:rPr/>
      </w:pPr>
      <w:r>
        <w:rPr/>
        <w:t>Всем растениям для нормального роста и развития нужен свет, т.к. только на свету происходит процесс фотосинтеза, в ходе которого растение вырабатывает необходимые ему питательные вещества. В темноте фотосинтез прекращается, и питательные вещества не образуются. Освещенность в разных частях комнаты не одинаковая. Продолжительность освещения не менее важна, чем его интенсивность.[8]</w:t>
      </w:r>
    </w:p>
    <w:p>
      <w:pPr>
        <w:pStyle w:val="Normal"/>
        <w:spacing w:before="120" w:after="0"/>
        <w:ind w:firstLine="567"/>
        <w:jc w:val="both"/>
        <w:rPr/>
      </w:pPr>
      <w:r>
        <w:rPr/>
        <w:t>Температура.</w:t>
      </w:r>
    </w:p>
    <w:p>
      <w:pPr>
        <w:pStyle w:val="Normal"/>
        <w:spacing w:before="120" w:after="0"/>
        <w:ind w:firstLine="567"/>
        <w:jc w:val="both"/>
        <w:rPr/>
      </w:pPr>
      <w:r>
        <w:rPr/>
        <w:t>Каждое растение хорошо себя чувствует при определенной температуре, однако для основной массы наиболее популярных комнатных растений вполне благоприятна температура +15 – 20 градусов по Цельсию. Ряд растений, например комнатные однолетники, предпочитают более низкую температуру – в теплом помещении они быстро отцветают. Другие, к примеру, кактусы и прочие суккуленты, будут цвести только в том случае, если зимой им был обеспечен период покоя. Когда температура в комнате поднимается выше обычной, многим растениям требуется более интенсивный полив. В теплом, сухом воздухе листья испаряют много влаги, в результате земляной ком быстро иссушается, что в свою очередь, заставляет корни интенсивнее отсасывать из земли скудную влагу.[8]</w:t>
      </w:r>
    </w:p>
    <w:p>
      <w:pPr>
        <w:pStyle w:val="Normal"/>
        <w:spacing w:before="120" w:after="0"/>
        <w:ind w:firstLine="567"/>
        <w:jc w:val="both"/>
        <w:rPr/>
      </w:pPr>
      <w:r>
        <w:rPr/>
        <w:t>Влажность.</w:t>
      </w:r>
    </w:p>
    <w:p>
      <w:pPr>
        <w:pStyle w:val="Normal"/>
        <w:spacing w:before="120" w:after="0"/>
        <w:ind w:firstLine="567"/>
        <w:jc w:val="both"/>
        <w:rPr/>
      </w:pPr>
      <w:r>
        <w:rPr/>
        <w:t>Влажность определяется количеством водяного пара в воздухе и измеряется в процентах.</w:t>
      </w:r>
    </w:p>
    <w:p>
      <w:pPr>
        <w:pStyle w:val="Normal"/>
        <w:spacing w:before="120" w:after="0"/>
        <w:ind w:firstLine="567"/>
        <w:jc w:val="both"/>
        <w:rPr/>
      </w:pPr>
      <w:r>
        <w:rPr/>
        <w:t>Некоторым растениям высокая влажность жизненно необходима, другие предпочитают повышенную влажность, но в принципе могут обойтись и без нее.</w:t>
      </w:r>
    </w:p>
    <w:p>
      <w:pPr>
        <w:pStyle w:val="Normal"/>
        <w:spacing w:before="120" w:after="0"/>
        <w:ind w:firstLine="567"/>
        <w:jc w:val="both"/>
        <w:rPr/>
      </w:pPr>
      <w:r>
        <w:rPr/>
        <w:t>Существует также группа растений, которые напротив, прекрасно развиваются как раз в сухой атмосфере и не нуждаются ни в каком увлажнении.</w:t>
      </w:r>
    </w:p>
    <w:p>
      <w:pPr>
        <w:pStyle w:val="Normal"/>
        <w:spacing w:before="120" w:after="0"/>
        <w:ind w:firstLine="567"/>
        <w:jc w:val="both"/>
        <w:rPr/>
      </w:pPr>
      <w:r>
        <w:rPr/>
        <w:t>Вода необходима всем растениям для нормальной жизнедеятельности: для образования питательных веществ в процессе фотосинтеза и для получения из почвы в растворенном виде тех веществ, которые растения не могут вырабатывать сами. Если растение не получает воды или же получает ее чрезмерно много, оно погибает.[8]</w:t>
      </w:r>
    </w:p>
    <w:p>
      <w:pPr>
        <w:pStyle w:val="Normal"/>
        <w:spacing w:before="120" w:after="0"/>
        <w:ind w:firstLine="567"/>
        <w:jc w:val="both"/>
        <w:rPr/>
      </w:pPr>
      <w:r>
        <w:rPr/>
        <w:t>Учитывая все необходимые условия, для роста и развития растений мы будем учить детей правилам ухода за комнатными растениями по следующему плану:</w:t>
      </w:r>
    </w:p>
    <w:p>
      <w:pPr>
        <w:pStyle w:val="Normal"/>
        <w:spacing w:before="120" w:after="0"/>
        <w:ind w:firstLine="567"/>
        <w:jc w:val="both"/>
        <w:rPr/>
      </w:pPr>
      <w:r>
        <w:rPr/>
        <w:t>1. Родина растения и климат, в котором оно растет в естественных условиях.</w:t>
      </w:r>
    </w:p>
    <w:p>
      <w:pPr>
        <w:pStyle w:val="Normal"/>
        <w:spacing w:before="120" w:after="0"/>
        <w:ind w:firstLine="567"/>
        <w:jc w:val="both"/>
        <w:rPr/>
      </w:pPr>
      <w:r>
        <w:rPr/>
        <w:t>2. Месторасположения растения в зависимости от освещенности и температуры.</w:t>
      </w:r>
    </w:p>
    <w:p>
      <w:pPr>
        <w:pStyle w:val="Normal"/>
        <w:spacing w:before="120" w:after="0"/>
        <w:ind w:firstLine="567"/>
        <w:jc w:val="both"/>
        <w:rPr/>
      </w:pPr>
      <w:r>
        <w:rPr/>
        <w:t>3. Влажность воздуха, почвы, полив растений.</w:t>
      </w:r>
    </w:p>
    <w:p>
      <w:pPr>
        <w:pStyle w:val="Normal"/>
        <w:spacing w:before="120" w:after="0"/>
        <w:ind w:firstLine="567"/>
        <w:jc w:val="both"/>
        <w:rPr/>
      </w:pPr>
      <w:r>
        <w:rPr/>
        <w:t>4. Питание растений, его подкормка, почвенные и земельные смеси.</w:t>
      </w:r>
    </w:p>
    <w:p>
      <w:pPr>
        <w:pStyle w:val="Normal"/>
        <w:spacing w:before="120" w:after="0"/>
        <w:ind w:firstLine="567"/>
        <w:jc w:val="both"/>
        <w:rPr/>
      </w:pPr>
      <w:r>
        <w:rPr/>
        <w:t>5. Воздушный режим, рыхление, мытье и удаление пыли с листьев.[33]</w:t>
      </w:r>
    </w:p>
    <w:p>
      <w:pPr>
        <w:pStyle w:val="Normal"/>
        <w:spacing w:before="120" w:after="0"/>
        <w:ind w:firstLine="567"/>
        <w:jc w:val="both"/>
        <w:rPr/>
      </w:pPr>
      <w:r>
        <w:rPr/>
        <w:t>Для проведения таких занятий необходимо приготовить нужный инвентарь: лейки, тазы, клеенки, тряпочки, палочки для рыхления почвы, фартуки для детей, которые они надевают во время работы.</w:t>
      </w:r>
    </w:p>
    <w:p>
      <w:pPr>
        <w:pStyle w:val="Normal"/>
        <w:spacing w:before="120" w:after="0"/>
        <w:ind w:firstLine="567"/>
        <w:jc w:val="both"/>
        <w:rPr/>
      </w:pPr>
      <w:r>
        <w:rPr/>
        <w:t>Так же необходимо приучить детей после работы убрать, вымыть все, чем они пользовались, налить в лейки воду, убрать инвентарь на место.</w:t>
      </w:r>
    </w:p>
    <w:p>
      <w:pPr>
        <w:pStyle w:val="Normal"/>
        <w:spacing w:before="120" w:after="0"/>
        <w:ind w:firstLine="567"/>
        <w:jc w:val="both"/>
        <w:rPr/>
      </w:pPr>
      <w:r>
        <w:rPr/>
        <w:t>На таких занятиях у детей формируется культура труда и навыки, необходимые для сельскохозяйственного труда.</w:t>
      </w:r>
    </w:p>
    <w:p>
      <w:pPr>
        <w:pStyle w:val="Normal"/>
        <w:spacing w:before="120" w:after="0"/>
        <w:ind w:firstLine="567"/>
        <w:jc w:val="both"/>
        <w:rPr/>
      </w:pPr>
      <w:r>
        <w:rPr/>
        <w:t>Для того чтобы научить младших школьников правильно ухаживать за растениями, нужно поставить некоторые опыты, а затем закрепить выявленные особенности в играх с моделями. Эти модели можно изготовить на уроках труда или во внеурочное время.</w:t>
      </w:r>
    </w:p>
    <w:p>
      <w:pPr>
        <w:pStyle w:val="Normal"/>
        <w:spacing w:before="120" w:after="0"/>
        <w:ind w:firstLine="567"/>
        <w:jc w:val="both"/>
        <w:rPr/>
      </w:pPr>
      <w:r>
        <w:rPr/>
        <w:t>Для выявления потребности растения в свете, учитель должен обратить внимание учащихся на тонкие и зеленые листья. С такими растениями можно провести следующий опыт: одну веточку бальзамина или традесканции зеленой поставить на солнечную сторону, другую на теневую и понаблюдать: где листья будут красивее. На свету листья бальзамина будут бледными, желтоватыми, а в тени останутся зелеными. Отсюда вывод, что этим растениям необходим свет, но не прямых солнечных лучей. Можно провести опыт с колеусом: определить, где листья у него будут красивее на теневом или солнечном окне. У растения стоящем на солнышке больше ярких пятен на листьях. Значит растения с цветными листьями светолюбивые.[2]</w:t>
      </w:r>
    </w:p>
    <w:p>
      <w:pPr>
        <w:pStyle w:val="Normal"/>
        <w:spacing w:before="120" w:after="0"/>
        <w:ind w:firstLine="567"/>
        <w:jc w:val="both"/>
        <w:rPr/>
      </w:pPr>
      <w:r>
        <w:rPr/>
        <w:t>Очень интересен опыт по выявлению признаков, по которым можно узнать, какие растения нужно поливать чаще, а какие реже. Растения с тонкими, нежными листьями быстрее испаряют, ,,пьют” воду, чем растения с толстыми и сильно опущенными листьями. Об этой закономерности можно узнать из опыта с сенсорными эталонами – лоскутками ткани разной фактуры. Одновременно нужно намочить лоскуток из шелковой ткани и толстый гладкий лоскуток из сукна. Дети, не отжимая их, раскладывают в ряд на окне и следят, какой лоскуток высохнет быстрее. Путем логического рассуждения подводим учащихся к выводу, почему бальзамин надо поливать чаще, а узамбарскую фиалку реже.[2]</w:t>
      </w:r>
    </w:p>
    <w:p>
      <w:pPr>
        <w:pStyle w:val="Normal"/>
        <w:spacing w:before="120" w:after="0"/>
        <w:ind w:firstLine="567"/>
        <w:jc w:val="both"/>
        <w:rPr/>
      </w:pPr>
      <w:r>
        <w:rPr/>
        <w:t>Для роста растения необходим свет. Мы с детьми выяснили, что бальзамин теневыносливое растение, но ему тоже необходим свет. Для этого можно провести очень доступный и интересный опыт. Для этого необходимо растение с горшком положить на бок и с детьми наблюдать, как изо дня в день происходит изменение роста стебля, который будет постоянно изгибаться к свету.[1]</w:t>
      </w:r>
    </w:p>
    <w:p>
      <w:pPr>
        <w:pStyle w:val="Normal"/>
        <w:spacing w:before="120" w:after="0"/>
        <w:ind w:firstLine="567"/>
        <w:jc w:val="both"/>
        <w:rPr/>
      </w:pPr>
      <w:r>
        <w:rPr/>
        <w:t>Использование таких опытов позволяет формировать у детей знания о природе, развивать внимание, наблюдательность, логическое мышление, умение анализировать, обобщать, оперировать понятиями, рассуждать, что помогает образованию и закреплению различных умений и навыков.</w:t>
      </w:r>
    </w:p>
    <w:p>
      <w:pPr>
        <w:pStyle w:val="Normal"/>
        <w:spacing w:before="120" w:after="0"/>
        <w:ind w:firstLine="567"/>
        <w:jc w:val="both"/>
        <w:rPr/>
      </w:pPr>
      <w:r>
        <w:rPr/>
        <w:t>На занятиях, работая с комнатными растениями, учитель должен сам знать и уметь ухаживать за ними. Ведь дети подражают взрослым и если учитель любит заниматься этим трудом, то и дети, глядя на него, научатся этому. Ниже приводится справочный материал, который учитель может использовать на своих занятиях.</w:t>
      </w:r>
    </w:p>
    <w:p>
      <w:pPr>
        <w:pStyle w:val="Normal"/>
        <w:spacing w:before="120" w:after="0"/>
        <w:jc w:val="center"/>
        <w:rPr>
          <w:b/>
          <w:b/>
          <w:bCs/>
          <w:sz w:val="28"/>
          <w:szCs w:val="28"/>
        </w:rPr>
      </w:pPr>
      <w:r>
        <w:rPr>
          <w:b/>
          <w:bCs/>
          <w:sz w:val="28"/>
          <w:szCs w:val="28"/>
        </w:rPr>
        <w:t>Освещение и требования растений к свету.</w:t>
      </w:r>
    </w:p>
    <w:p>
      <w:pPr>
        <w:pStyle w:val="Normal"/>
        <w:spacing w:before="120" w:after="0"/>
        <w:ind w:firstLine="567"/>
        <w:jc w:val="both"/>
        <w:rPr/>
      </w:pPr>
      <w:r>
        <w:rPr/>
        <w:t>По отношению к интенсивности света комнатные растения делятся на три группы: (Марковская М.М.)</w:t>
      </w:r>
    </w:p>
    <w:p>
      <w:pPr>
        <w:pStyle w:val="Normal"/>
        <w:spacing w:before="120" w:after="0"/>
        <w:ind w:firstLine="567"/>
        <w:jc w:val="both"/>
        <w:rPr/>
      </w:pPr>
      <w:r>
        <w:rPr/>
        <w:t>Светолюбивые растения, к ним относятся афеляндра, герань, кактусы, эхмея полосатая, абутилон (комнатный клен), ананас крупнохохролковый, колокольчик, каллизия изящная и др. Это растения со светло-зелеными или пестрыми листьями (исключение папоротники). Если растению не хватает света, то стебли вытягиваются, листья становятся меньше по размеру, позже они желтеют и даже могут побелеть.</w:t>
      </w:r>
    </w:p>
    <w:p>
      <w:pPr>
        <w:pStyle w:val="Normal"/>
        <w:spacing w:before="120" w:after="0"/>
        <w:ind w:firstLine="567"/>
        <w:jc w:val="both"/>
        <w:rPr/>
      </w:pPr>
      <w:r>
        <w:rPr/>
        <w:t>Теневыносливые растения, такие растения могут расти и при освещении и при легком затемнении, к ним относятся аспарагусы, хлорофитумы, плющи, циссус, циртомиум серповидный, цикламен и др. На освещенных участках они быстро достигают декоративности, а в затемнении продолжительнее цветут. Это растения с темно-зелеными листьями. Тенелюбивые растения, такие растения хорошо произрастают при неполном освещении. К ним относится аспидистра, традесканция, папоротники, давалия канарская, фикус крохотный, фиттония вершафельта, араукария разнолистная и др.[26]</w:t>
      </w:r>
    </w:p>
    <w:p>
      <w:pPr>
        <w:pStyle w:val="Normal"/>
        <w:spacing w:before="120" w:after="0"/>
        <w:ind w:firstLine="567"/>
        <w:jc w:val="both"/>
        <w:rPr/>
      </w:pPr>
      <w:r>
        <w:rPr/>
        <w:t>Кроме освещенности имеет значение продолжительность дня. Здесь различаются следующие группы:</w:t>
      </w:r>
    </w:p>
    <w:p>
      <w:pPr>
        <w:pStyle w:val="Normal"/>
        <w:spacing w:before="120" w:after="0"/>
        <w:ind w:firstLine="567"/>
        <w:jc w:val="both"/>
        <w:rPr/>
      </w:pPr>
      <w:r>
        <w:rPr/>
        <w:t>Длиннодневные растения, это те, которые лучше растут и цветут при непрерывном освещении. К ним относятся: примула, бальзамин, комус и др. Растения короткого дня, это те, которым необходим 8-10 часовой световой день. Длинный световой день вызывает у них усиленное развитие листьев, стеблей. К ним относятся зигокактус, традесканция, каланхое и др.</w:t>
      </w:r>
    </w:p>
    <w:p>
      <w:pPr>
        <w:pStyle w:val="Normal"/>
        <w:spacing w:before="120" w:after="0"/>
        <w:ind w:firstLine="567"/>
        <w:jc w:val="both"/>
        <w:rPr/>
      </w:pPr>
      <w:r>
        <w:rPr/>
        <w:t>Нейтральные растения это те, которые нетребовательны к определенной длине дня, они развиваются и цветут одинаково и при длинном и при коротком свете. К ним относятся бегония вечноцветущая, абитулон, ахирантис и др.[35]</w:t>
      </w:r>
    </w:p>
    <w:p>
      <w:pPr>
        <w:pStyle w:val="Normal"/>
        <w:spacing w:before="120" w:after="0"/>
        <w:jc w:val="center"/>
        <w:rPr>
          <w:b/>
          <w:b/>
          <w:bCs/>
          <w:sz w:val="28"/>
          <w:szCs w:val="28"/>
        </w:rPr>
      </w:pPr>
      <w:r>
        <w:rPr>
          <w:b/>
          <w:bCs/>
          <w:sz w:val="28"/>
          <w:szCs w:val="28"/>
        </w:rPr>
        <w:t>Температурный режим и потребность растений в нем.</w:t>
      </w:r>
    </w:p>
    <w:p>
      <w:pPr>
        <w:pStyle w:val="Normal"/>
        <w:spacing w:before="120" w:after="0"/>
        <w:ind w:firstLine="567"/>
        <w:jc w:val="both"/>
        <w:rPr/>
      </w:pPr>
      <w:r>
        <w:rPr/>
        <w:t>По отношению к температуре воздуха растения можно разбить на следующие группы:</w:t>
      </w:r>
    </w:p>
    <w:p>
      <w:pPr>
        <w:pStyle w:val="Normal"/>
        <w:spacing w:before="120" w:after="0"/>
        <w:ind w:firstLine="567"/>
        <w:jc w:val="both"/>
        <w:rPr/>
      </w:pPr>
      <w:r>
        <w:rPr/>
        <w:t>Теплолюбивые, это те, которые развиваются лучше при комнатной температуре +18-20 градусов по Цельсию. К ним относится бегония королевская, колеус, пеперомия и др. Умеренно теплолюбивые, это те, которые лучше растут при температуре от +14 до 17 градусов по Цельсию. К ним относятся алоэ, аспарагус, аспидистра, зигокактус, кливня, сансевьера, традесканция и др.</w:t>
      </w:r>
    </w:p>
    <w:p>
      <w:pPr>
        <w:pStyle w:val="Normal"/>
        <w:spacing w:before="120" w:after="0"/>
        <w:ind w:firstLine="567"/>
        <w:jc w:val="both"/>
        <w:rPr/>
      </w:pPr>
      <w:r>
        <w:rPr/>
        <w:t>Холодостойкие, те, которым требуется прохладное помещение с температурой от +8 до 14 градусов по Цельсию. К ним относятся: гортензия, примула, пеларгония, фуксия, цикламен и др.[40]</w:t>
      </w:r>
    </w:p>
    <w:p>
      <w:pPr>
        <w:pStyle w:val="Normal"/>
        <w:spacing w:before="120" w:after="0"/>
        <w:ind w:firstLine="567"/>
        <w:jc w:val="both"/>
        <w:rPr/>
      </w:pPr>
      <w:r>
        <w:rPr/>
        <w:t>При уходе за растениями необходимо обратить внимание детей, на то, что для выходцев из тропических стран круглый год нужна температура +18-20 градусов. Обитатели субтропиков зимой требуют более низкой температуры +10-12 градусов.</w:t>
      </w:r>
    </w:p>
    <w:p>
      <w:pPr>
        <w:pStyle w:val="Normal"/>
        <w:spacing w:before="120" w:after="0"/>
        <w:ind w:firstLine="567"/>
        <w:jc w:val="both"/>
        <w:rPr/>
      </w:pPr>
      <w:r>
        <w:rPr/>
        <w:t>Нужно помнить, что большое значение для комнатных растений имеет одинаково ровная температура. Все растения следует оберегать от резких колебаний температуры, особенно зимой.</w:t>
      </w:r>
    </w:p>
    <w:p>
      <w:pPr>
        <w:pStyle w:val="Normal"/>
        <w:spacing w:before="120" w:after="0"/>
        <w:jc w:val="center"/>
        <w:rPr>
          <w:b/>
          <w:b/>
          <w:bCs/>
          <w:sz w:val="28"/>
          <w:szCs w:val="28"/>
        </w:rPr>
      </w:pPr>
      <w:r>
        <w:rPr>
          <w:b/>
          <w:bCs/>
          <w:sz w:val="28"/>
          <w:szCs w:val="28"/>
        </w:rPr>
        <w:t>Влажность воздуха, почвы и полив растений.</w:t>
      </w:r>
    </w:p>
    <w:p>
      <w:pPr>
        <w:pStyle w:val="Normal"/>
        <w:spacing w:before="120" w:after="0"/>
        <w:ind w:firstLine="567"/>
        <w:jc w:val="both"/>
        <w:rPr/>
      </w:pPr>
      <w:r>
        <w:rPr/>
        <w:t>Полив растений – один из сложных для выполнения детьми приемов ухода за растениями. Простота этой процедуры является кажущейся. Все растения поливать одинаково нельзя.[26] Полив зависит от:</w:t>
      </w:r>
    </w:p>
    <w:p>
      <w:pPr>
        <w:pStyle w:val="Normal"/>
        <w:spacing w:before="120" w:after="0"/>
        <w:ind w:firstLine="567"/>
        <w:jc w:val="both"/>
        <w:rPr/>
      </w:pPr>
      <w:r>
        <w:rPr/>
        <w:t>- вида растения, его родины произрастания</w:t>
      </w:r>
    </w:p>
    <w:p>
      <w:pPr>
        <w:pStyle w:val="Normal"/>
        <w:spacing w:before="120" w:after="0"/>
        <w:ind w:firstLine="567"/>
        <w:jc w:val="both"/>
        <w:rPr/>
      </w:pPr>
      <w:r>
        <w:rPr/>
        <w:t>- от размера цветочного горшка</w:t>
      </w:r>
    </w:p>
    <w:p>
      <w:pPr>
        <w:pStyle w:val="Normal"/>
        <w:spacing w:before="120" w:after="0"/>
        <w:ind w:firstLine="567"/>
        <w:jc w:val="both"/>
        <w:rPr/>
      </w:pPr>
      <w:r>
        <w:rPr/>
        <w:t>- от месторасположения</w:t>
      </w:r>
    </w:p>
    <w:p>
      <w:pPr>
        <w:pStyle w:val="Normal"/>
        <w:spacing w:before="120" w:after="0"/>
        <w:ind w:firstLine="567"/>
        <w:jc w:val="both"/>
        <w:rPr/>
      </w:pPr>
      <w:r>
        <w:rPr/>
        <w:t>- от времени года</w:t>
      </w:r>
    </w:p>
    <w:p>
      <w:pPr>
        <w:pStyle w:val="Normal"/>
        <w:spacing w:before="120" w:after="0"/>
        <w:ind w:firstLine="567"/>
        <w:jc w:val="both"/>
        <w:rPr/>
      </w:pPr>
      <w:r>
        <w:rPr/>
        <w:t>- от периода жизни растения.</w:t>
      </w:r>
    </w:p>
    <w:p>
      <w:pPr>
        <w:pStyle w:val="Normal"/>
        <w:spacing w:before="120" w:after="0"/>
        <w:ind w:firstLine="567"/>
        <w:jc w:val="both"/>
        <w:rPr/>
      </w:pPr>
      <w:r>
        <w:rPr/>
        <w:t>Необходимость поливки можно определить следующими способами: на ощупь или по цвету земли. Если земля темная и влажная поливать не надо. Однако по верхнему слою в горшке не всегда можно судить о состоянии влажности земляного кома, т.к. часто сухой верхний слой сменяется нижним влажным. Для проверки нужно чуть-чуть разрыхлить верхний слой и проверить нижние.[21]</w:t>
      </w:r>
    </w:p>
    <w:p>
      <w:pPr>
        <w:pStyle w:val="Normal"/>
        <w:spacing w:before="120" w:after="0"/>
        <w:ind w:firstLine="567"/>
        <w:jc w:val="both"/>
        <w:rPr/>
      </w:pPr>
      <w:r>
        <w:rPr/>
        <w:t>Еще можно определить необходимость полива, если постучать по боковине цветочного глиняного горшка. Если звук глухой, то полив можно отложить, если звук звонкий, значит, земля сухая и требует полива. Воду для полива используют комнатной температуры, отстоявшуюся в течение суток. В период роста и развития растения можно поливать водой более высокой температуры – это ускоряет их развитие. Так же можно поливать дождевой или снеговой водой. Есть два способа поливки растения: можно лить воду сверху, чтобы она затем пропитывала земляной ком до дна горшка. В этом случае мы поливаем до тех пор, пока вода не покажется в поддоне. Лишнюю влагу с поддонника сливают не сразу, а дают, кому земли полностью напитаться влагой. Другой способ полива это когда можно наполнить водой поддон, из которого жидкость под действием капиллярных сил поднимается вверх и смачивает землю.[8]</w:t>
      </w:r>
    </w:p>
    <w:p>
      <w:pPr>
        <w:pStyle w:val="Normal"/>
        <w:spacing w:before="120" w:after="0"/>
        <w:ind w:firstLine="567"/>
        <w:jc w:val="both"/>
        <w:rPr/>
      </w:pPr>
      <w:r>
        <w:rPr/>
        <w:t>Оба способа имеют свои достоинства и недостатки. Так, при поливе снизу остаются сухими листья и стебли (некоторые растения при намокании листвы быстро загнивают), но в тоже время существует опасность, что воды окажется слишком мало, что она останется в придонном слое земли и корни растения не дотянутся до нее. При поливе сверху земляной ком обычно насквозь пропитывается влагой, но иногда вода может и не достичь его нижних слоев. Практика показывает, что лучше всего сочетать оба способа. По потребностям в воде растения делятся на три группы:[51]</w:t>
      </w:r>
    </w:p>
    <w:p>
      <w:pPr>
        <w:pStyle w:val="Normal"/>
        <w:spacing w:before="120" w:after="0"/>
        <w:ind w:firstLine="567"/>
        <w:jc w:val="both"/>
        <w:rPr/>
      </w:pPr>
      <w:r>
        <w:rPr/>
        <w:t>Гидрофиты – это водолюбивые растения и поливать их надо сразу после просыхания земляного покрова. Такого полива требуют большинство тропических растений с тонкими нежными листьями, а также некоторые растения с кожистыми листьями. Например: бегония, фиттония, адиантум, лимон, фикус, плющ.</w:t>
      </w:r>
    </w:p>
    <w:p>
      <w:pPr>
        <w:pStyle w:val="Normal"/>
        <w:spacing w:before="120" w:after="0"/>
        <w:ind w:firstLine="567"/>
        <w:jc w:val="both"/>
        <w:rPr/>
      </w:pPr>
      <w:r>
        <w:rPr/>
        <w:t>Мезофиты – растения со средней потребностью во влаге. Это самая многочисленная группа. Полив осуществляется спустя 1-2 дня после просыхания. Так поливают растения с сильно опущенными стеблями и листьями, с толстыми корнями, а также с водоносными клубнями на корнях и луковичные. Например: пеперония, сенполия, пальмы, драцены, аспидистры, ароидные, аспарагус, хлорофитум, маранта. Ксерофиты – растения, потребляющие очень небольшое количество воды. Их оставляют сухими в течение нескольких дней, месяцев. Например: алоэ, эхеверия, глоксиния, гиппеаструм, каладиум.[51]</w:t>
      </w:r>
    </w:p>
    <w:p>
      <w:pPr>
        <w:pStyle w:val="Normal"/>
        <w:spacing w:before="120" w:after="0"/>
        <w:ind w:firstLine="567"/>
        <w:jc w:val="both"/>
        <w:rPr/>
      </w:pPr>
      <w:r>
        <w:rPr/>
        <w:t>Кроме полива многим растениям требуется опрыскивание. Растения можно опрыскивать из пульверизатора, листья и стебли растения покрываются водяной пленкой на время, которая заодно спасает растения от некоторых вредителей и смывает с поверхности листьев пыль.</w:t>
      </w:r>
    </w:p>
    <w:p>
      <w:pPr>
        <w:pStyle w:val="Normal"/>
        <w:spacing w:before="120" w:after="0"/>
        <w:ind w:firstLine="567"/>
        <w:jc w:val="both"/>
        <w:rPr/>
      </w:pPr>
      <w:r>
        <w:rPr/>
        <w:t>Можно устраивать дополнительное увлажнение – можно, например, поставить горшок на влажный гравий, закопать его в сырой торф или мох.[8]</w:t>
      </w:r>
    </w:p>
    <w:p>
      <w:pPr>
        <w:pStyle w:val="Normal"/>
        <w:spacing w:before="120" w:after="0"/>
        <w:jc w:val="center"/>
        <w:rPr/>
      </w:pPr>
      <w:r>
        <w:rPr>
          <w:b/>
          <w:bCs/>
          <w:sz w:val="28"/>
          <w:szCs w:val="28"/>
        </w:rPr>
        <w:t>Питание растений: почвенные и земельные смеси, пересадка, подкормка.</w:t>
      </w:r>
    </w:p>
    <w:p>
      <w:pPr>
        <w:pStyle w:val="Normal"/>
        <w:spacing w:before="120" w:after="0"/>
        <w:ind w:firstLine="567"/>
        <w:jc w:val="both"/>
        <w:rPr/>
      </w:pPr>
      <w:r>
        <w:rPr/>
        <w:t>У комнатных растений значительно меньше простора для роста корневой системы, чем у диких. Бурно развивающиеся молодые растения очень быстро оплетают весь земляной ком и истощают почвенную смесь. Поэтому время от времени возникает необходимость пересаживать их в горшки большого размера или менять землю. Существует два основных типа земельных смесей: глинисто-дерновые и торфяные. Глинисто-дерновая земля главным образом состоит из суглинка, к которому добавлен торф и песок. Суглинок богат питательными веществами – их хватает растению примерно на год.[8]</w:t>
      </w:r>
    </w:p>
    <w:p>
      <w:pPr>
        <w:pStyle w:val="Normal"/>
        <w:spacing w:before="120" w:after="0"/>
        <w:ind w:firstLine="567"/>
        <w:jc w:val="both"/>
        <w:rPr/>
      </w:pPr>
      <w:r>
        <w:rPr/>
        <w:t>Глинисто-дерновые земельные смеси вязкие и поэтому хорошо подходят для посадки крупных растений. В торфяных смесях питательных веществ мало, но они легче, чем глинисто-дерновые, и с ними проще работать. Качество земельной смеси можно улучшить различными добавками. Для того чтобы сделать ее более рыхлой, добавляют крупнозернистый песок, гравий, кусочки торфа, листовой перегной, измельченную кору и перлит (дробленую вулканическую породу). Каждая смесь обладает своими достоинствами. Лучше использовать какой-нибудь один состав в качестве основы, добавляя в него разные компоненты в зависимости от индивидуальных потребностей растений. Когда у растения активизируются ростовые процессы, то в этот период надо очень тщательно осматривать растение, т.к. оно может нуждаться в пересадке или перевалке. [8]</w:t>
      </w:r>
    </w:p>
    <w:p>
      <w:pPr>
        <w:pStyle w:val="Normal"/>
        <w:spacing w:before="120" w:after="0"/>
        <w:ind w:firstLine="567"/>
        <w:jc w:val="both"/>
        <w:rPr/>
      </w:pPr>
      <w:r>
        <w:rPr/>
        <w:t>Перевалка – это смена горшка на больший с добавлением земли и без повреждения земляного кома. Ее осуществляют в тех случаях, когда размеры горшка не соответствуют корневой системе.[8]</w:t>
      </w:r>
    </w:p>
    <w:p>
      <w:pPr>
        <w:pStyle w:val="Normal"/>
        <w:spacing w:before="120" w:after="0"/>
        <w:ind w:firstLine="567"/>
        <w:jc w:val="both"/>
        <w:rPr/>
      </w:pPr>
      <w:r>
        <w:rPr/>
        <w:t>Для перевалки необходимо взять горшок на размер больше старого, т.е. старый горшок должен плотно входить в новый. Новый горшок лучше всего вымыть горячей водой с содой и залить водой оставить стоять на несколько часов.</w:t>
      </w:r>
    </w:p>
    <w:p>
      <w:pPr>
        <w:pStyle w:val="Normal"/>
        <w:spacing w:before="120" w:after="0"/>
        <w:ind w:firstLine="567"/>
        <w:jc w:val="both"/>
        <w:rPr/>
      </w:pPr>
      <w:r>
        <w:rPr/>
        <w:t>При перевалке земляной ком не разрушают, использованную землю снимают только с поверхности кома. Свежую землю насыпают на дно нового горшка, добавляют между стенкой горшка и земляным комом, посыпают сверху. Перевалка не нарушает корневую систему растения, поэтому переваливать растения можно в любое время года.[26]</w:t>
      </w:r>
    </w:p>
    <w:p>
      <w:pPr>
        <w:pStyle w:val="Normal"/>
        <w:spacing w:before="120" w:after="0"/>
        <w:ind w:firstLine="567"/>
        <w:jc w:val="both"/>
        <w:rPr/>
      </w:pPr>
      <w:r>
        <w:rPr/>
        <w:t>Если для растения уже невозможно подобрать более крупный горшок, его можно обеспечить дополнительным питанием, заменив верхний слой почвы в горшке.[8]</w:t>
      </w:r>
    </w:p>
    <w:p>
      <w:pPr>
        <w:pStyle w:val="Normal"/>
        <w:spacing w:before="120" w:after="0"/>
        <w:ind w:firstLine="567"/>
        <w:jc w:val="both"/>
        <w:rPr/>
      </w:pPr>
      <w:r>
        <w:rPr/>
        <w:t>Для этого осторожно, стараясь не повредить корни, удалите несколько сантиметров старой земли, а затем заполните горшок свежей, богатой питательными веществами смесью, обычно для этого используется глинисто-дерновая смесь.[8]</w:t>
      </w:r>
    </w:p>
    <w:p>
      <w:pPr>
        <w:pStyle w:val="Normal"/>
        <w:spacing w:before="120" w:after="0"/>
        <w:ind w:firstLine="567"/>
        <w:jc w:val="both"/>
        <w:rPr/>
      </w:pPr>
      <w:r>
        <w:rPr/>
        <w:t>Пересадку производят, когда растению требуется обновление земельной смеси. Это случается либо когда горшок становится мал для растения, либо когда истощается земельная смесь.[8]</w:t>
      </w:r>
    </w:p>
    <w:p>
      <w:pPr>
        <w:pStyle w:val="Normal"/>
        <w:spacing w:before="120" w:after="0"/>
        <w:ind w:firstLine="567"/>
        <w:jc w:val="both"/>
        <w:rPr/>
      </w:pPr>
      <w:r>
        <w:rPr/>
        <w:t>Делается это так: за сутки до пересадки земляной ком обильно поливают, чтобы легче было выбить его из горшка. Затем растение вынимают из горшка и осторожно, стараясь не повредить корней удаляют большую часть старого земляного кома. Если корни сильно оплели ком, их перед посадкой слегка разделяют колышком, а отмершие отрезают до здоровой части. В новый горшок на дно кладут несколько черепков и небольшой слой (2-3 см.) дренажа (мелкие камушки керамзита). Затем насыпают слой земли (2-3 см.), на него в центр горшка опускается растение с корнями. Пространство между горшком и растением заполняется свежей питательной землей и слегка уплотняется по стенкам горшка тупоконечным колышком. После этого растение поливают, и некоторое время держат в тени, а затем ставят на прежнее место.</w:t>
      </w:r>
    </w:p>
    <w:p>
      <w:pPr>
        <w:pStyle w:val="Normal"/>
        <w:spacing w:before="120" w:after="0"/>
        <w:ind w:firstLine="567"/>
        <w:jc w:val="both"/>
        <w:rPr/>
      </w:pPr>
      <w:r>
        <w:rPr/>
        <w:t>Когда учитель знакомит учащихся с пересадкой и перевалкой комнатных растений он должен рассказать о правильном подборе горшков. Наиболее подходящие горшки глиняные, но можно использовать и пластмассовые. Объем горшка должен соответствовать объему корневой системы. Но есть растения, которые любят тесные горшки, а другие наоборот большие. Так же надо обращать внимание и на форму горшка. Для растения с длинными корнями необходим высокий горшок, а для растения, у которого корневая система поверхностная, подойдет широкий и низкий горшок.[26]</w:t>
      </w:r>
    </w:p>
    <w:p>
      <w:pPr>
        <w:pStyle w:val="Normal"/>
        <w:spacing w:before="120" w:after="0"/>
        <w:ind w:firstLine="567"/>
        <w:jc w:val="both"/>
        <w:rPr/>
      </w:pPr>
      <w:r>
        <w:rPr/>
        <w:t>Для хорошего развития растения нужны минеральные и органические вещества. Растения, находящиеся в горшках, быстро используют все питательные вещества, содержащиеся в земляном коме и поэтому их надо подкармливать. Удобрения выпускаются в виде порошка, гранул или таблеток, но наиболее удобны и популярны жидкие удобрения. Их обычно периодически добавляют в воду, которой поливают растение. Нельзя применять удобрения, если земляной ком сухой – это может повредить корни. Растения нуждаются в подкормке только в период активного роста, а в период покоя, она им не нужна.</w:t>
      </w:r>
    </w:p>
    <w:p>
      <w:pPr>
        <w:pStyle w:val="Normal"/>
        <w:spacing w:before="120" w:after="0"/>
        <w:ind w:firstLine="567"/>
        <w:jc w:val="both"/>
        <w:rPr/>
      </w:pPr>
      <w:r>
        <w:rPr/>
        <w:t>Для нормального развития растениям необходимы 3 основных элемента: азот, фосфор, калий. Азот стимулирует рост, развитие крепких побегов и здоровых листьев. При недостатке азота окраска листьев бледнеет, а побеги становятся тонкими и хилыми. Фосфор обеспечивает рост здоровой корневой системы, он необходим для формирования бутонов и укрепления стеблей и листьев. Калий повышает устойчивость растений к внешним воздействиям, усиливает окраску цветков и плодов, способствует формированию луковиц.[8]</w:t>
      </w:r>
    </w:p>
    <w:p>
      <w:pPr>
        <w:pStyle w:val="Normal"/>
        <w:spacing w:before="120" w:after="0"/>
        <w:ind w:firstLine="567"/>
        <w:jc w:val="both"/>
        <w:rPr/>
      </w:pPr>
      <w:r>
        <w:rPr/>
        <w:t>Обычно жидкие удобрения содержат все 3 основных питательных элемента в равной пропорции.</w:t>
      </w:r>
    </w:p>
    <w:p>
      <w:pPr>
        <w:pStyle w:val="Normal"/>
        <w:spacing w:before="120" w:after="0"/>
        <w:ind w:firstLine="567"/>
        <w:jc w:val="both"/>
        <w:rPr/>
      </w:pPr>
      <w:r>
        <w:rPr/>
        <w:t>При работе с детьми учитель обращает их внимание на необходимость подкормки. Он сам готовит раствор, а ученикам рассказывает о цели подкормки, о его составе, количестве и о порядке внесения его в землю. После работы дети должны вымыть тщательно руки. Воздушный режим.</w:t>
      </w:r>
    </w:p>
    <w:p>
      <w:pPr>
        <w:pStyle w:val="Normal"/>
        <w:spacing w:before="120" w:after="0"/>
        <w:ind w:firstLine="567"/>
        <w:jc w:val="both"/>
        <w:rPr/>
      </w:pPr>
      <w:r>
        <w:rPr/>
        <w:t>В жизни растений большую роль играет воздух. Из него растения получают необходимые им кислород и углекислоту. Поэтому, нельзя допускать, чтобы воздушные промежутки между частицами почвы на продолжительное время заполнялись водой. Почва должна быть мелко комковатой структурой, хорошо воздухо - и водопроницаемой, тогда в ней лучше протекает жизнедеятельность микроорганизмов и хорошо развивается растение.[8] Для поддержания почвы в таком состоянии необходимо ее рыхлить, для этого используют деревянные палочки с тупыми концами (чтобы не повредить корни). Ближе к корневой шейке рыхление следует проводить очень осторожно, неглубоко, иначе можно задеть корни; дальше от корневой шейки землю можно рыхлить чуть поглубже. Частота рыхления зависит от качества почвы: глинистую обрабатывают чаще песчаной. Рыхление проводят во влажном состоянии почвы (иначе можно повредить корни), но не сразу после поливки (на палочку могут налипать кусочки земли). Особенно осторожно рыхлят землю у растений со слабой поверхностной корневой системой (бегония, узумбарская фиалка).[26] В помещениях растения часто покрываются пылью. Пыль вредна, так как портит внешний вид растения: закупоривает устьица, через которые проходит воздух (растение голодает); образует светозащитную пленку, особенно вредную в короткие зимние дни; содержит вредные для растения вещества. Поэтому периодическая обмывка листьев от пыли крайне необходима, а зимой не реже одного раза в месяц.[26]</w:t>
      </w:r>
    </w:p>
    <w:p>
      <w:pPr>
        <w:pStyle w:val="Normal"/>
        <w:spacing w:before="120" w:after="0"/>
        <w:ind w:firstLine="567"/>
        <w:jc w:val="both"/>
        <w:rPr/>
      </w:pPr>
      <w:r>
        <w:rPr/>
        <w:t>Обмывают растения обычно теплой водой с небольшим количеством мыла. Каждый лист протирают с верхней стороны ваткой, смоченной в мыльном растворе. Вначале такой работы лучше всего предложить детям растения с широкими плотными листьями, например сансевьера. Мелкие растения, которые можно поставить в раковину, обмывают струей теплой воды, предварительно закрыв пленкой землю в горшке[47]. Сложнее очищать от пыли растения, листья которых покрыты ворсинками: ворсинки задерживают капельки воды, и если на них попадают лучи солнца, то на листе образуются ожоги – бурые пятна. Поэтому пыль с таких листьев надо счищать мягкой кисточкой или держать вымытые растения вдали от солнца, пока оно не высохнет.[26]</w:t>
      </w:r>
    </w:p>
    <w:p>
      <w:pPr>
        <w:pStyle w:val="Normal"/>
        <w:spacing w:before="120" w:after="0"/>
        <w:jc w:val="center"/>
        <w:rPr>
          <w:b/>
          <w:b/>
          <w:bCs/>
          <w:sz w:val="28"/>
          <w:szCs w:val="28"/>
        </w:rPr>
      </w:pPr>
      <w:r>
        <w:rPr>
          <w:b/>
          <w:bCs/>
          <w:sz w:val="28"/>
          <w:szCs w:val="28"/>
        </w:rPr>
        <w:t>Вредители растений.</w:t>
      </w:r>
    </w:p>
    <w:p>
      <w:pPr>
        <w:pStyle w:val="Normal"/>
        <w:spacing w:before="120" w:after="0"/>
        <w:ind w:firstLine="567"/>
        <w:jc w:val="both"/>
        <w:rPr/>
      </w:pPr>
      <w:r>
        <w:rPr/>
        <w:t>Существенное значение в уходе за комнатными растениями должно быть отведено борьбе с вредителями и болезнями.</w:t>
      </w:r>
    </w:p>
    <w:p>
      <w:pPr>
        <w:pStyle w:val="Normal"/>
        <w:spacing w:before="120" w:after="0"/>
        <w:ind w:firstLine="567"/>
        <w:jc w:val="both"/>
        <w:rPr/>
      </w:pPr>
      <w:r>
        <w:rPr/>
        <w:t>С этой целью ребята должны их регулярно осматривать, чтобы вовремя установить появление на них вредителей или болезней принять меры к их уничтожению.[22]</w:t>
      </w:r>
    </w:p>
    <w:p>
      <w:pPr>
        <w:pStyle w:val="Normal"/>
        <w:spacing w:before="120" w:after="0"/>
        <w:ind w:firstLine="567"/>
        <w:jc w:val="both"/>
        <w:rPr/>
      </w:pPr>
      <w:r>
        <w:rPr/>
        <w:t>Ученикам нужно пояснить, что комнатные растения чаще всего поражают тли, щитовки, паутинные клещики и др. При этом необходимо показать детям изображения этих вредителей и познакомить с циклом их развития, чтобы вести с ними борьбу в соответствии с их биологией.[22]</w:t>
      </w:r>
    </w:p>
    <w:p>
      <w:pPr>
        <w:pStyle w:val="Normal"/>
        <w:spacing w:before="120" w:after="0"/>
        <w:ind w:firstLine="567"/>
        <w:jc w:val="both"/>
        <w:rPr/>
      </w:pPr>
      <w:r>
        <w:rPr/>
        <w:t>Тля. (Зеленая и черная).</w:t>
      </w:r>
    </w:p>
    <w:p>
      <w:pPr>
        <w:pStyle w:val="Normal"/>
        <w:spacing w:before="120" w:after="0"/>
        <w:ind w:firstLine="567"/>
        <w:jc w:val="both"/>
        <w:rPr/>
      </w:pPr>
      <w:r>
        <w:rPr/>
        <w:t>Зеленая тля чаще всего поражает комнатные растения. Она размножается и растет чрезвычайно быстро, по мере роста часто сбрасывая старую шкурку. Тля высасывает сок растения, отчего деформируются листья, стебли и цветки. Сладкие выделения тли образуют на листьях (а также на мебели) липкие пятна, на которых может вырасти сажистый гриб. Тля также переносит болезни и вирусы с одного растения на другое. Она нападает на большинство растений, за исключением растений с кожистыми листьями. Небольшую колонию тли еще можно уничтожить, многократно опрыскивая растения водой. Личинки божьих коровок ,,доят” тлю.[8]</w:t>
      </w:r>
    </w:p>
    <w:p>
      <w:pPr>
        <w:pStyle w:val="Normal"/>
        <w:spacing w:before="120" w:after="0"/>
        <w:ind w:firstLine="567"/>
        <w:jc w:val="both"/>
        <w:rPr/>
      </w:pPr>
      <w:r>
        <w:rPr/>
        <w:t>Гусеницы.</w:t>
      </w:r>
    </w:p>
    <w:p>
      <w:pPr>
        <w:pStyle w:val="Normal"/>
        <w:spacing w:before="120" w:after="0"/>
        <w:ind w:firstLine="567"/>
        <w:jc w:val="both"/>
        <w:rPr/>
      </w:pPr>
      <w:r>
        <w:rPr/>
        <w:t>Гусеницы – это личиночная стадия бабочек и мотыльков. Чаще всего на комнатные растения нападают гусеницы листовертки. Они ткут свое шелковистое гнездо, стягивая нитями листья, цветки или стебли, и, сидя в нем, поедают листья и молодые побеги. [8]</w:t>
      </w:r>
    </w:p>
    <w:p>
      <w:pPr>
        <w:pStyle w:val="Normal"/>
        <w:spacing w:before="120" w:after="0"/>
        <w:ind w:firstLine="567"/>
        <w:jc w:val="both"/>
        <w:rPr/>
      </w:pPr>
      <w:r>
        <w:rPr/>
        <w:t>Дождевые черви.</w:t>
      </w:r>
    </w:p>
    <w:p>
      <w:pPr>
        <w:pStyle w:val="Normal"/>
        <w:spacing w:before="120" w:after="0"/>
        <w:ind w:firstLine="567"/>
        <w:jc w:val="both"/>
        <w:rPr/>
      </w:pPr>
      <w:r>
        <w:rPr/>
        <w:t>Дождевые черви чрезмерно разрыхляют земляной ком и могут повредить растения. Полейте землю раствором перманганата калия (марганцовки). Черви выползут на поверхность, где их легко будет собрать и выбросить.[8]</w:t>
      </w:r>
    </w:p>
    <w:p>
      <w:pPr>
        <w:pStyle w:val="Normal"/>
        <w:spacing w:before="120" w:after="0"/>
        <w:ind w:firstLine="567"/>
        <w:jc w:val="both"/>
        <w:rPr/>
      </w:pPr>
      <w:r>
        <w:rPr/>
        <w:t>Грибные мухи.</w:t>
      </w:r>
    </w:p>
    <w:p>
      <w:pPr>
        <w:pStyle w:val="Normal"/>
        <w:spacing w:before="120" w:after="0"/>
        <w:ind w:firstLine="567"/>
        <w:jc w:val="both"/>
        <w:rPr/>
      </w:pPr>
      <w:r>
        <w:rPr/>
        <w:t>Грибные мухи летают над поверхностью земляного кома и не столько вредят растению, сколько раздражают его владельца. Личинки этого насекомого обычно незаметны, т.к. питаются продуктами разложения в почве. Они не опасны сильному, взрослому растению, но могут в известной мере повредить сеянцам и проросткам. [8]</w:t>
      </w:r>
    </w:p>
    <w:p>
      <w:pPr>
        <w:pStyle w:val="Normal"/>
        <w:spacing w:before="120" w:after="0"/>
        <w:ind w:firstLine="567"/>
        <w:jc w:val="both"/>
        <w:rPr/>
      </w:pPr>
      <w:r>
        <w:rPr/>
        <w:t>Мучнистые червецы.</w:t>
      </w:r>
    </w:p>
    <w:p>
      <w:pPr>
        <w:pStyle w:val="Normal"/>
        <w:spacing w:before="120" w:after="0"/>
        <w:ind w:firstLine="567"/>
        <w:jc w:val="both"/>
        <w:rPr/>
      </w:pPr>
      <w:r>
        <w:rPr/>
        <w:t>Мучнистый червец напоминает крохотную белую мокрицу. Он покрыт белым, не пропускающим влагу мучнисто-восковым налетом. Червецы живут небольшими колониями, чаще всего в пазухах и на основаниях листьев, а также у корней шейки. Мучнистый червец высасывает клеточный сок, выделяя медвяную росу. Особенно подвержены его нападению плотнорозеточные растения типа эониума или узумбарской фиалки. Избавиться от него очень сложно. Корневой мучнистый червец питается соками корней растения, чаще всего, поражая кактусы и суккуленты. [8]</w:t>
      </w:r>
    </w:p>
    <w:p>
      <w:pPr>
        <w:pStyle w:val="Normal"/>
        <w:spacing w:before="120" w:after="0"/>
        <w:ind w:firstLine="567"/>
        <w:jc w:val="both"/>
        <w:rPr/>
      </w:pPr>
      <w:r>
        <w:rPr/>
        <w:t>Паутинный клещик.</w:t>
      </w:r>
    </w:p>
    <w:p>
      <w:pPr>
        <w:pStyle w:val="Normal"/>
        <w:spacing w:before="120" w:after="0"/>
        <w:ind w:firstLine="567"/>
        <w:jc w:val="both"/>
        <w:rPr/>
      </w:pPr>
      <w:r>
        <w:rPr/>
        <w:t>Эти вредители поселяются на нижней стороне листьев. Разглядеть их очень трудно, но можно обнаружить по тонким паутинкам между листьями и в их пазухах. Паутинный клещик высасывает клеточный сок, отчего поверхность листьев покрывается некрасивыми пятнами. В случае сильного поражения рост растения замедляется, его листья опадают. Этот вредитель размножается, как правило, в сухой, теплой атмосфере. Но если поддерживать влажную атмосферу, которую как раз предпочитают многие комнатные растения, а также почаще опрыскивать нижнюю сторону листьев из пульверизатора, то можно предотвратить появление клещика, а если он все-таки завелся, быстрее с ним справится. Если вовремя заметить появление этого вредителя, то частым опрыскиванием его не трудно полностью вывести за одну – две недели. [8]</w:t>
      </w:r>
    </w:p>
    <w:p>
      <w:pPr>
        <w:pStyle w:val="Normal"/>
        <w:spacing w:before="120" w:after="0"/>
        <w:ind w:firstLine="567"/>
        <w:jc w:val="both"/>
        <w:rPr/>
      </w:pPr>
      <w:r>
        <w:rPr/>
        <w:t>Щитовки.</w:t>
      </w:r>
    </w:p>
    <w:p>
      <w:pPr>
        <w:pStyle w:val="Normal"/>
        <w:spacing w:before="120" w:after="0"/>
        <w:ind w:firstLine="567"/>
        <w:jc w:val="both"/>
        <w:rPr/>
      </w:pPr>
      <w:r>
        <w:rPr/>
        <w:t>Щитовки – коричневые или желтоватые насекомые, обычно поражающие нижнюю сторону листа вдоль средней и выступающих боковых жилок. Они высасывают сок растения, выделяя липкое вещество. Полностью избавиться от них трудно. Обычно первый признак появления этого вредителя – липкие пятна на листьях и мебели. Взрослые самки щитовки неподвижны; они откладывают яйца под своим твердым щитком. Вылупившаяся молодь ( ), напротив, очень активна – она расползается по всему растению в поисках места для прикрепления и питания. [8]</w:t>
      </w:r>
    </w:p>
    <w:p>
      <w:pPr>
        <w:pStyle w:val="Normal"/>
        <w:spacing w:before="120" w:after="0"/>
        <w:ind w:firstLine="567"/>
        <w:jc w:val="both"/>
        <w:rPr/>
      </w:pPr>
      <w:r>
        <w:rPr/>
        <w:t>Слоник серый.</w:t>
      </w:r>
    </w:p>
    <w:p>
      <w:pPr>
        <w:pStyle w:val="Normal"/>
        <w:spacing w:before="120" w:after="0"/>
        <w:ind w:firstLine="567"/>
        <w:jc w:val="both"/>
        <w:rPr/>
      </w:pPr>
      <w:r>
        <w:rPr/>
        <w:t>Это насекомое вредоносно на всех стадиях своего развития. Взрослые особи – крупные черные жуки с заметным хоботком. Они объедают листья по краям. Личинки кремового цвета, поселяясь в почве горшка, обгрызают корни, клубни и подземные побеги. В конце концов, они могут уничтожить всю подземную часть растения, оставив на поверхности один вялый побег, лишенный корней. Слоник серый откладывает яички в земляной ком, а сам затем переходит на новое растение. Личинки слоника предпочитают низкие розеточные растения. Этот вредитель поражает такие растения, как эхеверия, алоэ и другие суккуленты, корневищные бегонии, примулы, цикламены и узумбарские фиалки. [8]</w:t>
      </w:r>
    </w:p>
    <w:p>
      <w:pPr>
        <w:pStyle w:val="Normal"/>
        <w:spacing w:before="120" w:after="0"/>
        <w:ind w:firstLine="567"/>
        <w:jc w:val="both"/>
        <w:rPr/>
      </w:pPr>
      <w:r>
        <w:rPr/>
        <w:t>Белокрылка.</w:t>
      </w:r>
    </w:p>
    <w:p>
      <w:pPr>
        <w:pStyle w:val="Normal"/>
        <w:spacing w:before="120" w:after="0"/>
        <w:ind w:firstLine="567"/>
        <w:jc w:val="both"/>
        <w:rPr/>
      </w:pPr>
      <w:r>
        <w:rPr/>
        <w:t>Белокрылка – мелкое насекомое, напоминающее мотылька. Вред растениям наносят и личинки, и взрослые насекомые. Они обычно поселяются на нижней стороне листьев и высасывают сок, выделяя липкую медвяную росу, на которой может завестись сажистый гриб. Из-за белокрылок также образуются крошечные ямки на листьях и цветках. Эти вредители способны перелетать только на небольшие расстояния. Яички они откладывают на нижней стороне листьев. [8]</w:t>
      </w:r>
    </w:p>
    <w:p>
      <w:pPr>
        <w:pStyle w:val="Normal"/>
        <w:spacing w:before="120" w:after="0"/>
        <w:ind w:firstLine="567"/>
        <w:jc w:val="both"/>
        <w:rPr/>
      </w:pPr>
      <w:r>
        <w:rPr/>
        <w:t>В условиях школы мы не можем применять ядохимикаты, но можно использовать следующие средства борьбы:[22]</w:t>
      </w:r>
    </w:p>
    <w:p>
      <w:pPr>
        <w:pStyle w:val="Normal"/>
        <w:spacing w:before="120" w:after="0"/>
        <w:ind w:firstLine="567"/>
        <w:jc w:val="both"/>
        <w:rPr/>
      </w:pPr>
      <w:r>
        <w:rPr/>
        <w:t>Против тлей применяют табачный настой. Для этого табачную или махорочную пыль заливают водой в отношении 1 : 10, настаивают сутки и фильтруют. Перед употреблением разбавляют в отношении 1 : 3, добавляют мыло (40 г на 10 л) и опрыскивают зараженные растения. Против тлей также используют настой лука или чеснока (150 – 100 г на 10 л воды настаивать 2 – 3 ч). Обработку проводят через 8 – 10 сурок. Против тлей можно испытать настой из лимонных и апельсиновых корок. На кактусах против тлей применяют этиловый спирт: с помощью мягкой кисточки или ватки им обильно смазывают зараженные стебли. Как только спирт испарится (через 3 –5 мин), растение надо сразу промыть теплой водой, чтобы не возникали ожоги.[22]</w:t>
      </w:r>
    </w:p>
    <w:p>
      <w:pPr>
        <w:pStyle w:val="Normal"/>
        <w:spacing w:before="120" w:after="0"/>
        <w:ind w:firstLine="567"/>
        <w:jc w:val="both"/>
        <w:rPr/>
      </w:pPr>
      <w:r>
        <w:rPr/>
        <w:t>Против щитовки и ложнощитовки используют кашицу из мелконарезанного и размятого лука или чеснока (1 чайная ложка на 1 – 2 столовых ложки воды). Этой кашицей или ее соком протереть растение, через сутки опрыснуть водой. Повторить 3 – 4 раза через 7 – 10 суток.</w:t>
      </w:r>
    </w:p>
    <w:p>
      <w:pPr>
        <w:pStyle w:val="Normal"/>
        <w:spacing w:before="120" w:after="0"/>
        <w:ind w:firstLine="567"/>
        <w:jc w:val="both"/>
        <w:rPr/>
      </w:pPr>
      <w:r>
        <w:rPr/>
        <w:t>Против паутинного клещика применяют опрыскивание растений настоем лука или чеснока. Для приготовления такого настоя чайную ложку натертого лука или 0,5 ложки мелконарезанного чеснока настаивают в закрытом стакане с водой в течение суток, а затем фильтруют.[8]</w:t>
      </w:r>
    </w:p>
    <w:p>
      <w:pPr>
        <w:pStyle w:val="Normal"/>
        <w:spacing w:before="120" w:after="0"/>
        <w:jc w:val="center"/>
        <w:rPr>
          <w:b/>
          <w:b/>
          <w:bCs/>
          <w:sz w:val="28"/>
          <w:szCs w:val="28"/>
        </w:rPr>
      </w:pPr>
      <w:r>
        <w:rPr>
          <w:b/>
          <w:bCs/>
          <w:sz w:val="28"/>
          <w:szCs w:val="28"/>
        </w:rPr>
        <w:t>Болезни растений.</w:t>
      </w:r>
    </w:p>
    <w:p>
      <w:pPr>
        <w:pStyle w:val="Normal"/>
        <w:spacing w:before="120" w:after="0"/>
        <w:ind w:firstLine="567"/>
        <w:jc w:val="both"/>
        <w:rPr/>
      </w:pPr>
      <w:r>
        <w:rPr/>
        <w:t>Лучший способ защиты растений от болезни – хорошие условия содержания. Болезней у комнатных растений не много, и заболевают они в основном в результате неправильного ухода.</w:t>
      </w:r>
    </w:p>
    <w:p>
      <w:pPr>
        <w:pStyle w:val="Normal"/>
        <w:spacing w:before="120" w:after="0"/>
        <w:ind w:firstLine="567"/>
        <w:jc w:val="both"/>
        <w:rPr/>
      </w:pPr>
      <w:r>
        <w:rPr/>
        <w:t>Заболеть растение может по следующим причинам:</w:t>
      </w:r>
    </w:p>
    <w:p>
      <w:pPr>
        <w:pStyle w:val="Normal"/>
        <w:spacing w:before="120" w:after="0"/>
        <w:ind w:firstLine="567"/>
        <w:jc w:val="both"/>
        <w:rPr/>
      </w:pPr>
      <w:r>
        <w:rPr/>
        <w:t>- пересушивание или переувлажнение почвы,</w:t>
      </w:r>
    </w:p>
    <w:p>
      <w:pPr>
        <w:pStyle w:val="Normal"/>
        <w:spacing w:before="120" w:after="0"/>
        <w:ind w:firstLine="567"/>
        <w:jc w:val="both"/>
        <w:rPr/>
      </w:pPr>
      <w:r>
        <w:rPr/>
        <w:t>- перепад дневной и ночной температуры,</w:t>
      </w:r>
    </w:p>
    <w:p>
      <w:pPr>
        <w:pStyle w:val="Normal"/>
        <w:spacing w:before="120" w:after="0"/>
        <w:ind w:firstLine="567"/>
        <w:jc w:val="both"/>
        <w:rPr/>
      </w:pPr>
      <w:r>
        <w:rPr/>
        <w:t>- сильный солнечный свет,</w:t>
      </w:r>
    </w:p>
    <w:p>
      <w:pPr>
        <w:pStyle w:val="Normal"/>
        <w:spacing w:before="120" w:after="0"/>
        <w:ind w:firstLine="567"/>
        <w:jc w:val="both"/>
        <w:rPr/>
      </w:pPr>
      <w:r>
        <w:rPr/>
        <w:t>- горячий сухой воздух от средств отопления,</w:t>
      </w:r>
    </w:p>
    <w:p>
      <w:pPr>
        <w:pStyle w:val="Normal"/>
        <w:spacing w:before="120" w:after="0"/>
        <w:ind w:firstLine="567"/>
        <w:jc w:val="both"/>
        <w:rPr/>
      </w:pPr>
      <w:r>
        <w:rPr/>
        <w:t>- сквозняки,</w:t>
      </w:r>
    </w:p>
    <w:p>
      <w:pPr>
        <w:pStyle w:val="Normal"/>
        <w:spacing w:before="120" w:after="0"/>
        <w:ind w:firstLine="567"/>
        <w:jc w:val="both"/>
        <w:rPr/>
      </w:pPr>
      <w:r>
        <w:rPr/>
        <w:t>- недостаток света.[49]</w:t>
      </w:r>
    </w:p>
    <w:p>
      <w:pPr>
        <w:pStyle w:val="Normal"/>
        <w:spacing w:before="120" w:after="0"/>
        <w:ind w:firstLine="567"/>
        <w:jc w:val="both"/>
        <w:rPr/>
      </w:pPr>
      <w:r>
        <w:rPr/>
        <w:t>Нужно проверить, подходящего ли размера горшок и верно ли подобрана земельная смесь. Многие вредители не только ослабляют растение и делают его менее устойчивым к заболеваниям, но и являются переносчиками болезней. Главное внимательно следить за растениями.</w:t>
      </w:r>
    </w:p>
    <w:p>
      <w:pPr>
        <w:pStyle w:val="Normal"/>
        <w:spacing w:before="120" w:after="0"/>
        <w:ind w:firstLine="567"/>
        <w:jc w:val="both"/>
        <w:rPr/>
      </w:pPr>
      <w:r>
        <w:rPr/>
        <w:t>Обязательно нужно удалять поврежденные части (например, расплющенный стебель или поврежденные листья) сразу, как только их заметим, поскольку они легко загнивают. Необходимо помнить, что загниванию подвержены и укореняющиеся черенки. Поврежденную ткань надо срезать чистым острым ножом, дать ране подсохнуть и затем присыпать фунгицидом.</w:t>
      </w:r>
    </w:p>
    <w:p>
      <w:pPr>
        <w:pStyle w:val="Normal"/>
        <w:spacing w:before="120" w:after="0"/>
        <w:ind w:firstLine="567"/>
        <w:jc w:val="both"/>
        <w:rPr/>
      </w:pPr>
      <w:r>
        <w:rPr/>
        <w:t>Если больной черенок находится рядом с несколькими здоровыми, нужно немедленно его удалить, чтобы болезнь не распространялась на здоровые растения.</w:t>
      </w:r>
    </w:p>
    <w:p>
      <w:pPr>
        <w:pStyle w:val="Normal"/>
        <w:spacing w:before="120" w:after="0"/>
        <w:ind w:firstLine="567"/>
        <w:jc w:val="both"/>
        <w:rPr/>
      </w:pPr>
      <w:r>
        <w:rPr/>
        <w:t>Лучше всего опавшие листья и цветки удалить из горшка, чтобы они не загнили на поверхности земляного кома. Если растение сильно поражено болезнью и не поддается лечению, его лучше выбросить.[8]</w:t>
      </w:r>
    </w:p>
    <w:p>
      <w:pPr>
        <w:pStyle w:val="Normal"/>
        <w:spacing w:before="120" w:after="0"/>
        <w:ind w:firstLine="567"/>
        <w:jc w:val="both"/>
        <w:rPr/>
      </w:pPr>
      <w:r>
        <w:rPr/>
        <w:t>Черная ножка.</w:t>
      </w:r>
    </w:p>
    <w:p>
      <w:pPr>
        <w:pStyle w:val="Normal"/>
        <w:spacing w:before="120" w:after="0"/>
        <w:ind w:firstLine="567"/>
        <w:jc w:val="both"/>
        <w:rPr/>
      </w:pPr>
      <w:r>
        <w:rPr/>
        <w:t>Эта болезнь поражает только пеларгонию. Причина – чрезмерный полив. Сначала поражается припочвенная часть стебля, откуда болезнь распространяется на стебель и корень. Черная ножка особенно часто поражает черенки, укореняемые в почве, поскольку срез черенка очень уязвим. [8]</w:t>
      </w:r>
    </w:p>
    <w:p>
      <w:pPr>
        <w:pStyle w:val="Normal"/>
        <w:spacing w:before="120" w:after="0"/>
        <w:ind w:firstLine="567"/>
        <w:jc w:val="both"/>
        <w:rPr/>
      </w:pPr>
      <w:r>
        <w:rPr/>
        <w:t>Серая гниль.</w:t>
      </w:r>
    </w:p>
    <w:p>
      <w:pPr>
        <w:pStyle w:val="Normal"/>
        <w:spacing w:before="120" w:after="0"/>
        <w:ind w:firstLine="567"/>
        <w:jc w:val="both"/>
        <w:rPr/>
      </w:pPr>
      <w:r>
        <w:rPr/>
        <w:t>Серая гниль – гриб, разлагающий мертвые или опавшие части растения, но иногда он может поражать также и поврежденные стебли или листья. В воздухе всегда есть споры этого гриба. Инфекция может также распространятся от опавших цветков и листьев, которые разлагаются на поверхности почвы. Серая гниль появляется чаще всего во влажном, стоячем воздухе при пониженной температуре. [8]</w:t>
      </w:r>
    </w:p>
    <w:p>
      <w:pPr>
        <w:pStyle w:val="Normal"/>
        <w:spacing w:before="120" w:after="0"/>
        <w:ind w:firstLine="567"/>
        <w:jc w:val="both"/>
        <w:rPr/>
      </w:pPr>
      <w:r>
        <w:rPr/>
        <w:t>Сажистый гриб.</w:t>
      </w:r>
    </w:p>
    <w:p>
      <w:pPr>
        <w:pStyle w:val="Normal"/>
        <w:spacing w:before="120" w:after="0"/>
        <w:ind w:firstLine="567"/>
        <w:jc w:val="both"/>
        <w:rPr/>
      </w:pPr>
      <w:r>
        <w:rPr/>
        <w:t>Сажистый гриб появляется на медвяной росе, которую выделяют тля и другие сосущие насекомые. Гриб, собственно, не заражает растения, но лишает листья света и закупоривает поры, через которые растение дышит. Очень уязвимы для него цитрусовые. [8]</w:t>
      </w:r>
    </w:p>
    <w:p>
      <w:pPr>
        <w:pStyle w:val="Normal"/>
        <w:spacing w:before="120" w:after="0"/>
        <w:ind w:firstLine="567"/>
        <w:jc w:val="both"/>
        <w:rPr/>
      </w:pPr>
      <w:r>
        <w:rPr/>
        <w:t>Мучнистая роса.</w:t>
      </w:r>
    </w:p>
    <w:p>
      <w:pPr>
        <w:pStyle w:val="Normal"/>
        <w:spacing w:before="120" w:after="0"/>
        <w:ind w:firstLine="567"/>
        <w:jc w:val="both"/>
        <w:rPr/>
      </w:pPr>
      <w:r>
        <w:rPr/>
        <w:t>Мучнистая роса, появляясь на поверхности листьев и стеблей, поначалу выглядит как пятна мучнистого налета. Развитию этого заболевания способствует влажная атмосфера, застой воздуха, резкое падение температуры и нерегулярный полив. Мучнистая роса поражает растения с мягкими листьями, особенно бегонии. [8]</w:t>
      </w:r>
    </w:p>
    <w:p>
      <w:pPr>
        <w:pStyle w:val="Normal"/>
        <w:spacing w:before="120" w:after="0"/>
        <w:ind w:firstLine="567"/>
        <w:jc w:val="both"/>
        <w:rPr/>
      </w:pPr>
      <w:r>
        <w:rPr/>
        <w:t>Стеблевая, корневая и листовая гниль.</w:t>
      </w:r>
    </w:p>
    <w:p>
      <w:pPr>
        <w:pStyle w:val="Normal"/>
        <w:spacing w:before="120" w:after="0"/>
        <w:ind w:firstLine="567"/>
        <w:jc w:val="both"/>
        <w:rPr/>
      </w:pPr>
      <w:r>
        <w:rPr/>
        <w:t>Гниль поражает растения с очень мягкими, сочными стеблями, а также шарообразные и колонообразные кактусы, толстые стебли филодендронов и других ароидных. Она бывает вызвана чрезмерным поливом и обычно не лечится. Листовая гниль возникает из-за застоя воды на листьях. [8]</w:t>
      </w:r>
    </w:p>
    <w:p>
      <w:pPr>
        <w:pStyle w:val="Normal"/>
        <w:spacing w:before="120" w:after="0"/>
        <w:ind w:firstLine="567"/>
        <w:jc w:val="both"/>
        <w:rPr/>
      </w:pPr>
      <w:r>
        <w:rPr/>
        <w:t>Вредителей и болезни можно избежать, если регулярно и тщательно осматривать растения и своевременно все приемы ухода в соответствии с их биологией, ведь здоровое, крепкое, хорошо развитое растение наиболее устойчиво к вредителям и болезням.</w:t>
      </w:r>
    </w:p>
    <w:p>
      <w:pPr>
        <w:pStyle w:val="Normal"/>
        <w:spacing w:before="120" w:after="0"/>
        <w:jc w:val="center"/>
        <w:rPr>
          <w:b/>
          <w:b/>
          <w:bCs/>
          <w:sz w:val="28"/>
          <w:szCs w:val="28"/>
        </w:rPr>
      </w:pPr>
      <w:r>
        <w:rPr>
          <w:b/>
          <w:bCs/>
          <w:sz w:val="28"/>
          <w:szCs w:val="28"/>
        </w:rPr>
        <w:t>1 4. Размножение комнатных растений.</w:t>
      </w:r>
    </w:p>
    <w:p>
      <w:pPr>
        <w:pStyle w:val="Normal"/>
        <w:spacing w:before="120" w:after="0"/>
        <w:ind w:firstLine="567"/>
        <w:jc w:val="both"/>
        <w:rPr/>
      </w:pPr>
      <w:r>
        <w:rPr/>
        <w:t>Со временем все комнатные растения вырастают слишком большие и дряхлеют, и тогда их надо заменять более молодыми и сильными.</w:t>
      </w:r>
    </w:p>
    <w:p>
      <w:pPr>
        <w:pStyle w:val="Normal"/>
        <w:spacing w:before="120" w:after="0"/>
        <w:ind w:firstLine="567"/>
        <w:jc w:val="both"/>
        <w:rPr/>
      </w:pPr>
      <w:r>
        <w:rPr/>
        <w:t>Существует два основных способа размножения комнатных растений: семенами (медленный, довольно хлопотный процесс, в результате которого можно получить слишком много растений, либо, что хуже не одного) и черенками – так называемое вегетативное размножение: черенкование, отрезками корневищ, воздушными отводками, отпрысками, усами, отводками, луковицами и другое. Семенами размножают все однолетние и двулетние растения, а также кустарники и древесные породы; вегетативно – многолетние и травянистые растения, а также кустарники и древесные породы; вегетативно размножают все декоративные формы и сорта кустарников и древесных пород, а также садовые сорта луковичных, клубнелуковичных и клубневых растений[36]</w:t>
      </w:r>
    </w:p>
    <w:p>
      <w:pPr>
        <w:pStyle w:val="Normal"/>
        <w:spacing w:before="120" w:after="0"/>
        <w:ind w:firstLine="567"/>
        <w:jc w:val="both"/>
        <w:rPr/>
      </w:pPr>
      <w:r>
        <w:rPr/>
        <w:t>Семенное размножение применяют редко т.к. многие растения в комнатных условиях не цветут. У цветущих растений для получения плодов и семян, как правило, необходимо проводить искусственное опыление. Семенам нужен тщательный уход, а зацветают они не скоро.</w:t>
      </w:r>
    </w:p>
    <w:p>
      <w:pPr>
        <w:pStyle w:val="Normal"/>
        <w:spacing w:before="120" w:after="0"/>
        <w:ind w:firstLine="567"/>
        <w:jc w:val="both"/>
        <w:rPr/>
      </w:pPr>
      <w:r>
        <w:rPr/>
        <w:t>Семенами размножают чаще всего пальмы, цитрусовые, кактусы. Сроки посева семян различны. Например, посев семян кактусов рекомендуется проводить весной, в небольшие плоские коробочки или плошки, наполненные легкой почвенной смесью. Перед посевом эту смесь нагревают 30 мин. до 80 градусов и обрабатывают слабо-розовым раствором перманганата калия. До посева семена надо замочить на несколько часов в теплой воде и тоже продезинфицировать слабым раствором перманганата калия.[22]</w:t>
      </w:r>
    </w:p>
    <w:p>
      <w:pPr>
        <w:pStyle w:val="Normal"/>
        <w:spacing w:before="120" w:after="0"/>
        <w:ind w:firstLine="567"/>
        <w:jc w:val="both"/>
        <w:rPr/>
      </w:pPr>
      <w:r>
        <w:rPr/>
        <w:t>Для прорастания семян особенно важны такие факторы, как влажность и температура. В результате обогащения водой семена набухают, увеличивается осмотическое давление в клетках зародыша, что, в конечном счете, ведет к разрыву оболочки семени. В набухших семенах активизируются ферменты, а запасные питательные вещества переходят в форму, доступную для питания зародыша. После разрыва оболочки появляется основной корешок, затем семядоли и придаточные корешки.[36]</w:t>
      </w:r>
    </w:p>
    <w:p>
      <w:pPr>
        <w:pStyle w:val="Normal"/>
        <w:spacing w:before="120" w:after="0"/>
        <w:ind w:firstLine="567"/>
        <w:jc w:val="both"/>
        <w:rPr/>
      </w:pPr>
      <w:r>
        <w:rPr/>
        <w:t>Высевают семена равномерно на выровненную поверхность субстрата, не засыпая их почвой. В зависимости от вида кактуса его семена прорастают через несколько суток или через несколько недель. Условием хорошей всхожести и в дальнейшем нормального развития сеянцев являются постоянные температура и влажность. Днем температура должна быть около 20 – 26 градусов, а ночью 15 – 20 градусов. Разница в 5 – 6 градусов между дневной и ночной температурой благотворно воздействует на прорастание семян и развитие сеянцев. Влажность субстратов лучше создавать погружением плошек в воду для пропитывания почвы влагой, т.к. полив сверху может привести к смыву семян. После посева каждую плошку накрывают стеклом и помещают в светлое, но защищенное от прямых солнечных лучей место.[22] Детям младшего школьного возраста для выращивания комнатного растения из семени можно использовать семена цитрусовых. Эта работа должна проводиться вместе с учителем, т.к. некоторые виды работ учитель должен проделать сам на глазах детей. Прежде всего, учитель должен подготовить семена. Семена цитрусовых перед посевом растирают с прокаленным речным песком или накалывают иглой, т.к. эти семена имеют толстую оболочку, которая плохо пропускает воздух и воду. При тепловой обработке – семена отпаривают кипятком и оставляют их до остывания. Затем семена необходимо вымачивать в растворе гидрокарбоната натрия в течение суток, после вымачивание семян в темно-</w:t>
      </w:r>
    </w:p>
    <w:p>
      <w:pPr>
        <w:pStyle w:val="Normal"/>
        <w:spacing w:before="120" w:after="0"/>
        <w:ind w:firstLine="567"/>
        <w:jc w:val="both"/>
        <w:rPr/>
      </w:pPr>
      <w:r>
        <w:rPr/>
        <w:t>розовом растворе перманганата калия в течение 2 часов, а затем промывание семян, погружение их на 20 минут в крепкую серную кислоту, а затем промывание их в чистой воде, и после обрабатывают семена в течение суток растворами микроэлементов.[22] Только после этого семена готовы к посадке. Посадку семян дети могут провести самостоятельно под руководством учителя.</w:t>
      </w:r>
    </w:p>
    <w:p>
      <w:pPr>
        <w:pStyle w:val="Normal"/>
        <w:spacing w:before="120" w:after="0"/>
        <w:ind w:firstLine="567"/>
        <w:jc w:val="both"/>
        <w:rPr/>
      </w:pPr>
      <w:r>
        <w:rPr/>
        <w:t>Уход за посевом заключается в поддержании постоянных температур и влажности и борьбе с вредителями. В целях профилактики время от времени посев следует поливать бледно-розовым раствором перманганата калия. При семенном размножении комнатных растений важно правильно составить земляную смесь. Она должна быть легкой, питательной, проницаемой для влаги и воздуха. Правильной должна быть глубина заделки семян. Важен учет температуры, влажности и освещения. Необходимо своевременно производить пикировку сеянцев и перевалку растений.</w:t>
      </w:r>
    </w:p>
    <w:p>
      <w:pPr>
        <w:pStyle w:val="Normal"/>
        <w:spacing w:before="120" w:after="0"/>
        <w:ind w:firstLine="567"/>
        <w:jc w:val="both"/>
        <w:rPr/>
      </w:pPr>
      <w:r>
        <w:rPr/>
        <w:t>Для вегетативного размножения можно использовать практически любую часть растения: листья, стебли, отводки; можно размножить растение делением куста. Вегетативный способ размножения состоит в том, что новые растения образуются из частей старых. Для получения посадочного материала выбирать надо здоровый, хорошо растущий экземпляр. Вегетативное размножение имеет общие принципы:</w:t>
      </w:r>
    </w:p>
    <w:p>
      <w:pPr>
        <w:pStyle w:val="Normal"/>
        <w:spacing w:before="120" w:after="0"/>
        <w:ind w:firstLine="567"/>
        <w:jc w:val="both"/>
        <w:rPr/>
      </w:pPr>
      <w:r>
        <w:rPr/>
        <w:t>1. работать всегда только с чистыми инструментами.</w:t>
      </w:r>
    </w:p>
    <w:p>
      <w:pPr>
        <w:pStyle w:val="Normal"/>
        <w:spacing w:before="120" w:after="0"/>
        <w:ind w:firstLine="567"/>
        <w:jc w:val="both"/>
        <w:rPr/>
      </w:pPr>
      <w:r>
        <w:rPr/>
        <w:t>2. Нельзя касаться места среза.</w:t>
      </w:r>
    </w:p>
    <w:p>
      <w:pPr>
        <w:pStyle w:val="Normal"/>
        <w:spacing w:before="120" w:after="0"/>
        <w:ind w:firstLine="567"/>
        <w:jc w:val="both"/>
        <w:rPr/>
      </w:pPr>
      <w:r>
        <w:rPr/>
        <w:t>3. Поверхность среза должна быть ровной, иначе может начаться гниение.</w:t>
      </w:r>
    </w:p>
    <w:p>
      <w:pPr>
        <w:pStyle w:val="Normal"/>
        <w:spacing w:before="120" w:after="0"/>
        <w:ind w:firstLine="567"/>
        <w:jc w:val="both"/>
        <w:rPr/>
      </w:pPr>
      <w:r>
        <w:rPr/>
        <w:t>4. Перед помещением отводка в землю желательно окунуть место среза в специальное ростовое вещество.</w:t>
      </w:r>
    </w:p>
    <w:p>
      <w:pPr>
        <w:pStyle w:val="Normal"/>
        <w:spacing w:before="120" w:after="0"/>
        <w:ind w:firstLine="567"/>
        <w:jc w:val="both"/>
        <w:rPr/>
      </w:pPr>
      <w:r>
        <w:rPr/>
        <w:t>Стеблевые черенки.</w:t>
      </w:r>
    </w:p>
    <w:p>
      <w:pPr>
        <w:pStyle w:val="Normal"/>
        <w:spacing w:before="120" w:after="0"/>
        <w:ind w:firstLine="567"/>
        <w:jc w:val="both"/>
        <w:rPr/>
      </w:pPr>
      <w:r>
        <w:rPr/>
        <w:t>Для размножения растений стеблевыми черенками срезают короткий кусочек стебля и затем укореняют его. Так можно размножать большинство комнатных растений – независимо от того, травянистые у них стебли или одревесневшие. Лучше всего использовать для черенкования верхнюю часть побега, которую называют верхушечным черенком. Одни черенки укореняются быстрее, чем другие. Это зависит от вида растения и температуры. Если черенок начал быстро расти, значит, он хорошо укоренился.[8]</w:t>
      </w:r>
    </w:p>
    <w:p>
      <w:pPr>
        <w:pStyle w:val="Normal"/>
        <w:spacing w:before="120" w:after="0"/>
        <w:ind w:firstLine="567"/>
        <w:jc w:val="both"/>
        <w:rPr/>
      </w:pPr>
      <w:r>
        <w:rPr/>
        <w:t>Листовые черенки.</w:t>
      </w:r>
    </w:p>
    <w:p>
      <w:pPr>
        <w:pStyle w:val="Normal"/>
        <w:spacing w:before="120" w:after="0"/>
        <w:ind w:firstLine="567"/>
        <w:jc w:val="both"/>
        <w:rPr/>
      </w:pPr>
      <w:r>
        <w:rPr/>
        <w:t>Этот способ чаще всего используют для размножения узумбарских фиалок, бегоний и суккулентов. Для размножения суккулентов просто положить отдельные листья на влажный песок. Узумбарские фиалки и бегонии размножают, воткнув лист в увлажненную смесь и накрыв его полиэтиленовым пакетом. [8]</w:t>
      </w:r>
    </w:p>
    <w:p>
      <w:pPr>
        <w:pStyle w:val="Normal"/>
        <w:spacing w:before="120" w:after="0"/>
        <w:ind w:firstLine="567"/>
        <w:jc w:val="both"/>
        <w:rPr/>
      </w:pPr>
      <w:r>
        <w:rPr/>
        <w:t>Укоренение боковых отростков.</w:t>
      </w:r>
    </w:p>
    <w:p>
      <w:pPr>
        <w:pStyle w:val="Normal"/>
        <w:spacing w:before="120" w:after="0"/>
        <w:ind w:firstLine="567"/>
        <w:jc w:val="both"/>
        <w:rPr/>
      </w:pPr>
      <w:r>
        <w:rPr/>
        <w:t>Боковые отростки – небольшие растения, образующиеся у основания родительского растения. Такие отростки дают, к примеру, бромелиевые и большинство кактусов. [8]</w:t>
      </w:r>
    </w:p>
    <w:p>
      <w:pPr>
        <w:pStyle w:val="Normal"/>
        <w:spacing w:before="120" w:after="0"/>
        <w:ind w:firstLine="567"/>
        <w:jc w:val="both"/>
        <w:rPr/>
      </w:pPr>
      <w:r>
        <w:rPr/>
        <w:t>Деление растений.</w:t>
      </w:r>
    </w:p>
    <w:p>
      <w:pPr>
        <w:pStyle w:val="Normal"/>
        <w:spacing w:before="120" w:after="0"/>
        <w:ind w:firstLine="567"/>
        <w:jc w:val="both"/>
        <w:rPr/>
      </w:pPr>
      <w:r>
        <w:rPr/>
        <w:t>У некоторых корневищных растений, например у папоротников и кактусов, развиваются густые куртины, которые легко разделить для размножения. Нужно вынуть растение из горшка и осторожно разделить его на части так, чтобы в каждой оказался хорошо развитый пучок побегов с корнями. Необходимо посадить каждую часть в отдельный горшок. [8]</w:t>
      </w:r>
    </w:p>
    <w:p>
      <w:pPr>
        <w:pStyle w:val="Normal"/>
        <w:spacing w:before="120" w:after="0"/>
        <w:ind w:firstLine="567"/>
        <w:jc w:val="both"/>
        <w:rPr/>
      </w:pPr>
      <w:r>
        <w:rPr/>
        <w:t>Воздушные отводки.</w:t>
      </w:r>
    </w:p>
    <w:p>
      <w:pPr>
        <w:pStyle w:val="Normal"/>
        <w:spacing w:before="120" w:after="0"/>
        <w:ind w:firstLine="567"/>
        <w:jc w:val="both"/>
        <w:rPr/>
      </w:pPr>
      <w:r>
        <w:rPr/>
        <w:t>Большие растения с оголенными стеблями (драцена, монстера, фикус, кордилина) можно размножать воздушными отводками. Для этого на стебле делается кольцевой надрез коры шириной 3-5см. На стебле прикрепляется кусок бересты, плотной, вощеной бумаги или полиэтиленовой пленки в форме мешочка и заполняют влажным субстратом или мхом. Часть побега с кольцевым надрезом должна находиться в субстрате. Мох должен быть постоянно влажным. Через 5-6 недель обертку снимают и осматривают побег: если корневая система образовалась, то побег отрезают и высаживают в горшок с почвой.[54]</w:t>
      </w:r>
    </w:p>
    <w:p>
      <w:pPr>
        <w:pStyle w:val="Normal"/>
        <w:spacing w:before="120" w:after="0"/>
        <w:ind w:firstLine="567"/>
        <w:jc w:val="both"/>
        <w:rPr/>
      </w:pPr>
      <w:r>
        <w:rPr/>
        <w:t>Детки.</w:t>
      </w:r>
    </w:p>
    <w:p>
      <w:pPr>
        <w:pStyle w:val="Normal"/>
        <w:spacing w:before="120" w:after="0"/>
        <w:ind w:firstLine="567"/>
        <w:jc w:val="both"/>
        <w:rPr/>
      </w:pPr>
      <w:r>
        <w:rPr/>
        <w:t>У некоторых растений на листьях (каланхое), усах (хлорофитум, камнеломка) или столон (разновидность корневища не накапливает питательные вещества и быстро отмирает) образуются детки. Они часто уже на материнском растении имеют корни, так что их можно просто отделять и сажать в горшок.[8]</w:t>
      </w:r>
    </w:p>
    <w:p>
      <w:pPr>
        <w:pStyle w:val="Normal"/>
        <w:spacing w:before="120" w:after="0"/>
        <w:ind w:firstLine="567"/>
        <w:jc w:val="both"/>
        <w:rPr/>
      </w:pPr>
      <w:r>
        <w:rPr/>
        <w:t>По вегетативному размножению можно провести ряд занятий. Размножение усами можно показать детям на примере хлорофитума или камнеломки. Для этого рядом с взрослым растением помещают небольшие цветочные горшки с питательной землей. В них высаживают маленькие растеньица, которые находятся на концах усов, не отделяя их от материнских растений первое время. При посадке необходимо следить, чтобы почва не засыпала верхушечную почку растения. Пока молодые растеньица не укоренились, их затеняют от лучей солнца и регулярно поливают. После укоренения их отделяют от материнских растений.[1]</w:t>
      </w:r>
    </w:p>
    <w:p>
      <w:pPr>
        <w:pStyle w:val="Normal"/>
        <w:spacing w:before="120" w:after="0"/>
        <w:ind w:firstLine="567"/>
        <w:jc w:val="both"/>
        <w:rPr/>
      </w:pPr>
      <w:r>
        <w:rPr/>
        <w:t>Размножение растений листовыми черенками детям младшего школьного возраста можно продемонстрировать на сансевьере трехполосной. Это растение есть в каждой школе, т.к. оно очень неприхотливо и обладает широкой экологической амплитудой. Для этого вида размножения необходимо отрезать лист и разрезать его на части, затем необходимо подсушить в течение суток. Длина кусочков листа до 10 см. Листовые черенки посадить на 2/3 длины во влажный песок и сверху накрыть банкой и поставить в теплое место. Ежедневно черенок необходимо проветривать. Примерно через месяц появятся придаточные корни, тогда банку надо снять.[1]</w:t>
      </w:r>
    </w:p>
    <w:p>
      <w:pPr>
        <w:pStyle w:val="Normal"/>
        <w:spacing w:before="120" w:after="0"/>
        <w:ind w:firstLine="567"/>
        <w:jc w:val="both"/>
        <w:rPr/>
      </w:pPr>
      <w:r>
        <w:rPr/>
        <w:t>Размножение растений луковицами-детками можно провести на следующих растениях: амариллисе, зефирантесе и др. Для этого необходимо при посадке растения отделить деток от материнского растения и высадить их в отдельные цветочные горшки. Учитель может пояснить детям, что таким же способом можно размножать овощные (лук, чеснок) и цветочно-декоративные растения (тюльпан, гиацинт). После этого занятия дети могут самостоятельно вырастить у себя дома лук или чеснок.[22]</w:t>
      </w:r>
    </w:p>
    <w:p>
      <w:pPr>
        <w:pStyle w:val="Normal"/>
        <w:spacing w:before="120" w:after="0"/>
        <w:ind w:firstLine="567"/>
        <w:jc w:val="both"/>
        <w:rPr/>
      </w:pPr>
      <w:r>
        <w:rPr/>
        <w:t>Размножение растений листьями можно показать на примере бегонии королевской. Для этого дети должны отрезать лист без черенка, затем надрезать крупные жилки в местах их разветвлений острым лезвием бритвы, после этого положить нижней стороной листа на чистый влажный песок. Для лучшего укоренения в местах разреза жилки пришпилить к песку спичками. Сверху лист покрыть стеклянной банкой. Плошку поставить на свет при температуре 20 градусов. Примерно через 2 недели произойдет образование придаточных корешков в местах надрезов, а еще через некоторое время появятся молодые побеги новых растений, столько, сколько было надрезов.[1]</w:t>
      </w:r>
    </w:p>
    <w:p>
      <w:pPr>
        <w:pStyle w:val="Normal"/>
        <w:spacing w:before="120" w:after="0"/>
        <w:ind w:firstLine="567"/>
        <w:jc w:val="both"/>
        <w:rPr/>
      </w:pPr>
      <w:r>
        <w:rPr/>
        <w:t>Использование различных способов размножения комнатных растений на уроках и внеклассных занятиях позволяет выработать у учащихся практические умения и навыки, которые они могут применять при работе на садовых участках у себя на даче с сельскохозяйственными, плодовыми и цветочно-декоративными культурами, а также вырастить необходимое количество растений для озеленения школы.[22]</w:t>
      </w:r>
    </w:p>
    <w:p>
      <w:pPr>
        <w:pStyle w:val="Normal"/>
        <w:spacing w:before="120" w:after="0"/>
        <w:jc w:val="center"/>
        <w:rPr/>
      </w:pPr>
      <w:r>
        <w:rPr>
          <w:b/>
          <w:bCs/>
          <w:sz w:val="28"/>
          <w:szCs w:val="28"/>
        </w:rPr>
        <w:t>1.5. Использование комнатных растений при изучении различных тем по природоведению.</w:t>
      </w:r>
    </w:p>
    <w:p>
      <w:pPr>
        <w:pStyle w:val="Normal"/>
        <w:spacing w:before="120" w:after="0"/>
        <w:ind w:firstLine="567"/>
        <w:jc w:val="both"/>
        <w:rPr/>
      </w:pPr>
      <w:r>
        <w:rPr/>
        <w:t>Свое знакомство с комнатными растениями дети начинают в детском саду. Воспитатели знакомят детей с 2-3 комнатными растениями. По развитию речи, изучая стихотворение Е. Благининой ,,Огонек” воспитатель демонстрирует это растение, которое описывается в этом стихотворении. Это растение бальзамин Валлера. У них пробуждается любовь к этим растениям. На занятиях по рисованию дети с натуры рисуют комнатные растения. Это может быть аспарагус или сансевьера трехполосная.</w:t>
      </w:r>
    </w:p>
    <w:p>
      <w:pPr>
        <w:pStyle w:val="Normal"/>
        <w:spacing w:before="120" w:after="0"/>
        <w:ind w:firstLine="567"/>
        <w:jc w:val="both"/>
        <w:rPr/>
      </w:pPr>
      <w:r>
        <w:rPr/>
        <w:t>В первом классе ученики знакомятся с 2-3 комнатными растениями, которые находятся в классе. Эти растения можно использовать при изучении темы сезонных изменений в природе. На примере алоэ древовидного можно наблюдать за ростом и развитием, которое начинается осенью, т.к. это растение из южного полушария. А за цветением растения в конце осени – начале зимы можно наблюдать с помощью зигокактуса усеченного. При прохождении раздела ,,Значение природы в жизни людей и охрана природы” также можно использовать комнатное растение. С помощью комнатного растения можно дать первоначальные сведения о фотосинтезе. Детям необходимо объяснить, что когда листья комнатных растений очищены от загрязнений, то этот процесс происходит более интенсивно, а, следовательно, и воздух в классе более чистый.[1] Изучая тему ,,Разнообразие растений” можно обратить внимание на разные жизненные формы комнатных растений. Это и лианы и деревья, травы и др. Также младшие школьники знакомятся с основными факторами среды жизни растений. Мы знакомим детей со светолюбивыми и теневыносливыми растениями.[1]</w:t>
      </w:r>
    </w:p>
    <w:p>
      <w:pPr>
        <w:pStyle w:val="Normal"/>
        <w:spacing w:before="120" w:after="0"/>
        <w:ind w:firstLine="567"/>
        <w:jc w:val="both"/>
        <w:rPr/>
      </w:pPr>
      <w:r>
        <w:rPr/>
        <w:t>Во втором классе изучение природоведения начинается с раздела ,,Природа и мы”. Здесь дети, знакомясь с объектами живой и неживой природы: деревьев, кустарников, трав, раннецветущих растений, признаков времени года (на уровне понятий) получают знания о взаимосвязях в природе. Здесь можно использовать комнатные растения в качестве дополнительного материала. Например, при изучении сезонных изменений в природе, приспособленности растений к условиям окружающей среды (изменение длительности дня, а, следовательно, изменение теплового режима), влечет за собой изменение условий питания, а некоторые комнатные растения сбрасывают листву на зиму. Знания, полученные учениками в первом классе по уходу за комнатными растениями помогают правильно содержать их: в период покоя сократить полив, переставить их в более затененное место.[1]</w:t>
      </w:r>
    </w:p>
    <w:p>
      <w:pPr>
        <w:pStyle w:val="Normal"/>
        <w:spacing w:before="120" w:after="0"/>
        <w:ind w:firstLine="567"/>
        <w:jc w:val="both"/>
        <w:rPr/>
      </w:pPr>
      <w:r>
        <w:rPr/>
        <w:t>Изучая темы ,,Вода” и ,,Превращение воды” можно использовать комнатные растения, как объект опыта. Для проведения опыта ,,Превращение воды” необходимо иметь электрический чайник, штакет со стеклом и комнатное растение. Электрический чайник необходим для нагревания воды, происходит испарение, пар поднимается и в виде капель воды оседает на стекле, т.к. температура окружающего воздуха намного ниже температуры воды в чайнике. Комнатное растение в опыте моделирует растения, получающие воду при выпадении осадков. Вода, конденсируясь на стекле, стекает струйками в горшок с цветком, увлажняя землю.[23] При изучении темы ,,Почва” можно предложить школьникам исследовать почву в цветочных горшках, выяснить ее состав и состояние растений.</w:t>
      </w:r>
    </w:p>
    <w:p>
      <w:pPr>
        <w:pStyle w:val="Normal"/>
        <w:spacing w:before="120" w:after="0"/>
        <w:ind w:firstLine="567"/>
        <w:jc w:val="both"/>
        <w:rPr/>
      </w:pPr>
      <w:r>
        <w:rPr/>
        <w:t>В теме ,,Жизнь растений” мы знакомим детей с процессом питания растений, условий необходимых для жизни растений. Здесь организуется наблюдение за состоянием двух комнатных растений помещенных в различные условия освещенности и полива. Сравниваются растения, которые растут в тени и на свету и изучается их внешний вид. Тему ,,Как растения размножаются” полностью можно посвятить различным способам размножения комнатных растений.</w:t>
      </w:r>
    </w:p>
    <w:p>
      <w:pPr>
        <w:pStyle w:val="Normal"/>
        <w:spacing w:before="120" w:after="0"/>
        <w:ind w:firstLine="567"/>
        <w:jc w:val="both"/>
        <w:rPr/>
      </w:pPr>
      <w:r>
        <w:rPr/>
        <w:t>Ученики первого класса должны знать: растения – живой организм; условия жизни комнатных растений (необходимость света, тепла, воды, воздуха); труд человека по уходу за комнатными растениями, как необходимый фактор их нормального роста и жизнедеятельности; эстетическое и гигиеническое значение комнатных растений. Уметь: правильно поливать комнатные растения; протирать крупные листья; удалять сухие листья; опрыскивать; рыхлить деревянной палочкой; видеть красоту комнатных растений и выражать ее языком художественных образов.</w:t>
      </w:r>
    </w:p>
    <w:p>
      <w:pPr>
        <w:pStyle w:val="Normal"/>
        <w:spacing w:before="120" w:after="0"/>
        <w:ind w:firstLine="567"/>
        <w:jc w:val="both"/>
        <w:rPr/>
      </w:pPr>
      <w:r>
        <w:rPr/>
        <w:t>Ученики вторых классов должны знать: растения – живой организм; условия жизни комнатных растений (необходимость света, тепла, воды, воздуха, минерального питания); многообразие комнатных растений и различия в требованиях к условиям жизни; виды труда взрослых и детей по уходу за комнатными растениями, по их посадке и выращиванию; ценностные свойства комнатных растений как объектов живой природы (эстетический, санитарно-гигиенический, познавательные). Уметь: выполнять все виды работы по уходу за комнатными растениями; размножать растения семенами, заготавливать черенки, получать корешки и высаживать цветочные вазоны; наблюдать за их ростом и развитием; видеть красоту комнатных растений и описывать ее.[43]</w:t>
      </w:r>
    </w:p>
    <w:p>
      <w:pPr>
        <w:pStyle w:val="Normal"/>
        <w:spacing w:before="120" w:after="0"/>
        <w:ind w:firstLine="567"/>
        <w:jc w:val="both"/>
        <w:rPr/>
      </w:pPr>
      <w:r>
        <w:rPr/>
        <w:t>В третьем классе дети продолжают работу по уходу за комнатными растениями. Их знания пополняются новым материалом. При уходе за комнатными растениями младшие школьники знакомятся с основами сельскохозяйственных знаний. Благодаря заботе о комнатных растениях, учащиеся невольно формируют в себе бережное отношение к растениям в природе, таким образом, происходит экологическое воспитание.</w:t>
      </w:r>
    </w:p>
    <w:p>
      <w:pPr>
        <w:pStyle w:val="Normal"/>
        <w:spacing w:before="120" w:after="0"/>
        <w:jc w:val="center"/>
        <w:rPr/>
      </w:pPr>
      <w:r>
        <w:rPr>
          <w:b/>
          <w:bCs/>
          <w:sz w:val="28"/>
          <w:szCs w:val="28"/>
        </w:rPr>
        <w:t>Глава II. Психолого-педагогические особенности формирования умений и навыков.</w:t>
      </w:r>
    </w:p>
    <w:p>
      <w:pPr>
        <w:pStyle w:val="Normal"/>
        <w:spacing w:before="120" w:after="0"/>
        <w:jc w:val="center"/>
        <w:rPr>
          <w:b/>
          <w:b/>
          <w:bCs/>
          <w:sz w:val="28"/>
          <w:szCs w:val="28"/>
        </w:rPr>
      </w:pPr>
      <w:r>
        <w:rPr>
          <w:b/>
          <w:bCs/>
          <w:sz w:val="28"/>
          <w:szCs w:val="28"/>
        </w:rPr>
        <w:t>2.1. Сущность и значение обучения учащихся умениям и навыкам.</w:t>
      </w:r>
    </w:p>
    <w:p>
      <w:pPr>
        <w:pStyle w:val="Normal"/>
        <w:spacing w:before="120" w:after="0"/>
        <w:ind w:firstLine="567"/>
        <w:jc w:val="both"/>
        <w:rPr/>
      </w:pPr>
      <w:r>
        <w:rPr/>
        <w:t>Поскольку проблема формирования различных умений и навыков у учащихся длительное время привлекает внимание педагогов, психологов, учителей-практиков, ей посвящено большое количество теоретических исследований и практических рекомендаций, но и подходов к ее разрешению предложено несколько.</w:t>
      </w:r>
    </w:p>
    <w:p>
      <w:pPr>
        <w:pStyle w:val="Normal"/>
        <w:spacing w:before="120" w:after="0"/>
        <w:ind w:firstLine="567"/>
        <w:jc w:val="both"/>
        <w:rPr/>
      </w:pPr>
      <w:r>
        <w:rPr/>
        <w:t>В педагогике и психологии широкое признание получила точка зрения, которой придерживается А.Е. Дмитреев, Н.А. Лошкарева, А.М. Новиков и др. Они утверждают, что ,,умение” – многозначный термин, которым обозначается несложное действие, формируемое сразу же вслед за знаниями (простое умение) и действие сложное, высокого уровня, включающее в свой состав простое умение и навыки (сложное умение).</w:t>
      </w:r>
    </w:p>
    <w:p>
      <w:pPr>
        <w:pStyle w:val="Normal"/>
        <w:spacing w:before="120" w:after="0"/>
        <w:ind w:firstLine="567"/>
        <w:jc w:val="both"/>
        <w:rPr/>
      </w:pPr>
      <w:r>
        <w:rPr/>
        <w:t>,,Умением” пишет А.А. Степанов, - называют и самый элементарный уровень выполнения действий, и мастерство человека в данном виде деятельности. (Общая психология. М. Просвещение, 1981 с. 138)</w:t>
      </w:r>
    </w:p>
    <w:p>
      <w:pPr>
        <w:pStyle w:val="Normal"/>
        <w:spacing w:before="120" w:after="0"/>
        <w:ind w:firstLine="567"/>
        <w:jc w:val="both"/>
        <w:rPr/>
      </w:pPr>
      <w:r>
        <w:rPr/>
        <w:t>Навык образуется на основе знаний, по мере его совершенствования осуществляется постепенный переход к обобщенным рассуждениям про себя, в мысленном плане, во внутренней речи. Действие на уровне навыка совершается легко, быстро, экономно, уверенно, при постоянстве среды и стабильных условиях. Общая структура таких действий, способы их выполнения не варьируются, остаются неизменными.[13]</w:t>
      </w:r>
    </w:p>
    <w:p>
      <w:pPr>
        <w:pStyle w:val="Normal"/>
        <w:spacing w:before="120" w:after="0"/>
        <w:ind w:firstLine="567"/>
        <w:jc w:val="both"/>
        <w:rPr/>
      </w:pPr>
      <w:r>
        <w:rPr/>
        <w:t>В процессе изучения курса природоведения наряду с формированием первоначальных естественнонаучных знаний младшие школьники овладевают системой умений и навыков, которые широко используются для последующего обучения и характеризуются практической направленностью, конкретностью, своим содержанием, тесно связаны с жизнью.</w:t>
      </w:r>
    </w:p>
    <w:p>
      <w:pPr>
        <w:pStyle w:val="Normal"/>
        <w:spacing w:before="120" w:after="0"/>
        <w:ind w:firstLine="567"/>
        <w:jc w:val="both"/>
        <w:rPr/>
      </w:pPr>
      <w:r>
        <w:rPr/>
        <w:t>Процесс овладения учащимися осознанными умениями и навыками всегда сопровождается сосредоточением произвольного внимания, волевых усилий при восприятии и всесторонним осмысливанием приемов применения усваиваемых знаний, обоснованием своих практических действий, рациональным использованием их в постоянных и изменяющихся условиях, проверкой результатов выполненных заданий, преодолением встречающихся трудностей, вызывающих эмоциональное переживания, положительное и ответственное отношение к учебному и физическому труду.</w:t>
      </w:r>
    </w:p>
    <w:p>
      <w:pPr>
        <w:pStyle w:val="Normal"/>
        <w:spacing w:before="120" w:after="0"/>
        <w:ind w:firstLine="567"/>
        <w:jc w:val="both"/>
        <w:rPr/>
      </w:pPr>
      <w:r>
        <w:rPr/>
        <w:t>Положительная роль приобретения навыков заключается и в том, что они освобождают детей от напряженной работы по обдумыванию и сознательному регулированию каждого совершаемого действия и этим сохраняют их силы и время. Была бы намного сложнее, продолжительнее, напряженнее любая деятельность, если бы каждое входящее в нее практическое действие выполнялось при участии мышления, волевых усилий, сосредоточенного внимания. Приобретенные школьниками учебные умения и навыки имеют большое жизненно-практическое значение. Система усвоенных умений и навыков является необходимой основой любого вида практической и творческой деятельности, в процессе которой проявляется активное отношение к окружающей действительности, происходит удовлетворение различных потребностей.</w:t>
      </w:r>
    </w:p>
    <w:p>
      <w:pPr>
        <w:pStyle w:val="Normal"/>
        <w:spacing w:before="120" w:after="0"/>
        <w:ind w:firstLine="567"/>
        <w:jc w:val="both"/>
        <w:rPr/>
      </w:pPr>
      <w:r>
        <w:rPr/>
        <w:t>Умения и навыки оказывают влияние на характеристику той или иной деятельности, обеспечивают экономное, уверенное, наиболее продуктивное ее выполнение. Поэтому уже в начальной школе ведется систематическая подготовка школьников к применению усваиваемых умений и навыков в разнообразной практической и творческой деятельности.</w:t>
      </w:r>
    </w:p>
    <w:p>
      <w:pPr>
        <w:pStyle w:val="Normal"/>
        <w:spacing w:before="120" w:after="0"/>
        <w:jc w:val="center"/>
        <w:rPr>
          <w:b/>
          <w:b/>
          <w:bCs/>
          <w:sz w:val="28"/>
          <w:szCs w:val="28"/>
        </w:rPr>
      </w:pPr>
      <w:r>
        <w:rPr>
          <w:b/>
          <w:bCs/>
          <w:sz w:val="28"/>
          <w:szCs w:val="28"/>
        </w:rPr>
        <w:t>2.2. Формирование умений и навыков у младших школьников.</w:t>
      </w:r>
    </w:p>
    <w:p>
      <w:pPr>
        <w:pStyle w:val="Normal"/>
        <w:spacing w:before="120" w:after="0"/>
        <w:ind w:firstLine="567"/>
        <w:jc w:val="both"/>
        <w:rPr/>
      </w:pPr>
      <w:r>
        <w:rPr/>
        <w:t>Формирование умений и навыков представляет собой сложный аналитико-синтетический процесс, требующих развитых на достаточном уровне восприятия, внимания, мышления, воображения. Поэтому необходимо учитывать особенности протекания этих познавательных процессов у младших школьников.</w:t>
      </w:r>
    </w:p>
    <w:p>
      <w:pPr>
        <w:pStyle w:val="Normal"/>
        <w:spacing w:before="120" w:after="0"/>
        <w:ind w:firstLine="567"/>
        <w:jc w:val="both"/>
        <w:rPr/>
      </w:pPr>
      <w:r>
        <w:rPr/>
        <w:t>Установлено, что большую роль в восприятии детей, как и в дошкольном детстве, продолжает играть подражание, особенно при овладении новым движением, операциям, действиям. Это объясняется доминирующей деятельностью нервной сигнальной системы, которая проявляется в том, что они легче воспринимают образы реальных предметов и материализованные действия, чем слова. Восприятие детей младшего школьного возраста имеет малую дифференцированность. В силу этого они не точно различают сходные объекты, не могут разобраться в деталях, воспринимают движение или действие в целом, в самых общих чертах и еще менее дифференцированно его воспроизводят. [25]</w:t>
      </w:r>
    </w:p>
    <w:p>
      <w:pPr>
        <w:pStyle w:val="Normal"/>
        <w:spacing w:before="120" w:after="0"/>
        <w:ind w:firstLine="567"/>
        <w:jc w:val="both"/>
        <w:rPr/>
      </w:pPr>
      <w:r>
        <w:rPr/>
        <w:t>Основными характерными чертами внимания младших школьников, которые могут отрицательно повлиять на процесс формирования умений по уходу за растениями, является слабость произвольного внимания, его неустойчивость, узость, слабая концентрация. В целом продолжает преобладать непроизвольное внимание. Эту особенность детского внимания необходимо учитывать при создании положительной мотивации.[25]</w:t>
      </w:r>
    </w:p>
    <w:p>
      <w:pPr>
        <w:pStyle w:val="Normal"/>
        <w:spacing w:before="120" w:after="0"/>
        <w:ind w:firstLine="567"/>
        <w:jc w:val="both"/>
        <w:rPr/>
      </w:pPr>
      <w:r>
        <w:rPr/>
        <w:t>Конкретное, образное мышление хорошо развито уже у дошкольников, в процессе обучения в школе интенсивно перестраивается.</w:t>
      </w:r>
    </w:p>
    <w:p>
      <w:pPr>
        <w:pStyle w:val="Normal"/>
        <w:spacing w:before="120" w:after="0"/>
        <w:ind w:firstLine="567"/>
        <w:jc w:val="both"/>
        <w:rPr/>
      </w:pPr>
      <w:r>
        <w:rPr/>
        <w:t>Младшие школьники постепенно учатся выделять существенные признаки предметов и второстепенных, пусть даже ярко выраженных свойств.</w:t>
      </w:r>
    </w:p>
    <w:p>
      <w:pPr>
        <w:pStyle w:val="Normal"/>
        <w:spacing w:before="120" w:after="0"/>
        <w:ind w:firstLine="567"/>
        <w:jc w:val="both"/>
        <w:rPr/>
      </w:pPr>
      <w:r>
        <w:rPr/>
        <w:t>Аналитико-синтетическая деятельность в начале младшего школьного возраста еще весьма элементарна, затем ее развитие идет от наглядно-действенного к абстрактно-умственному анализу: от анализа отдельного предмета, явления к анализу связей и отношений между предметами и явлениями.[25]</w:t>
      </w:r>
    </w:p>
    <w:p>
      <w:pPr>
        <w:pStyle w:val="Normal"/>
        <w:spacing w:before="120" w:after="0"/>
        <w:ind w:firstLine="567"/>
        <w:jc w:val="both"/>
        <w:rPr/>
      </w:pPr>
      <w:r>
        <w:rPr/>
        <w:t>На основе этой деятельности учащиеся овладевают приемами сравнения, объединения предметов, отвлечения от их несущественных признаков.</w:t>
      </w:r>
    </w:p>
    <w:p>
      <w:pPr>
        <w:pStyle w:val="Normal"/>
        <w:spacing w:before="120" w:after="0"/>
        <w:ind w:firstLine="567"/>
        <w:jc w:val="both"/>
        <w:rPr/>
      </w:pPr>
      <w:r>
        <w:rPr/>
        <w:t>Уже в дошкольном возрасте у детей происходит интенсивное развитие памяти. К началу обучения дошкольник уже может запоминать произвольно, однако непроизвольное запоминание остается более продуктивным, т.к. основано на непосредственном интересе ребенка. В школе основная нагрузка приходится на произвольное запоминание, что ведет к его быстрому развитию.</w:t>
      </w:r>
    </w:p>
    <w:p>
      <w:pPr>
        <w:pStyle w:val="Normal"/>
        <w:spacing w:before="120" w:after="0"/>
        <w:ind w:firstLine="567"/>
        <w:jc w:val="both"/>
        <w:rPr/>
      </w:pPr>
      <w:r>
        <w:rPr/>
        <w:t>У детей младшего школьного возраста лучше развита наглядно-образная память, или словесно-логическая. Это обусловлено доминирующей деятельностью нервной сигнальной системы. Они наиболее легко и прочно запоминают предметы, конкретные явления, яркие факты, показ движений и действий, чем объяснения, определения инструкции, словесные описания. Все ярко эмоционально воспринятое вызвавшее интерес и удивление запоминается лучше.</w:t>
      </w:r>
    </w:p>
    <w:p>
      <w:pPr>
        <w:pStyle w:val="Normal"/>
        <w:spacing w:before="120" w:after="0"/>
        <w:ind w:firstLine="567"/>
        <w:jc w:val="both"/>
        <w:rPr/>
      </w:pPr>
      <w:r>
        <w:rPr/>
        <w:t>Этапы процесса формирования различных простых умений рассматривали психологи и педагоги: Р.А. Пономарева[31], А.Е. Дмитриев[13], И.Т. Огородников[27] и др.</w:t>
      </w:r>
    </w:p>
    <w:p>
      <w:pPr>
        <w:pStyle w:val="Normal"/>
        <w:spacing w:before="120" w:after="0"/>
        <w:ind w:firstLine="567"/>
        <w:jc w:val="both"/>
        <w:rPr/>
      </w:pPr>
      <w:r>
        <w:rPr/>
        <w:t>А.Е. Дмитриев считает, что процесс содержит следующие этапы:</w:t>
      </w:r>
    </w:p>
    <w:p>
      <w:pPr>
        <w:pStyle w:val="Normal"/>
        <w:spacing w:before="120" w:after="0"/>
        <w:ind w:firstLine="567"/>
        <w:jc w:val="both"/>
        <w:rPr/>
      </w:pPr>
      <w:r>
        <w:rPr/>
        <w:t>1. усвоение знаний о способах действия.</w:t>
      </w:r>
    </w:p>
    <w:p>
      <w:pPr>
        <w:pStyle w:val="Normal"/>
        <w:spacing w:before="120" w:after="0"/>
        <w:ind w:firstLine="567"/>
        <w:jc w:val="both"/>
        <w:rPr/>
      </w:pPr>
      <w:r>
        <w:rPr/>
        <w:t>2. Овладение первоначальным умением применять правила, понятия, законы.</w:t>
      </w:r>
    </w:p>
    <w:p>
      <w:pPr>
        <w:pStyle w:val="Normal"/>
        <w:spacing w:before="120" w:after="0"/>
        <w:ind w:firstLine="567"/>
        <w:jc w:val="both"/>
        <w:rPr/>
      </w:pPr>
      <w:r>
        <w:rPr/>
        <w:t>3. Совершенствование первично приобретенного умения и формирования и формирования навыка.</w:t>
      </w:r>
    </w:p>
    <w:p>
      <w:pPr>
        <w:pStyle w:val="Normal"/>
        <w:spacing w:before="120" w:after="0"/>
        <w:ind w:firstLine="567"/>
        <w:jc w:val="both"/>
        <w:rPr/>
      </w:pPr>
      <w:r>
        <w:rPr/>
        <w:t>4. Применение умений и навыков в разнообразной практической и творческой деятельности.</w:t>
      </w:r>
    </w:p>
    <w:p>
      <w:pPr>
        <w:pStyle w:val="Normal"/>
        <w:spacing w:before="120" w:after="0"/>
        <w:ind w:firstLine="567"/>
        <w:jc w:val="both"/>
        <w:rPr/>
      </w:pPr>
      <w:r>
        <w:rPr/>
        <w:t>В соответствии совсем сказанным выше весь процесс формирования умений по уходу за комнатными растениями можно представить следующим образом: Поскольку эти умения по своей психологической природе и структуре представляет деятельность, то работа по его формированию должна начинаться с создания у детей положительной мотивации овладения им. Она возникает в ходе раскрытия значения усваиваемого умения, его места и роли в деятельности человека. На этой основе у младших школьников должно сформироваться осознанное желание овладеть этой деятельностью.</w:t>
      </w:r>
    </w:p>
    <w:p>
      <w:pPr>
        <w:pStyle w:val="Normal"/>
        <w:spacing w:before="120" w:after="0"/>
        <w:ind w:firstLine="567"/>
        <w:jc w:val="both"/>
        <w:rPr/>
      </w:pPr>
      <w:r>
        <w:rPr/>
        <w:t>Для последовательного, осознанного овладения этими умениями ученики должны, четко представлять какие основные компоненты образуют его, а также какие связи и взаимозависимости существуют между ними. С этой целью необходимо раскрыть конкретное содержание рассматриваемого умения: показать, какие конкретные умения и навыки вошли в него, на каких знаниях они основываются. Большое значение имеет уяснение младшими школьниками существующих логических связей между отдельными конкретными умениями, и знаниями, лежащими в их основе.</w:t>
      </w:r>
    </w:p>
    <w:p>
      <w:pPr>
        <w:pStyle w:val="Normal"/>
        <w:spacing w:before="120" w:after="0"/>
        <w:jc w:val="center"/>
        <w:rPr>
          <w:b/>
          <w:b/>
          <w:bCs/>
          <w:sz w:val="28"/>
          <w:szCs w:val="28"/>
        </w:rPr>
      </w:pPr>
      <w:r>
        <w:rPr>
          <w:b/>
          <w:bCs/>
          <w:sz w:val="28"/>
          <w:szCs w:val="28"/>
        </w:rPr>
        <w:t>Глава 3. Опытно – экспериментальная.</w:t>
      </w:r>
    </w:p>
    <w:p>
      <w:pPr>
        <w:pStyle w:val="Normal"/>
        <w:spacing w:before="120" w:after="0"/>
        <w:ind w:firstLine="567"/>
        <w:jc w:val="both"/>
        <w:rPr/>
      </w:pPr>
      <w:r>
        <w:rPr/>
        <w:t xml:space="preserve">Моя экспериментальная работа проводилась во втором классе школы N 1265 ЮЗАО г.Москвы и состояла из трех частей: </w:t>
      </w:r>
    </w:p>
    <w:p>
      <w:pPr>
        <w:pStyle w:val="Normal"/>
        <w:spacing w:before="120" w:after="0"/>
        <w:ind w:firstLine="567"/>
        <w:jc w:val="both"/>
        <w:rPr/>
      </w:pPr>
      <w:r>
        <w:rPr/>
        <w:t>1. Констатирующий эксперимент.</w:t>
      </w:r>
    </w:p>
    <w:p>
      <w:pPr>
        <w:pStyle w:val="Normal"/>
        <w:spacing w:before="120" w:after="0"/>
        <w:ind w:firstLine="567"/>
        <w:jc w:val="both"/>
        <w:rPr/>
      </w:pPr>
      <w:r>
        <w:rPr/>
        <w:t>2. Обучающий эксперимент.</w:t>
      </w:r>
    </w:p>
    <w:p>
      <w:pPr>
        <w:pStyle w:val="Normal"/>
        <w:spacing w:before="120" w:after="0"/>
        <w:ind w:firstLine="567"/>
        <w:jc w:val="both"/>
        <w:rPr/>
      </w:pPr>
      <w:r>
        <w:rPr/>
        <w:t>3. Контрольный эксперимент.</w:t>
      </w:r>
    </w:p>
    <w:p>
      <w:pPr>
        <w:pStyle w:val="Normal"/>
        <w:spacing w:before="120" w:after="0"/>
        <w:ind w:firstLine="567"/>
        <w:jc w:val="both"/>
        <w:rPr/>
      </w:pPr>
      <w:r>
        <w:rPr/>
        <w:t>Целью экспериментальной работы было: - Определить уровень знаний учащихся по теме ,,комнатные растения” и уровень экологического образования.</w:t>
      </w:r>
    </w:p>
    <w:p>
      <w:pPr>
        <w:pStyle w:val="Normal"/>
        <w:spacing w:before="120" w:after="0"/>
        <w:ind w:firstLine="567"/>
        <w:jc w:val="both"/>
        <w:rPr/>
      </w:pPr>
      <w:r>
        <w:rPr/>
        <w:t>- Показать, что правильно организованная работа по изучению комнатных растений расширяет знания учащихся, способствует формированию растениеводческих навыков, повышает уровень экологического образования.</w:t>
      </w:r>
    </w:p>
    <w:p>
      <w:pPr>
        <w:pStyle w:val="Normal"/>
        <w:spacing w:before="120" w:after="0"/>
        <w:ind w:firstLine="567"/>
        <w:jc w:val="both"/>
        <w:rPr/>
      </w:pPr>
      <w:r>
        <w:rPr/>
        <w:t>- Развить любознательность и наблюдательность, аккуратность в процессе ухода за комнатными растениями.</w:t>
      </w:r>
    </w:p>
    <w:p>
      <w:pPr>
        <w:pStyle w:val="Normal"/>
        <w:spacing w:before="120" w:after="0"/>
        <w:jc w:val="center"/>
        <w:rPr>
          <w:b/>
          <w:b/>
          <w:bCs/>
          <w:sz w:val="28"/>
          <w:szCs w:val="28"/>
        </w:rPr>
      </w:pPr>
      <w:r>
        <w:rPr>
          <w:b/>
          <w:bCs/>
          <w:sz w:val="28"/>
          <w:szCs w:val="28"/>
        </w:rPr>
        <w:t>3.1 Констатирующий эксперимент.</w:t>
      </w:r>
    </w:p>
    <w:p>
      <w:pPr>
        <w:pStyle w:val="Normal"/>
        <w:spacing w:before="120" w:after="0"/>
        <w:ind w:firstLine="567"/>
        <w:jc w:val="both"/>
        <w:rPr/>
      </w:pPr>
      <w:r>
        <w:rPr/>
        <w:t>Констатирующий эксперимент проводился во 2А классе с целью выявления у детей уровня знаний о комнатных растениях. Это было выявлено с помощью анкетирования. Анкета содержала следующие вопросы:</w:t>
      </w:r>
    </w:p>
    <w:p>
      <w:pPr>
        <w:pStyle w:val="Normal"/>
        <w:spacing w:before="120" w:after="0"/>
        <w:ind w:firstLine="567"/>
        <w:jc w:val="both"/>
        <w:rPr/>
      </w:pPr>
      <w:r>
        <w:rPr/>
        <w:t>1. Какие комнатные растения ты знаешь? (перечисли)</w:t>
      </w:r>
    </w:p>
    <w:p>
      <w:pPr>
        <w:pStyle w:val="Normal"/>
        <w:spacing w:before="120" w:after="0"/>
        <w:ind w:firstLine="567"/>
        <w:jc w:val="both"/>
        <w:rPr/>
      </w:pPr>
      <w:r>
        <w:rPr/>
        <w:t>2. Почему эти растения называются комнатные?</w:t>
      </w:r>
    </w:p>
    <w:p>
      <w:pPr>
        <w:pStyle w:val="Normal"/>
        <w:spacing w:before="120" w:after="0"/>
        <w:ind w:firstLine="567"/>
        <w:jc w:val="both"/>
        <w:rPr/>
      </w:pPr>
      <w:r>
        <w:rPr/>
        <w:t>3. Как ты думаешь, для чего нужны комнатные растения?</w:t>
      </w:r>
    </w:p>
    <w:p>
      <w:pPr>
        <w:pStyle w:val="Normal"/>
        <w:spacing w:before="120" w:after="0"/>
        <w:ind w:firstLine="567"/>
        <w:jc w:val="both"/>
        <w:rPr/>
      </w:pPr>
      <w:r>
        <w:rPr/>
        <w:t>4. Есть ли у тебя дома комнатные растения, если есть, то напиши какие?</w:t>
      </w:r>
    </w:p>
    <w:p>
      <w:pPr>
        <w:pStyle w:val="Normal"/>
        <w:spacing w:before="120" w:after="0"/>
        <w:ind w:firstLine="567"/>
        <w:jc w:val="both"/>
        <w:rPr/>
      </w:pPr>
      <w:r>
        <w:rPr/>
        <w:t>5. Как нужно ухаживать за комнатными растениями?</w:t>
      </w:r>
    </w:p>
    <w:p>
      <w:pPr>
        <w:pStyle w:val="Normal"/>
        <w:spacing w:before="120" w:after="0"/>
        <w:ind w:firstLine="567"/>
        <w:jc w:val="both"/>
        <w:rPr/>
      </w:pPr>
      <w:r>
        <w:rPr/>
        <w:t>6. Как ты думаешь, как размножаются комнатные растения?</w:t>
      </w:r>
    </w:p>
    <w:p>
      <w:pPr>
        <w:pStyle w:val="Normal"/>
        <w:spacing w:before="120" w:after="0"/>
        <w:ind w:firstLine="567"/>
        <w:jc w:val="both"/>
        <w:rPr/>
      </w:pPr>
      <w:r>
        <w:rPr/>
        <w:t>7. Как ты думаешь, что необходимо комнатным растениям для хорошего роста и развития?</w:t>
      </w:r>
    </w:p>
    <w:p>
      <w:pPr>
        <w:pStyle w:val="Normal"/>
        <w:spacing w:before="120" w:after="0"/>
        <w:ind w:firstLine="567"/>
        <w:jc w:val="both"/>
        <w:rPr/>
      </w:pPr>
      <w:r>
        <w:rPr/>
        <w:t>Такую же анкету я предложила заполнить ребятам из 2Б класса. Учитывая, что в первом классе я знакомила детей с комнатными растениями, которые находятся у нас в помещении. Обращала внимание детей на красоту этих растений. Во время дежурств показывала ребятам, как нужно поливать эти растения, ухаживать за ними, размножать их.</w:t>
      </w:r>
    </w:p>
    <w:p>
      <w:pPr>
        <w:pStyle w:val="Normal"/>
        <w:spacing w:before="120" w:after="0"/>
        <w:ind w:firstLine="567"/>
        <w:jc w:val="both"/>
        <w:rPr/>
      </w:pPr>
      <w:r>
        <w:rPr/>
        <w:t>Результаты анкетирования показали, что у учащихся 2А класса уровень знаний на много выше, хотя недостаточен. Результаты анкетирования показаны в диаграмме. Анкеты смотри в приложении. 3.2 Обучающий эксперимент.</w:t>
      </w:r>
    </w:p>
    <w:p>
      <w:pPr>
        <w:pStyle w:val="Normal"/>
        <w:spacing w:before="120" w:after="0"/>
        <w:ind w:firstLine="567"/>
        <w:jc w:val="both"/>
        <w:rPr/>
      </w:pPr>
      <w:r>
        <w:rPr/>
        <w:t>Конспект. Внеклассное занятие.</w:t>
      </w:r>
    </w:p>
    <w:p>
      <w:pPr>
        <w:pStyle w:val="Normal"/>
        <w:spacing w:before="120" w:after="0"/>
        <w:ind w:firstLine="567"/>
        <w:jc w:val="both"/>
        <w:rPr/>
      </w:pPr>
      <w:r>
        <w:rPr/>
        <w:t>,,Путешествие с комнатными растениями”.</w:t>
      </w:r>
    </w:p>
    <w:p>
      <w:pPr>
        <w:pStyle w:val="Normal"/>
        <w:spacing w:before="120" w:after="0"/>
        <w:ind w:firstLine="567"/>
        <w:jc w:val="both"/>
        <w:rPr/>
      </w:pPr>
      <w:r>
        <w:rPr/>
        <w:t>Цель: Познакомить детей с многообразием комнатных растений.</w:t>
      </w:r>
    </w:p>
    <w:p>
      <w:pPr>
        <w:pStyle w:val="Normal"/>
        <w:spacing w:before="120" w:after="0"/>
        <w:ind w:firstLine="567"/>
        <w:jc w:val="both"/>
        <w:rPr/>
      </w:pPr>
      <w:r>
        <w:rPr/>
        <w:t>Оборудование: карта мира, комнатные растения.</w:t>
      </w:r>
    </w:p>
    <w:p>
      <w:pPr>
        <w:pStyle w:val="Normal"/>
        <w:spacing w:before="120" w:after="0"/>
        <w:ind w:firstLine="567"/>
        <w:jc w:val="both"/>
        <w:rPr/>
      </w:pPr>
      <w:r>
        <w:rPr/>
        <w:t>Ход занятия:</w:t>
      </w:r>
    </w:p>
    <w:p>
      <w:pPr>
        <w:pStyle w:val="Normal"/>
        <w:spacing w:before="120" w:after="0"/>
        <w:ind w:firstLine="567"/>
        <w:jc w:val="both"/>
        <w:rPr/>
      </w:pPr>
      <w:r>
        <w:rPr/>
        <w:t>У нас любят цветы. Ими украшают сады, парки, улицы и жилища. Посмотрите ребята на наших комнатных зеленых друзей. Их не случайно так называют, они радуют глаз даже равнодушного человека. Комнатные растения повышают влажность воздуха, очищают воздух от пыли. Содержание углекислого газа в воздухе не увеличивают. Днем растения поглощают углекислоту, выделяют много кислорода и особые летучие вещества (фитонциды), которые убивают вредные бактерии. Все комнатные растения придают нашему классу не только красоту, но и приносят пользу.</w:t>
      </w:r>
    </w:p>
    <w:p>
      <w:pPr>
        <w:pStyle w:val="Normal"/>
        <w:spacing w:before="120" w:after="0"/>
        <w:ind w:firstLine="567"/>
        <w:jc w:val="both"/>
        <w:rPr/>
      </w:pPr>
      <w:r>
        <w:rPr/>
        <w:t>Взгляните на эти растения, все они имеют очень интересную историю и завезены к нам из далеких и жарких стран. Сегодня мы совершим с вами ,,путешествие” на родину этих растений.</w:t>
      </w:r>
    </w:p>
    <w:p>
      <w:pPr>
        <w:pStyle w:val="Normal"/>
        <w:spacing w:before="120" w:after="0"/>
        <w:ind w:firstLine="567"/>
        <w:jc w:val="both"/>
        <w:rPr/>
      </w:pPr>
      <w:r>
        <w:rPr/>
        <w:t>Вот перед вами красавица финиковая пальма. Когда говорят ,,пустыня”, то у каждого непременно напрашивается второе слово ,,Сахара”. Сахара по-арабски и означает пустыня. Но пальма не растет в безводной пустыне. Она может расти только там, где грунтовые воды выходят на поверхность песков. Арабы говорят о финиковой пальме: ,,Царица оазиса купает ноги свои в воде, а прекрасную голову в огне солнечных лучей”.</w:t>
      </w:r>
    </w:p>
    <w:p>
      <w:pPr>
        <w:pStyle w:val="Normal"/>
        <w:spacing w:before="120" w:after="0"/>
        <w:ind w:firstLine="567"/>
        <w:jc w:val="both"/>
        <w:rPr/>
      </w:pPr>
      <w:r>
        <w:rPr/>
        <w:t>Культура финиковой пальмы началась в Ассирии и Вавилонии. Данные раскопок свидетельствуют о поклонении народов древности финиковой пальме еще 9 веков назад.</w:t>
      </w:r>
    </w:p>
    <w:p>
      <w:pPr>
        <w:pStyle w:val="Normal"/>
        <w:spacing w:before="120" w:after="0"/>
        <w:ind w:firstLine="567"/>
        <w:jc w:val="both"/>
        <w:rPr/>
      </w:pPr>
      <w:r>
        <w:rPr/>
        <w:t>Финиковая пальма не только дает питательные плоды, но и защищает почву от палящих лучей солнца. В древнем Египте финиковая пальма служила первым календарем: в течение месяца на пальме развивается один лист и отмирает один старый. Остатки отмерших листовых черенков, как чехол предохраняют ствол финиковой пальмы от сильного нагревания и от кратковременных морозов.</w:t>
      </w:r>
    </w:p>
    <w:p>
      <w:pPr>
        <w:pStyle w:val="Normal"/>
        <w:spacing w:before="120" w:after="0"/>
        <w:ind w:firstLine="567"/>
        <w:jc w:val="both"/>
        <w:rPr/>
      </w:pPr>
      <w:r>
        <w:rPr/>
        <w:t>А сейчас переправимся в жаркий тропический лес. Вы познакомитесь с представителями тропического леса: монстерой и традесканцией. Особенность влажных тропических лесов – это большое количество света, тепла, влаги. Крупный массив тропического леса расположен в бассейне реки Амазонки в Южной Америке. В зеленую массу тропического леса трудно пробраться, приходится прорубать тропинку топором.</w:t>
      </w:r>
    </w:p>
    <w:p>
      <w:pPr>
        <w:pStyle w:val="Normal"/>
        <w:spacing w:before="120" w:after="0"/>
        <w:ind w:firstLine="567"/>
        <w:jc w:val="both"/>
        <w:rPr/>
      </w:pPr>
      <w:r>
        <w:rPr/>
        <w:t>Воздух влажный и теплый – трудно дышать, как в бане в парном отделении. Температура достигает 30 градусов, но во влажном воздухе почти нет испарения, и поэтому так трудно переносить жару. Кругом такое разнообразие деревьев и кустарников. Тропический лес стоит круглые годы не изменяясь, и листья кожистые, большие остаются зелеными в течение пяти лет.</w:t>
      </w:r>
    </w:p>
    <w:p>
      <w:pPr>
        <w:pStyle w:val="Normal"/>
        <w:spacing w:before="120" w:after="0"/>
        <w:ind w:firstLine="567"/>
        <w:jc w:val="both"/>
        <w:rPr/>
      </w:pPr>
      <w:r>
        <w:rPr/>
        <w:t>Ни одного знакомого растения. С высоты спускаются какие-то веревки. Поднимешь голову – эти ,,веревки” спускаются не с дерева, а со стебля растения толщиной с руку, обвившего дерево. Листья этой лианы округлые с дырками, через которые проходят лучи солнца. Да это же филодендрон (листодерево), вернее, монстера, просто называемая у нас плаксой.</w:t>
      </w:r>
    </w:p>
    <w:p>
      <w:pPr>
        <w:pStyle w:val="Normal"/>
        <w:spacing w:before="120" w:after="0"/>
        <w:ind w:firstLine="567"/>
        <w:jc w:val="both"/>
        <w:rPr/>
      </w:pPr>
      <w:r>
        <w:rPr/>
        <w:t>Семена монстеры заносятся птицами на деревья и там, на коре, в окружении мхов, прорастают. Сначала монстера растет как эпифит, медленно спуская вниз, как веревки свои воздушные корни. Они имеют длину свыше 6 метров, толщину по 1-2 сантиметра и отходят по 1-2 от каждого крупного листа. У почвы эти корни загибаются и выпускают много боковых корней, покрытых, как пухом, корневыми волосками. При этом свисающие корни натягиваются как струны. По этим корням прямым путем к листьям поднимается вода, а если перерезать корень, то из него польется водянистая жидкость. Когда корни укрепятся в почве, монстера начинает быстро расти вверх, обвивая дерево – хозяина.</w:t>
      </w:r>
    </w:p>
    <w:p>
      <w:pPr>
        <w:pStyle w:val="Normal"/>
        <w:spacing w:before="120" w:after="0"/>
        <w:ind w:firstLine="567"/>
        <w:jc w:val="both"/>
        <w:rPr/>
      </w:pPr>
      <w:r>
        <w:rPr/>
        <w:t>В наших комнатах в пасмурную погоду с широких листьев монстеры капают большие капли воды. По поведению монстеры, можно как по барометру, предсказать погоду за сутки. Плоды монстеры съедобны, имеют вкус и запах ананаса. Монстеру можно размножать кусочками стебля с глазком или срезами листовой верхушки. Странные названия бывают у растений. Например, одно из распространенных домашних растений раньше называлось ,,бабьи сплетни”. Научное название этого растения благозвучное – традесканция, данное по имени ботаника XVII века Джона Традесканта. Это растение стало сейчас очень популярным. Им украшают стены и окна. Знаменитым оно стало еще и потому, что побывало даже в космосе. Стебли традесканции свисают с горшка длинными плетями. ,,Бабьи сплетни” распространены на болотах тропических лесов Америки. Растение это привыкло к влажной почве, к малому освещению, его ветки располагаются по поверхности почвы и укрепляются корешками, отходящими от веток, размножаясь вегетативно. Стебли очень хрупки и легко обламываются на кусочки, ветки быстро дают корешки.</w:t>
      </w:r>
    </w:p>
    <w:p>
      <w:pPr>
        <w:pStyle w:val="Normal"/>
        <w:spacing w:before="120" w:after="0"/>
        <w:ind w:firstLine="567"/>
        <w:jc w:val="both"/>
        <w:rPr/>
      </w:pPr>
      <w:r>
        <w:rPr/>
        <w:t>В дожди вода заливает традесканции, но они не гибнут и живут под водой. Традесканции бывают не только зеленые, но бывают и с белыми полосками (зебрина) и с коричневыми, розово-фиолетовыми полосками. В комнате она цветет.</w:t>
      </w:r>
    </w:p>
    <w:p>
      <w:pPr>
        <w:pStyle w:val="Normal"/>
        <w:spacing w:before="120" w:after="0"/>
        <w:ind w:firstLine="567"/>
        <w:jc w:val="both"/>
        <w:rPr/>
      </w:pPr>
      <w:r>
        <w:rPr/>
        <w:t>В школьный зал пришла ежиха</w:t>
      </w:r>
    </w:p>
    <w:p>
      <w:pPr>
        <w:pStyle w:val="Normal"/>
        <w:spacing w:before="120" w:after="0"/>
        <w:ind w:firstLine="567"/>
        <w:jc w:val="both"/>
        <w:rPr/>
      </w:pPr>
      <w:r>
        <w:rPr/>
        <w:t>Посмотреть на двух ежат:</w:t>
      </w:r>
    </w:p>
    <w:p>
      <w:pPr>
        <w:pStyle w:val="Normal"/>
        <w:spacing w:before="120" w:after="0"/>
        <w:ind w:firstLine="567"/>
        <w:jc w:val="both"/>
        <w:rPr/>
      </w:pPr>
      <w:r>
        <w:rPr/>
        <w:t>,,Почему они так тихо</w:t>
      </w:r>
    </w:p>
    <w:p>
      <w:pPr>
        <w:pStyle w:val="Normal"/>
        <w:spacing w:before="120" w:after="0"/>
        <w:ind w:firstLine="567"/>
        <w:jc w:val="both"/>
        <w:rPr/>
      </w:pPr>
      <w:r>
        <w:rPr/>
        <w:t>на окне всегда лежат?</w:t>
      </w:r>
    </w:p>
    <w:p>
      <w:pPr>
        <w:pStyle w:val="Normal"/>
        <w:spacing w:before="120" w:after="0"/>
        <w:ind w:firstLine="567"/>
        <w:jc w:val="both"/>
        <w:rPr/>
      </w:pPr>
      <w:r>
        <w:rPr/>
        <w:t>Вы, ежата, мне скажите:</w:t>
      </w:r>
    </w:p>
    <w:p>
      <w:pPr>
        <w:pStyle w:val="Normal"/>
        <w:spacing w:before="120" w:after="0"/>
        <w:ind w:firstLine="567"/>
        <w:jc w:val="both"/>
        <w:rPr/>
      </w:pPr>
      <w:r>
        <w:rPr/>
        <w:t>Вы здоровы или нет?</w:t>
      </w:r>
    </w:p>
    <w:p>
      <w:pPr>
        <w:pStyle w:val="Normal"/>
        <w:spacing w:before="120" w:after="0"/>
        <w:ind w:firstLine="567"/>
        <w:jc w:val="both"/>
        <w:rPr/>
      </w:pPr>
      <w:r>
        <w:rPr/>
        <w:t>Если да, то выходите</w:t>
      </w:r>
    </w:p>
    <w:p>
      <w:pPr>
        <w:pStyle w:val="Normal"/>
        <w:spacing w:before="120" w:after="0"/>
        <w:ind w:firstLine="567"/>
        <w:jc w:val="both"/>
        <w:rPr/>
      </w:pPr>
      <w:r>
        <w:rPr/>
        <w:t>Поглядеть на белый свет”</w:t>
      </w:r>
    </w:p>
    <w:p>
      <w:pPr>
        <w:pStyle w:val="Normal"/>
        <w:spacing w:before="120" w:after="0"/>
        <w:ind w:firstLine="567"/>
        <w:jc w:val="both"/>
        <w:rPr/>
      </w:pPr>
      <w:r>
        <w:rPr/>
        <w:t>Но сказали ей ребята:</w:t>
      </w:r>
    </w:p>
    <w:p>
      <w:pPr>
        <w:pStyle w:val="Normal"/>
        <w:spacing w:before="120" w:after="0"/>
        <w:ind w:firstLine="567"/>
        <w:jc w:val="both"/>
        <w:rPr/>
      </w:pPr>
      <w:r>
        <w:rPr/>
        <w:t>- Мы ежей не держим тут.</w:t>
      </w:r>
    </w:p>
    <w:p>
      <w:pPr>
        <w:pStyle w:val="Normal"/>
        <w:spacing w:before="120" w:after="0"/>
        <w:ind w:firstLine="567"/>
        <w:jc w:val="both"/>
        <w:rPr/>
      </w:pPr>
      <w:r>
        <w:rPr/>
        <w:t>Это вовсе не ежата – Это кактусы растут!</w:t>
      </w:r>
    </w:p>
    <w:p>
      <w:pPr>
        <w:pStyle w:val="Normal"/>
        <w:spacing w:before="120" w:after="0"/>
        <w:ind w:firstLine="567"/>
        <w:jc w:val="both"/>
        <w:rPr/>
      </w:pPr>
      <w:r>
        <w:rPr/>
        <w:t>Ей теперь смотреть обидно</w:t>
      </w:r>
    </w:p>
    <w:p>
      <w:pPr>
        <w:pStyle w:val="Normal"/>
        <w:spacing w:before="120" w:after="0"/>
        <w:ind w:firstLine="567"/>
        <w:jc w:val="both"/>
        <w:rPr/>
      </w:pPr>
      <w:r>
        <w:rPr/>
        <w:t>На колючих малышей</w:t>
      </w:r>
    </w:p>
    <w:p>
      <w:pPr>
        <w:pStyle w:val="Normal"/>
        <w:spacing w:before="120" w:after="0"/>
        <w:ind w:firstLine="567"/>
        <w:jc w:val="both"/>
        <w:rPr/>
      </w:pPr>
      <w:r>
        <w:rPr/>
        <w:t>- Двух обманщиков, как видно,</w:t>
      </w:r>
    </w:p>
    <w:p>
      <w:pPr>
        <w:pStyle w:val="Normal"/>
        <w:spacing w:before="120" w:after="0"/>
        <w:ind w:firstLine="567"/>
        <w:jc w:val="both"/>
        <w:rPr/>
      </w:pPr>
      <w:r>
        <w:rPr/>
        <w:t>Приняла я за ежей.</w:t>
      </w:r>
    </w:p>
    <w:p>
      <w:pPr>
        <w:pStyle w:val="Normal"/>
        <w:spacing w:before="120" w:after="0"/>
        <w:ind w:firstLine="567"/>
        <w:jc w:val="both"/>
        <w:rPr/>
      </w:pPr>
      <w:r>
        <w:rPr/>
        <w:t>Есть, ребята, у нас такие интересные растения в виде зеленых колючих палок или шаров. Все они являются жителями пустыни. Часто называют их ,,зелеными уродцами”. Зачем таких уродцев держать на окнах? Что в них красивого и интересного? И тот, кто любит этих уродцев и собирает большие коллекции, их называют кактусистами. Кактусы интересны своей оригинальной формой, выносливостью и замечательными цветками.</w:t>
      </w:r>
    </w:p>
    <w:p>
      <w:pPr>
        <w:pStyle w:val="Normal"/>
        <w:spacing w:before="120" w:after="0"/>
        <w:ind w:firstLine="567"/>
        <w:jc w:val="both"/>
        <w:rPr/>
      </w:pPr>
      <w:r>
        <w:rPr/>
        <w:t>На кактусах изучается приспособляемость растений к таким условиям жизни, в которых другие растения не могут существовать. На мексиканском плоскогорье, в пустыне Жорнадодель Муэрто, находится страна кактусов. Кактусы, растущие здесь, поражают своими размерами и разнообразием форм. Ребристые шары в полтора метра высотой и в два с половиной метра в обхват лежат на желтом песке, как громадные ежи, выставившие свои длинные иголки. Не даром их называют: ежовые кактусы, или эхинокактусы. Некоторые кактусы густо покрыты длинными желтыми и красноватыми колючками и издали напоминают сидящих птиц или зверей. Иногда можно увидеть кактус с длинными белыми свисающими волосками, похожими на голову старика. Особое впечатление в мексиканской пустыне производят столбовидные кактусы – цереусы. Многогранные зеленые колонны, толщиной в полтора метра, поднимаются на высоту 15 метров. С середины они разветвляются в виде канделябра. Кактусы растут в пустыне, где ? года нет дождей. Все их строение приспособлено к сохранению накопленной влаги. У них вместо листьев торчат колючки. Роль листьев, поглощающих углекислый газ, выполняют стебли. Стебли покрыты толстой и плотной кожицей с малым количеством устьиц, которые почти всегда закрыты. Под кожицей и зеленым слоем находится бесцветная ткань с большими клетками, наполненными водой и слизью. Корни, широко распространены в поверхностном слое земли, быстро всасывают воду во время дождей. С наступлением засушливого времени засыхают, но более толстые корни остаются живыми, т.к. покрыты водонепроницаемой пробкой.</w:t>
      </w:r>
    </w:p>
    <w:p>
      <w:pPr>
        <w:pStyle w:val="Normal"/>
        <w:spacing w:before="120" w:after="0"/>
        <w:ind w:firstLine="567"/>
        <w:jc w:val="both"/>
        <w:rPr/>
      </w:pPr>
      <w:r>
        <w:rPr/>
        <w:t>Конспект урока.</w:t>
      </w:r>
    </w:p>
    <w:p>
      <w:pPr>
        <w:pStyle w:val="Normal"/>
        <w:spacing w:before="120" w:after="0"/>
        <w:ind w:firstLine="567"/>
        <w:jc w:val="both"/>
        <w:rPr/>
      </w:pPr>
      <w:r>
        <w:rPr/>
        <w:t>Тема: ,,Размножение растений”.</w:t>
      </w:r>
    </w:p>
    <w:p>
      <w:pPr>
        <w:pStyle w:val="Normal"/>
        <w:spacing w:before="120" w:after="0"/>
        <w:ind w:firstLine="567"/>
        <w:jc w:val="both"/>
        <w:rPr/>
      </w:pPr>
      <w:r>
        <w:rPr/>
        <w:t>Цель урока: Дать учащимся представление о размножении растений с помощью корня, стебля, листьев.</w:t>
      </w:r>
    </w:p>
    <w:p>
      <w:pPr>
        <w:pStyle w:val="Normal"/>
        <w:spacing w:before="120" w:after="0"/>
        <w:ind w:firstLine="567"/>
        <w:jc w:val="both"/>
        <w:rPr/>
      </w:pPr>
      <w:r>
        <w:rPr/>
        <w:t>Оборудование: Рисунки дерева, кустарника, травянистых растений, семени фасоли; побег традесканции, горшок с почвой, стеклянная банка; рисунки: ,,Размножение листьями”, ,,размножение растений корневыми черешками”, ,,размножение растений корневыми отпрысками”.</w:t>
      </w:r>
    </w:p>
    <w:p>
      <w:pPr>
        <w:pStyle w:val="Normal"/>
        <w:spacing w:before="120" w:after="0"/>
        <w:ind w:firstLine="567"/>
        <w:jc w:val="both"/>
        <w:rPr/>
      </w:pPr>
      <w:r>
        <w:rPr/>
        <w:t>Ход урока.</w:t>
      </w:r>
    </w:p>
    <w:p>
      <w:pPr>
        <w:pStyle w:val="Normal"/>
        <w:spacing w:before="120" w:after="0"/>
        <w:ind w:firstLine="567"/>
        <w:jc w:val="both"/>
        <w:rPr/>
      </w:pPr>
      <w:r>
        <w:rPr/>
        <w:t>I. Организационный момент.</w:t>
      </w:r>
    </w:p>
    <w:p>
      <w:pPr>
        <w:pStyle w:val="Normal"/>
        <w:spacing w:before="120" w:after="0"/>
        <w:ind w:firstLine="567"/>
        <w:jc w:val="both"/>
        <w:rPr/>
      </w:pPr>
      <w:r>
        <w:rPr/>
        <w:t>II. Сообщение темы урока.</w:t>
      </w:r>
    </w:p>
    <w:p>
      <w:pPr>
        <w:pStyle w:val="Normal"/>
        <w:spacing w:before="120" w:after="0"/>
        <w:ind w:firstLine="567"/>
        <w:jc w:val="both"/>
        <w:rPr/>
      </w:pPr>
      <w:r>
        <w:rPr/>
        <w:t>У. Сегодня на уроке мы с вами познакомимся с вегетативным размножением растений: черенками, отводками, клубнями, луковицами, усами, корневыми отпрысками.</w:t>
      </w:r>
    </w:p>
    <w:p>
      <w:pPr>
        <w:pStyle w:val="Normal"/>
        <w:spacing w:before="120" w:after="0"/>
        <w:ind w:firstLine="567"/>
        <w:jc w:val="both"/>
        <w:rPr/>
      </w:pPr>
      <w:r>
        <w:rPr/>
        <w:t>Урок начинаем с повторения ранее изученного материала. III. Повторение. У. Расскажите, какие признаки жизни растения вы знаете?</w:t>
      </w:r>
    </w:p>
    <w:p>
      <w:pPr>
        <w:pStyle w:val="Normal"/>
        <w:spacing w:before="120" w:after="0"/>
        <w:ind w:firstLine="567"/>
        <w:jc w:val="both"/>
        <w:rPr/>
      </w:pPr>
      <w:r>
        <w:rPr/>
        <w:t>Д. Каждый живой организм питается, дышит, растет, размножается, умирает.</w:t>
      </w:r>
    </w:p>
    <w:p>
      <w:pPr>
        <w:pStyle w:val="Normal"/>
        <w:spacing w:before="120" w:after="0"/>
        <w:ind w:firstLine="567"/>
        <w:jc w:val="both"/>
        <w:rPr/>
      </w:pPr>
      <w:r>
        <w:rPr/>
        <w:t>У. Что нужно растению для роста и развития?</w:t>
      </w:r>
    </w:p>
    <w:p>
      <w:pPr>
        <w:pStyle w:val="Normal"/>
        <w:spacing w:before="120" w:after="0"/>
        <w:ind w:firstLine="567"/>
        <w:jc w:val="both"/>
        <w:rPr/>
      </w:pPr>
      <w:r>
        <w:rPr/>
        <w:t>Д. Растения, как животные и человек, постоянно дышат. Им нужен воздух. Растениям нужна вода. Но растения из почвы корнями берет не одну воду, а вместе с растворенными в ней минеральными солями. Для роста им необходим свет, который улавливают они в основном листьями. На свету листья зеленого цвета образуют крахмал и сахар необходимый для роста и развития растения.</w:t>
      </w:r>
    </w:p>
    <w:p>
      <w:pPr>
        <w:pStyle w:val="Normal"/>
        <w:spacing w:before="120" w:after="0"/>
        <w:ind w:firstLine="567"/>
        <w:jc w:val="both"/>
        <w:rPr/>
      </w:pPr>
      <w:r>
        <w:rPr/>
        <w:t>У. Какие части растений вы знаете? Приведите пример таких растений.</w:t>
      </w:r>
    </w:p>
    <w:p>
      <w:pPr>
        <w:pStyle w:val="Normal"/>
        <w:spacing w:before="120" w:after="0"/>
        <w:ind w:firstLine="567"/>
        <w:jc w:val="both"/>
        <w:rPr/>
      </w:pPr>
      <w:r>
        <w:rPr/>
        <w:t>Ученики отвечают на вопрос по рисункам на доске: дерева, кустарника, травянистого растения.</w:t>
      </w:r>
    </w:p>
    <w:p>
      <w:pPr>
        <w:pStyle w:val="Normal"/>
        <w:spacing w:before="120" w:after="0"/>
        <w:ind w:firstLine="567"/>
        <w:jc w:val="both"/>
        <w:rPr/>
      </w:pPr>
      <w:r>
        <w:rPr/>
        <w:t>Д. Деревья – растения с многолетними деревянистыми стеблями. Каждое дерево имеет корень, многочисленные ветви, листья, цветы, плоды. Это дуб, береза, клен. Кустарники отличаются от деревьев тем, что ствол у них начинает ветвиться почти у самой поверхности почвы и его трудно распознать среди ветвей. Поэтому кустарники имеют не один ствол, как деревья, а несколько стволиков, отходящих от общего основания. Кустарники имеют корень, листья, цветы, плоды. Это облепиха, сирень, смородина, крыжовник.</w:t>
      </w:r>
    </w:p>
    <w:p>
      <w:pPr>
        <w:pStyle w:val="Normal"/>
        <w:spacing w:before="120" w:after="0"/>
        <w:ind w:firstLine="567"/>
        <w:jc w:val="both"/>
        <w:rPr/>
      </w:pPr>
      <w:r>
        <w:rPr/>
        <w:t>Травы имеют корень, зеленые, сочные стебли, листья, цветы, плоды. Это ландыш, герань, медуница, подорожник.</w:t>
      </w:r>
    </w:p>
    <w:p>
      <w:pPr>
        <w:pStyle w:val="Normal"/>
        <w:spacing w:before="120" w:after="0"/>
        <w:ind w:firstLine="567"/>
        <w:jc w:val="both"/>
        <w:rPr/>
      </w:pPr>
      <w:r>
        <w:rPr/>
        <w:t>У. Спасибо! Какую часть растения используют для размножения?</w:t>
      </w:r>
    </w:p>
    <w:p>
      <w:pPr>
        <w:pStyle w:val="Normal"/>
        <w:spacing w:before="120" w:after="0"/>
        <w:ind w:firstLine="567"/>
        <w:jc w:val="both"/>
        <w:rPr/>
      </w:pPr>
      <w:r>
        <w:rPr/>
        <w:t>Д. Семена. У. Мы с вами познакомились с развитием растения из семени фасоли. Рассмотрели и зарисовали проросшее семя. Изучили строение семени и этапы их прорастания. Каково строение семени фасоли?</w:t>
      </w:r>
    </w:p>
    <w:p>
      <w:pPr>
        <w:pStyle w:val="Normal"/>
        <w:spacing w:before="120" w:after="0"/>
        <w:ind w:firstLine="567"/>
        <w:jc w:val="both"/>
        <w:rPr/>
      </w:pPr>
      <w:r>
        <w:rPr/>
        <w:t>Ученики отвечают по рисунку на доске.</w:t>
      </w:r>
    </w:p>
    <w:p>
      <w:pPr>
        <w:pStyle w:val="Normal"/>
        <w:spacing w:before="120" w:after="0"/>
        <w:ind w:firstLine="567"/>
        <w:jc w:val="both"/>
        <w:rPr/>
      </w:pPr>
      <w:r>
        <w:rPr/>
        <w:t>Д. У фасоли семена крупные. Снаружи семя покрыто блестящей гладкой семенной кожурой. Под кожурой находится зародыш, который состоит из двух семядолей, корешка, стебелька и почечки. У. Как развивается растение из семени?</w:t>
      </w:r>
    </w:p>
    <w:p>
      <w:pPr>
        <w:pStyle w:val="Normal"/>
        <w:spacing w:before="120" w:after="0"/>
        <w:ind w:firstLine="567"/>
        <w:jc w:val="both"/>
        <w:rPr/>
      </w:pPr>
      <w:r>
        <w:rPr/>
        <w:t>Д. Растение из семени развивается так: семя – проросток с корешком – проросток с несколькими листочками – взрослое растение сначала с цветами, а затем с плодами. У. Спасибо. Вы узнали, что для прорастания семян нужна вода, свет, тепло, воздух. Когда же и в какую почву надо сеять семена?</w:t>
      </w:r>
    </w:p>
    <w:p>
      <w:pPr>
        <w:pStyle w:val="Normal"/>
        <w:spacing w:before="120" w:after="0"/>
        <w:ind w:firstLine="567"/>
        <w:jc w:val="both"/>
        <w:rPr/>
      </w:pPr>
      <w:r>
        <w:rPr/>
        <w:t>Д. Семена растений сеют весной, когда земля еще сырая, но уже хорошо прогрета солнцем. Перед посевом почву хорошо вспахивают.</w:t>
      </w:r>
    </w:p>
    <w:p>
      <w:pPr>
        <w:pStyle w:val="Normal"/>
        <w:spacing w:before="120" w:after="0"/>
        <w:ind w:firstLine="567"/>
        <w:jc w:val="both"/>
        <w:rPr/>
      </w:pPr>
      <w:r>
        <w:rPr/>
        <w:t>IV. Работа по теме.</w:t>
      </w:r>
    </w:p>
    <w:p>
      <w:pPr>
        <w:pStyle w:val="Normal"/>
        <w:spacing w:before="120" w:after="0"/>
        <w:ind w:firstLine="567"/>
        <w:jc w:val="both"/>
        <w:rPr/>
      </w:pPr>
      <w:r>
        <w:rPr/>
        <w:t>У. Цветковые растения размножаются не только семенами. Многие из них размножаются черенками корней, стеблей и листьев. Черенок – это часть стебля, корня, листа. Корень, стебель и лист – это вегетативные органы растения. 1. Размножение стеблевыми черенками.</w:t>
      </w:r>
    </w:p>
    <w:p>
      <w:pPr>
        <w:pStyle w:val="Normal"/>
        <w:spacing w:before="120" w:after="0"/>
        <w:ind w:firstLine="567"/>
        <w:jc w:val="both"/>
        <w:rPr/>
      </w:pPr>
      <w:r>
        <w:rPr/>
        <w:t>У. Размножение черенками широко используют в садоводстве и цветоводстве. Черенки могут быть стеблевыми, листовыми, корневыми.</w:t>
      </w:r>
    </w:p>
    <w:p>
      <w:pPr>
        <w:pStyle w:val="Normal"/>
        <w:spacing w:before="120" w:after="0"/>
        <w:ind w:firstLine="567"/>
        <w:jc w:val="both"/>
        <w:rPr/>
      </w:pPr>
      <w:r>
        <w:rPr/>
        <w:t>Стеблевыми черенками (побегами) размножают многие комнатные растения: традесканцию, герань, бальзамин и др. Далее рассказ учителя сопровождается демонстрацией посадок побега традесканции.</w:t>
      </w:r>
    </w:p>
    <w:p>
      <w:pPr>
        <w:pStyle w:val="Normal"/>
        <w:spacing w:before="120" w:after="0"/>
        <w:ind w:firstLine="567"/>
        <w:jc w:val="both"/>
        <w:rPr/>
      </w:pPr>
      <w:r>
        <w:rPr/>
        <w:t>Делают это так: отрезают веточку традесканции наискось под четвертым листом. Затем отрезают последний, четвертый лист. Срезанную веточку втыкают во влажный песок на глубину 2 см., ближе к краю цветочного горшка, и пальцами правой и левой руки обжимают влажный песок вокруг веточки, чтобы она лучше держалась. Накрывают веточку стеклянной банкой или стаканом, чтобы она не завяла. Горшки с черенками ставят в светлое теплое место, но не на солнце.</w:t>
      </w:r>
    </w:p>
    <w:p>
      <w:pPr>
        <w:pStyle w:val="Normal"/>
        <w:spacing w:before="120" w:after="0"/>
        <w:ind w:firstLine="567"/>
        <w:jc w:val="both"/>
        <w:rPr/>
      </w:pPr>
      <w:r>
        <w:rPr/>
        <w:t>Ухаживают за посаженными стеблевыми черенками следующим образом: через 2 – 3 дня после посадки надо ежедневно приподнимать банки или стаканы, чтобы освежать воздух вокруг черенков; через 8 – 10 дней, когда черенки укоренятся, банки или стаканы снят совсем, чтобы приучить растения к сухому воздуху; поливать надо тонкой струей воды по краям горшка, чтобы не размывать песок вокруг черенков.</w:t>
      </w:r>
    </w:p>
    <w:p>
      <w:pPr>
        <w:pStyle w:val="Normal"/>
        <w:spacing w:before="120" w:after="0"/>
        <w:ind w:firstLine="567"/>
        <w:jc w:val="both"/>
        <w:rPr/>
      </w:pPr>
      <w:r>
        <w:rPr/>
        <w:t>2. Размножение листьями. У. Некоторые виды комнатных растений, например бегонию, можно размножать листовыми черенками. Листья сажают во влажный песок, перед этим на листе делаются надрезы по жилкованию. После этого на них развиваются придаточные почки и придаточные корни. 3. Размножение растений корневыми черенками.</w:t>
      </w:r>
    </w:p>
    <w:p>
      <w:pPr>
        <w:pStyle w:val="Normal"/>
        <w:spacing w:before="120" w:after="0"/>
        <w:ind w:firstLine="567"/>
        <w:jc w:val="both"/>
        <w:rPr/>
      </w:pPr>
      <w:r>
        <w:rPr/>
        <w:t>У. В сельском хозяйстве для размножения растений используют коренные черенки. Корневой черенок – это отрезок корня длиной 15 – 25 см. На посаженном в почву корневом черенке из придаточных почек развиваются надземные побеги, от основания которых отрастают придаточные корни. Таким образом, размножают садовую малину, шиповник, некоторые сорта яблонь и декоративных растений. 4. Размножение корневыми отпрысками.</w:t>
      </w:r>
    </w:p>
    <w:p>
      <w:pPr>
        <w:pStyle w:val="Normal"/>
        <w:spacing w:before="120" w:after="0"/>
        <w:ind w:firstLine="567"/>
        <w:jc w:val="both"/>
        <w:rPr/>
      </w:pPr>
      <w:r>
        <w:rPr/>
        <w:t>У. Нередко вокруг старого тополя, рябины и других растений можно видеть молодую поросль. Это корневые отпрыски. Они развиваются вокруг пней спиленных деревьев из придаточных почек на корнях этих растений. Используя рисунки и материал учебника, ученики знакомятся с размножением растений: отводками, клубнями, луковицами, усами.</w:t>
      </w:r>
    </w:p>
    <w:p>
      <w:pPr>
        <w:pStyle w:val="Normal"/>
        <w:spacing w:before="120" w:after="0"/>
        <w:ind w:firstLine="567"/>
        <w:jc w:val="both"/>
        <w:rPr/>
      </w:pPr>
      <w:r>
        <w:rPr/>
        <w:t>V. Итог урока.</w:t>
      </w:r>
    </w:p>
    <w:p>
      <w:pPr>
        <w:pStyle w:val="Normal"/>
        <w:spacing w:before="120" w:after="0"/>
        <w:ind w:firstLine="567"/>
        <w:jc w:val="both"/>
        <w:rPr/>
      </w:pPr>
      <w:r>
        <w:rPr/>
        <w:t>У. Какой можно сделать вывод?</w:t>
      </w:r>
    </w:p>
    <w:p>
      <w:pPr>
        <w:pStyle w:val="Normal"/>
        <w:spacing w:before="120" w:after="0"/>
        <w:ind w:firstLine="567"/>
        <w:jc w:val="both"/>
        <w:rPr/>
      </w:pPr>
      <w:r>
        <w:rPr/>
        <w:t>Д. Растения размножаются семенами, черенками, клубнями, усами, отводками, луковицами, частями корня.</w:t>
      </w:r>
    </w:p>
    <w:p>
      <w:pPr>
        <w:pStyle w:val="Normal"/>
        <w:spacing w:before="120" w:after="0"/>
        <w:ind w:firstLine="567"/>
        <w:jc w:val="both"/>
        <w:rPr/>
      </w:pPr>
      <w:r>
        <w:rPr/>
        <w:t>Конспект урока. Тема: целебные растения.</w:t>
      </w:r>
    </w:p>
    <w:p>
      <w:pPr>
        <w:pStyle w:val="Normal"/>
        <w:spacing w:before="120" w:after="0"/>
        <w:ind w:firstLine="567"/>
        <w:jc w:val="both"/>
        <w:rPr/>
      </w:pPr>
      <w:r>
        <w:rPr/>
        <w:t>Цель: познакомить детей с целебными комнатными растениями. Оборудование: комнатные растения: алоэ, каланхоэ, аспидистра, плющ обыкновенный.</w:t>
      </w:r>
    </w:p>
    <w:p>
      <w:pPr>
        <w:pStyle w:val="Normal"/>
        <w:spacing w:before="120" w:after="0"/>
        <w:ind w:firstLine="567"/>
        <w:jc w:val="both"/>
        <w:rPr/>
      </w:pPr>
      <w:r>
        <w:rPr/>
        <w:t>Ход урока. I. Организационный момент. II. Сообщение темы урока.</w:t>
      </w:r>
    </w:p>
    <w:p>
      <w:pPr>
        <w:pStyle w:val="Normal"/>
        <w:spacing w:before="120" w:after="0"/>
        <w:ind w:firstLine="567"/>
        <w:jc w:val="both"/>
        <w:rPr/>
      </w:pPr>
      <w:r>
        <w:rPr/>
        <w:t>У. Сегодня на уроке мы поговорим уже о знакомых нам комнатных растениях, но еще и познакомимся с их целебными свойствами. Урок начнем с повторения ранее изученного материала. III. Повторение.</w:t>
      </w:r>
    </w:p>
    <w:p>
      <w:pPr>
        <w:pStyle w:val="Normal"/>
        <w:spacing w:before="120" w:after="0"/>
        <w:ind w:firstLine="567"/>
        <w:jc w:val="both"/>
        <w:rPr/>
      </w:pPr>
      <w:r>
        <w:rPr/>
        <w:t>У. Какими органами можно размножать растения?</w:t>
      </w:r>
    </w:p>
    <w:p>
      <w:pPr>
        <w:pStyle w:val="Normal"/>
        <w:spacing w:before="120" w:after="0"/>
        <w:ind w:firstLine="567"/>
        <w:jc w:val="both"/>
        <w:rPr/>
      </w:pPr>
      <w:r>
        <w:rPr/>
        <w:t>Д. Растения можно размножать черенками, клубнями, усами, отводками, луковицами, частями корня и семенами.</w:t>
      </w:r>
    </w:p>
    <w:p>
      <w:pPr>
        <w:pStyle w:val="Normal"/>
        <w:spacing w:before="120" w:after="0"/>
        <w:ind w:firstLine="567"/>
        <w:jc w:val="both"/>
        <w:rPr/>
      </w:pPr>
      <w:r>
        <w:rPr/>
        <w:t>У. Какие растения можно размножать семенами?</w:t>
      </w:r>
    </w:p>
    <w:p>
      <w:pPr>
        <w:pStyle w:val="Normal"/>
        <w:spacing w:before="120" w:after="0"/>
        <w:ind w:firstLine="567"/>
        <w:jc w:val="both"/>
        <w:rPr/>
      </w:pPr>
      <w:r>
        <w:rPr/>
        <w:t>Д. Фасоль, горох, морковь, цитрусовые и многие другие растения.</w:t>
      </w:r>
    </w:p>
    <w:p>
      <w:pPr>
        <w:pStyle w:val="Normal"/>
        <w:spacing w:before="120" w:after="0"/>
        <w:ind w:firstLine="567"/>
        <w:jc w:val="both"/>
        <w:rPr/>
      </w:pPr>
      <w:r>
        <w:rPr/>
        <w:t>У. Какие растения можно размножать черенками?</w:t>
      </w:r>
    </w:p>
    <w:p>
      <w:pPr>
        <w:pStyle w:val="Normal"/>
        <w:spacing w:before="120" w:after="0"/>
        <w:ind w:firstLine="567"/>
        <w:jc w:val="both"/>
        <w:rPr/>
      </w:pPr>
      <w:r>
        <w:rPr/>
        <w:t>Д. Можно размножать стеблевыми черенками, листовыми и корневыми. Стеблевыми черенками размножаются многие комнатные растения: традесканции, бегония, герань, бальзамин. Листовыми черенками можно размножать бегонию, сансевьеру, лимон.</w:t>
      </w:r>
    </w:p>
    <w:p>
      <w:pPr>
        <w:pStyle w:val="Normal"/>
        <w:spacing w:before="120" w:after="0"/>
        <w:ind w:firstLine="567"/>
        <w:jc w:val="both"/>
        <w:rPr/>
      </w:pPr>
      <w:r>
        <w:rPr/>
        <w:t>У. Молодцы!</w:t>
      </w:r>
    </w:p>
    <w:p>
      <w:pPr>
        <w:pStyle w:val="Normal"/>
        <w:spacing w:before="120" w:after="0"/>
        <w:jc w:val="center"/>
        <w:rPr>
          <w:b/>
          <w:b/>
          <w:bCs/>
          <w:sz w:val="28"/>
          <w:szCs w:val="28"/>
        </w:rPr>
      </w:pPr>
      <w:r>
        <w:rPr>
          <w:b/>
          <w:bCs/>
          <w:sz w:val="28"/>
          <w:szCs w:val="28"/>
        </w:rPr>
        <w:t>IV. Работа по теме.</w:t>
      </w:r>
    </w:p>
    <w:p>
      <w:pPr>
        <w:pStyle w:val="Normal"/>
        <w:spacing w:before="120" w:after="0"/>
        <w:ind w:firstLine="567"/>
        <w:jc w:val="both"/>
        <w:rPr/>
      </w:pPr>
      <w:r>
        <w:rPr/>
        <w:t>У. Посмотрите ребята, пожалуйста. У меня на столе стоит цветок. Как он называется?</w:t>
      </w:r>
    </w:p>
    <w:p>
      <w:pPr>
        <w:pStyle w:val="Normal"/>
        <w:spacing w:before="120" w:after="0"/>
        <w:ind w:firstLine="567"/>
        <w:jc w:val="both"/>
        <w:rPr/>
      </w:pPr>
      <w:r>
        <w:rPr/>
        <w:t>Д. Это алоэ.</w:t>
      </w:r>
    </w:p>
    <w:p>
      <w:pPr>
        <w:pStyle w:val="Normal"/>
        <w:spacing w:before="120" w:after="0"/>
        <w:ind w:firstLine="567"/>
        <w:jc w:val="both"/>
        <w:rPr/>
      </w:pPr>
      <w:r>
        <w:rPr/>
        <w:t>У. Правильно. Алоэ или столетник относится к семейству асфоделовые. Наименование этого растения восходит к греческому языку, а еще ранее – к древнеарабскому языку и связано со словами блестящий или горький. В роде алоэ насчитывается более 360 видов, распространенных в диком виде в Африке, на Аравийском полуострове и острове Мадагаскар. Все виды прекрасно приспособлены для жизни в условиях жаркой безводной пустыне. У нас с вами комнатное растение вида алоэ древовидное. В Африке это растение достигает в высоту трех метров и более, листья до 60см. длиной. Окраска листьев матово-зеленая или сизоватая. В комнатах алоэ древовидное цветет очень редко, так как ему явно недостает света и тепла. (Далее рассказывается об истории этого растения см. выше глава I).</w:t>
      </w:r>
    </w:p>
    <w:p>
      <w:pPr>
        <w:pStyle w:val="Normal"/>
        <w:spacing w:before="120" w:after="0"/>
        <w:ind w:firstLine="567"/>
        <w:jc w:val="both"/>
        <w:rPr/>
      </w:pPr>
      <w:r>
        <w:rPr/>
        <w:t>В листьях алоэ есть специализированные клетки, наполненные желтоватым клеточным соком, содержащим различные, в том числе биологически активные, вещества. В алоэ древовидном, например, обнаружен лектин, подавляющий рост раковых клеток. Для получения сока листья срезают и мелко их измельчают или выдавливают сок любым другим способом. Высушенный сок идет на приготовление слабительных лекарств, алоин – вещество, находящееся в этих листьях – обладает бактерицидными свойствами. Дома если у вас есть это растение вы можете его использовать при заживлении ожога или нарыва. Для этого нужно: разрезать лист алоэ вдоль и приложить к ожогу или нарыву и затем забинтовать. Посмотрите внимательно на это растение. Как оно называется?</w:t>
      </w:r>
    </w:p>
    <w:p>
      <w:pPr>
        <w:pStyle w:val="Normal"/>
        <w:spacing w:before="120" w:after="0"/>
        <w:ind w:firstLine="567"/>
        <w:jc w:val="both"/>
        <w:rPr/>
      </w:pPr>
      <w:r>
        <w:rPr/>
        <w:t>Д. Аспидистра. У. Правильно. Это аспидистра широколистная ранее его относили к семейству лилейных, а сейчас включен в семейство ландышевые. Наименование аспидистры происходит от двух греческих слов: аспис – щит и астрон – звезда. Родина этого растения - Южный Китай, Япония, Восточные Гималаи, остров Тайвань. Растет в тенистых лесах. Растение это обычно интенсивно разрастается, занимая листьями всю площадь цветочного горшка, за что и получила народное название ,,дружная семейка”. Химический состав этого растения не изучен. В медицинской практике используют отвары из всех органов растений. Их применяют при судорогах, желудочно-кишечных заболеваниях, болях в мышцах и других заболеваниях. А как это растение называется?</w:t>
      </w:r>
    </w:p>
    <w:p>
      <w:pPr>
        <w:pStyle w:val="Normal"/>
        <w:spacing w:before="120" w:after="0"/>
        <w:ind w:firstLine="567"/>
        <w:jc w:val="both"/>
        <w:rPr/>
      </w:pPr>
      <w:r>
        <w:rPr/>
        <w:t>Д. Каланхоэ. У. Правильно это каланхоэ из семейства толстянковых, насчитывает около 125 видов. Название происходит от китайского наименования одного из видов. Родина каланхоэ перистого неизвестна. В медицине используют сок растения. В соке обнаружены флавоноиды, дубильные вещества, полисахариды, много органических кислот, а так же минеральные элементы. Для получения сока промытые листья и стебли выдерживают в темном месте при температуре 5 – 10С до семи суток. Затем их измельчают любым способом до получения однородной массы, из которой сок получают отжиманием. Затем его отстаивают, фильтруют и при необходимости стерилизуют или консервируют спиртом. В таком виде сок может, хранится до одного года. Сок каланхоэ обладает явно выраженным противовоспалительным действием и поэтому используется при заживлении ран, ожогов, обморожений. Он не только уничтожает бактериальную инфекцию, но и проявляет противовирусную активность. Этот сок эффективен при танзилите, пародонтозе и стоматитах. И, наконец, последнее растение, которое находится у меня на столе называется…</w:t>
      </w:r>
    </w:p>
    <w:p>
      <w:pPr>
        <w:pStyle w:val="Normal"/>
        <w:spacing w:before="120" w:after="0"/>
        <w:ind w:firstLine="567"/>
        <w:jc w:val="both"/>
        <w:rPr/>
      </w:pPr>
      <w:r>
        <w:rPr/>
        <w:t>Д. Плющ обыкновенный.</w:t>
      </w:r>
    </w:p>
    <w:p>
      <w:pPr>
        <w:pStyle w:val="Normal"/>
        <w:spacing w:before="120" w:after="0"/>
        <w:ind w:firstLine="567"/>
        <w:jc w:val="both"/>
        <w:rPr/>
      </w:pPr>
      <w:r>
        <w:rPr/>
        <w:t>У. Правильно это плющ из семейства аралиевые их 15 видов. Это чрезвычайно широко распространенное растение. Оно встречается от Норвегии до Средиземного моря. В комнатах это растение не цветет. В листьях обнаружены различные кислоты витамин Е и провитамин А. Отвары из листьев используют при кашле, головной боли, обладает потогонным действием. Растение считается антисептическим, используется как вяжущая, против мозолей, опухолей, как слабительное, рвотное и других заболеваниях. Спиртовой экстракт плодов понижает кровяное давление. V. Итог урока. У. Что нового мы узнали на уроке уже о знакомых нам комнатных растениях. Д. Мы узнали о целебных свойствах этих растений.</w:t>
      </w:r>
    </w:p>
    <w:p>
      <w:pPr>
        <w:pStyle w:val="Normal"/>
        <w:spacing w:before="120" w:after="0"/>
        <w:ind w:firstLine="567"/>
        <w:jc w:val="both"/>
        <w:rPr/>
      </w:pPr>
      <w:r>
        <w:rPr/>
        <w:t xml:space="preserve">VI. Задание на дом. </w:t>
      </w:r>
    </w:p>
    <w:p>
      <w:pPr>
        <w:pStyle w:val="Normal"/>
        <w:spacing w:before="120" w:after="0"/>
        <w:ind w:firstLine="567"/>
        <w:jc w:val="both"/>
        <w:rPr/>
      </w:pPr>
      <w:r>
        <w:rPr/>
        <w:t xml:space="preserve">У. Дома нарисуйте и напишите рассказ о любом комнатном растении, которое обладает целебными свойствами. </w:t>
      </w:r>
    </w:p>
    <w:p>
      <w:pPr>
        <w:pStyle w:val="Normal"/>
        <w:spacing w:before="120" w:after="0"/>
        <w:jc w:val="center"/>
        <w:rPr>
          <w:b/>
          <w:b/>
          <w:bCs/>
          <w:sz w:val="28"/>
          <w:szCs w:val="28"/>
        </w:rPr>
      </w:pPr>
      <w:r>
        <w:rPr>
          <w:b/>
          <w:bCs/>
          <w:sz w:val="28"/>
          <w:szCs w:val="28"/>
        </w:rPr>
        <w:t>3.3 Контрольный эксперимент.</w:t>
      </w:r>
    </w:p>
    <w:p>
      <w:pPr>
        <w:pStyle w:val="Normal"/>
        <w:spacing w:before="120" w:after="0"/>
        <w:ind w:firstLine="567"/>
        <w:jc w:val="both"/>
        <w:rPr/>
      </w:pPr>
      <w:r>
        <w:rPr/>
        <w:t>Сценарий КВН по природоведению.</w:t>
      </w:r>
    </w:p>
    <w:p>
      <w:pPr>
        <w:pStyle w:val="Normal"/>
        <w:spacing w:before="120" w:after="0"/>
        <w:ind w:firstLine="567"/>
        <w:jc w:val="both"/>
        <w:rPr/>
      </w:pPr>
      <w:r>
        <w:rPr/>
        <w:t>Тема: ,,Эти удивительные комнатные растения”</w:t>
      </w:r>
    </w:p>
    <w:p>
      <w:pPr>
        <w:pStyle w:val="Normal"/>
        <w:spacing w:before="120" w:after="0"/>
        <w:ind w:firstLine="567"/>
        <w:jc w:val="both"/>
        <w:rPr/>
      </w:pPr>
      <w:r>
        <w:rPr/>
        <w:t>Цель: Определить знания учащихся по данной теме.</w:t>
      </w:r>
    </w:p>
    <w:p>
      <w:pPr>
        <w:pStyle w:val="Normal"/>
        <w:spacing w:before="120" w:after="0"/>
        <w:ind w:firstLine="567"/>
        <w:jc w:val="both"/>
        <w:rPr/>
      </w:pPr>
      <w:r>
        <w:rPr/>
        <w:t>Оборудование: Секундомер, конверты с заданиями, кроссворды.</w:t>
      </w:r>
    </w:p>
    <w:p>
      <w:pPr>
        <w:pStyle w:val="Normal"/>
        <w:spacing w:before="120" w:after="0"/>
        <w:ind w:firstLine="567"/>
        <w:jc w:val="both"/>
        <w:rPr/>
      </w:pPr>
      <w:r>
        <w:rPr/>
        <w:t>Ход викторины.</w:t>
      </w:r>
    </w:p>
    <w:p>
      <w:pPr>
        <w:pStyle w:val="Normal"/>
        <w:spacing w:before="120" w:after="0"/>
        <w:ind w:firstLine="567"/>
        <w:jc w:val="both"/>
        <w:rPr/>
      </w:pPr>
      <w:r>
        <w:rPr/>
        <w:t>КВН начинается с того, что учитель-ведущий представляет членов жюри и участников.</w:t>
      </w:r>
    </w:p>
    <w:p>
      <w:pPr>
        <w:pStyle w:val="Normal"/>
        <w:spacing w:before="120" w:after="0"/>
        <w:ind w:firstLine="567"/>
        <w:jc w:val="both"/>
        <w:rPr/>
      </w:pPr>
      <w:r>
        <w:rPr/>
        <w:t>Команды занимают места за своими столами.</w:t>
      </w:r>
    </w:p>
    <w:p>
      <w:pPr>
        <w:pStyle w:val="Normal"/>
        <w:spacing w:before="120" w:after="0"/>
        <w:ind w:firstLine="567"/>
        <w:jc w:val="both"/>
        <w:rPr/>
      </w:pPr>
      <w:r>
        <w:rPr/>
        <w:t>1. Приветствие команды.</w:t>
      </w:r>
    </w:p>
    <w:p>
      <w:pPr>
        <w:pStyle w:val="Normal"/>
        <w:spacing w:before="120" w:after="0"/>
        <w:ind w:firstLine="567"/>
        <w:jc w:val="both"/>
        <w:rPr/>
      </w:pPr>
      <w:r>
        <w:rPr/>
        <w:t>Каждая команда готовит небольшое приветствие для соперника.</w:t>
      </w:r>
    </w:p>
    <w:p>
      <w:pPr>
        <w:pStyle w:val="Normal"/>
        <w:spacing w:before="120" w:after="0"/>
        <w:ind w:firstLine="567"/>
        <w:jc w:val="both"/>
        <w:rPr/>
      </w:pPr>
      <w:r>
        <w:rPr/>
        <w:t>2. Разминка.</w:t>
      </w:r>
    </w:p>
    <w:p>
      <w:pPr>
        <w:pStyle w:val="Normal"/>
        <w:spacing w:before="120" w:after="0"/>
        <w:ind w:firstLine="567"/>
        <w:jc w:val="both"/>
        <w:rPr/>
      </w:pPr>
      <w:r>
        <w:rPr/>
        <w:t>Ведущий предлагает капитану одной из команд выбрать любой листок с вопросом. Командам дается минута на размышления. Если у команды ответа нет, право отвечать переходит к другой команде.</w:t>
      </w:r>
    </w:p>
    <w:p>
      <w:pPr>
        <w:pStyle w:val="Normal"/>
        <w:spacing w:before="120" w:after="0"/>
        <w:ind w:firstLine="567"/>
        <w:jc w:val="both"/>
        <w:rPr/>
      </w:pPr>
      <w:r>
        <w:rPr/>
        <w:t>Вопросы:</w:t>
      </w:r>
    </w:p>
    <w:p>
      <w:pPr>
        <w:pStyle w:val="Normal"/>
        <w:spacing w:before="120" w:after="0"/>
        <w:ind w:firstLine="567"/>
        <w:jc w:val="both"/>
        <w:rPr/>
      </w:pPr>
      <w:r>
        <w:rPr/>
        <w:t>- Почему растения называются комнатными?</w:t>
      </w:r>
    </w:p>
    <w:p>
      <w:pPr>
        <w:pStyle w:val="Normal"/>
        <w:spacing w:before="120" w:after="0"/>
        <w:ind w:firstLine="567"/>
        <w:jc w:val="both"/>
        <w:rPr/>
      </w:pPr>
      <w:r>
        <w:rPr/>
        <w:t>- Для чего нужны растения в комнатах?</w:t>
      </w:r>
    </w:p>
    <w:p>
      <w:pPr>
        <w:pStyle w:val="Normal"/>
        <w:spacing w:before="120" w:after="0"/>
        <w:ind w:firstLine="567"/>
        <w:jc w:val="both"/>
        <w:rPr/>
      </w:pPr>
      <w:r>
        <w:rPr/>
        <w:t>- Что нужно растению, чтобы оно хорошо росло?</w:t>
      </w:r>
    </w:p>
    <w:p>
      <w:pPr>
        <w:pStyle w:val="Normal"/>
        <w:spacing w:before="120" w:after="0"/>
        <w:ind w:firstLine="567"/>
        <w:jc w:val="both"/>
        <w:rPr/>
      </w:pPr>
      <w:r>
        <w:rPr/>
        <w:t>- Как размножаются комнатные растения?</w:t>
      </w:r>
    </w:p>
    <w:p>
      <w:pPr>
        <w:pStyle w:val="Normal"/>
        <w:spacing w:before="120" w:after="0"/>
        <w:ind w:firstLine="567"/>
        <w:jc w:val="both"/>
        <w:rPr/>
      </w:pPr>
      <w:r>
        <w:rPr/>
        <w:t>3. ,,Мозаика”.</w:t>
      </w:r>
    </w:p>
    <w:p>
      <w:pPr>
        <w:pStyle w:val="Normal"/>
        <w:spacing w:before="120" w:after="0"/>
        <w:ind w:firstLine="567"/>
        <w:jc w:val="both"/>
        <w:rPr/>
      </w:pPr>
      <w:r>
        <w:rPr/>
        <w:t>Каждая команда получает по конверту, в котором находится разрезанная фотография комнатного растения. Команда должна сложить правильно эту фотографию. Побеждает та команда, которая быстро и правильно справилась с заданием.</w:t>
      </w:r>
    </w:p>
    <w:p>
      <w:pPr>
        <w:pStyle w:val="Normal"/>
        <w:spacing w:before="120" w:after="0"/>
        <w:ind w:firstLine="567"/>
        <w:jc w:val="both"/>
        <w:rPr/>
      </w:pPr>
      <w:r>
        <w:rPr/>
        <w:t>4. Викторина.</w:t>
      </w:r>
    </w:p>
    <w:p>
      <w:pPr>
        <w:pStyle w:val="Normal"/>
        <w:spacing w:before="120" w:after="0"/>
        <w:ind w:firstLine="567"/>
        <w:jc w:val="both"/>
        <w:rPr/>
      </w:pPr>
      <w:r>
        <w:rPr/>
        <w:t>а) Почему мы называем:</w:t>
      </w:r>
    </w:p>
    <w:p>
      <w:pPr>
        <w:pStyle w:val="Normal"/>
        <w:spacing w:before="120" w:after="0"/>
        <w:ind w:firstLine="567"/>
        <w:jc w:val="both"/>
        <w:rPr/>
      </w:pPr>
      <w:r>
        <w:rPr/>
        <w:t>- Бальзамин – огоньком?</w:t>
      </w:r>
    </w:p>
    <w:p>
      <w:pPr>
        <w:pStyle w:val="Normal"/>
        <w:spacing w:before="120" w:after="0"/>
        <w:ind w:firstLine="567"/>
        <w:jc w:val="both"/>
        <w:rPr/>
      </w:pPr>
      <w:r>
        <w:rPr/>
        <w:t>(за ярко-красную окраску).</w:t>
      </w:r>
    </w:p>
    <w:p>
      <w:pPr>
        <w:pStyle w:val="Normal"/>
        <w:spacing w:before="120" w:after="0"/>
        <w:ind w:firstLine="567"/>
        <w:jc w:val="both"/>
        <w:rPr/>
      </w:pPr>
      <w:r>
        <w:rPr/>
        <w:t>- Аспидистру – дружной семейкой?</w:t>
      </w:r>
    </w:p>
    <w:p>
      <w:pPr>
        <w:pStyle w:val="Normal"/>
        <w:spacing w:before="120" w:after="0"/>
        <w:ind w:firstLine="567"/>
        <w:jc w:val="both"/>
        <w:rPr/>
      </w:pPr>
      <w:r>
        <w:rPr/>
        <w:t>(черенки листьев выходят из корневища, тесно прижимаясь, друг к другу, как бы из одного корня и создают впечатление о дружной семье).</w:t>
      </w:r>
    </w:p>
    <w:p>
      <w:pPr>
        <w:pStyle w:val="Normal"/>
        <w:spacing w:before="120" w:after="0"/>
        <w:ind w:firstLine="567"/>
        <w:jc w:val="both"/>
        <w:rPr/>
      </w:pPr>
      <w:r>
        <w:rPr/>
        <w:t>- Арум, монстеру – плаксами?</w:t>
      </w:r>
    </w:p>
    <w:p>
      <w:pPr>
        <w:pStyle w:val="Normal"/>
        <w:spacing w:before="120" w:after="0"/>
        <w:ind w:firstLine="567"/>
        <w:jc w:val="both"/>
        <w:rPr/>
      </w:pPr>
      <w:r>
        <w:rPr/>
        <w:t>(летом перед дождем с кончиков листьев начинают падать капли воды).</w:t>
      </w:r>
    </w:p>
    <w:p>
      <w:pPr>
        <w:pStyle w:val="Normal"/>
        <w:spacing w:before="120" w:after="0"/>
        <w:ind w:firstLine="567"/>
        <w:jc w:val="both"/>
        <w:rPr/>
      </w:pPr>
      <w:r>
        <w:rPr/>
        <w:t>- Зефирантес – выскочками?</w:t>
      </w:r>
    </w:p>
    <w:p>
      <w:pPr>
        <w:pStyle w:val="Normal"/>
        <w:spacing w:before="120" w:after="0"/>
        <w:ind w:firstLine="567"/>
        <w:jc w:val="both"/>
        <w:rPr/>
      </w:pPr>
      <w:r>
        <w:rPr/>
        <w:t>(цветочные стрелки появляются неожиданно и быстро растут).</w:t>
      </w:r>
    </w:p>
    <w:p>
      <w:pPr>
        <w:pStyle w:val="Normal"/>
        <w:spacing w:before="120" w:after="0"/>
        <w:ind w:firstLine="567"/>
        <w:jc w:val="both"/>
        <w:rPr/>
      </w:pPr>
      <w:r>
        <w:rPr/>
        <w:t>- Плющ восковой – восковым деревом?</w:t>
      </w:r>
    </w:p>
    <w:p>
      <w:pPr>
        <w:pStyle w:val="Normal"/>
        <w:spacing w:before="120" w:after="0"/>
        <w:ind w:firstLine="567"/>
        <w:jc w:val="both"/>
        <w:rPr/>
      </w:pPr>
      <w:r>
        <w:rPr/>
        <w:t>(цветы как бы сделаны из воска).</w:t>
      </w:r>
    </w:p>
    <w:p>
      <w:pPr>
        <w:pStyle w:val="Normal"/>
        <w:spacing w:before="120" w:after="0"/>
        <w:ind w:firstLine="567"/>
        <w:jc w:val="both"/>
        <w:rPr/>
      </w:pPr>
      <w:r>
        <w:rPr/>
        <w:t>- Фикус – резиновым деревом?</w:t>
      </w:r>
    </w:p>
    <w:p>
      <w:pPr>
        <w:pStyle w:val="Normal"/>
        <w:spacing w:before="120" w:after="0"/>
        <w:ind w:firstLine="567"/>
        <w:jc w:val="both"/>
        <w:rPr/>
      </w:pPr>
      <w:r>
        <w:rPr/>
        <w:t>(сок содержит каучук).</w:t>
      </w:r>
    </w:p>
    <w:p>
      <w:pPr>
        <w:pStyle w:val="Normal"/>
        <w:spacing w:before="120" w:after="0"/>
        <w:ind w:firstLine="567"/>
        <w:jc w:val="both"/>
        <w:rPr/>
      </w:pPr>
      <w:r>
        <w:rPr/>
        <w:t>б) Какое растение любит, чтобы ,,голова его была в огне, а ноги в воде?” (финиковая пальма).</w:t>
      </w:r>
    </w:p>
    <w:p>
      <w:pPr>
        <w:pStyle w:val="Normal"/>
        <w:spacing w:before="120" w:after="0"/>
        <w:ind w:firstLine="567"/>
        <w:jc w:val="both"/>
        <w:rPr/>
      </w:pPr>
      <w:r>
        <w:rPr/>
        <w:t>- Какие растения размножаются листьями или их частями? (бегония, сансевьера).</w:t>
      </w:r>
    </w:p>
    <w:p>
      <w:pPr>
        <w:pStyle w:val="Normal"/>
        <w:spacing w:before="120" w:after="0"/>
        <w:ind w:firstLine="567"/>
        <w:jc w:val="both"/>
        <w:rPr/>
      </w:pPr>
      <w:r>
        <w:rPr/>
        <w:t>- Сок, каких комнатных растений ядовит? (олеандра, арума).</w:t>
      </w:r>
    </w:p>
    <w:p>
      <w:pPr>
        <w:pStyle w:val="Normal"/>
        <w:spacing w:before="120" w:after="0"/>
        <w:ind w:firstLine="567"/>
        <w:jc w:val="both"/>
        <w:rPr/>
      </w:pPr>
      <w:r>
        <w:rPr/>
        <w:t>- Сок, какого комнатного растения применяют как лекарство? (алоэ).</w:t>
      </w:r>
    </w:p>
    <w:p>
      <w:pPr>
        <w:pStyle w:val="Normal"/>
        <w:spacing w:before="120" w:after="0"/>
        <w:ind w:firstLine="567"/>
        <w:jc w:val="both"/>
        <w:rPr/>
      </w:pPr>
      <w:r>
        <w:rPr/>
        <w:t>- Какое комнатное растение помогает лечить ожоги, порезы? (алоэ).</w:t>
      </w:r>
    </w:p>
    <w:p>
      <w:pPr>
        <w:pStyle w:val="Normal"/>
        <w:spacing w:before="120" w:after="0"/>
        <w:ind w:firstLine="567"/>
        <w:jc w:val="both"/>
        <w:rPr/>
      </w:pPr>
      <w:r>
        <w:rPr/>
        <w:t>- У каких комнатных растений обнаружены фитонциды? (в листьях лимонного дерева, у хвойных растений и других).</w:t>
      </w:r>
    </w:p>
    <w:p>
      <w:pPr>
        <w:pStyle w:val="Normal"/>
        <w:spacing w:before="120" w:after="0"/>
        <w:ind w:firstLine="567"/>
        <w:jc w:val="both"/>
        <w:rPr/>
      </w:pPr>
      <w:r>
        <w:rPr/>
        <w:t>5. Кроссворд.</w:t>
      </w:r>
    </w:p>
    <w:p>
      <w:pPr>
        <w:pStyle w:val="Normal"/>
        <w:spacing w:before="120" w:after="0"/>
        <w:ind w:firstLine="567"/>
        <w:jc w:val="both"/>
        <w:rPr/>
      </w:pPr>
      <w:r>
        <w:rPr/>
        <w:t>Каждая команда получает лист, на котором нарисован кроссворд. Она должна его правильно заполнить. Побеждает та команда, которая выполнит задание быстро и правильно.</w:t>
      </w:r>
    </w:p>
    <w:p>
      <w:pPr>
        <w:pStyle w:val="Normal"/>
        <w:spacing w:before="120" w:after="0"/>
        <w:ind w:firstLine="567"/>
        <w:jc w:val="both"/>
        <w:rPr/>
      </w:pPr>
      <w:r>
        <w:rPr/>
        <w:t>6. История растения.</w:t>
      </w:r>
    </w:p>
    <w:p>
      <w:pPr>
        <w:pStyle w:val="Normal"/>
        <w:spacing w:before="120" w:after="0"/>
        <w:ind w:firstLine="567"/>
        <w:jc w:val="both"/>
        <w:rPr/>
      </w:pPr>
      <w:r>
        <w:rPr/>
        <w:t>Команда должна придумать историю одного из растений, почему его так назвали. Растение команда выбирает самостоятельно.</w:t>
      </w:r>
    </w:p>
    <w:p>
      <w:pPr>
        <w:pStyle w:val="Normal"/>
        <w:spacing w:before="120" w:after="0"/>
        <w:ind w:firstLine="567"/>
        <w:jc w:val="both"/>
        <w:rPr/>
      </w:pPr>
      <w:r>
        <w:rPr/>
        <w:t>7. Коллективный рисунок растения. На доску вывешивается лист ватмана перед каждой командой. Члены команды по очереди должны будут подбегать к своему листу, и рисовать какую-то часть выбранного им комнатного растения. Та команда, которая выполнит это задание быстро, качественно и хорошо побеждает.</w:t>
      </w:r>
    </w:p>
    <w:p>
      <w:pPr>
        <w:pStyle w:val="Normal"/>
        <w:spacing w:before="120" w:after="0"/>
        <w:jc w:val="center"/>
        <w:rPr>
          <w:b/>
          <w:b/>
          <w:bCs/>
          <w:sz w:val="28"/>
          <w:szCs w:val="28"/>
        </w:rPr>
      </w:pPr>
      <w:r>
        <w:rPr>
          <w:b/>
          <w:bCs/>
          <w:sz w:val="28"/>
          <w:szCs w:val="28"/>
        </w:rPr>
        <w:t>Вывод.</w:t>
      </w:r>
    </w:p>
    <w:p>
      <w:pPr>
        <w:pStyle w:val="Normal"/>
        <w:spacing w:before="120" w:after="0"/>
        <w:ind w:firstLine="567"/>
        <w:jc w:val="both"/>
        <w:rPr/>
      </w:pPr>
      <w:r>
        <w:rPr/>
        <w:t>Результаты контрольного эксперимента показали необходимость проведения различных занятий по изучению комнатных растений. И хотя было проведено всего несколько занятий, на которых проводились различные опыты и уроки по ознакомлению с комнатными растениями, но они принесли положительные результаты. У учеников экспериментального класса повысился уровень знаний о домашних растениях: сформировалось представление о многообразии комнатных растений, познакомились со способами и видами их размножения, подробнее узнали о правилах ухода за домашними растениями.</w:t>
      </w:r>
    </w:p>
    <w:p>
      <w:pPr>
        <w:pStyle w:val="Normal"/>
        <w:spacing w:before="120" w:after="0"/>
        <w:ind w:firstLine="567"/>
        <w:jc w:val="both"/>
        <w:rPr/>
      </w:pPr>
      <w:r>
        <w:rPr/>
        <w:t>Изучение материала о комнатном цветоводстве положительно повлияло на познавательную активность ребят. После таких занятий ребята делились своими впечатлениями друг с другом, рассказывали своим друзьям и родителям, искали книги о комнатном цветоводстве и приносили их на занятия. Некоторые ребята стали размножать свои домашние растения и стали самостоятельно за ними ухаживать.</w:t>
      </w:r>
    </w:p>
    <w:p>
      <w:pPr>
        <w:pStyle w:val="Normal"/>
        <w:spacing w:before="120" w:after="0"/>
        <w:ind w:firstLine="567"/>
        <w:jc w:val="both"/>
        <w:rPr/>
      </w:pPr>
      <w:r>
        <w:rPr/>
        <w:t>Из всего вышесказанного считаю, что различные виды работы с второклассниками по изучению комнатных растений проводится в школе должна. Это могут быть уроки, внеклассные занятия, а может существовать в форме кружка по комнатному цветоводству.</w:t>
      </w:r>
    </w:p>
    <w:p>
      <w:pPr>
        <w:pStyle w:val="Normal"/>
        <w:spacing w:before="120" w:after="0"/>
        <w:ind w:firstLine="567"/>
        <w:jc w:val="both"/>
        <w:rPr/>
      </w:pPr>
      <w:r>
        <w:rPr/>
        <w:t>Результаты контрольного эксперимента я оформила в виде сравнительной диаграммы.</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Изучение педагогической и методической литературы (см. литература) и проведение опытно-экспериментальной работы доказывает практическую значимость выбранной мною темы дипломной работы и подтверждают сформулированную в начале работы гипотезу о том, что если различные формы классной и внеклассной работы по изучению комнатных растений проводятся систематически и грамотно, то у учащихся повышается уровень экологического образования и формируются прочные растениеводческие умения и навыки.</w:t>
      </w:r>
    </w:p>
    <w:p>
      <w:pPr>
        <w:pStyle w:val="Normal"/>
        <w:spacing w:before="120" w:after="0"/>
        <w:ind w:firstLine="567"/>
        <w:jc w:val="both"/>
        <w:rPr/>
      </w:pPr>
      <w:r>
        <w:rPr/>
        <w:t>Подводя итоги всей работы можно сделать следующие выводы: 1. Уроки и внеклассные занятия по изучению комнатных растений проводится должны.</w:t>
      </w:r>
    </w:p>
    <w:p>
      <w:pPr>
        <w:pStyle w:val="Normal"/>
        <w:spacing w:before="120" w:after="0"/>
        <w:ind w:firstLine="567"/>
        <w:jc w:val="both"/>
        <w:rPr/>
      </w:pPr>
      <w:r>
        <w:rPr/>
        <w:t>2. Такие занятия дают знания учащимся о многообразии комнатных растений, развивают любознательность, повышают познавательную активность детей, способствуют развитию памяти, воображения, внимания, наблюдательности.</w:t>
      </w:r>
    </w:p>
    <w:p>
      <w:pPr>
        <w:pStyle w:val="Normal"/>
        <w:spacing w:before="120" w:after="0"/>
        <w:ind w:firstLine="567"/>
        <w:jc w:val="both"/>
        <w:rPr/>
      </w:pPr>
      <w:r>
        <w:rPr/>
        <w:t>3. Развивает нравственные и эстетические чувства, воспитывают бережное отношение не только к растениям, но и к природе в целом, а так же воспитывают чувство ответственности.</w:t>
      </w:r>
    </w:p>
    <w:p>
      <w:pPr>
        <w:pStyle w:val="Normal"/>
        <w:spacing w:before="120" w:after="0"/>
        <w:ind w:firstLine="567"/>
        <w:jc w:val="both"/>
        <w:rPr/>
      </w:pPr>
      <w:r>
        <w:rPr/>
        <w:t>Таким образом, цель и задачи дипломной работы были достигнуты.</w:t>
      </w:r>
    </w:p>
    <w:p>
      <w:pPr>
        <w:pStyle w:val="Normal"/>
        <w:spacing w:before="120" w:after="0"/>
        <w:ind w:firstLine="567"/>
        <w:jc w:val="both"/>
        <w:rPr/>
      </w:pPr>
      <w:r>
        <w:rPr/>
        <w:t>Методы, которые были мною, использованы, формируют растениеводческие умения и навыки, а так же учащиеся осознают их немаловажную роль в сохранении природы, развивают у них чувство ответственности за будущее состояние окружающей сред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лексахина Е.М. Долгачева В.С. Методические рекомендации к работе по экологическому образованию и воспитанию младших школьников. – М.: Прометей, 1996.</w:t>
      </w:r>
    </w:p>
    <w:p>
      <w:pPr>
        <w:pStyle w:val="Normal"/>
        <w:spacing w:before="120" w:after="0"/>
        <w:ind w:firstLine="567"/>
        <w:jc w:val="both"/>
        <w:rPr/>
      </w:pPr>
      <w:r>
        <w:rPr/>
        <w:t>2. Большакова М.Д. Модели для ознакомления младших школьников с комнатными растениями. ж-л Начальная школа, 1996 N3, с. 34.</w:t>
      </w:r>
    </w:p>
    <w:p>
      <w:pPr>
        <w:pStyle w:val="Normal"/>
        <w:spacing w:before="120" w:after="0"/>
        <w:ind w:firstLine="567"/>
        <w:jc w:val="both"/>
        <w:rPr/>
      </w:pPr>
      <w:r>
        <w:rPr/>
        <w:t>3. Боровсакая Л.А. Город и растения. ж-л Начальная школа, 1993 N11, с. 57.</w:t>
      </w:r>
    </w:p>
    <w:p>
      <w:pPr>
        <w:pStyle w:val="Normal"/>
        <w:spacing w:before="120" w:after="0"/>
        <w:ind w:firstLine="567"/>
        <w:jc w:val="both"/>
        <w:rPr/>
      </w:pPr>
      <w:r>
        <w:rPr/>
        <w:t>4. Виноградова Н.Ф. Экологическое воспитание младших школьников, проблемы и перспективы. ж-л Начальная школа, 1997 N4, с. 25.</w:t>
      </w:r>
    </w:p>
    <w:p>
      <w:pPr>
        <w:pStyle w:val="Normal"/>
        <w:spacing w:before="120" w:after="0"/>
        <w:ind w:firstLine="567"/>
        <w:jc w:val="both"/>
        <w:rPr/>
      </w:pPr>
      <w:r>
        <w:rPr/>
        <w:t>5. Воспитание и развитие детей в процессе обучения природоведению. – М.: просвещение1981.</w:t>
      </w:r>
    </w:p>
    <w:p>
      <w:pPr>
        <w:pStyle w:val="Normal"/>
        <w:spacing w:before="120" w:after="0"/>
        <w:ind w:firstLine="567"/>
        <w:jc w:val="both"/>
        <w:rPr/>
      </w:pPr>
      <w:r>
        <w:rPr/>
        <w:t>6. Верзилин Н.М. Путешествие с домашними растениями. – Л.: Детская литература, 1970.</w:t>
      </w:r>
    </w:p>
    <w:p>
      <w:pPr>
        <w:pStyle w:val="Normal"/>
        <w:spacing w:before="120" w:after="0"/>
        <w:ind w:firstLine="567"/>
        <w:jc w:val="both"/>
        <w:rPr/>
      </w:pPr>
      <w:r>
        <w:rPr/>
        <w:t>7. Волкова В.И. Экологическое образование через уроки природоведения. ж-л Начальная школа, 1995 N6, с. 53.</w:t>
      </w:r>
    </w:p>
    <w:p>
      <w:pPr>
        <w:pStyle w:val="Normal"/>
        <w:spacing w:before="120" w:after="0"/>
        <w:ind w:firstLine="567"/>
        <w:jc w:val="both"/>
        <w:rPr/>
      </w:pPr>
      <w:r>
        <w:rPr/>
        <w:t>8. Гилберт Р. Комнатные растения. Практическое руководство. – М.: Дорлинг Киндерсли, 1997.</w:t>
      </w:r>
    </w:p>
    <w:p>
      <w:pPr>
        <w:pStyle w:val="Normal"/>
        <w:spacing w:before="120" w:after="0"/>
        <w:ind w:firstLine="567"/>
        <w:jc w:val="both"/>
        <w:rPr/>
      </w:pPr>
      <w:r>
        <w:rPr/>
        <w:t>9. Гортинский Г.Б. Яковлев Т.П. Целебные растения в комнате. – М.: Высшая школа, 1993.</w:t>
      </w:r>
    </w:p>
    <w:p>
      <w:pPr>
        <w:pStyle w:val="Normal"/>
        <w:spacing w:before="120" w:after="0"/>
        <w:ind w:firstLine="567"/>
        <w:jc w:val="both"/>
        <w:rPr/>
      </w:pPr>
      <w:r>
        <w:rPr/>
        <w:t>10. Двораковский М.С. Экология растений. – М: Высшая школа, 1983.</w:t>
      </w:r>
    </w:p>
    <w:p>
      <w:pPr>
        <w:pStyle w:val="Normal"/>
        <w:spacing w:before="120" w:after="0"/>
        <w:ind w:firstLine="567"/>
        <w:jc w:val="both"/>
        <w:rPr/>
      </w:pPr>
      <w:r>
        <w:rPr/>
        <w:t>11. Долгачева В.С. Изучение комнатных растений с младшими школьниками в связи с экологизацией образования. ж-л Начальная школа, 1996 N8, с. 52.</w:t>
      </w:r>
    </w:p>
    <w:p>
      <w:pPr>
        <w:pStyle w:val="Normal"/>
        <w:spacing w:before="120" w:after="0"/>
        <w:ind w:firstLine="567"/>
        <w:jc w:val="both"/>
        <w:rPr/>
      </w:pPr>
      <w:r>
        <w:rPr/>
        <w:t>12. Дерябо С.Д. Субъективное отношение к природе детей дошкольного и младшего школьного возраста. ж-л Начальная школа, 1998 N6, с. 24.</w:t>
      </w:r>
    </w:p>
    <w:p>
      <w:pPr>
        <w:pStyle w:val="Normal"/>
        <w:spacing w:before="120" w:after="0"/>
        <w:ind w:firstLine="567"/>
        <w:jc w:val="both"/>
        <w:rPr/>
      </w:pPr>
      <w:r>
        <w:rPr/>
        <w:t>13. Дмитриев А.Е. Теория и практика формирования умений и навыков в системе нач. обучения: Автореф. Дис….д-ра пед. наук.,М.,1979.</w:t>
      </w:r>
    </w:p>
    <w:p>
      <w:pPr>
        <w:pStyle w:val="Normal"/>
        <w:spacing w:before="120" w:after="0"/>
        <w:ind w:firstLine="567"/>
        <w:jc w:val="both"/>
        <w:rPr/>
      </w:pPr>
      <w:r>
        <w:rPr/>
        <w:t>14. Ердаков Л.Н. Экологическая сказка для первоклассников. ж-л Начальная школа, 1992 N11 – 12, с. 57.</w:t>
      </w:r>
    </w:p>
    <w:p>
      <w:pPr>
        <w:pStyle w:val="Normal"/>
        <w:spacing w:before="120" w:after="0"/>
        <w:ind w:firstLine="567"/>
        <w:jc w:val="both"/>
        <w:rPr/>
      </w:pPr>
      <w:r>
        <w:rPr/>
        <w:t>15. Жукова И.В. Помощь экологическому воспитанию учащихся. ж-л Начальная школа, 1998 N6, с. 29.</w:t>
      </w:r>
    </w:p>
    <w:p>
      <w:pPr>
        <w:pStyle w:val="Normal"/>
        <w:spacing w:before="120" w:after="0"/>
        <w:ind w:firstLine="567"/>
        <w:jc w:val="both"/>
        <w:rPr/>
      </w:pPr>
      <w:r>
        <w:rPr/>
        <w:t>16. Журкова Е.Н. Ильина Е.Я. Комнатные растения /Справочная книга для учителя/ - М., 1968.</w:t>
      </w:r>
    </w:p>
    <w:p>
      <w:pPr>
        <w:pStyle w:val="Normal"/>
        <w:spacing w:before="120" w:after="0"/>
        <w:ind w:firstLine="567"/>
        <w:jc w:val="both"/>
        <w:rPr/>
      </w:pPr>
      <w:r>
        <w:rPr/>
        <w:t>17. Золотницкий Н.Ф. Цветы в легендах и преданиях. – М.: фирма ,,Т – Око”, 1992.</w:t>
      </w:r>
    </w:p>
    <w:p>
      <w:pPr>
        <w:pStyle w:val="Normal"/>
        <w:spacing w:before="120" w:after="0"/>
        <w:ind w:firstLine="567"/>
        <w:jc w:val="both"/>
        <w:rPr/>
      </w:pPr>
      <w:r>
        <w:rPr/>
        <w:t>18. Запартович Б.Б. С любовью к природе. – М.: Педагогика, 1983.</w:t>
      </w:r>
    </w:p>
    <w:p>
      <w:pPr>
        <w:pStyle w:val="Normal"/>
        <w:spacing w:before="120" w:after="0"/>
        <w:ind w:firstLine="567"/>
        <w:jc w:val="both"/>
        <w:rPr/>
      </w:pPr>
      <w:r>
        <w:rPr/>
        <w:t>19. Изучение комнатных растений в начальной школе /рекомендации в помощь учителю начальных классов./ - Саратов, 1973.</w:t>
      </w:r>
    </w:p>
    <w:p>
      <w:pPr>
        <w:pStyle w:val="Normal"/>
        <w:spacing w:before="120" w:after="0"/>
        <w:ind w:firstLine="567"/>
        <w:jc w:val="both"/>
        <w:rPr/>
      </w:pPr>
      <w:r>
        <w:rPr/>
        <w:t>20. Изучение комнатных растений в школе: методические рекомендации для руководителей кружка по комнатному цветоводству. – Архангельск: Б.Н.,1988.</w:t>
      </w:r>
    </w:p>
    <w:p>
      <w:pPr>
        <w:pStyle w:val="Normal"/>
        <w:spacing w:before="120" w:after="0"/>
        <w:ind w:firstLine="567"/>
        <w:jc w:val="both"/>
        <w:rPr/>
      </w:pPr>
      <w:r>
        <w:rPr/>
        <w:t>21. Киселев Г.Е. Цветоводство. – М.: Колос, 1964.</w:t>
      </w:r>
    </w:p>
    <w:p>
      <w:pPr>
        <w:pStyle w:val="Normal"/>
        <w:spacing w:before="120" w:after="0"/>
        <w:ind w:firstLine="567"/>
        <w:jc w:val="both"/>
        <w:rPr/>
      </w:pPr>
      <w:r>
        <w:rPr/>
        <w:t>22. Клинковская Н.И. Пасечник В.В. Комнатные растения в школе. – М.: Просвещение, 1986.</w:t>
      </w:r>
    </w:p>
    <w:p>
      <w:pPr>
        <w:pStyle w:val="Normal"/>
        <w:spacing w:before="120" w:after="0"/>
        <w:ind w:firstLine="567"/>
        <w:jc w:val="both"/>
        <w:rPr/>
      </w:pPr>
      <w:r>
        <w:rPr/>
        <w:t>23. Козлова Т.А. Третьяков П.В. Природоведение. Методика для учителя 2 класс (1-3), 3 класс (1-4). – М.:Вентана-граф, 1997.</w:t>
      </w:r>
    </w:p>
    <w:p>
      <w:pPr>
        <w:pStyle w:val="Normal"/>
        <w:spacing w:before="120" w:after="0"/>
        <w:ind w:firstLine="567"/>
        <w:jc w:val="both"/>
        <w:rPr/>
      </w:pPr>
      <w:r>
        <w:rPr/>
        <w:t>24. Кузнецова М.А. Резникова А.С. Сказание о лекарственных растениях. – М.: Высшая школа, 1992.</w:t>
      </w:r>
    </w:p>
    <w:p>
      <w:pPr>
        <w:pStyle w:val="Normal"/>
        <w:spacing w:before="120" w:after="0"/>
        <w:ind w:firstLine="567"/>
        <w:jc w:val="both"/>
        <w:rPr/>
      </w:pPr>
      <w:r>
        <w:rPr/>
        <w:t>25. Люблинская А.А. Учителю о психологии младшего школьника. – М.: Просвещение, 1977.</w:t>
      </w:r>
    </w:p>
    <w:p>
      <w:pPr>
        <w:pStyle w:val="Normal"/>
        <w:spacing w:before="120" w:after="0"/>
        <w:ind w:firstLine="567"/>
        <w:jc w:val="both"/>
        <w:rPr/>
      </w:pPr>
      <w:r>
        <w:rPr/>
        <w:t>26. Марковская М.М. Уголок природы в детском саду. – М.: Просвещение, 1989.</w:t>
      </w:r>
    </w:p>
    <w:p>
      <w:pPr>
        <w:pStyle w:val="Normal"/>
        <w:spacing w:before="120" w:after="0"/>
        <w:ind w:firstLine="567"/>
        <w:jc w:val="both"/>
        <w:rPr/>
      </w:pPr>
      <w:r>
        <w:rPr/>
        <w:t>27. Огородников И.Т. Педагогика. – М. Просвещение, 1968.</w:t>
      </w:r>
    </w:p>
    <w:p>
      <w:pPr>
        <w:pStyle w:val="Normal"/>
        <w:spacing w:before="120" w:after="0"/>
        <w:ind w:firstLine="567"/>
        <w:jc w:val="both"/>
        <w:rPr/>
      </w:pPr>
      <w:r>
        <w:rPr/>
        <w:t>28. Организация работы кружка комнатного цветоводства в школе. – Алма–Ата: Б.Н., 1979.</w:t>
      </w:r>
    </w:p>
    <w:p>
      <w:pPr>
        <w:pStyle w:val="Normal"/>
        <w:spacing w:before="120" w:after="0"/>
        <w:ind w:firstLine="567"/>
        <w:jc w:val="both"/>
        <w:rPr/>
      </w:pPr>
      <w:r>
        <w:rPr/>
        <w:t>29. Общая психология под редакцией Б.В. Богословского. – М.: просвещение, 1981.</w:t>
      </w:r>
    </w:p>
    <w:p>
      <w:pPr>
        <w:pStyle w:val="Normal"/>
        <w:spacing w:before="120" w:after="0"/>
        <w:ind w:firstLine="567"/>
        <w:jc w:val="both"/>
        <w:rPr/>
      </w:pPr>
      <w:r>
        <w:rPr/>
        <w:t>30. Плешаков А.А. Экологические проблемы и начальная школа. ж-л Начальная школа, 1995 N5, с. 3.</w:t>
      </w:r>
    </w:p>
    <w:p>
      <w:pPr>
        <w:pStyle w:val="Normal"/>
        <w:spacing w:before="120" w:after="0"/>
        <w:ind w:firstLine="567"/>
        <w:jc w:val="both"/>
        <w:rPr/>
      </w:pPr>
      <w:r>
        <w:rPr/>
        <w:t>31. Пономарева Р.А. Формирование у младших школьников обобщенных трудовых умений и навыков. Автореф. дис…канд. пед. наук. – Эл., 1967.</w:t>
      </w:r>
    </w:p>
    <w:p>
      <w:pPr>
        <w:pStyle w:val="Normal"/>
        <w:spacing w:before="120" w:after="0"/>
        <w:ind w:firstLine="567"/>
        <w:jc w:val="both"/>
        <w:rPr/>
      </w:pPr>
      <w:r>
        <w:rPr/>
        <w:t>32. Погорелова Н.А. Формирование познавательных интересов младших школьников в процессе изучения природоведения во втором классе. – Свердловск, 1983.</w:t>
      </w:r>
    </w:p>
    <w:p>
      <w:pPr>
        <w:pStyle w:val="Normal"/>
        <w:spacing w:before="120" w:after="0"/>
        <w:ind w:firstLine="567"/>
        <w:jc w:val="both"/>
        <w:rPr/>
      </w:pPr>
      <w:r>
        <w:rPr/>
        <w:t>33. Подготовка младших школьников к проведению опытнической работы с комнатными растениями: Методические рекомендации для экспериментальной проверки. – М.: АПН СССР, 1989.</w:t>
      </w:r>
    </w:p>
    <w:p>
      <w:pPr>
        <w:pStyle w:val="Normal"/>
        <w:spacing w:before="120" w:after="0"/>
        <w:ind w:firstLine="567"/>
        <w:jc w:val="both"/>
        <w:rPr/>
      </w:pPr>
      <w:r>
        <w:rPr/>
        <w:t>34. Рубинчикова Т.И. Размножение комнатных растений. ж-л Начальная школа, 1982 N3, с. 36.</w:t>
      </w:r>
    </w:p>
    <w:p>
      <w:pPr>
        <w:pStyle w:val="Normal"/>
        <w:spacing w:before="120" w:after="0"/>
        <w:ind w:firstLine="567"/>
        <w:jc w:val="both"/>
        <w:rPr/>
      </w:pPr>
      <w:r>
        <w:rPr/>
        <w:t>35. Приходько С.Н. Лечебница на подоконнике. – Киев: Наукова думка, 1968.</w:t>
      </w:r>
    </w:p>
    <w:p>
      <w:pPr>
        <w:pStyle w:val="Normal"/>
        <w:spacing w:before="120" w:after="0"/>
        <w:ind w:firstLine="567"/>
        <w:jc w:val="both"/>
        <w:rPr/>
      </w:pPr>
      <w:r>
        <w:rPr/>
        <w:t>36. Сааков С.Г. Оранжерейные и комнатные растения и уход за ними. - М.: Наука, 1985.</w:t>
      </w:r>
    </w:p>
    <w:p>
      <w:pPr>
        <w:pStyle w:val="Normal"/>
        <w:spacing w:before="120" w:after="0"/>
        <w:ind w:firstLine="567"/>
        <w:jc w:val="both"/>
        <w:rPr/>
      </w:pPr>
      <w:r>
        <w:rPr/>
        <w:t>37. Салеева Л.П. Опыт экологического воспитания младших школьников. ж-л Начальная школа, 1991 N4, с. 4.</w:t>
      </w:r>
    </w:p>
    <w:p>
      <w:pPr>
        <w:pStyle w:val="Normal"/>
        <w:spacing w:before="120" w:after="0"/>
        <w:ind w:firstLine="567"/>
        <w:jc w:val="both"/>
        <w:rPr/>
      </w:pPr>
      <w:r>
        <w:rPr/>
        <w:t>38. Симонова Л.П. Задания по экологии для младших школьников. ж-л Начальная школа, 1998 N2, с. 29.</w:t>
      </w:r>
    </w:p>
    <w:p>
      <w:pPr>
        <w:pStyle w:val="Normal"/>
        <w:spacing w:before="120" w:after="0"/>
        <w:ind w:firstLine="567"/>
        <w:jc w:val="both"/>
        <w:rPr/>
      </w:pPr>
      <w:r>
        <w:rPr/>
        <w:t>39. Симонова Л.П. О перспективах развития экологического образования в начальной школе. ж-л Начальная школа, 1998 N6, с. 30.</w:t>
      </w:r>
    </w:p>
    <w:p>
      <w:pPr>
        <w:pStyle w:val="Normal"/>
        <w:spacing w:before="120" w:after="0"/>
        <w:ind w:firstLine="567"/>
        <w:jc w:val="both"/>
        <w:rPr/>
      </w:pPr>
      <w:r>
        <w:rPr/>
        <w:t>40. Смирнова А.Я. Богданец Т.П. Формирование экологических представлений у шестилетних первоклассников. ж-л Начальная школа, 1989 N5, с. 30.</w:t>
      </w:r>
    </w:p>
    <w:p>
      <w:pPr>
        <w:pStyle w:val="Normal"/>
        <w:spacing w:before="120" w:after="0"/>
        <w:ind w:firstLine="567"/>
        <w:jc w:val="both"/>
        <w:rPr/>
      </w:pPr>
      <w:r>
        <w:rPr/>
        <w:t>41. Сторожицкая Н.С. Комнатные растения в живом уголке и опытная работа с ними. – Саратов, 1956.</w:t>
      </w:r>
    </w:p>
    <w:p>
      <w:pPr>
        <w:pStyle w:val="Normal"/>
        <w:spacing w:before="120" w:after="0"/>
        <w:ind w:firstLine="567"/>
        <w:jc w:val="both"/>
        <w:rPr/>
      </w:pPr>
      <w:r>
        <w:rPr/>
        <w:t>42. Тавлинова Г.К. Цветы в комнате и на балконе – Ленинград, Агропромиздат, 1985.</w:t>
      </w:r>
    </w:p>
    <w:p>
      <w:pPr>
        <w:pStyle w:val="Normal"/>
        <w:spacing w:before="120" w:after="0"/>
        <w:ind w:firstLine="567"/>
        <w:jc w:val="both"/>
        <w:rPr/>
      </w:pPr>
      <w:r>
        <w:rPr/>
        <w:t>43. Тарасова Т.И. Учим охранять природу. ж-л Начальная школа, 1995 N6, с. 27.</w:t>
      </w:r>
    </w:p>
    <w:p>
      <w:pPr>
        <w:pStyle w:val="Normal"/>
        <w:spacing w:before="120" w:after="0"/>
        <w:ind w:firstLine="567"/>
        <w:jc w:val="both"/>
        <w:rPr/>
      </w:pPr>
      <w:r>
        <w:rPr/>
        <w:t>44. Тетюрев В.А. Методика эксперимента по физиологии растений. – М.: Просвещение, 1980.</w:t>
      </w:r>
    </w:p>
    <w:p>
      <w:pPr>
        <w:pStyle w:val="Normal"/>
        <w:spacing w:before="120" w:after="0"/>
        <w:ind w:firstLine="567"/>
        <w:jc w:val="both"/>
        <w:rPr/>
      </w:pPr>
      <w:r>
        <w:rPr/>
        <w:t>45. Тихонова А.Е. Содержание экологических знаний и умений в I-II классах четырехлетней начальной школы. ж-л Начальная школа, 1993 N9, с. 12.</w:t>
      </w:r>
    </w:p>
    <w:p>
      <w:pPr>
        <w:pStyle w:val="Normal"/>
        <w:spacing w:before="120" w:after="0"/>
        <w:ind w:firstLine="567"/>
        <w:jc w:val="both"/>
        <w:rPr/>
      </w:pPr>
      <w:r>
        <w:rPr/>
        <w:t>46. Тихонова А.Е. Нащочина М.М. Комнатное цветоводство в школе: программа и методические рекомендации. – Комсомольск – на - Амуре: изд-во Комс. – на – Амуре гос. пед. ин – та, 1995.</w:t>
      </w:r>
    </w:p>
    <w:p>
      <w:pPr>
        <w:pStyle w:val="Normal"/>
        <w:spacing w:before="120" w:after="0"/>
        <w:ind w:firstLine="567"/>
        <w:jc w:val="both"/>
        <w:rPr/>
      </w:pPr>
      <w:r>
        <w:rPr/>
        <w:t>47. Труевцев М.Ф. Вакуленко В.В. Декоративное садоводство. – М.: Просвещение, 1982.</w:t>
      </w:r>
    </w:p>
    <w:p>
      <w:pPr>
        <w:pStyle w:val="Normal"/>
        <w:spacing w:before="120" w:after="0"/>
        <w:ind w:firstLine="567"/>
        <w:jc w:val="both"/>
        <w:rPr/>
      </w:pPr>
      <w:r>
        <w:rPr/>
        <w:t>48. Формирование знаний и умений на основе теории поэтапного усвоения умственных действий. – М.: изд-во Московского ун-та, 1968.</w:t>
      </w:r>
    </w:p>
    <w:p>
      <w:pPr>
        <w:pStyle w:val="Normal"/>
        <w:spacing w:before="120" w:after="0"/>
        <w:ind w:firstLine="567"/>
        <w:jc w:val="both"/>
        <w:rPr/>
      </w:pPr>
      <w:r>
        <w:rPr/>
        <w:t>49. Хессайон Д.Г. Все о комнатных растениях. – М.: Кладезь, 1996.</w:t>
      </w:r>
    </w:p>
    <w:p>
      <w:pPr>
        <w:pStyle w:val="Normal"/>
        <w:spacing w:before="120" w:after="0"/>
        <w:ind w:firstLine="567"/>
        <w:jc w:val="both"/>
        <w:rPr/>
      </w:pPr>
      <w:r>
        <w:rPr/>
        <w:t>50. Экологическое и эстетическое воспитание школьников. – М.: Педагогика, 1984.</w:t>
      </w:r>
    </w:p>
    <w:p>
      <w:pPr>
        <w:pStyle w:val="Normal"/>
        <w:spacing w:before="120" w:after="0"/>
        <w:ind w:firstLine="567"/>
        <w:jc w:val="both"/>
        <w:rPr/>
      </w:pPr>
      <w:r>
        <w:rPr/>
        <w:t>51. Юхимчук Д.Ф. Комнатное цветоводство. – Киев: Урожай, 1977.</w:t>
      </w:r>
    </w:p>
    <w:p>
      <w:pPr>
        <w:pStyle w:val="Normal"/>
        <w:spacing w:before="120" w:after="0"/>
        <w:ind w:firstLine="567"/>
        <w:jc w:val="both"/>
        <w:rPr/>
      </w:pPr>
      <w:r>
        <w:rPr/>
        <w:t>52. Ягодовский К.П. Практические занятия по естествознанию в начальной школе. – М.,1953.</w:t>
      </w:r>
    </w:p>
    <w:p>
      <w:pPr>
        <w:pStyle w:val="Normal"/>
        <w:spacing w:before="120" w:after="0"/>
        <w:ind w:firstLine="567"/>
        <w:jc w:val="both"/>
        <w:rPr/>
      </w:pPr>
      <w:r>
        <w:rPr/>
        <w:t>53. Я иду на урок в начальную школу: природоведение: книга для учителя. – М.: изд-во ,,Олимп”; изд-во ,,Первое сентября”, 1999.</w:t>
      </w:r>
    </w:p>
    <w:p>
      <w:pPr>
        <w:pStyle w:val="Normal"/>
        <w:spacing w:before="120" w:after="0"/>
        <w:ind w:firstLine="567"/>
        <w:jc w:val="both"/>
        <w:rPr/>
      </w:pPr>
      <w:r>
        <w:rPr/>
        <w:t>54. Янтра И. Крюгер У. 1000 прекрасных растений в вашем доме /сост. Х. Хайтц/. – М.: БММ АО, 1996.</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8:00Z</dcterms:created>
  <dc:creator>User</dc:creator>
  <dc:description/>
  <cp:keywords/>
  <dc:language>en-US</dc:language>
  <cp:lastModifiedBy>Mage</cp:lastModifiedBy>
  <dcterms:modified xsi:type="dcterms:W3CDTF">2011-10-12T04:48:00Z</dcterms:modified>
  <cp:revision>2</cp:revision>
  <dc:subject/>
  <dc:title>Формирование умений и навыков у учащихся второго класса при изучении комнатных растений</dc:title>
</cp:coreProperties>
</file>