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Мизантроп. Мольер Жан-Батист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ИЗАНТРОП Комедия Альцест (Альсест) - "молодой человек, влюбленный в Селимену", как он охарактеризован в списке действующих лиц комедии. Его имя - типичное для литературы XVII в. искусственное образование, перекликающееся с греческим именем Алкеста (Алкестида, жена Адмета, отдавшая свою жизнь ради его спасения от гибели), греческими словами "алке" - мужество, храбрость, отвага, сила, могущество, битва, "алкеэ-ис" - сильный, могучий. Но действие разворачивается в Париже, в тексте упоминается суд для рассмотрения дел об оскорблении знати и военных чинов (учрежден в 1651 г.), есть намек на интриги в связи с "Тартюфом" и другие детали, показывающие, что А. - современник и соотечественник Мольера. В то же время этот образ призван воплотить добродетельность, честность, принципиальность, но доведенную до крайности и становящуюся пороком, который мешает человеку установить связи с обществом и делает его обладателя человеконенавистнико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 является ли А. человеконенавистником? Его высказывания о людях не более остры, чем выпады Селимены, Арсинои, других участников "школы злословия"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звание комедии "Мизантроп" вводит в заблуждение: А., способный на страстную любовь, менее мизантроп, чем Селимена, которая никого не любит. Человеконенавистничество А. проявляется всегда в конкретных ситуациях, т. е. имеет мотивы, и не составляет его характера, отличающего этого героя от других персонажей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Характерно, что если имена Тартюфа или Гарпагона стали во французском языке именами собственными, то имя А. нет, напротив, имя собственное "мизантроп" заменило его личное имя, как у Руссо, писавшего его е большой буквы, но оно изменило значение, став символом не человеконенавистничества, а прямоты, честности, искренности. Мольер так разрабатывает систему образов и сюжет комедии, чтобы не А. тянулся к обществу, а общество к нему. Что же заставляет прекрасную и юную Селимену, рассудительную Элианту, лицемерную Арсиною искать его любви, а разумного Филин-та и прециозного Оронта - его дружбы? А. немолод и некрасив, он небогат, у него нет связей, его не знают при дворе, он не блистает в салонах, не занимается политикой, наукой или каким-либо искусством. Очевидно, в нем привлекает то, чего нет у других. Элианта называет эту черту: "Такая искренность - особенное свойство; / В ней благородное какое-то геройство". Искренность и составляет характер А. (то фундаментальное качество, которое лежит во всех проявлениях его личности). Общество хочет обезличить А., сделать таким, как все, но оно и завидует удивительной стойкости этого человека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lib.rin.ru/cgi-bin/index.p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21:15:00Z</dcterms:created>
  <dc:creator>USER</dc:creator>
  <dc:description/>
  <cp:keywords/>
  <dc:language>en-US</dc:language>
  <cp:lastModifiedBy>Mage</cp:lastModifiedBy>
  <dcterms:modified xsi:type="dcterms:W3CDTF">2011-10-10T21:15:00Z</dcterms:modified>
  <cp:revision>2</cp:revision>
  <dc:subject/>
  <dc:title>Мизантроп</dc:title>
</cp:coreProperties>
</file>