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андрагора. Маккиавелли Никол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НДРАГОРА Комедия Лигурио - персонаж комедии. По своему театральному амплуа - приживал, "паразит", роль которого, однако далеко перерастает эти первоначальные рамки и становится центральной во всей пьесе. Именно Л. приходит на помощь Каллимако и наилучшим образом устраивает его отношения с прекрасной Лукрецией. Каллимако - тридцатилетний человек, которого два десятка лет тому назад опекуны увезли из родной Флоренции в Париж, откуда он теперь и возвращается, увлеченный рассказами о небывалой красоте молодой дамы Лукреции. Кроме того, что она хороша собой, она, как выясняется, добродетельна, и хотя Лукреция едва ли любит Ничу, своего богатого простофилю-мужа, но склонить ее к измене представляется почти невозмож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Л. берется за де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план Л. - заманить Лукрецию на воды, где нравы вольнее и устраиваются разного рода увес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затем решает, что поездка на воды не понадобится, если Каллимако удастся сыграть роль врача, приглашенного к Лукреции с тем, чтобы рекомендовать ей верное средство зачать ребенка: шесть лет она в браке, а детей не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лан Л. состоит в том, что Каллимако пропишет питье для Лукреции и объяснит Ниче, что "тот, который переспит с ней после снадобья, умрет ровно через восемь дней...". Ничу это, естественно, не устраивает, но ему советуют пожертвовать жизнью какого-либо подгулявшего молодчика, которого можно будет отловить на окрестных улицах и, завязав предварительно глаза, препроводить в постель к Лукреции. Нича быстро сдается. Лукрецию принуждают согласиться, заручившись одобрением ее матери и советами подкупленного священника. Все происходит так, как задумал Л.: Каллимако, переодетый пьяным прохожим, попадает к Лукреции и уславливается с нею о дальнейших встречах. Начало любви достойно того, кто помог ей осуществиться. Дальнейшее течение любви, вероятно, будет таким же, каким было ее начало. Цель достигнута, но опорочена способствовавшими ее достижению средствами. В этом случае, сразу же вспоминается тот факт, что комедия Макиавелли последовала за его "Государем" и может быть рассмотрена как приложение тех же принципов, только не к сфере политической, а к сфере частной жизни. Л., разумеется, не правитель, а всего лишь "паразит", но он превращается в того, кто правит, без чьего вмешательства не делаются дел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15:00Z</dcterms:created>
  <dc:creator>USER</dc:creator>
  <dc:description/>
  <cp:keywords/>
  <dc:language>en-US</dc:language>
  <cp:lastModifiedBy>Mage</cp:lastModifiedBy>
  <dcterms:modified xsi:type="dcterms:W3CDTF">2011-10-10T21:15:00Z</dcterms:modified>
  <cp:revision>2</cp:revision>
  <dc:subject/>
  <dc:title>Мандрагора</dc:title>
</cp:coreProperties>
</file>