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ом о семи фронтонах. Готорн Натаниэ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 О СЕМИ ФРОНТОНАХ Роман (1851) Полковник Пинчен - старый пуританин, основатель рода Пинченов, прибывший в Новую Англию вместе с первыми поселенцами. Умерший более чем за сто лет до времени, когда развертывается действие романа, он дан Готор-ном не как непосредственно действующее лицо, а через воздействие его поступков на героев-современников автора, раскрывая таким образом центральную проблему романа - проблему связи прошлого и настоящего, проблему присутствия давно, казалось, минувшего в дне сегодняшнем. Символом такой связи, мистической и в то же время вполне реальной и зримой, и является род Пинченов с его фамильной резиденцией - построенным полковником Домом о семи фронтонах. Создавая образ П., Готорн обращается к чрезвычайно важной для него теме пуританского наследия в культуре Новой Англии, свою причастность к которому писатель ощущал очень глубоко. Особый интерес представлял для Готорна данный материал и потому, что его предок был одним из участников процессов над ведьмами и колдунами, упоминающихся в романе. С одной стороны, автор пытается осмыслить влияние всего того, что принесли первые колонисты в современную ему американскую жизнь, с другой - его собственная образная система, собственное сознание насквозь пропитаны пуританской идеологи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оответствии с этим и сама фигура П. находится в контексте библейских реминисценций и аллегорий. Особый смысл судьбы полковника и его потомков приобретает в сопоставлении с судьбой рода Молов; пути этих семей пересекаются на протяжении всей американской истории. Давным-давно, еще на ее заре, богатому и влиятельному "пуританину и солдату", полковнику Пинчену, приглянулся участок, занимавшийся бедняком Мэтью Молом. Не сумев отнять этот клочок земли "законным" путем, он, по слухам, немало способствовал осуждению своего соперника как колдуна и после казни Мола прибрал к рукам его вла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м-то месте и возвел он свою фамильную резиденцию, получившую за свой причудливый вид название Дома о семи фронтонах. Архитектором, возводившим его, был сын первого Мола Томас; так во второй раз переплелись судьбы двух родов. Однако полковнику не удалось обосноваться в новом доме. В день новоселья он умер загадочной смертью: кровь хлынула у него горлом; на шее покойника нашли странные багровые пятна, как будто кто-то душил его. Говорили, что это сбылось предсмертное проклятие Мола: "Господь напоит его человеческой кровью". С тех пор всем Пинченам суждено было умирать при схожих обстоятельств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2:00Z</dcterms:created>
  <dc:creator>USER</dc:creator>
  <dc:description/>
  <cp:keywords/>
  <dc:language>en-US</dc:language>
  <cp:lastModifiedBy>Mage</cp:lastModifiedBy>
  <dcterms:modified xsi:type="dcterms:W3CDTF">2011-10-10T21:12:00Z</dcterms:modified>
  <cp:revision>2</cp:revision>
  <dc:subject/>
  <dc:title>Дом о семи фронтонах</dc:title>
</cp:coreProperties>
</file>