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роздья гнева. Стейнбек Джо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ОЗДЬЯ ГНЕВА Роман (1939) По пыльной дороге среди кукурузных полей Оклахомы идет человек лет тридцати. Это Том Джоуд. Отсидев в тюрьме за случайное убийство, он возвращается домой, на ферму. Он выходит из тюрьмы досрочно и поэтому не имеет права покидать пределы штата. На ферме его должна ждать большая семья Джоудов: дед с бабкой, отец с матерью, три брата и две сестры. По дороге Том встречает бывшего проповедника-иеговиста Джима Кейси. Они продолжают путь вдвоем. Но Том еще не знает, что фермеров сгоняют с их участков. Хозяевам теперь невыгодно сдавать землю в аренду. Трактор обработает поле гораздо быстрее, чем несколько фермерских семей. Люди готовы защищать землю, которую они считают своей. Но в кого стрелять? В тракториста, который распахивает ваш двор? Или в директора того банка, которому принадлежат эти земли? И люди вынуждены подчиниться. С ужасом видит Том пустой двор и заваленный набок дом. Случайно проходивший мимо сосед рассказывает, что Джоуды готовятся к отъезду на ферме дяди Джона. Том и Кейси отправляются туда. Семья встречает Тома с радостью. На следующий день на небольшом подержанном грузовичке вся семья отправляется в путь. Проповедник Кейси едет с н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направляются в Калифорнию в надежде найти там работу и жилье, как обещано в рассылаемых повсюду рекламных листках. Выехав на магистральное шоссе, их грузовик вливается в поток беженцев, которые двигаются на зап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роге Джоуды знакомятся с мужем и женой Уилсонами. Во время одной из остановок в палатке Уилсонов умирает старый дед Джоуд. Его хоронят прямо около дороги. Том и младший брат Эл помогают Уилсонам починить машину, и две семьи продолжают путь вмес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ется, вся страна бежит на запад от какого-то врага. Когда одна семья делает привал, рядом всегда останавливается еще несколько. По ночам вдоль шоссе возникают миры со своими законами, правами и наказаниями. Человек, у которого есть еда, кормит голод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ябшего согревают. Семья, в которой кто-то умирает, находит утром возле палатки горстку монет. И по мере продвижения к западу эти миры становятся все более совершенными и благоустроенными, потому Что у строителей появляется опыт. Здесь начинается переход от "я" к "мы". Западные штаты беспокоятся - близки какие-то перемены. А в это время полмиллиона людей движется по дорогам; еще один миллион охвачен тревогой, готов в любую минуту сняться с места; еще десять миллионов только проявляют признаки беспокойства. А тракторы проводят борозду за бороздой по опустевшей зем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ближе к Калифорнии, тем чаще попадаются на дороге люди, которые бегут в обратном направлении. Они рассказывают страшные вещи. Что народу понаехало много, работы не хватает, платят гроши, на которые нельзя даже прокормиться. Но надежда, что страна с рекламной картинки - белые домики среди зеленых садов - все-таки существует, ведет людей вперед. Наконец, вместе преодолев все трудности долгого пути, Джоуды и Уилсоны добираются до Калифор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алив через горы, они делают привал у реки. Впереди последний тяжелый переезд через пустын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ут старший брат Ной вдруг отказывается ехать дальше и, ни с кем не прощаясь, уходит вниз по реке, возле которой, как он говорит, всегда можно прокорми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переезда через пустыню у Джоудов умирает бабка. Ее хоронят в городе Бейкерсфилде на общественный счет. В Калифорнию Джоуды прибывают, имея всего около сорока долларов, и на хорошие похороны, о которых мечтала бабка, денег у них не хват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дородная страна враждебно встречает толпы голодных кочевников. Все вооружаются, кто винтовкой, а кто киркой, готовясь защищать свою собственность. Оплата труда пад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и, жаждущие работы, готовые пойти на все ради того, чтобы накормить детей, заполняют все дороги. И в их сознании начинает бродить яр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оуды останавливаются в придорожном лагере, называемом Гувервиль. Здесь семью покидает Кони, муж сестры Тома Розы Сарона. Беременная Роза тяжело переживает его уход. В этот день в Гувервиле появляется подрядчик, нанимающий рабочих на сбор фруктов. Его сопровождают шерифские понятые. Один молодой человек требует у подрядчика документы. Понятые тут же обвиняют его в красной агитации и пытаются арестовать. Начинается потасовка, в которой участвует Том. Чтобы у Тома не было неприятностей с полицией, проповедник Кейси берет вину на себя. Понятые увозят его с собой, на прощание обещая поджечь лагерь. Поздно вечером Джоуды уезжают. Они двигаются к югу, чтобы разыскать правительственный лагерь Уидпетч, о котором слышали в Гувервиле. Там самоуправление, полиция туда не суется. Там даже есть горячая вода. Там можно почувствовать себя человеком. Ночью их останавливает группа вооруженных людей и требует, чтобы эти проклятые оки (то есть оклахомцы) ехали в любом другом напра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 поворачивает грузовик, еле сдерживаясь, чтобы не устроить драку. Пока они колесят по проселочным дорогам, мать пытается успокоить Тома. Она говорит, что не надо переживать из-за этих людей, ибо народ нельзя уничтожить, он будет жить всегда. Тома удивляют ее рассужд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равительственном лагере действительно прекрасные условия для жизни. Но работы в окрестностях 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лифорнии хорошая зем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рожайный год ветви гнутся под тяжестью наливающихся соком плодов и виноградных гроздьев. А вот закупочные цены слишком низки. Мелкие фермеры не всегда могут собрать урожай, у них нет денег платить за уборку даже по самой низкой цене. Уцелеть могут только крупные собственники, имеющие консервные за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рожаи гниют, и над страной встает запах гниения. А дети умирают от недоедания, потому что пищу гноят намеренно. Горы фруктов горят, политые кероси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офель выбрасывают в реку. Люди приходят подобрать продукты, но охрана гонит их прочь. И в глазах и в душах голодных людей наливаются и зреют тяжелые гроздья гнева, и дозревать им теперь уже недол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 Джоуды покидают Уидпет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исках работы они едут на север. Неожиданно полицейские на мотоциклах преграждают им путь и предлагают работу. Машина сворачивает с шоссе, и Том с удивлением видит стоящих вдоль дороги и что-то скандирующих рабоч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провождении мотоциклистов грузовик Джоудов вместе с другими машинами въезжает в ворота лагеря для сборщиков фруктов. Вся семья начинает работать на сборе персиков. Проработав целый день, они зарабатывают только себе на ужин. Цены в местной лавке гораздо выше, чем в других местах, но продавец - не хозяин лавки, он тоже всего лишь наемный рабочий, не он устанавливает цены. Когда мать берет в лавке продукты, у нее не хватает денег на сах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пытается уговорить продавца отпустить ей в долг. В конце концов он отпускает ей сахар, положив в кассу свои деньги. Уходя, мать говорит ему, что точно знает, что за помощью надо идти только к беднякам, только они и помог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чером Томас выходит побродить в окрестностях лагеря. Увидев одиноко стоящую палатку, он подходит к ней и находит там проповедника Кейси. Кейси рассказывает Тому о своих тюремных впечатлениях. В тюрьму, считает Кейси, попадают по большей части хорошие люди, которых нужда заставляет воровать, все зло в нужде. Рабочие в лагере, объясняет Кейси, бастуют, потому что плата за работу непомерно снижена, а Джоуды и приехавшие одновременно с ними оказываются в роли штрейкбрехе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йси пытается уговорить Тома выступить в лагере перед рабочими, чтобы они тоже начали бастовать. Но Том уверен, что наголодавшиеся и наконец получившие хоть какую-то работу люди на это не пойдут. Вдруг рабочие слышат крадущиеся шаги. Том и Кейси выходят из палатки и пытаются скрыться в темноте, но натыкаются на человека, вооруженного палкой. Это разыскивают именно Кейси. Обозвав его красной сволочью, незнакомец наносит удар, и Кейси падает замертво. Не помня себя, Том выхватывает у врага палку и со всей силы бьет его. Бесчувственное тело падает к ногам Тома. Тому удается убежать, но он тоже ранен - у него перебит нос. Весь следующий день Том не выходит на улицу. Из разговоров в лагере становится известно, что человек, избитый Томом, мертв. Полицейские разыскивают убийцу с изуродованным лицом. Забастовка прекращена, и плату за работу сразу понизили вдвое. Тем не менее в саду люди дерутся за право работ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недоедания заболевает десятилетний Уин-филд. Розе Сарона скоро рожать. Семья должна найти хорошее место. Спрятав Тома среди вещей на дне грузовика, Джоуды благополучно выбираются из лагеря и едут проселочными дорогами. Ближе к ночи им попадается объявление, что нужны сборщики хлопка. Они остаются, поселяются в товарном ваго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аботки хорошие, хватает не только на еду, но и на одежду. Том все это время прячется в зарослях на берегу речки, куда мать носит ему еду. Но однажды маленькая Руфь, играя со сверстницами, проговаривается, что ее большой брат убил человека и скрыв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 хлопка заканчив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теперь не будет до весны. Денег у семьи совсем не осталось. Начинается сезон дождей. Река выходит из берегов, и вода начинает заливать вагонч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ц, дядя Джон и еще несколько человек пытаются построить плотину. В этот день Роза Сарояа рожает мертвого ребенка. Река прорывает плотину, и вода начинает заливать вагончики. Тогда мать решает, что нужно уходить куда-нибудь, где посуше. Пройдя немного по дороге, они видят на пригорке сарай и устремляются туда. В сарае лежит умирающий от голода человек. Мальчик, его сын, в отчаянии умоляет спасти отца. Мать вопросительно заглядывает в глаза Розе Сарона, у которой после родов грудь набухла от молока. Роза молча понимает ее взгляд, ложится рядом с умирающим, притягивает его голову к своей груди, и лицо ее озаряет загадочная счастливая улыб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7:00Z</dcterms:created>
  <dc:creator>USER</dc:creator>
  <dc:description/>
  <cp:keywords/>
  <dc:language>en-US</dc:language>
  <cp:lastModifiedBy>Mage</cp:lastModifiedBy>
  <dcterms:modified xsi:type="dcterms:W3CDTF">2011-10-10T21:07:00Z</dcterms:modified>
  <cp:revision>2</cp:revision>
  <dc:subject/>
  <dc:title>Гроздья гнева</dc:title>
</cp:coreProperties>
</file>