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етерин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«ветеринар» означает «лечащий скот». Слово это латинское. Ветеринар — одна из самых древних профессий на Зем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ди стали врачевать животных со времени их одомашнивания. Первые ветеринары появились в пастушеских племенах несколько тысяч лет назад. Уже в то время для лечения животных применяли некоторые травы, например полынь. Позднее их стали называть лекарственными растениями. В древних государствах понимали, как нужна профессия ветеринара, и очень ценили таких людей. В Древнем Египте существовало учебное заведение, называвшееся «Дом жизни». Здесь, наряду с другими науками, учили, как лечить животных. В найденных при раскопках папирусах-лечебниках были описаны рецепты по приготовлению лекарств для быков, овец, свиней, коз, гусей. Дошел до нас и папирус, являющийся одним из самых старых пособий по ветеринарии. В нем описаны болезни животных и способы их лечения. В Древней Греции были лекари лошадей. Их называли гиппиатрами. В Индии профессия ветеринара была очень почетна. Здесь лечением животных занимались жрецы. Нужны были ветеринары и в армии. Во время войн они сопровождали отряды в походах. Лечили лошадей, боевых слонов, верблюдов. В римском войске даже были лазареты для раненых лоша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авна лечили скот и на Руси. Первое же письменное упоминание о «коневых лекарях» можно прочитать в новгородских писцовых книгах 15-го в. В 17-м в. в конюшенном ведомстве были созданы конюшни, где лечили лошадей, принадлежавших царской семье и её приближенным. При Петре I издавались указы о борьбе с распространенными болезнями лошадей и коров. Позднее стали открываться ветеринарные школы, печатались книги по ветеринар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ыне для лечения животных созданы тысячи ветеринарных лечебниц. Есть даже специальные ветеринарные больницы. В последние годы появилась новая специализация ветеринарного врача — ихтиопатология. Заболевания рыб определяют лабораторными исследованиями. Рыб лечат антибиотиками, малахитовой зеленью и другими средствами. Для лечения спускают воду из водоема, а «больных» помещают в большие ванны, наполненные лечебными растворами. После этого переводят рыб в водоемы с чистой водой. В деревне ветеринары лечат в основном заболевших сельскохозяйственных животных — коров, овец, свиней, коз, лошадей, птиц. На всех животноводческих комплексах и фермах работают врачи-ветеринары. Они не только лечат животных, но и следят за чистотой в животноводческих помещениях, наблюдают за здоровьем животных, их кормлением, делают животным предохранительные прививки от заразных болезней. В городах ветеринары лечат собак, кошек, морских свинок, хомяков, птиц, рыбок и всех других животных, которых мы держим дома. Есть ветеринары в зоопарках и в цирке. Каких только животных им не приходится лечить! Белых медведей и бегемотов, тюленей и обезьян, попугаев и диких гусей, змей и мышей, совсем как доктору Айболиту из книги К. И. Чуковского. Ветеринары должны хорошо знать повадки животных, уметь распознавать признаки их болезней, назначать правильное лечение. В этом им помогают точные медицинские приборы и лекарства. Может быть, и вы, ребята, заинтересуетесь доброй и очень нужной профессией ветеринара. Но для этого нужно много учиться и любить животны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4:00Z</dcterms:created>
  <dc:creator>USER</dc:creator>
  <dc:description/>
  <cp:keywords/>
  <dc:language>en-US</dc:language>
  <cp:lastModifiedBy>Mage</cp:lastModifiedBy>
  <dcterms:modified xsi:type="dcterms:W3CDTF">2011-10-10T21:04:00Z</dcterms:modified>
  <cp:revision>2</cp:revision>
  <dc:subject/>
  <dc:title>Ветеринар </dc:title>
</cp:coreProperties>
</file>