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бсек. Бальзак Оноре д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БСЕК Повесть (1830-1835) Историю ростовщика Гобсека стряпчий Дервиль рассказывает в салоне виконтессы де Гранлье - одной из самых знатных и богатых дам в аристократическом Сен-Жерменском предмест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-то раз зимой 1829/30 г. у нее засиделись два гостя: молодой красивый граф Эрнест де Ресто и Дервиль, которого принимают запросто лишь потому, что он помог хозяйке дома вернуть имущество, конфискованное во время револю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Эрнест уходит, виконтесса выговаривает дочери Камилле: не следует столь откровенно выказывать расположение милому графу, ибо ни одно порядочное семейство не согласится породниться с ним из-за его матери. Хотя сейчас она ведет себя безупречно, но в молодости вызывала много пересудов. Вдобавок она низкого происхождения - ее отцом был хлеботорговец Горио. Но хуже всего то, что она промотала состояние на любовника, оставив детей без грош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 Эрнест де Ресто беден, а потому не пара Камилле де Гранлье. Дервиль, симпатизирующий влюбленным, вмешивается в разговор, желая объяснить виконтессе истинное положение дел. Начинает он издалека: в студенческие годы ему пришлось жить в дешевом пансионе- там он и познакомился с Гобсеком. Уже тогда это был глубокий старик весьма примечательной внешности- с "лунным ликом", желтыми, как у хорька, глазами, острым длинным носом и тонкими губ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ртвы его порой выходили из себя, плакали или угрожали, но сам ростовщик всегда сохранял хладнокровие - это был "человек-вексель", "золотой истукан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всех соседей он поддерживал отношения только с Дервилем, которому однажды раскрыл механизм своей власти над людьми - миром правит золото, а золотом владеет ростовщик. В назидание он рассказывает о том, как взыскивал долг с одной знатной дамы, - страшась разоблачения, эта графиня без колебаний вручила ему бриллиант, ибо деньги по ее векселю получил любовник. Гобсек угадал будущность графини по лицу белокурого красавчика - этот щеголь, мот и игрок способен разорить всю сем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ив курс права, Дервиль получил должность старшего клерка в конторе стряпчего. Зимой 1818/19 г. тот был вынужден продать свой патент - и запросил за него сто пятьдесят тысяч франков. Гобсек ссудил молодого соседа деньгами, взяв с него "по дружбе" только тринадцать процентов - обычно он брал не меньше пятидеся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ой упорной работы Дервилю удалось за пять лет расквитаться с долг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жды блестящий денди граф Максим де Трай упросил Дервиля свести его с Гобсеком, но ростовщик наотрез отказался дать ссуду человеку, у которого долгов на триста тысяч, а за душой ни сантима. В этот момент к дому подъехал экипаж, граф де Трай бросился к выходу и вернулся с необыкновенно красивой дамой - по описанию Дервиль сразу узнал в ней ту графиню, что выдала вексель четыре года назад. На сей раз она отдала в заклад великолепные бриллианты. Дервиль пытался воспрепятствовать сделке, однако стоило Максиму намекнуть, что он собирается свести счеты с жизнью, как несчастная женщина согласилась на кабальные условия ссу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ухода любовников к Гобсеку ворвался муж графини с требованием вернуть заклад - его жена не имела права распоряжаться фамильными драгоценностя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рвилю удалось уладить дело миром, и благодарный ростовщик дал графу совет: передать надежному другу все свое имущество путем фиктивной продажной сделки - это единственный способ спасти от разорения хотя бы детей. Через несколько дней граф пришел к Дервилю, чтобы узнать, какого тот мнения о Гобсе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япчий ответил, что в случае безвременной кончины не побоялся бы сделать Гобсека опекуном своих детей, ибо в этом скряге и философе живут два существа - подлое и возвышенное. Граф тут же принял решение передать Гобсеку все права на имущество, желая уберечь его от жены и ее алчного любов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ользовавшись паузой в разговоре, виконтесса отсылает дочь спать - добродетельной девушке незачем знать, до какого падения может дойти женщина, преступившая известные гран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ухода Камиллы имена скрывать уже незачем- в рассказе идет речь о графине де Ресто. Дервиль, так и не получив встречной расписки о фиктивной сделке, узнает, что граф де Ресто тяжело болен. Графиня, чувствуя подвох, делает все, чтобы не допустить стряпчего к мужу. Развязка наступает в декабре 1824 г. К этому моменту графиня уже убедилась в подлости Максима де Трая и порвала с ним. Она столь ревнос.тно ухаживает за умирающим мужем, что многие склонны простить ей прежние грехи, - на самом же деле она, как хищный зверь, подстерегает свою добычу. Граф, не в силах добиться встречи с Дервилем, хочет передать документы старшему сыну, но жена отрезает ему и этот путь, пытаясь лаской воздействовать на мальчика. В последней страшной сцене графиня молит о прощении, но граф остается непреклонен. В ту же ночь он умирает, а на следующий день в дом являются Гобсек и Дервиль. Их глазам предстает жуткое зрелище: в поисках завещания графиня учинила настоящий разгром в кабинете, не стыдясь даже мертвого. Заслышав шаги чужих людей, она бросает в огонь бумаги, адресованные Дервилю, - имущество графа тем самым безраздельно переходит во владение Гобсека. Ростовщик сдал внаймы особняк, а лето стал проводить по-барски - в своих новых поместьях. На все мольбы Дервиля сжалиться над раскаявшейся графиней и ее детьми он отвечал, что несчастье - лучший учитель. Пусть Эрнест де Ресто познает цену людям и деньгам - вот тогда можно будет вернуть ему состояние. Узнав о любви Эрнеста и Камиллы, Дервиль еще раз отправился к Гобсеку и застал старика при смерти. Все свое богатство старый скряга завещал правнучке сестры - публичной девке по прозвищу Огон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му душеприказчику Дервилю он поручил распорядиться накопленными съестными припасами - и стряпчий действительно обнаружил огромные запасы протухшего паштета, заплесневелой рыбы, сгнившего кофе. К концу жизни скупость Гобсека обратилась в манию - он ничего не продавал, боясь продешевить. В заключение Дервиль сообщает, что Эрнест де Ресто в скором времени обретет утраченное состояние. Виконтесса отвечает, что молодому графу надо быть очень богатым - только в этом случае он может жениться на мадемуазель де Гранлье. Впрочем, Камилла вовсе не обязана встречаться со свекровью, хотя на рауты графине вход не заказан - ведь принимали же ее в доме госпожи де Босеа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4:00Z</dcterms:created>
  <dc:creator>USER</dc:creator>
  <dc:description/>
  <cp:keywords/>
  <dc:language>en-US</dc:language>
  <cp:lastModifiedBy>Mage</cp:lastModifiedBy>
  <dcterms:modified xsi:type="dcterms:W3CDTF">2011-10-10T21:04:00Z</dcterms:modified>
  <cp:revision>2</cp:revision>
  <dc:subject/>
  <dc:title>Гобсек</dc:title>
</cp:coreProperties>
</file>