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Над пропастью во ржи. Сэлинджер Джером Дэвид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Д ПРОПАСТЬЮ ВО РЖИ Роман (1951) Семнадцатилетний Холден Колфилд, находящийся в санатории, вспоминает "ту сумасшедшую историю, которая случилась прошлым Рождеством", после чего он "чуть не отдал концы", долго болел, а теперь вот проходит курс лечения и вскоре надеется вернуться домо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Его воспоминания начинаются с того самого дня, когда он ушел из Пэнси, закрытой средней школы в Эгерстауне, штат Пенсильвания. Собственно, ушел он не по своей воле - его отчислили за академическую неуспеваемость - из девяти предметов в ту четверть он завалил пять. Положение осложняется тем, что Пэнси не первая школа, которую оставляет юный герой. До этого он уже бросил Элктон-хилл, поскольку, по его убеждению, "там была одна сплошная липа". Впрочем, ощущение того, что вокруг него "липа" - фальшь, притворство и показуха, - не отпускает Колфилда на протяжении всего романа. И взрослые, и сверстники, с которыми он встречается, вызывают в нем раздражение, но и одному ему оставаться невмоготу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ледний день в школе изобилует конфликтами. Он возвращается в Пэнси из Нью-Йорка, куда ездил в качестве капитана фехтовальной команды на матч, который не состоялся по его вине - он забыл в вагоне метро спортивное снаряжение. Сосед по комнате Стрэдлейтер просит его написать за него сочинение - описать дом или комнату, но Колфилд, любящий делать все по-своему, повествует о бейсбольной перчатке своего покойного брата Алли, который исписал ее стихами и читал их во время матче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рэдлейтер, прочитав текст, обижается на отклонившегося от темы автора, заявляя, что тот подложил ему свинью, но и Колфилд, огорченный тем, что Стрэдлейтер ходил на свидание с девушкой, которая нравилась и ему самому, не остается в долгу. Дело кончается потасовкой и разбитым носом Колфилд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казавшись в Нью-Йорке, он понимает, что не может явиться домой и сообщить родителям о том, что его исключили. Он садится в такси и едет в отель. По дороге он задает свой излюбленный вопрос, который не дает ему покоя: "Куда деваются утки в Центральном парке, когда пруд замерзает?" Таксист, разумеется, удивлен вопросом и интересуется, не смеется ли над ним пассажир. Но тот и не думает издеваться, вопрос насчет уток - скорее проявление растерянности Холдена Колфилда перед сложностью окружающего мира, нежели интерес к зоологи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тот мир и гнетет его, и притягивает. С людьми ему тяжело, без них - невыносимо. Он пытается развлечься в ночном клубе при гостинице, но ничего хорошего из этого не выходит, да и официант отказывается подать ему спиртное как несовершеннолетнему. Он отправляется в ночной бар в Гринвич-Виллидж, где любил бывать его старший брат Д. Б., талантливый писатель, соблазнившийся большими гонорарами сценариста в Голливуде. По дороге он задает вопрос про уток очередному таксисту, снова не получая вразумительного ответа. В баре он встречает знакомую Д. Б. с каким-то моряком. Девица эта вызывает в нем такую неприязнь, что он поскорее покидает бар и отправляется пешком в отель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ифтер отеля интересуется, не желает ли он девочку - пять долларов на время, пятнадцать на ночь. Холден договаривается "на время", но когда девица появляется в его номере, не находит в себе сил расстаться со своей невинностью. Ему хочется поболтать с ней, но она пришла работать, а коль скоро клиент не готов соответствовать, требует с него десять долларов. Тот напоминает, что уговор был насчет пятерк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 удаляется и вскоре возвращается с лифтером. Очередная стычка заканчивается очередным поражением геро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утро он договаривается о встрече с Салли Хейс, покидает негостеприимный отель, сдает чемоданы в камеру хранения и начинает жизнь бездомника. В красной охотничьей шапке задом наперед, купленной в Нью-Йорке в тот злосчастный день, когда он забыл в метро фехтовальное снаряжение, Холден Колфилд слоняется по холодным улицам большого города. Посещение театра с Салли не приносит ему радости. Пьеса кажется дурацкой, публика, восхищающаяся знаменитыми актерами Лантами, кошмарной. Спутница тоже раздражает его все больше и больш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скоре, как и следовало ожидать, случается ссора. После спектакля Холден и Салли отправляются покататься на коньках, и потом, в баре, герой дает волю переполнявшим его истерзанную душу чувствам, объясняясь в нелюбви ко всему, что его окружает: "Я ненавижу..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споди, до чего я все это ненавижу! И не только школу, все ненавижу. Такси ненавижу, автрбусы, где кондуктор орет на тебя, чтобы ты выходил через заднюю площадку, ненавижу знакомиться с ломаками, которые называют Лантов "ангелами", ненавижу ездить в лифтах, когда просто хочется выйти на улицу, ненавижу мерить костюмы у Брукса..." Его порядком раздражает, что Салли не разделяет его негативного отношения к тому, что ему столь немило, а главное -к школе. Когда же он предлагает ей взять машину и уехать недельки на две покататься по новым местам, а она отвечает отказом, рассудительно напоминая, что "мы, в сущности, еще дети", Холден произносит оскорбительные слова, и Салли удаляется в слезах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вая встреча - новые разочарован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рл Льюс, студент из Принстона, слишком сосредоточен на своей особе, чтобы проявить сочувствие к Холдену, и тот, оставшись один, напивается, звонит Салли, просит у нее прощения, а потом бредет по холодному Нью-Йорку и в Центральном парке, возле того самого пруда с утками, роняет пластинку, купленную в подарок младшей сестренке Фиб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ернувшись-таки домой и, к своему облегчению, обнаружив, что родители ушли в гости, он вручает Фиби лишь осколки. Но она не сердится. Она вообще, несмотря на свои малые годы, отлично понимает состояние брата и догадывается, почему он вернулся домой раньше срока. Именно в разговоре с Фиби Холден выражает свою мечту: "Я себе представляю, как маленькие ребятишки играют вечером в огромном поле во ржи. Тысячи малышей, а кругом ни души, ни одного взрослого, кроме меня..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 мое дело - ловить ребятишек, чтобы они не сорвались в пропасть"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прочем, Холден не готов к встрече с родителями, и, одолжив у сестренки денег, отложенных ею на рождественские подарки, он отправляется к своему прежнему преподавателю мистеру Ан-толини-. Несмотря на поздний час, тот принимает его, устраивает на ночь. Как истинный наставник, он пытается дать ему ряд полезных советов, как строить отношения с окружающим миром, но Холден слишком устал, чтобы воспринимать разумные речения. Затем вдруг он просыпается среди ночи и обнаруживает у своей кровати учителя, который гладит ему лоб. Заподозрив мистера Антолини в дурных намерениях, Холден покидает его дом и ночует на Центральном вокзал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прочем, он довольно скоро понимает, что неверно истолковал поведение педагога, свалял дурака, и это еще больше усиливает его тоску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мышляя, как жить дальше, Холден принимает решение податься куда-нибудь на запад и там в соответствии с давней американской традицией постараться начать все сначала. Он посылает Фиби записку, где сообщает о своем намерении уехать и просит ее прийти в условленное место, так как хочет вернуть одолженные у нее деньги. Но сестренка появляется с чемоданом и заявляет, что едет на запад с брато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льно или невольно маленькая Фиби разыгрывает перед Холденом его самого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н проявляет благоразумие и ответственность и убеждает сестренку отказаться от своего намерения, уверяя ее, что сам никуда не поедет. Он ведет Фиби в зоосад, и там она катается на карусели, а он любуется ею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. Б. Белов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***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олден Колфилд - шестнадцатилетний юноша из поколения тинэйджеров 50-х гг. Хотя сам он и не любит рассказывать о своих родителях и "всякой дэвид-копперфилдовской мути", но существует прежде всего в своих семейных связях. Его отец - человек с ирландской фамилией - до брака был католиком. Его родители разной веры, но, видимо, считают этот факт несущественным. X. несвойственна религиозность, хотя он верит в беспредельную доброту Христа, который, по его мнению, не мог послать Иуду в ад, и терпеть не может апостолов. X. - второй ребенок в семье, в которой четверо детей. Старший брат X. - Д. Б., - писавший прекрасные рассказы, работает в Голливуде и, по мнению X., расходует свой талант впустую. Во время войны он четыре года как проклятый торчал в армии, возил генерала в штабной машине и ненавидел армейскую службу больше, чем войну. Младшим братьям - X. и Алли - он сказал, что, если бы ему пришлось стрелять, он не знал бы, в кого пустить пулю. Второй брат X., рыжеволосый Алли, был младше X. на два года и, как считал X., раз в пятьдесят умнее его. Алли любил стихи до такой степени, что исписал строчками из Эмили Диккен-сон, которая жила у ручья, свою бейсбольную рукавицу; он был очень славный, любил хохотать. В восприятии X. Алли был настоящий колдун, потому что X. часто чувствовал, когда Алли смотрел на него. Алли умер от белокровия, и тогда X., которому было тринадцать лет, разбил голой рукой все окна в гараже, попал в больницу, и потом рука у него все время побаливала и он не мог ее крепко сжать. Младшей в семье была десятилетняя Фиби, к которой X. был трогательно привязан. X. очень чуток к фальши и выше всего в отношениях ценит искренность. Он терпеть не может кино, потому что оно испортило старшего брата, который, пока жил дома, был настоящим писателем. X. даже отказывается сниматься в короткометражке, когда его приглашают на съемки как первоклассного игрока в гольф. В кино его коробит неестественность поведения актеро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н понимает, что именно от кинобоевиков идут его фантазии о методах расправы с обидчиками. У него есть свое представление о том, каким должен быть Гамлет - "чудаком, немножко чокнутым", - и ему не нравится в этой роли Лоренс Оливье, который больше похож на какого-то генерала. Больше X. нравится эпизод, в котором Полоний дает советы Лаэрту, а Офелия при этом беспрестанно балуется: то кинжал вынет из ножен, то его поддразнивает, а Лаэрт делает вид, что слушает назойливые советы. Из-за нетерпимости к фальши X. не может ужиться ни в одной из школ, учась уже в четвертой по счету (как было и с самим писателем), но и из нее оказывается исключенным, поскольку не принимает многого ив учителях, и в учениках, и в существующих в школе порядках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9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 Для подготовки данной работы были использованы материалы с сайта </w:t>
      </w:r>
      <w:r>
        <w:rPr>
          <w:color w:val="000000"/>
        </w:rPr>
        <w:t>http://lib.rin.ru/cgi-bin/index.pl</w:t>
      </w:r>
    </w:p>
    <w:p>
      <w:pPr>
        <w:pStyle w:val="Normal"/>
        <w:widowControl w:val="false"/>
        <w:spacing w:before="120" w:after="0"/>
        <w:ind w:firstLine="59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21:02:00Z</dcterms:created>
  <dc:creator>USER</dc:creator>
  <dc:description/>
  <cp:keywords/>
  <dc:language>en-US</dc:language>
  <cp:lastModifiedBy>Mage</cp:lastModifiedBy>
  <dcterms:modified xsi:type="dcterms:W3CDTF">2011-10-10T21:02:00Z</dcterms:modified>
  <cp:revision>2</cp:revision>
  <dc:subject/>
  <dc:title>Над пропастью во ржи</dc:title>
</cp:coreProperties>
</file>