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лияние физической культуры на организм человек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выполнила ученица 11 «А» класса Советкина И.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редняя школа №115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ермь, 2003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условиях современного мира с появлением устройств, облегчающих трудовую деятельность (компьютер, техническое оборудование) резко сократилась двигательная активность людей по сравнению с предыдущими десятилетиями. Это, в конечном итоге, приводит к снижению функциональных возможностей человека, а также к различного рода заболеваниям. Сегодня чисто физический труд не играет существенной роли, его заменяет умственный. Интеллектуальный труд резко снижает работоспособность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и физический труд, характеризуясь повышенной физической нагрузкой,   может в некоторых случаях рассматриваться  с отрицательной стор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обще, недостаток необходимых человеку энергозатрат приводит к рассогласованию деятельности отдельных систем (мышечной, костной, дыхательной, сердечно-сосудистой) и организма в целом с окружающей средой, а также к снижению иммунитета и ухудшению обмена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о же время вредны и перегрузки. Поэтому и при умственном, и при физическом труде необходимо заниматься оздоровительной физической культурой, укреплять организ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Физическая культура оказывает оздоровительный и профилактический эффект, что является чрезвычайно важным, так как на сегодняшний день число людей с различными заболеваниями постоянно растё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Физическая культура должна входить в жизнь человека с раннего возраста и не покидать её до старости. При этом очень важным является момент выбора степени нагрузок на организм, здесь нужен индивидуальный подход. Ведь чрезмерные нагрузки на организм человека как здорового, так и с каким-либо заболеванием, могут причинить ему вре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Таким образом, физическая культура, первостепенной задачей которой является сохранение и укрепление здоровья, должна быть неотъемлемой частью жизни каждого челове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основных форм деятельности челове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Характер и организация трудовой деятельности человека оказывают существенное влияние на изменение функционального состояния организма человека. Многообразные формы трудовой деятельности делятся на физический и умственный тру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Физический труд характеризуется в первую очередь повышенной нагрузкой на опорно-двигательный аппарат и его функциональные системы (сердечно-сосудистую, нервно-мышечную, дыхательную и др.), обеспечивающие его деятельность. Физический труд, развивая мышечную систему и стимулируя обменные процессы, в то же время имеет ряд отрицательных последствий. Прежде всего это социальная неэффективность физического труда, связанная с низкой его производительностью, необходимостью высокого напряжения физических сил и потребностью в длительном – до 50% рабочего времени – отдых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Формы труда, требующие значительной мышечной активности, имеют место при отсутствии механизации и характеризуются повышенными энергетическими затратами. В условиях механизированного производства наблюдается уменьшение объёма мышечной деятельности. При этом снижается возбудимость анализаторов, рассеивается внимание, снижается скорость реакций и быстро наступает утомл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о в современном мире чисто физический труд не играет существенной роли. Существуют формы труда, связанные с автоматическим производством, дистанционным управлением, требующие минимальных физических нагрузок. Кроме того, сегодня широко распространяется интеллектуальный тру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Умственный труд требует от человека напряжение сенсорного аппарата, внимания, памяти, активизации процессов мышления. Для данного вида труда характерна гипокинезия, то есть значительное снижение двигательной активности человека, приводящее к ухудшению реактивности организма и повышению эмоционального напряжения. Гипокинезия является одним из условий формирования сердечно-сосудистой патологии у лиц умственного труда. Длительная умственная нагрузка оказывает угнетающее влияние на психическую деятель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ысокая работоспособность и жизнедеятельность организма поддерживается рациональным чередованием периодов работы и отдыха, в который должны входить занятия физической культур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ая культура: оздоровительный и профилактический эффек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здоровительный и профилактический эффект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 Могендовича о моторно-висцеральных рефлексах показало взаимосвязь деятельности двигательного аппарата, скелетных мышц и вегетативных орган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результате недостаточной двигательной активности в организме человека нарушаются нервно-рефлекторные связи, заложенные природой и закреплённые в процессе тяжёлого физического труда, что приводит к расстройству регуляции деятельности сердечно-сосудистой и других систем, нарушению обмена веществ и развитию дегенеративных заболеваний (атеросклероз и др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нормального функционирования человеческого организма и сохранения здоровья необходима определённая «доза» двигательной активности. В этой связи возникает вопрос о так называемой привычной двигательной активности, т.е. деятельности, выполняемой в процессе повседневного профессионального труда и в быту. Наиболее адекватным выражением количества произведё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 – 16 МДж (в зависимости от возраста, пола и массы тела), что соответствует 2880 – 3840 ккал. Из них на мышечную деятельность должно расходоваться не менее 5 – 9 МДж (1200 – 1900 ккал); остальные энергозатраты поддерживают жизнедеятельность организма в состоянии покоя, нормальную деятельность систем дыхания и кровообращения, сопротивляемость организ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в среднем до 3,5 МДж. Дефицит энергозатрат, необходимых для нормальной жизнедеятельности организма, составил, таким образом, 2 – 3 МДж (500 – 750 ккал) в сутки. Интенсивность труда в условиях современного производства не превышает 2 – 3 ккал/мин, что в 3 раза ниже пороговой величины (7,5 ккал/мин),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 – 500 ккал в сутки (или 2000 – 3000 ккал в неделю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о данным Беккера, в настоящее время только 20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% суточный расход энергии значительно ниже уровня, необходимого для поддержания стабильного здоров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езкое ограничение двигательной активности в последние десятилетия привело к снижению функциональных возможностей людей среднего возраста, поэтому так важны занятия физической культуры с раннего возраста и в подростковый пери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им образом, у большей части современного населения экономически развитых стран возникла реальная опасность развития гипокинезии, т.е. значительного снижения двигательной активности человека, приводящего к ухудшению реактивности организма и повышению эмоционального напряжения. Синдром, или гипокине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ов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ханизм защитного действия интенсивных физических упражнений заложен в генетическом коде человеческого организма. Скелетные мышцы в среднем составляющая 40% массы тела (у мужчин), генетически запрограммированы природой на тяжёлую физическую работу. «Двигательная активность принадлежит числу основных факторов, определяющих уровень обменных процессов организма и состояние его костной мышечной и сердечно-сосудистой систем», - писал академик В. В. Парин (1969). Мышцы человека являются мощным генератором энергии. Они посылают сильный поток нервных импульсов для поддержания оптимального тонуса ЦНС, облегчают движение венозной крови по 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активность в границах оптимальной зоны, тем полнее реализуется генетическая программа и увеличивается энергетический потенциал, функциональные ресурсы организмов и продолжительность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личают общий и специальный эффекты физических упражнений, а также есть их опосредованное влияние на факторы рис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щий эффект физической тренировки заключается в расходе энергии, прямо пропорционально длительности и интенсивности мышечной деятельности, что позволяет компенсировать дефицит энергозатрат. Больш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 и д.р. В результате повышения не специфического иммунитета повышается и устойчивость к простудным заболева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 тренировки – урежение частоты сердечных сокращений (ЧСС) в покое (брадикардия) как проявления экономизации сердечной деятельности и более низкой потребности  миокарда в кислороде. Увеличение продолжительности фазы диастолы (расслабления) обеспечивает больший кровоток и лучшее снабжение сердечной мышцы кислородом. У лиц с брадикардией случаи заболевания ИБС (ишемическая болезнь сердца) значительно реже, чем у людей с частым пуль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БС, так,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 (грудная жаба – наиболее распространённая форма ИБС, характеризующаяся приступами сжимающих загрудных болей). Наиболее выражено повышение резервных возможностей аппарата кровообращения при напряжённой мышечной деятельности: увеличение максимальной ЧСС, систолического и минутного объёма крови, артерио-венозной разницы по кислороду, снижение общего периферического сосудистого сопротивления (ОПСС), что облегчает механическую работу  сердца и увеличивает его производит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ценка функциональных резервов кровообращения при предельных физических нагрузках у лиц с различным уровнем физического состояния (УФС) показывает: люди со средним УФС (и ниже среднего) обладают минимальными функциональными возможностями, граничащими с патологией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даптация периферического звена кровообращения сводится к увеличению мышечного кровотока при предельных нагрузках (максимально в 100 раз) артерио-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. В результате повышается устойчивость организма к стрессовым воздействиям. Помимо выраженного увеличения резервных возможностей организма под влиянием оздоровительной тренировки чрезвычайно важен также её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ётливое снижение всех основных факторов риска,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 %. Следует особо сказать о влиянии занятий оздоровительной физической культурой на стареющий орган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ём сердца в покое в возрасте 25 лет к 85 годам уменьшается на 30%, развивается гипертрофия миокарда. Минутный объём крови в покое за указанный период уменьшается в среднем на 55 – 60%. Возрастное ограничение способности организма к увеличению ударного объёма и ЧСС при максимальных усилиях приводит к тому, что минутный объём крови при предельных нагрузках в возрасте 65 лет на 25 – 30% меньше, чем в возрасте 25 лет. С возрастом также происходят изменения в сосудистой системе, снижается эластичность крупных артерий, повышается общее периферическое сосудистое сопротивление. В результате, к 60 – 70 годам систолическое давление повышается на 10 – 40 мм рт. ст. Все эти изменения в системе кровообращения, снижение производительности сердца влекут за собой выраженное уменьшение максимальных аэробных возможностей организма, снижение уровня работоспособности и вынослив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возрастом ухудшаются и возможности дыхательной системы. Жизненная ёмкость лёгких (ЖЕЛ) начиная с 35-летнего возраста за год снижается в среднем на 7,5 мл на 1 м2  поверхности тела. Отмечено также снижение вентиляционной способности лёгких – уменьшение максимальной вентиляции лёгких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енно изменяются и обменные процессы: уменьшается толерантность к глюкозе, повышается содержание общего холестерина и триглицеридов в крови, это характерно для развития атеросклероза (хроническое сердечно-сосудистое заболевание),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– показателей биологического возраста организма и его жизнеспособ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пример, у хорошо тренированных бегунов среднего возраста максимально возможная ЧСС примерно на 10 уд/мин больше, чем у неподготовленны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ицательный эффект физических нагруз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всей полезности физических упражнений, использование предельных физических нагрузок, необходимых в большом спорте для достижения «пика» спортивной формы, нередко приводит к противоположному эффекту – угнетению иммунитета и повышению восприимчивости к инфекционным заболева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читается, что увеличение ЧСС в покое на 15 уд/мин повышает риск внезапной смерти от инфаркта на 70%, такая же закономерность наблюдается и при мышеч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этому очень важно при занятиях физическими упражнениями учитывать уровень физического состояния и подготовленности челове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трудоспособ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ржания холестерина и триглицеридов в крови, снижением артериального давления и Ч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оме того, регулярная физическая тренировка позволяет в значительной степени задержать возрастных инволюционных изменений физиологических функций, а также дегенеративных изменений органов и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полнение физических упражнений положительно влияет на весь двигательный аппарат, препятствуя развития дегенеративных изменений, связанных с возрастом и гиподинамией (нарушение функций организма при снижении двигательной активности). Повышается минерализация костной ткани и содержание кальция в организме, что препятствует развитию остеопороза (дистрофия костной ткани с перестройкой её структуры и разрежением). Увеличивается приток лимфы к суставным хрящам и межпозвонковым дискам, что является лучшим средством профилактики артроза и остехондроза (дегенерация суставных хрящ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е эти данные свидетельствуют о неоценимом положительном влиянии занятий физической культурой на организм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им образом, можно говорить о необходимости физических упражнений в жизни каждого человека. При этом очень важно учитывать состояние здоровья человека  и его уровень физической подготовки для рационального использования физических возможностей организма, чтобы физические нагрузки не принесли вреда здоровью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5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5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25"/>
      <w:jc w:val="center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25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25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0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cp:lastPrinted>2003-03-04T22:59:00Z</cp:lastPrinted>
  <dcterms:modified xsi:type="dcterms:W3CDTF">2011-10-10T21:00:00Z</dcterms:modified>
  <cp:revision>2</cp:revision>
  <dc:subject>JOГO JARDIM x8?! PORRA! DIA 8 VOTA NГO!</dc:subject>
  <dc:title>МОУ средняя школа №115</dc:title>
</cp:coreProperties>
</file>