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11"/>
      <w:bookmarkEnd w:id="0"/>
      <w:r>
        <w:rPr>
          <w:b/>
          <w:bCs/>
          <w:sz w:val="32"/>
          <w:szCs w:val="32"/>
        </w:rPr>
        <w:t>Неоклассическая экономик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льфред Маршалл (1842-1924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жизнь Альфреда Маршалла прошла в Кембриджском университете. Там он учился, а затем преподавал и занимался научной раб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ена Маршалла студенты все еще изучали экономику по "Принципам политической экономии" Милла. Маршалл решил исправить такое положение вещей и в 1890 году опубликовал свою книгу "Принципы экономической нау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шняя микроэкономическая теория в целом очень мало отличается от того, о чем писал Маршалл. Маршалл схематически разбил микроэкономическую теорию на четыре ча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о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спроса дает ответ на вопрос: если изменяется рыночная цена, как изменится количество товара, которое захотят приобрести потребители?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предложения объясняет, как реагируют на изменение рыночной цены производи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вновес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равновесия объясняет, как именно устанавливается рыночная цена в зависимости от спроса и пред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фирм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фирмы (иногда ее называют еще теорией прибыли) описывает поведение фирм, стремящихся получить максимально возможную прибы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64610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аршалл придумал очень простой способ показать свою идею в виде диаграммы. Оказалось, что спрос и предложение очень удобно изображать линиями на графике в координатах "цена" - "количество". Маршалл обозначил спрос буквой D, а предложение - S (по первым буквам соответствующих английских слов demand и supply). Точно также цена получила обозначение P (англ. price), а количество - Q (англ. quantity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, чем выше цена, тем меньше товара потребители могут приобрести. С другой стороны, чем выше цена, тем больше товара производители хотят изготовить, отвлекая свои ресурсы от производства других товаров. Кривая спроса, таким образом, имеет отрицательный наклон, а кривая предложения - положительный. В какой-то точке эти кривые пересекаются. Иначе говоря, существует какая-то цена, при которой величина спроса уравнивается с величиной предложения (в точности по Вальр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теория Маршалла при более детальном рассмотрении выглядит немного сложнее. Именно поэтому мы обязательно вернемся к ней и рассмотрим каждую из четырех частей более подроб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арадокс воды и алмазов наконец-то разъяснился. Загадка Смита оказалась разгадана. Однако осталась неразгаданной загадка Маркса: почему экономический рост происходит циклически? Забегая вперед, скажем, что универсального ответа на этот вопрос нет до сих пор. Два величайших экономиста двадцатого столетия - Джон Мейнард Кейнс и Йозеф Алоис Шумпетер - дали совершенно разные ответы на этот вопрос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lobalconsulting.com.u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7:00Z</dcterms:created>
  <dc:creator>User</dc:creator>
  <dc:description/>
  <cp:keywords/>
  <dc:language>en-US</dc:language>
  <cp:lastModifiedBy>Mage</cp:lastModifiedBy>
  <dcterms:modified xsi:type="dcterms:W3CDTF">2011-10-12T04:47:00Z</dcterms:modified>
  <cp:revision>2</cp:revision>
  <dc:subject/>
  <dc:title>Неоклассическая экономика</dc:title>
</cp:coreProperties>
</file>