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 решения задачи по механ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читать закрытую не реверсивную цилиндрическую косозубую передачу по ниже следующим данны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=95000 Вт=95 кВт;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558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be-BY"/>
        </w:rPr>
        <w:t xml:space="preserve">; </w:t>
      </w:r>
      <w:r>
        <w:rPr>
          <w:color w:val="000000"/>
          <w:sz w:val="24"/>
          <w:szCs w:val="24"/>
          <w:lang w:val="be-BY"/>
        </w:rPr>
        <w:drawing>
          <wp:inline distT="0" distB="0" distL="0" distR="0">
            <wp:extent cx="11557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be-BY"/>
        </w:rPr>
        <w:t xml:space="preserve"> </w:t>
      </w:r>
      <w:r>
        <w:rPr>
          <w:color w:val="000000"/>
          <w:sz w:val="24"/>
          <w:szCs w:val="24"/>
          <w:lang w:val="be-BY"/>
        </w:rPr>
        <w:drawing>
          <wp:inline distT="0" distB="0" distL="0" distR="0">
            <wp:extent cx="109156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>Принимаем предварительный коэффициент К=1,4 (зубчатые колёса расположенны у середины пролёта, но нагрузки на разных концах валов могут дополнительно изгибать вал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я мощность цилиндрической косозубой передачи, мы можем найти момент на зубчатом коле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01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22860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определяем передаточное число передат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93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ГОСТу 8032-56 принимаем передаточное числ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=7,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материалы для шестерни и для зубчатого колеса не заданы нам, то ма выбираем их в справочнике. Так для шестерни принимаем улучшенную сталь 40ХА с НВ285, которая имеет контактную прочность зуба </w:t>
      </w:r>
      <w:r>
        <w:rPr>
          <w:color w:val="000000"/>
          <w:sz w:val="24"/>
          <w:szCs w:val="24"/>
        </w:rPr>
        <w:drawing>
          <wp:inline distT="0" distB="0" distL="0" distR="0">
            <wp:extent cx="1219200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12192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зубчатого колеса принимаем улучшенную сталь 50, с твёрдостью НВ280 и допускаемые напряжения </w:t>
      </w:r>
      <w:r>
        <w:rPr>
          <w:color w:val="000000"/>
          <w:sz w:val="24"/>
          <w:szCs w:val="24"/>
        </w:rPr>
        <w:drawing>
          <wp:inline distT="0" distB="0" distL="0" distR="0">
            <wp:extent cx="12192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70000" cy="31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правочнике по графику </w:t>
      </w:r>
      <w:r>
        <w:rPr>
          <w:color w:val="000000"/>
          <w:sz w:val="24"/>
          <w:szCs w:val="24"/>
        </w:rPr>
        <w:drawing>
          <wp:inline distT="0" distB="0" distL="0" distR="0">
            <wp:extent cx="1422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558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44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181100" cy="31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(для материала зубчатого колеса), и К=1,4 для косозубых колёс межосевое расстояние </w:t>
      </w:r>
      <w:r>
        <w:rPr>
          <w:color w:val="00000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я межосевое расстояние принимаю число зубьев шестерни </w:t>
      </w:r>
      <w:r>
        <w:rPr>
          <w:color w:val="000000"/>
          <w:sz w:val="24"/>
          <w:szCs w:val="24"/>
        </w:rPr>
        <w:drawing>
          <wp:inline distT="0" distB="0" distL="0" distR="0">
            <wp:extent cx="5080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далее находим число зубьев зубчатого колеса. </w:t>
      </w:r>
      <w:r>
        <w:rPr>
          <w:color w:val="000000"/>
          <w:sz w:val="24"/>
          <w:szCs w:val="24"/>
        </w:rPr>
        <w:drawing>
          <wp:inline distT="0" distB="0" distL="0" distR="0">
            <wp:extent cx="17773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число зубьев зубчатого колеса равное 17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этого назначаю предварительно угол наклона зубьев </w:t>
      </w:r>
      <w:r>
        <w:rPr>
          <w:color w:val="00000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огда. Далее беру значения </w:t>
      </w:r>
      <w:r>
        <w:rPr>
          <w:color w:val="000000"/>
          <w:sz w:val="24"/>
          <w:szCs w:val="24"/>
        </w:rPr>
        <w:drawing>
          <wp:inline distT="0" distB="0" distL="0" distR="0">
            <wp:extent cx="7740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определяем нормальный модуль передач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5560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ГОСТом 9563-60, принимаю нормальный модуль равный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44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я нормальный модуль, межосевого расстояния и числу зубьев шестер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ол наклона зубьев. </w:t>
      </w:r>
      <w:r>
        <w:rPr>
          <w:color w:val="000000"/>
          <w:sz w:val="24"/>
          <w:szCs w:val="24"/>
        </w:rPr>
        <w:drawing>
          <wp:inline distT="0" distB="0" distL="0" distR="0">
            <wp:extent cx="39624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по таблице Брадиса находим, что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117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мы можем сделать другую последовательность расчё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тому принимаю нормальный модуль по соотношени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251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ГОСТу 9563-60 можно принять нормальный модуль </w:t>
      </w:r>
      <w:r>
        <w:rPr>
          <w:color w:val="000000"/>
          <w:sz w:val="24"/>
          <w:szCs w:val="24"/>
        </w:rPr>
        <w:drawing>
          <wp:inline distT="0" distB="0" distL="0" distR="0">
            <wp:extent cx="673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тобы определить суммарное число зубьев назначу предварительно угол наклона зубьев </w:t>
      </w:r>
      <w:r>
        <w:rPr>
          <w:color w:val="00000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Тогда </w:t>
      </w:r>
      <w:r>
        <w:rPr>
          <w:color w:val="000000"/>
          <w:sz w:val="24"/>
          <w:szCs w:val="24"/>
        </w:rPr>
        <w:drawing>
          <wp:inline distT="0" distB="0" distL="0" distR="0">
            <wp:extent cx="1358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Остановимся предварительно на значении равном </w:t>
      </w:r>
      <w:r>
        <w:rPr>
          <w:color w:val="00000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огда суммарное число зубьев </w:t>
      </w:r>
      <w:r>
        <w:rPr>
          <w:color w:val="000000"/>
          <w:sz w:val="24"/>
          <w:szCs w:val="24"/>
        </w:rPr>
        <w:drawing>
          <wp:inline distT="0" distB="0" distL="0" distR="0">
            <wp:extent cx="2794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Отсюда следует, что число зубьев шестерни рав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33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овательно принимаю число зубьев шестерни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508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определяю число зубьев колеса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73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ю число зубьев колеса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584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тельное суммарное число зубь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79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значение </w:t>
      </w:r>
      <w:r>
        <w:rPr>
          <w:color w:val="000000"/>
          <w:sz w:val="24"/>
          <w:szCs w:val="24"/>
        </w:rPr>
        <w:drawing>
          <wp:inline distT="0" distB="0" distL="0" distR="0">
            <wp:extent cx="28194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Угол наклона зубьев </w:t>
      </w:r>
      <w:r>
        <w:rPr>
          <w:color w:val="000000"/>
          <w:sz w:val="24"/>
          <w:szCs w:val="24"/>
        </w:rPr>
        <w:drawing>
          <wp:inline distT="0" distB="0" distL="0" distR="0">
            <wp:extent cx="901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сновных подсчётов, мы определяем размеры шестерни колеса, т.к. нам известнымодуль и </w:t>
      </w:r>
      <w:r>
        <w:rPr>
          <w:color w:val="00000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2860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384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я размеры шестерни колеса проверяем соблюдение услов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271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.е. в нашем случае </w:t>
      </w:r>
      <w:r>
        <w:rPr>
          <w:color w:val="000000"/>
          <w:sz w:val="24"/>
          <w:szCs w:val="24"/>
        </w:rPr>
        <w:drawing>
          <wp:inline distT="0" distB="0" distL="0" distR="0">
            <wp:extent cx="21082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получаем другие размеры колеса и шестерни необходимые для изгото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111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251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41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794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я коэффициент ширины колеса равные </w:t>
      </w:r>
      <w:r>
        <w:rPr>
          <w:color w:val="000000"/>
          <w:sz w:val="24"/>
          <w:szCs w:val="24"/>
        </w:rPr>
        <w:drawing>
          <wp:inline distT="0" distB="0" distL="0" distR="0">
            <wp:extent cx="558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межосевое расстояние, находим ширину колес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93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ширина шестерни в свою очередь: </w:t>
      </w:r>
      <w:r>
        <w:rPr>
          <w:color w:val="000000"/>
          <w:sz w:val="24"/>
          <w:szCs w:val="24"/>
        </w:rPr>
        <w:drawing>
          <wp:inline distT="0" distB="0" distL="0" distR="0">
            <wp:extent cx="2247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м уже известно </w:t>
      </w:r>
      <w:r>
        <w:rPr>
          <w:color w:val="000000"/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поэтому мы можем определить окружную скор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1242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правочнике по таблице при данной скорости для косозубых зубьев цилиндрической передачи мы можем принять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тепень точности, но для уменьшения динамической нагрузки выбираем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тепень то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мы предварительно принимали коэффициент ширины колеса, то теперь мы его уточняем по таблице в справочнике в зависимости от того, чт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20165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тепени точности, для колёс находим </w:t>
      </w:r>
      <w:r>
        <w:rPr>
          <w:color w:val="00000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Мы знаем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по этому определяем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о формуле </w:t>
      </w:r>
      <w:r>
        <w:rPr>
          <w:color w:val="000000"/>
          <w:sz w:val="24"/>
          <w:szCs w:val="24"/>
        </w:rPr>
        <w:drawing>
          <wp:inline distT="0" distB="0" distL="0" distR="0">
            <wp:extent cx="20701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правочнике по таблице для скорости 6,1 м/с при твёрдости до НВ350 для восьмой степени точности находим </w:t>
      </w:r>
      <w:r>
        <w:rPr>
          <w:color w:val="000000"/>
          <w:sz w:val="24"/>
          <w:szCs w:val="24"/>
        </w:rPr>
        <w:drawing>
          <wp:inline distT="0" distB="0" distL="0" distR="0">
            <wp:extent cx="6343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м уже известно, что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6343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по этому находим окончательный коэффициент нагрузки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59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нам известны все значения для проверки расчётного контактного напряжения, то это именно мы и выполним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193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дстановки получа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076700" cy="1295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смотрим есть ли у нас перенапряж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8956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 допустим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прочности зубьев на изги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шестерни </w:t>
      </w:r>
      <w:r>
        <w:rPr>
          <w:color w:val="000000"/>
          <w:sz w:val="24"/>
          <w:szCs w:val="24"/>
        </w:rPr>
        <w:drawing>
          <wp:inline distT="0" distB="0" distL="0" distR="0">
            <wp:extent cx="23114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леса </w:t>
      </w:r>
      <w:r>
        <w:rPr>
          <w:color w:val="000000"/>
          <w:sz w:val="24"/>
          <w:szCs w:val="24"/>
        </w:rPr>
        <w:drawing>
          <wp:inline distT="0" distB="0" distL="0" distR="0">
            <wp:extent cx="25273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ная, что мы нашли </w:t>
      </w:r>
      <w:r>
        <w:rPr>
          <w:color w:val="000000"/>
          <w:sz w:val="24"/>
          <w:szCs w:val="24"/>
        </w:rPr>
        <w:drawing>
          <wp:inline distT="0" distB="0" distL="0" distR="0">
            <wp:extent cx="279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сходя из этого находим коэффициенты формы зуба в справочни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drawing>
          <wp:inline distT="0" distB="0" distL="0" distR="0">
            <wp:extent cx="711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коэффициент будет равен 0,40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коэффициент будет равен 0,488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мы нашли коэффициенты формы зуба, то теперь можем сделать сравнительную оценку прочности на изгиб зубьев шестерни и кол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114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13000" cy="3168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же следует проверить на изгиб зубья колёса, т.к. их прочность ниже, чем прочность шестер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находим расчётное напряжение изгиба в опасном сечении зуба колеса по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578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оэффициент учитывающий повышенную нагрузочную способность косозубых передач по сравнению с прямозубыми передачами за счёт увеличения контактных линий. Для прямозубых колёс </w:t>
      </w:r>
      <w:r>
        <w:rPr>
          <w:color w:val="00000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а для косозубых и конических от 1,15 до 1,35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oldref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59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0:00Z</dcterms:created>
  <dc:creator>Печатал: Позняк Михаил</dc:creator>
  <dc:description>Здавался: В Минском Государственном Лётно-Техническом Колледже</dc:description>
  <cp:keywords/>
  <dc:language>en-US</dc:language>
  <cp:lastModifiedBy>Mage</cp:lastModifiedBy>
  <cp:lastPrinted>1999-05-18T20:20:00Z</cp:lastPrinted>
  <dcterms:modified xsi:type="dcterms:W3CDTF">2011-10-10T20:50:00Z</dcterms:modified>
  <cp:revision>2</cp:revision>
  <dc:subject/>
  <dc:title>Курсовой проек по Технической и Прикладной механики</dc:title>
</cp:coreProperties>
</file>