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ие сведения об организации радиосвязи в ави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иационное радиосвязное оборудование предназначено для обеспечения двухсторонней радиосвязи между экипажем самолета и наземными пунктами управления, между экипажами нескольких самолетов в полёте,для внутрисамолётной телефонной связи между членами экипажа, оповещения пассажироов и подачи сигнала бедствия с места приземления или привод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 технических средств, обеспечивающих передачу необходимой информации, называется каналом связи.Каналы связи могут быть проводными с применением проводов, кабелей, волноводов и беспроводными с применением электромагнитных волн.Вполне естественно,авиации внешняя связь осуществляется по беспроводным каналам. Проводные каналы связи используются в системах самолетных переговорных и громкоговорящих устройств.Условно радиосвязь можно подразделить на ближнюю и дальнюю. Ближняя связь обеспечивается командными радиостанциями, дальняя радиостанциями дальней связи. Для подачи сигнала бедствия и радиотелефонной связи экипажа самолета, потерпевшего аварию или выполнившего выполнившего вынужденную посадку, используются аварийные радиостанции индивидуального или группового приме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ь может быть организована по радиосетям и радионаправлениям. Радиосеть Образуется группой радиостанций, которые должны поддерживать между собой связь по общимдля них радиоданным (частота, шифр, код, распорядок работы и т.д.). Связь по радионаправлению характеризуется тем, что каждый канал связи обслуживает специально выделенные радиосредства с самостоятельными радиоданными. Для внутрисамолётной телефонной связи между членами экипажа применяются самолетные переговорные устройства типа СПУ. На пассажирских самолетах необходимая информация передаётся в салоны с помощью самолетных громкоговорящих устройств (СГ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кольку любая радиостанция имеет в своем составе радиопередающие и радиоприемные устройства, рассмотрим принцип их действия, а затем работу конкретных образцов отечественных радиостанц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диопередающие устрой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передающие устройства предназначены для генерирования электрических колебаний высокой частоты, управления этими колебаниями с целью передачи необходимой информации и излучения с помощью антенны модулированных колебаний в виде электромагнитных вол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техническими характеристиками радиопередающих устройств, которые влияют на дальность действия канала связи, служат его мощность и рабочий диапозон част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значительное разнообразие конструкций радиопередатчиков, принцип их действия одинаков и может быть сведён к обобщенной структурной схе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ое генерирование высокочастотных колебаний осуществляется задающим генератором (автогенератором). Поскольку постоянство рабочей частоты всех каскадов передатчика зависит от стабильности работы автогенератора, его выполняют низкочастотным или маломощ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м предотвращается нагревание его радиотехнических элементов и, как следствие, изменение их параме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целью получения колебания требуемой высокой частоты в передатчике предосматривается умножитель частоты, принцип действия которого основан на выделении второй или третьей гармоники колбаний задающего генератора. Требуемая гармоника выделяется из всех остальных колебательной системой, настроенной на соответствующую частоту. В некоторых передатчиках роль задающего генерато ра и умножителя частоты может выполнять специальный датчик опорных частот. Он представляет собой сложное устройство, вырабатывающее колебания с широкой сеткой стабильных част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мая мощность для необходимой дальности радиосвязи повышается одним или несколькими каскадами усилителей мощности высокой част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ередачи информации необходимо определенным образом управлять высокочастотными колебаниями Информация в зависимости от необходимости может передаваться телефонным или телеграфным способ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чевое сообщение состоит из слов и фраз,а те, в сою очередь ,из звуков.Звуки речи имеют сложную структуру и состоят из ряда колебаний низки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частот.Органы речи человека производят звуки, составляющие частот которых находятся в диапозоне практически от нуля до 7кГц. Эксперементально установлено,что если с помощью фильтров срезать в спектре речи состовляющие нижних частот от нуля до 300 Гц и от 3 кГц все верхние частоты ,то разборчивость речи полностью сохраняется.Поэтому для авиационной радиосвязи принято использовать диапозон звуковых частот от 300 до 3000 Гц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ужение полосы частот речевого сигнала уменьшает ширину канала связи, а следовательно, улучшает качество приема в условиях поме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передать необходимую информацию с помощью радиопередатчика , следует преобразовать звуковые колебания в электрический ток.Изменение его амплитудных значений должно строго соответствовать изменениям амплитуды звуковых колебаний.С этой целью в авиационной радиосвязной технике используют ларингофоны и микроф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предстовляют собой угольные преобразователи звуковых колебаний в пульсирующий 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рингофоны последовательно включаются в цепь первичной обмотки повышающего трансформато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меняющиеся в процессе передачи сообщений электрическое сопротивление порошка в капсулах ларингофона приводит к возникновению в обмотке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1 пульсирующего напряжения звуковой частоты, которое с помощью обмотки Л2 трансформируется в повышенное переменное напряжение такой же част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таким образом электрические колебания, несущие речевую информацию, находятся в области низших частот. Между тем радиосвязь возможна лишь на высоких частотах. Поэтому для передачи информации с помощью радиосредств необходимо ее предварительно перенести в область радиочаст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такого преобразования при радиотелефонном режиме работы передатчика называется модуляци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модуляции высокочастотных колебаний речевым сигналом с полосой частот от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1до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2 спектр радиосигнала состоит из несущей , нижней и верхней боковых поло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из подобного спектра удалить несущую и одну из боковой полос, на выходе передатчика получим сигнал с однополосной модуляцией на верхней или на нижней боковой полосе (БП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ии связи с однополосной модуляцией по сравнению с подобными линиями с амплитудной модуляцией имеют следующие приемуществ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 мощность передатчика расходуется 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электрических колебаний только одной боковой полосы частот, что позволяет значительно повысить выходную мощнос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са пропускания в два раза уже, что позволяет уменьшить мощность шумов на входе принмника, т.е. повысить его помехоустойчивос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становленном диапозоне рабочих частот можно разместить в два раза больше телефонных каналов связ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жиме отсутствия передачи информации передатчики потребляют незначительную мощность, т.к. не требуется затрачивать энергию на излучение колебаний несущей часто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диоприёмные устрой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приемные устройства служат для извлечения полезных радиосигналов из электромагнитного поля приходящих волн, их преобпразования в электрические сигналы и воспроизведения полученной информации в виде звука или изобра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назначением основными Техническими характеристиками радиоприемных устройств служат рабочий диапозон частот и чувствительность. Чувствительность приемника определяется минимальной величиной ЭДС в антенне, при которой на его выходе выделяется полезный сигнал достаточного уровня для практического использ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ринцип работы супергетеродинного радиоприемника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ональная схема супергетеродинного приемн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волны от всех работающих в данный момент передатчиков, пересекая антенну, наводят в ней ЭДС различных частот. Возникающие в ней переменные токи проходят черерз катушку индуктивности Lа и наводят в ней переменные магнитные поля всего спектра частот. В индуктивно связанной катушке L входного контура возникают вынужденные колебания различных частот. Если входной контур нрастроить конденсатором С на одну из принимаемых частот, в нем возникает резонанс напряжений, и та из ЭДС, на которую контур настроен, создаст в нем наиболее мощный сигнал, а остальные ЭДС вызовут лишь помехи радиопри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входной контур осуществляет предварительную избирательность полезного сигнала. Общая избирательность достигается взаимной работой всех каскадов прием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зный сигнал усиливается в усилителе высокой частоты УВЧ, который представляет собой резонансный усилитель. С его помощью осуществляется дальнейшее отфильтровывание помех и увеличение амплитуды колебаний полезного сигн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та преобразуется в специальном каскаде приемника преобразователе частоты, состоящем из смесителя и гетеродина. Гетеродин является автогенератором маломощных колебаний, частота Fr которых отличается от несущей частоты принимаемого сигн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ситель служит для выделения колебаний промежуточной частоты Fп, которая равна разности частоты колебаний, генерируемых гетеродином Fr, и частоты Фс принимаемых сигна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ство промежуточной частоты обеспечивается синхронной настройкой входного контура и контуров смесителя и гетеродина вследствии сопряжения их конденсаторов. Эти конденсаторы управляются одной ручкой, выведенной на переднюю панель прием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иленные в резонансном усилителе промежуточной частоты (УПЧ) колебания не могут быть непосредственно использованы для преобразования их в звуковые колебания, т.к.их частота выше порога слыш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ебания звуковой частоты выделяются с помощью детектора. Однако поступающие с выхода детектора колебания имеют недостаточную мощность для восспроизведения звука требуемой громк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в приемнике предусмотрены усилитель низкой частоты (УНЧ) и выходной трансформат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ный состав авиации снаряжается шлемофонами. В шлемах смонтированы два телефона и имеется ответная вставка для подсоединения ларингофонов. Электрическая коммутация шлемофонов осуществляется в гибком шнуре, закрепленном одним концом на шлеме. Другой его конец имеет четырехштырьковую вилку быстроразьемного соединения с радиосетью самол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ипажи пассажирских самолетов снаряжаются телефонами с пружинным оголовником. К нему с помощью кронштейна крепится микроф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ете радиосвязь осуществляется через шумостойкий микрофон ДЭМШ-1 или ДЭМШ-2 и малогабаритные телефоны, вмонтированные в шлемофон гермошлем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андные радиостан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ные радиостанции или радиостанции ближней связи устанавливаются на всех самолетах и предназначены для телефонной связи экипажа самолета с наземными пунктами управления движенем и других самол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обеспечивают связь в пределах прямой видимости, составляющие десятки и сотни километров в зависимости от высоты полета и рельефа мест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этого вида связи международной организацией ИАКО выделен специальный диапозон радиоволн от 118 до 136 МГ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амолетах международных и магистральных линий устанавливают, как правило, две командные радиостанции; на самолетах местных линий – од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ные радиостанции выполняются для работы в симплексном режиме, т.е. для работы на передачу после того, как пилот, штурман или радист нажмет на штурвале или на микрофоне кнопку “Передача”. В остальное время радиостанция работает в режиме прие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ледствие кварцевой стабилизации частоты радиостанции обеспечивают бесподстроечную связь на одном из нескольких сотен каналов. Перестройка радиостанции на нужный канал связи осуществляется дистанционно с пульта управления, устанавливаемого вблизи рабочего места экипажа.Остальные блоки комплекта устанавливаются на амортизационной раме и размещаются обычно в приборном отсеке самол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ринцип действия ультракоротковолновой отечественной командной радиостанции типа “Ландыш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работой каскадов радиостанции выполняет возбудитель, который имеет в своем составе генераторы грубой, средней и точной сеток, а также смеситель гетеродина. Отличительной особенностью радиостанции является то, что многие ее каскады работают как в режиме “Передача”, так и вежиме “Прием”, а перестройка контуров на нужный канал связи осуществляется электронным способом с помощью варикап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генератор грубой сетки (ГГС) вырабатывает электрические колебания девяти частот, фиксированных кварцевыми резонаторами в диапозоне от 92,79 до 108,79 МГц с интервалом через 2МГц. Генератор средней сетки (ГГС) вырабатывают колебания одной из двадцати фиксированных частот в диапазоне от 10,205 до 12,105 МГц с интервалом 0,1 МГ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ие колебания с ГГС и ГСС поступают на смеситель гетеродина СМ гет, который вырабатывает колебания Фгет1 = Фггс + Фгсс. В результате этого общее число частот на выходе составляет 9*20 = 180, а интервал – 0,1 МГ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боте радиостанции в режиме «Прием» колебания одной из этих 180 частот поступают на первый смеситель СМ 1 приемного тракта,где они используются для преобразования частот принимаемого сигнала в промежуточные част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тор точечной сетки (ГТС) вырабатывает электрические колебания восьми частот, четыре из которых в диапазоне 13,405 ... 13,480 МГц используются при работе станции в режиме «Прием», а остальные четыре – в диапазоне 15,005 ... 15 080 МГц при ее работе в режиме «Передача». При работе ГТС в любом из режимов функционирования станции интервал частот неизменен и составляет 0,25 МГ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количество возможных каналов связи определется произведением количества располагаемых каналов всех трех генераторов, т. е. 9 * 20 *4 = 720 каналов. Таким образом, описываемая радиостанция может обеспесить бесподстроечную связь на одном из 720 каналов связи при соответствующей комбинации работающихкварцев в ГГС, ГСС и ГТ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ный тракт радиостанции выполнен по супергетеродинной схеме с двойным преобразованием частоты, чем обеспечивается ослабление зеркальных помех, увеличение чувствительности и устойчивая работа. Преселектор, состоящий из входной цепи и УВЧ, повышает избирательность по зеркальному каналу промежуточной частоты и побочным частотам, а также усиливает входной сигнал по высокой частоте. Входная цепь представляет собой колебательный контур, который с помощью варикапа настраевается на одну из 18 частот с интервалом 1МГц. Величина запирающего напряжения, подаваемого на варикап контура, определяется работой матрицы электронной перестройки (МЭП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имаемый в диапозоне частот от 118 до 139,975 МГц полезный сигнал Фс через антенный фильтр (АФ) и нормально – замкнутые контакты реле режима работы «ПРМ – ПРД» станции поступает на вход двухкаскадного УВЧ. После усиления сигнал подается на первый смеситель СМ1, куда одновременно с ним поступают электрические колебания Ф1гет с выхода первого гетеродина. В смесителе происходит преобразование калебаний частоты полезного сигеала в колебания первой промежуточной частоты Ф 1пр = Фс – Ф1гет, в результате чего с выхода обеспечивается получение колебаний в диапозоне частот 15,005 ... 16,080 МГц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oldref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6:00Z</dcterms:created>
  <dc:creator>Lexx</dc:creator>
  <dc:description/>
  <cp:keywords/>
  <dc:language>en-US</dc:language>
  <cp:lastModifiedBy>Mage</cp:lastModifiedBy>
  <cp:lastPrinted>1999-02-02T16:41:00Z</cp:lastPrinted>
  <dcterms:modified xsi:type="dcterms:W3CDTF">2011-10-10T20:46:00Z</dcterms:modified>
  <cp:revision>2</cp:revision>
  <dc:subject/>
  <dc:title>Общие сведения об организации  радиосвязи</dc:title>
</cp:coreProperties>
</file>