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ы прогнозирования в маркетинговой деятельн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Л. Багиев, Е.Л. Богда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ирование служит для выяснения тенденций развития фирмы в условиях постоянного изменения факторов внешней и внутренней среды и поиска рациональных маркетинговых мероприятий по поддержке устойчивости ее экономического поведения. Сфера применения методов прогнозирования в маркетинговых системах достаточно широка. Они используются для анализа и разработки концепций развития всех субъектов маркетинговой системы, например, для исследования рыночной конъюнктуры, в системе прогнозирования цен, новых продуктов и технологий, поведения покупателей на рынке. Важнейшим направлением является прогнозирование сбыта и рынков, их динамики, структуры, конъюнктуры, возможностей рынка воспроизводить предложение и спр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инструментария при прогнозировании используется система методов, с помощью которых анализируются причинно-следственные параметры прошлых тенденций в деятельности предприятия и по результатам анализа формируются изменения в перспективе социально-экономического развития фи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ы прогнозирования классифицируются по различным критер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 форме предоставления результата прогнозы делятся на количественные и качественные. Первые базируются на численных, математических процедурах, а вторые на использовании имеющихся опыта, знаний и интуиции исследова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 величине периода упреждения выделяют краткосрочные (1 год и менее), среднесрочные (2-5 лет), долгосрочные (свыше 5 лет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 охвату прогнозированием объекта исследования прогнозы бывают общими (прогноз общего развития народного хозяйства) и частные (прогноз для отдельных отраслей, инфраструктуры, отдельных показател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методов, используемых при прогнозировании в системах маркетинга и эффективность их применения на практике показана в табл.2.14. [13, 44, 13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формализованных методов для прогнозирования сбыта продукции и рынков позволяет: дать количественную характеристику связям между отдельными элементами и факторами окружающей среды и оценить их на состояние и динамику рынка; осуществлять альтернативный анализ полученных результатов прогноз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уществлении экономических прогнозов довольно часто используются методы экспертных оценок (например, метод Дельфи). Сущность метода состоит в том, что прогнозные оценки определяются на основе заключений экспертов, которым поручается аргументированное обоснование своей точки зрения о состоянии и развитии того или иного рынка или другой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4. Эффективность применения различных методов прогнозирова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2951"/>
        <w:gridCol w:w="1745"/>
        <w:gridCol w:w="1907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  <w:p>
            <w:pPr>
              <w:pStyle w:val="Normal"/>
              <w:jc w:val="both"/>
              <w:rPr/>
            </w:pPr>
            <w:r>
              <w:rPr/>
              <w:t>Методы прогнозировани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ение, % от числа предприятий (n=334)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адежности*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ота применения**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енные методы</w:t>
            </w:r>
          </w:p>
          <w:p>
            <w:pPr>
              <w:pStyle w:val="Normal"/>
              <w:jc w:val="both"/>
              <w:rPr/>
            </w:pPr>
            <w:r>
              <w:rPr/>
              <w:t>1. Экстраполяция трендов</w:t>
            </w:r>
          </w:p>
          <w:p>
            <w:pPr>
              <w:pStyle w:val="Normal"/>
              <w:jc w:val="both"/>
              <w:rPr/>
            </w:pPr>
            <w:r>
              <w:rPr/>
              <w:t>2. Метод скользящей средней</w:t>
            </w:r>
          </w:p>
          <w:p>
            <w:pPr>
              <w:pStyle w:val="Normal"/>
              <w:jc w:val="both"/>
              <w:rPr/>
            </w:pPr>
            <w:r>
              <w:rPr/>
              <w:t>3. Регрессионный анализ</w:t>
            </w:r>
          </w:p>
          <w:p>
            <w:pPr>
              <w:pStyle w:val="Normal"/>
              <w:jc w:val="both"/>
              <w:rPr/>
            </w:pPr>
            <w:r>
              <w:rPr/>
              <w:t>4. Экспоненциальное сглаживание</w:t>
            </w:r>
          </w:p>
          <w:p>
            <w:pPr>
              <w:pStyle w:val="Normal"/>
              <w:jc w:val="both"/>
              <w:rPr/>
            </w:pPr>
            <w:r>
              <w:rPr/>
              <w:t>5. Моделирование</w:t>
            </w:r>
          </w:p>
          <w:p>
            <w:pPr>
              <w:pStyle w:val="Normal"/>
              <w:jc w:val="both"/>
              <w:rPr/>
            </w:pPr>
            <w:r>
              <w:rPr/>
              <w:t>6. Модель "Затраты-выпуск"</w:t>
            </w:r>
          </w:p>
          <w:p>
            <w:pPr>
              <w:pStyle w:val="Normal"/>
              <w:jc w:val="both"/>
              <w:rPr/>
            </w:pPr>
            <w:r>
              <w:rPr/>
              <w:t>7. Цепи Маркова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.7</w:t>
            </w:r>
          </w:p>
          <w:p>
            <w:pPr>
              <w:pStyle w:val="Normal"/>
              <w:jc w:val="both"/>
              <w:rPr/>
            </w:pPr>
            <w:r>
              <w:rPr/>
              <w:t>67.7</w:t>
            </w:r>
          </w:p>
          <w:p>
            <w:pPr>
              <w:pStyle w:val="Normal"/>
              <w:jc w:val="both"/>
              <w:rPr/>
            </w:pPr>
            <w:r>
              <w:rPr/>
              <w:t>35.9</w:t>
            </w:r>
          </w:p>
          <w:p>
            <w:pPr>
              <w:pStyle w:val="Normal"/>
              <w:jc w:val="both"/>
              <w:rPr/>
            </w:pPr>
            <w:r>
              <w:rPr/>
              <w:t>32.9</w:t>
            </w:r>
          </w:p>
          <w:p>
            <w:pPr>
              <w:pStyle w:val="Normal"/>
              <w:jc w:val="both"/>
              <w:rPr/>
            </w:pPr>
            <w:r>
              <w:rPr/>
              <w:t>15.9</w:t>
            </w:r>
          </w:p>
          <w:p>
            <w:pPr>
              <w:pStyle w:val="Normal"/>
              <w:jc w:val="both"/>
              <w:rPr/>
            </w:pPr>
            <w:r>
              <w:rPr/>
              <w:t>14.4</w:t>
            </w:r>
          </w:p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н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чественные мет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ценки сотрудников 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х отде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ценки коммерсантов и 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го руководства</w:t>
            </w:r>
          </w:p>
          <w:p>
            <w:pPr>
              <w:pStyle w:val="Normal"/>
              <w:jc w:val="both"/>
              <w:rPr/>
            </w:pPr>
            <w:r>
              <w:rPr/>
              <w:t>3. Опрос потребителей</w:t>
            </w:r>
          </w:p>
          <w:p>
            <w:pPr>
              <w:pStyle w:val="Normal"/>
              <w:jc w:val="both"/>
              <w:rPr/>
            </w:pPr>
            <w:r>
              <w:rPr/>
              <w:t>4. Тестирование товара</w:t>
            </w:r>
          </w:p>
          <w:p>
            <w:pPr>
              <w:pStyle w:val="Normal"/>
              <w:jc w:val="both"/>
              <w:rPr/>
            </w:pPr>
            <w:r>
              <w:rPr/>
              <w:t>5. Методы аналогии</w:t>
            </w:r>
          </w:p>
          <w:p>
            <w:pPr>
              <w:pStyle w:val="Normal"/>
              <w:jc w:val="both"/>
              <w:rPr/>
            </w:pPr>
            <w:r>
              <w:rPr/>
              <w:t>6. Результаты тестирования рынка</w:t>
            </w:r>
          </w:p>
          <w:p>
            <w:pPr>
              <w:pStyle w:val="Normal"/>
              <w:jc w:val="both"/>
              <w:rPr/>
            </w:pPr>
            <w:r>
              <w:rPr/>
              <w:t>7. Экспертные оценки методом "Дельфи"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.7</w:t>
            </w:r>
          </w:p>
          <w:p>
            <w:pPr>
              <w:pStyle w:val="Normal"/>
              <w:jc w:val="both"/>
              <w:rPr/>
            </w:pPr>
            <w:r>
              <w:rPr/>
              <w:t>85.9</w:t>
            </w:r>
          </w:p>
          <w:p>
            <w:pPr>
              <w:pStyle w:val="Normal"/>
              <w:jc w:val="both"/>
              <w:rPr/>
            </w:pPr>
            <w:r>
              <w:rPr/>
              <w:t>81.8</w:t>
            </w:r>
          </w:p>
          <w:p>
            <w:pPr>
              <w:pStyle w:val="Normal"/>
              <w:jc w:val="both"/>
              <w:rPr/>
            </w:pPr>
            <w:r>
              <w:rPr/>
              <w:t>50.0</w:t>
            </w:r>
          </w:p>
          <w:p>
            <w:pPr>
              <w:pStyle w:val="Normal"/>
              <w:jc w:val="both"/>
              <w:rPr/>
            </w:pPr>
            <w:r>
              <w:rPr/>
              <w:t>46.7</w:t>
            </w:r>
          </w:p>
          <w:p>
            <w:pPr>
              <w:pStyle w:val="Normal"/>
              <w:jc w:val="both"/>
              <w:rPr/>
            </w:pPr>
            <w:r>
              <w:rPr/>
              <w:t>37.7</w:t>
            </w:r>
          </w:p>
          <w:p>
            <w:pPr>
              <w:pStyle w:val="Normal"/>
              <w:jc w:val="both"/>
              <w:rPr/>
            </w:pPr>
            <w:r>
              <w:rPr/>
              <w:t>15.9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ч</w:t>
            </w:r>
          </w:p>
          <w:p>
            <w:pPr>
              <w:pStyle w:val="Normal"/>
              <w:jc w:val="both"/>
              <w:rPr/>
            </w:pPr>
            <w:r>
              <w:rPr/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*) в - высо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 - средня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 - низ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**) ч - час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 - иног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 - ред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данных, полученных от экспертов обрабатываются и анализируются по специальной методике (имеется стандартная программа для ПЭВМ), итоги предоставляются лицу принимающему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гнозирования рынка методы экспертных оценок могут быть использованы для решения следующих основных задач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и средне- и долгосрочных прогнозов спро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раткосрочном прогнозировании спроса по широкому ассортименту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ки формирующегося спроса на новые това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ределение отношений потребителей к новым товарам и возможного спроса на ни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ценки конкуренции на рынк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ределение положения фирмы на рынк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инством экспертных методов является их относительная простота и применяемость для прогнозирования практически любых ситуаций, в том числе в условиях неполной информации. Важной особенностью этих методов является возможность прогнозировать качественные характеристики рынка, например, изменение социально-политического положения на рынке или влияние экологии на производство и потребление тех или иных тов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едостаткам экспертных методов относятся: субъективизм мнений экспертов, ограниченность их су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разновидностей экспертных методов является метод "Дельфи". Специфика этого метода заключается в том, что обобщение результатов исследования осуществляется путем индивидуального письменного опроса экспертов в несколько туров по специально разработанной процедур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ежность метода "Дельфи" считается высокой при прогнозировании на период как от 1 до 3 лет, так и на более отдаленный период времени. В зависимости от цели прогноза для получения экспертных оценок может привлекаться от 10 до 150 экспе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точно распространенным методом экспертных оценок является "мозговая атака" или "мозговой штурм". Основой метода является выработка решения на основе совместного обслуживания проблемы экспертами. В качестве экспертов, как правило, принимаются не только специалисты по данной проблеме, но и люди, которые являются специалистами в других областях знания. Дискуссия строится по заранее разработанному сцена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мозгового штурма У. Гордон в 1960 г. предложил метод синектики. Его основное отличие от мозгового штурма заключается в том, что в качестве экспертов выступает стабильная по составу группа, которая от штурма к штурму накапливает определенный опыт. Кроме того использование метода синектики допускает критические высказы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сновных способов реализации этого метода специалисты выделяют приемы, основанные на аналогии: фантастическая, личная, прямая, образна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й анализ - метод прогнозирования, в основе которого положено построение матрицы характеристик рынка и их возможных значений. Далее на основе перебора характеристик рынка и их значений получают различные варианты прогн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и другие методы, описание которых можно найти в литературе [13, 112, 135, 139, 105] и использовать для прогнозирования, однако следует иметь в виду, что выбор конкретного метода прогнозирования тесно связан с целью исследования и спецификой информации, а это требует более определенного обосн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lobalconsulting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6:00Z</dcterms:created>
  <dc:creator>User</dc:creator>
  <dc:description/>
  <cp:keywords/>
  <dc:language>en-US</dc:language>
  <cp:lastModifiedBy>Mage</cp:lastModifiedBy>
  <dcterms:modified xsi:type="dcterms:W3CDTF">2011-10-12T04:46:00Z</dcterms:modified>
  <cp:revision>2</cp:revision>
  <dc:subject/>
  <dc:title>Методы прогнозирования в маркетинговой деятельности </dc:title>
</cp:coreProperties>
</file>