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зитивистская и постмодернистская парадигмы</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МОДЕРНИСТСКОЕ_МИРОВОЗЗРЕНИЕ"/>
      <w:bookmarkEnd w:id="0"/>
      <w:r>
        <w:rPr>
          <w:b/>
          <w:bCs/>
          <w:sz w:val="28"/>
          <w:szCs w:val="28"/>
        </w:rPr>
        <w:t>Модернистское мировоззрение</w:t>
      </w:r>
    </w:p>
    <w:p>
      <w:pPr>
        <w:pStyle w:val="Normal"/>
        <w:spacing w:before="120" w:after="0"/>
        <w:ind w:firstLine="567"/>
        <w:jc w:val="both"/>
        <w:rPr/>
      </w:pPr>
      <w:r>
        <w:rPr/>
        <w:t>С крахом феодализма в Европе началась новая эпоха. В одних странах она началась еще в XVII-XVIII вв. (Англия), в других - с конца XIX в. (Россия).</w:t>
      </w:r>
    </w:p>
    <w:p>
      <w:pPr>
        <w:pStyle w:val="Normal"/>
        <w:spacing w:before="120" w:after="0"/>
        <w:ind w:firstLine="567"/>
        <w:jc w:val="both"/>
        <w:rPr/>
      </w:pPr>
      <w:r>
        <w:rPr/>
        <w:t>Ее технологическое содержание довольно четко передается понятием индустриального общества. Промышленность стала ядром экономики, что предопределило ускоренную урбанизацию: большинство жителей европейских стран стали горожанами.</w:t>
      </w:r>
    </w:p>
    <w:p>
      <w:pPr>
        <w:pStyle w:val="Normal"/>
        <w:spacing w:before="120" w:after="0"/>
        <w:ind w:firstLine="567"/>
        <w:jc w:val="both"/>
        <w:rPr/>
      </w:pPr>
      <w:r>
        <w:rPr/>
        <w:t>Создание индустриального общества в ХХ в. пошло двумя социально- экономическими путями. Во-первых, это путь капиталистического развития с опорой на механизм рынка и частной собственности на средства производства. Он стал исторически первым, и по нему пошло большинство стран, выбравших путь индустриализации. Во-вторых, это путь государственного или государственно-монополистического социализма. Этим путем с 1917 г. пошла Россия, ставшая Советским Союзом, а затем и вся Восточная Европа, Китай, ряд других стран Азии. Капитализм и государственный социализм стали разными социально-экономическими формами создания индустриального общества.</w:t>
      </w:r>
    </w:p>
    <w:p>
      <w:pPr>
        <w:pStyle w:val="Normal"/>
        <w:spacing w:before="120" w:after="0"/>
        <w:ind w:firstLine="567"/>
        <w:jc w:val="both"/>
        <w:rPr/>
      </w:pPr>
      <w:r>
        <w:rPr/>
        <w:t xml:space="preserve">При всех социальных, политических и идеологических различиях между капиталистическим и социалистическим путями оба эти способа создания индустриального общества порождали общий тип мировоззрения, который в последние десятилетия ХХ в. получил название модернизма. В его основе лежало несколько тесно взаимосвязанных между собой мифов. </w:t>
      </w:r>
    </w:p>
    <w:p>
      <w:pPr>
        <w:pStyle w:val="Normal"/>
        <w:spacing w:before="120" w:after="0"/>
        <w:ind w:firstLine="567"/>
        <w:jc w:val="both"/>
        <w:rPr/>
      </w:pPr>
      <w:r>
        <w:rPr/>
        <w:t>(1) Миф об однолинейном развитии мира. Это значит, что человечество идет по одному пути, проходя через одни и те же этапы, формы социального, культурного развития. Одни страны ушли дальше, другие слегка отстали, третьи вообще плетутся в хвосте и нуждаются в руководстве первых. На этом мифе строилась политика и идеология колониализма и неоколониализма, империализма в их политических, экономических и культурных формах.</w:t>
      </w:r>
    </w:p>
    <w:p>
      <w:pPr>
        <w:pStyle w:val="Normal"/>
        <w:spacing w:before="120" w:after="0"/>
        <w:ind w:firstLine="567"/>
        <w:jc w:val="both"/>
        <w:rPr/>
      </w:pPr>
      <w:r>
        <w:rPr/>
        <w:t>"Бремя белого человека" состояло в том, чтобы помочь "культурно отсталым народам" усвоить "передовую" европейскую культуру, поскорее забывая свою традиционную. Это осуществлялось посредством захвата рынков сбыта, которые наполнялись продукцией массового производства из Европы и Северной Америки при поддержке силы оружия и посредством создания колониальных и полуколониальных режимов. В результате образцы европейского и американского потребления превращались в образцы для всего остального приотставшего человечества. Жизнь Запада, а США особенно, представлялась как будущее остального мира, к которому можно прийти следуя уже испытанным путем. Запад конструировался самим Западом посредством своей экономической и пропагандистской мощи как своего рода референтная (эталонная) цивилизация для всего остального мира. Народы Советского Союза не были исключением. Западные образцы потребления заимствовались в пределах, диктовавшихся технологическими, экономическими ограничениями и идеологической целесообразностью (борьба против "буржуазной идеологии").</w:t>
      </w:r>
    </w:p>
    <w:p>
      <w:pPr>
        <w:pStyle w:val="Normal"/>
        <w:spacing w:before="120" w:after="0"/>
        <w:ind w:firstLine="567"/>
        <w:jc w:val="both"/>
        <w:rPr/>
      </w:pPr>
      <w:r>
        <w:rPr/>
        <w:t>В СССР этот миф имел своеобразную форму при сохранении общего содержания. Здесь носителем "передовой культуры" являлся "великий русский народ". Через него шла европеизация большинства народов советской Азии, Кавказа, внутренних районов Российской Федерации. Русская культура, русские модели городского потребления тиражировались по всей стране как образцовые. Русский народ предлагался как дальше всего ушедший по пути "строительства коммунизма", который был "светлым будущим всего человечества".</w:t>
      </w:r>
    </w:p>
    <w:p>
      <w:pPr>
        <w:pStyle w:val="Normal"/>
        <w:spacing w:before="120" w:after="0"/>
        <w:ind w:firstLine="567"/>
        <w:jc w:val="both"/>
        <w:rPr/>
      </w:pPr>
      <w:r>
        <w:rPr/>
        <w:t>(2) Миф о "светлом будущем". Суть его состояла в том, что по мере продвижения народа по пути прогресса он приближается к идеальному обществу, в котором будут ликвидированы все проблемы массового недопотребления и открыты все возможности для счастья. В рамках буржуазной и коммунистической идеологии этот миф имел разную окраску, что не мешало ему иметь общее содержание: рвущихся вперед ждет счастливое общество.</w:t>
      </w:r>
    </w:p>
    <w:p>
      <w:pPr>
        <w:pStyle w:val="Normal"/>
        <w:spacing w:before="120" w:after="0"/>
        <w:ind w:firstLine="567"/>
        <w:jc w:val="both"/>
        <w:rPr/>
      </w:pPr>
      <w:r>
        <w:rPr/>
        <w:t>Этот миф имел серьезные последствия для повседневной жизни людей. На нем строилась мораль самоограничения и ограничения сегодня во имя счастья в будущем. С одной стороны, государство стремилось, увеличивая накопления за счет ограничения потребления, побыстрее толкнуть общество вперед, с другой стороны, и на уровне сознания индивидов культивировалась идея жертвенности во имя будущего - как своего, так и особенно детей. Эта идея жертвенности питалась идеологиями разной формы, начиная от религиозного аскетизма и кончая коммунистическим романтизмом. Накопление сегодня (личное или коллективное) во имя потребления завтра (личного, семейного или общественного) - это ядро модернистской морали. Составной частью мифа о светлом будущем являлась не только официальная идеология, но и личная вера в то, что "завтра будет лучше, чем вчера".</w:t>
      </w:r>
    </w:p>
    <w:p>
      <w:pPr>
        <w:pStyle w:val="Normal"/>
        <w:spacing w:before="120" w:after="0"/>
        <w:ind w:firstLine="567"/>
        <w:jc w:val="both"/>
        <w:rPr/>
      </w:pPr>
      <w:r>
        <w:rPr/>
        <w:t xml:space="preserve">(3) Миф о прогрессе. Согласно этому мифу человечество, отдельная страна идут от этапа к этапу вверх по ступеням прогресса. Старое, отжившее отмирает, вытесняется новым, более прогрессивным. Отсюда вера в то, что новое всегда лучше старого, отсюда пренебрежительное отношение к старому на всех уровнях во всех формах. Проявлением этой культуры было разрушение старых памятников архитектуры для строительства новых, модных сооружений. Такая градостроительная политика характерна отнюдь не только для Советского Союза. Немало примеров ее и на Западе. На уровне личного потребления этот миф о прогрессе, пропитавший сознание людей, проявлялся в стремлении к новым моделям одежды, мебели, которые уже в силу своей новизны признавались как лучшие по сравнению со старыми. Из домов выбрасывали как "старомодную" мебель, старую утварь. В 1960-е гг. мои родители вынесли из дома в сарай по тем же соображениям комод, буфет, трюмо, сделанные в 1930-е гг. из цельного дерева и выкрашенные в темный цвет. На их место были куплены аналогичные предметы из древесностружечных плит, светлой окраски. И это не нюансы личного вкуса. Так вели себя все, у кого появлялись деньги, чтобы идти в ногу с прогрессом. </w:t>
      </w:r>
    </w:p>
    <w:p>
      <w:pPr>
        <w:pStyle w:val="Normal"/>
        <w:spacing w:before="120" w:after="0"/>
        <w:ind w:firstLine="567"/>
        <w:jc w:val="both"/>
        <w:rPr/>
      </w:pPr>
      <w:r>
        <w:rPr/>
        <w:t>Для модернистского мировоззрения характерен культурный разрыв, а то и конфликт между поколениями. Каждое из них создавало свою субкультуру, отвергавшую субкультуру другого поколения. Еще в 1950-60-е гг. в нашей стране одежда людей 30-40-летнего возраста резко отличалась от одежды молодежи, люди этих поколений слушали совершенно разные песни, танцевали разные танцы и т.д. Молодежь свысока смотрела на старомодных "стариков", которые не могли бежать в своих вкусах в ногу со временем, с изменчивой модой.</w:t>
      </w:r>
    </w:p>
    <w:p>
      <w:pPr>
        <w:pStyle w:val="Normal"/>
        <w:spacing w:before="120" w:after="0"/>
        <w:ind w:firstLine="567"/>
        <w:jc w:val="both"/>
        <w:rPr/>
      </w:pPr>
      <w:r>
        <w:rPr/>
        <w:t>(4) Миф о единообразии мира. Из него вытекало понимание национального разнообразия как проявления отсталости, неразвитости, которые будут преодолеваться по пути продвижения вслед за эталонными культурами. Развитие рассматривалось как путь к единообразию. Отсюда тенденция превращения английского языка в мировой и англицизация всех остальных языков посредством массированного заимствования слов, выражений без попыток их перевода. В СССР это проявлялось в превращении русского языка в язык межнационального общения с катастрофическими последствиями для многих языков малых народов, приверженность к которым рассматривалась как проявление отсталости, национализма, деревенщины. Из этих же корней вырастает тенденция к стремительному уничтожению традиционной культуры, в том числе национальной одежды, народной музыки, промыслов, унификация быта, одежды и т.д. В основе этой модернистской тенденции в развитии культуры лежало господство массового промышленного производства, для которого единообразие производимой продукции - это снижение издержек, цены и соответственно повышение доходности.</w:t>
      </w:r>
    </w:p>
    <w:p>
      <w:pPr>
        <w:pStyle w:val="Normal"/>
        <w:spacing w:before="120" w:after="0"/>
        <w:ind w:firstLine="567"/>
        <w:jc w:val="both"/>
        <w:rPr/>
      </w:pPr>
      <w:r>
        <w:rPr/>
        <w:t>Одной из сторон мифа о единообразии мира являлась вера в то, что есть единые для всех людей, возрастных и социальных групп, народов, эпох эталоны красоты, справедливости, добра и зла и т.д. Отсюда - тенденция к единообразию в потреблении одежды, жилья, музыки, книг и т.д. Все, что отклоняется от этого единообразия, считается нелепым, старомодным, некрасивым. Для модернистского мировоззрения характерно понимание моды как жесткой нормы, не терпящей отклонений, которые однозначно читались как признаки несовременности.</w:t>
      </w:r>
    </w:p>
    <w:p>
      <w:pPr>
        <w:pStyle w:val="Normal"/>
        <w:spacing w:before="120" w:after="0"/>
        <w:ind w:firstLine="567"/>
        <w:jc w:val="both"/>
        <w:rPr/>
      </w:pPr>
      <w:r>
        <w:rPr/>
        <w:t>(5) Миф о познаваемости мира. Природа, общество считались объектами, открытыми научному познанию. Предполагалось, что наука не сегодня, так завтра в состоянии дать ответы на все тайны природы, дать рецепты устранения всех язв общества, всех человеческих болезней. Для модернистского сознания характерен безусловный оптимизм. Отсюда - высокий статус науки, престижность образования.</w:t>
      </w:r>
    </w:p>
    <w:p>
      <w:pPr>
        <w:pStyle w:val="Normal"/>
        <w:spacing w:before="120" w:after="0"/>
        <w:ind w:firstLine="567"/>
        <w:jc w:val="both"/>
        <w:rPr/>
      </w:pPr>
      <w:r>
        <w:rPr/>
        <w:t xml:space="preserve">(6) Миф об управляемости мира. Он вытекал из мифа о полной познаваемости природы и общества. Познание открывало пути, давало право управлять в соответствии с открытыми научными закономерностями. Поскольку в познании этих закономерностей одни вырывались вперед (более "культурные" нации, более образованные классы, эксперты, чиновники и т.д.), а другие отставали, не понимая, как лучше идти к собственному счастью, то насилие, принуждение в научном исправлении последних считалось вполне правомерным. В годы гражданской войны в России появился лозунг "Железной рукой загоним человечество в счастье!". </w:t>
      </w:r>
    </w:p>
    <w:p>
      <w:pPr>
        <w:pStyle w:val="Normal"/>
        <w:spacing w:before="120" w:after="0"/>
        <w:ind w:firstLine="567"/>
        <w:jc w:val="both"/>
        <w:rPr/>
      </w:pPr>
      <w:r>
        <w:rPr/>
        <w:t>Субъектом, познавшим истину и путь к счастью всех людей, считалось прежде всего государство. Отсюда тенденция, проявлявшаяся в разных странах в разной степени и разных формах, к усилению регулирующей роли государства, в том числе в повседневной жизни. Особенно сильно это проявлялось в обществе государственного социализма, где открыто декларировалось, что "Коммунистическая партия (читай: государство) - ум, честь и совесть нашей эпохи", что "Коммунистическая партия - руководящая сила всего советского общества" и т.д. Здесь партийно-государственный контроль глубоко проникал в сферу повседневной жизни, личного потребления. Государство присваивало себе право решать, что нужно народу, что полезно, что вредно, и в соответствии с этими "познанными" истинами принимались решения, какие фасоны одежды соответствуют духу времени и содействуют воспитанию людей, а какие отражают буржуазные нравы; решалось, какие дома строить в массовом масштабе, какова должна быть планировка квартир, в какую сторону должен изменяться быт и т.д. Личное потребление выступало как объект государственного регулирования в самых тонких своих деталях. Одним из примеров этого регулирования является тот факт, что джинсы, вошедшие в моду по всему миру с начала 1960-х гг., у нас запрещалось производить вплоть до конца 1980-х, когда появились первые фабрики, выпускавшие в ограниченных масштабах эту продукцию, запрещался и оптовый ввоз этих товаров в СССР. Отражением модернистского мировоззрения советского образца были попытки бороться с помощью школы, добровольных народных дружин, общественных организаций с длинными волосами, слишком узкими или слишком широкими брюками.</w:t>
      </w:r>
    </w:p>
    <w:p>
      <w:pPr>
        <w:pStyle w:val="Normal"/>
        <w:spacing w:before="120" w:after="0"/>
        <w:ind w:firstLine="567"/>
        <w:jc w:val="both"/>
        <w:rPr/>
      </w:pPr>
      <w:r>
        <w:rPr/>
        <w:t>Для описания модернистской модели управляемого мира Зигмунд Бауман использовал метафору садовника, который строит свой сад по заранее разработанному проекту.</w:t>
      </w:r>
    </w:p>
    <w:p>
      <w:pPr>
        <w:pStyle w:val="Normal"/>
        <w:spacing w:before="120" w:after="0"/>
        <w:ind w:firstLine="567"/>
        <w:jc w:val="both"/>
        <w:rPr/>
      </w:pPr>
      <w:r>
        <w:rPr/>
        <w:t>Эпоха модерна - это эпоха массового производства однотипных вещей. Наиболее ярким ее воплощением стал конвейер. Массовое производство порождало массовое потребление в соответствии с принятыми стандартами.</w:t>
      </w:r>
    </w:p>
    <w:p>
      <w:pPr>
        <w:pStyle w:val="Normal"/>
        <w:spacing w:before="120" w:after="0"/>
        <w:ind w:firstLine="567"/>
        <w:jc w:val="both"/>
        <w:rPr/>
      </w:pPr>
      <w:bookmarkStart w:id="1" w:name="2._ПОЗИТИВИЗМ_КАК_НАУЧНАЯ_МЕТОДОЛОГИЯ"/>
      <w:bookmarkEnd w:id="1"/>
      <w:r>
        <w:rPr/>
        <w:t>2. ПОЗИТИВИЗМ КАК НАУЧНАЯ МЕТОДОЛОГИЯ</w:t>
      </w:r>
    </w:p>
    <w:p>
      <w:pPr>
        <w:pStyle w:val="Normal"/>
        <w:spacing w:before="120" w:after="0"/>
        <w:ind w:firstLine="567"/>
        <w:jc w:val="both"/>
        <w:rPr/>
      </w:pPr>
      <w:r>
        <w:rPr/>
        <w:t>Научные исследования строятся на методиках и методологии, которые впитывают в себя атмосферу времени, культуры данной страны. Видение общества в свете модернистского мировоззрения породило так называемую позитивистскую методологию в науках об обществе. Характерная черта позитивизма - это попытка сделать науки об обществе такими же точными и доказательными, как естественные. Отсюда особое внимание, уделяемое в позитивистской методологии точности исследовательских процедур, широкое применение статистических методов. Среди методов, которые доминируют в позитивизме, на первое место выходят так называемые количественные методы. Сбор информации проводится в первую очередь с помощью опросов по статистически репрезентативной выборке, что позволяет распространять выводы на более широкий объект. Для позитивизма характерна вера в то, что, как и в естественных науках, на основании изучения сегодняшнего состояния можно предсказывать будущее, например прогнозировать поведение потребителей. Поэтому в отчеты о позитивистских исследованиях обычно вставляется раздел "Практические рекомендации".</w:t>
      </w:r>
    </w:p>
    <w:p>
      <w:pPr>
        <w:pStyle w:val="Normal"/>
        <w:spacing w:before="120" w:after="0"/>
        <w:ind w:firstLine="567"/>
        <w:jc w:val="both"/>
        <w:rPr/>
      </w:pPr>
      <w:r>
        <w:rPr/>
        <w:t>Исходная точка изучения потребителей в рамках позитивистской методологии является посылка, что потребитель - это рациональный "экономический человек", который принимает решение о покупке как рациональное экономическое решение: взвешивает качество приобретаемой вещи и ее цену, ищет варианты наилучшего соотношения этих двух параметров и потом делает покупку. Большинство современных фирм, проводящих изучение поведения потребителей по заказам промышленных или торговых предприятий, стоят на позициях позитивизма.</w:t>
      </w:r>
    </w:p>
    <w:p>
      <w:pPr>
        <w:pStyle w:val="Normal"/>
        <w:spacing w:before="120" w:after="0"/>
        <w:ind w:firstLine="567"/>
        <w:jc w:val="both"/>
        <w:rPr/>
      </w:pPr>
      <w:r>
        <w:rPr/>
        <w:t>Благодаря Зигмунду Фрейду наука в начале ХХ в. пришла к пониманию того, что люди не всегда в состоянии в логически стройных категориях объяснить свое поведение, причины принятого решения. В научный оборот наряду с понятием сознания вошло понятие подсознания. Это течение получило название психоанализа и выросло из психиатрической практики.</w:t>
      </w:r>
    </w:p>
    <w:p>
      <w:pPr>
        <w:pStyle w:val="Normal"/>
        <w:spacing w:before="120" w:after="0"/>
        <w:ind w:firstLine="567"/>
        <w:jc w:val="both"/>
        <w:rPr/>
      </w:pPr>
      <w:r>
        <w:rPr/>
        <w:t xml:space="preserve">В 1939 г. венский психоаналитик Эрнест Дихтер стал использовать фрейдистскую методику психоанализа для изучения скрытых мотиваций потребителей. Это направление стали называть "мотивационными исследованиями". К концу 1950-х гг. эта методология широко использовалась маркетинговыми и рекламными агентствами Запада. В основе мотивационных исследований лежат проективная техника и глубокие интервью. Такие методы называются качественными. Для проведения подобных исследований требуются высококвалифицированные интервьюеры-аналитики, которые сами собирают и анализируют данные (в отличие от массовых опросов, где сбор и анализ данных проводятся большим количеством разных людей). В силу такой методики выборка всегда очень мала, выводы нельзя распространить на широкие слои населения. Такие исследования несут сильный отпечаток субъективизма, так как в их основе лежит интерпретация аналитиком собранной информации (факты сами за себя не говорят). Подобные исследования используются в основном для получения идей, необходимых для проведения кампании по продвижению нового товара (Schiffman &amp; Kanuk: 24-25). </w:t>
      </w:r>
    </w:p>
    <w:p>
      <w:pPr>
        <w:pStyle w:val="Normal"/>
        <w:spacing w:before="120" w:after="0"/>
        <w:ind w:firstLine="567"/>
        <w:jc w:val="both"/>
        <w:rPr/>
      </w:pPr>
      <w:r>
        <w:rPr/>
        <w:t>В современных исследованиях противостояние сторонников количественных и качественных методов в основном снимается посредством их соединения. Качественные методы используются преимущественно на стадии выдвижения идей, гипотез исследования, которые затем проверяются в ходе массовых опросов, использующих количественные методы.</w:t>
      </w:r>
    </w:p>
    <w:p>
      <w:pPr>
        <w:pStyle w:val="Normal"/>
        <w:spacing w:before="120" w:after="0"/>
        <w:jc w:val="center"/>
        <w:rPr>
          <w:b/>
          <w:b/>
          <w:bCs/>
          <w:sz w:val="28"/>
          <w:szCs w:val="28"/>
        </w:rPr>
      </w:pPr>
      <w:bookmarkStart w:id="2" w:name="3._ПОСТМОДЕРНИСТСКОЕ_МИРОВОЗЗРЕНИЕ"/>
      <w:bookmarkEnd w:id="2"/>
      <w:r>
        <w:rPr>
          <w:b/>
          <w:bCs/>
          <w:sz w:val="28"/>
          <w:szCs w:val="28"/>
        </w:rPr>
        <w:t>Постмодернистское мировоззрение</w:t>
      </w:r>
    </w:p>
    <w:p>
      <w:pPr>
        <w:pStyle w:val="Normal"/>
        <w:spacing w:before="120" w:after="0"/>
        <w:ind w:firstLine="567"/>
        <w:jc w:val="both"/>
        <w:rPr/>
      </w:pPr>
      <w:r>
        <w:rPr/>
        <w:t>Модернистское мировоззрение всегда сталкивалось с иронией и критикой скептиков, однако последние длительное время были слабо слышимым меньшинством, которое вызывало раздражение государства, ученых и масс.</w:t>
      </w:r>
    </w:p>
    <w:p>
      <w:pPr>
        <w:pStyle w:val="Normal"/>
        <w:spacing w:before="120" w:after="0"/>
        <w:ind w:firstLine="567"/>
        <w:jc w:val="both"/>
        <w:rPr/>
      </w:pPr>
      <w:r>
        <w:rPr/>
        <w:t>Опыт середины ХХ в. дал много нового яркого материала для критиков модернистского мировоззрения. Нацистская Германия показала всему миру один из крайних вариантов воплощения в жизнь модернистского проекта создания рационального общества: уничтожение психически больных людей и "неполноценных" рас, превращение уничтожения людей в фабричное производство. Сталинизм продемонстрировал миру другой вариант того же проекта: строительство светлого будущего с помощью массового террора, принудительного труда, воспитание народа с помощью тотального страха и т.д. США показали третий крайний вариант реализации модернистского мифа о науке как мостике к светлому будущему: атомные бомбы, сброшенные на Хиросиму и Нагасаки, продемонстрировали предупреждение скептиков прошлого о том, что наука может привести не к светлому будущему, а к уничтожению или деградации человечества. Прогресс военной техники, назревание экологической катастрофы дали толчок к укреплению скептического отношения к возможностям науки улучшить человечество, к осознанию ее потенциальной опасности. Подъем национально-освободительного движения по всему миру, приведший к краху казавшихся несокрушимыми колониальных империй, вызвал рост скептицизма относительно универсальности и превосходства западноевропейской культуры. Развитие студенческого движения в западных странах в 1960-е гг., появление влиятельной и массовой контркультуры способствовали развитию сомнений относительно ценностного единства общества.</w:t>
      </w:r>
    </w:p>
    <w:p>
      <w:pPr>
        <w:pStyle w:val="Normal"/>
        <w:spacing w:before="120" w:after="0"/>
        <w:ind w:firstLine="567"/>
        <w:jc w:val="both"/>
        <w:rPr/>
      </w:pPr>
      <w:r>
        <w:rPr/>
        <w:t>Во второй половине ХХ в. в западных странах развивается интеллектуальное течение, получившее в конце 1970-х гг. название постмодернизма. Оно не является какой-то оформленной научной школой, это скорее новое мировоззрение, проявляющееся как тенденция в литературе, искусстве, науке, литературоведении, философии, социологии. Между тем эта интеллектуальная тенденция, с одной стороны, оказывает влияние на массовое сознание, а с другой - сама подпитывается сдвигами в мировоззрении широких народных масс. Говорить, как многие сторонники постмодернизма, что на смену эпохи модерна пришла эпоха постмодерна, пока нет оснований. Модернистское мировоззрение и по сей день четко проявляется не только в России, но и в США, Западной Европе. Скорее можно говорить о том, что на смену безраздельному господству модернистского мировоззрения пришла эпоха его мирного сосуществования со все более усиливающимся постмодернистским мировоззрением, отражающим тенденцию к формированию нового общества постмодерна.</w:t>
      </w:r>
    </w:p>
    <w:p>
      <w:pPr>
        <w:pStyle w:val="Normal"/>
        <w:spacing w:before="120" w:after="0"/>
        <w:ind w:firstLine="567"/>
        <w:jc w:val="both"/>
        <w:rPr/>
      </w:pPr>
      <w:r>
        <w:rPr/>
        <w:t>Каковы же основные черты постмодернистского мировоззрения?</w:t>
      </w:r>
    </w:p>
    <w:p>
      <w:pPr>
        <w:pStyle w:val="Normal"/>
        <w:spacing w:before="120" w:after="0"/>
        <w:ind w:firstLine="567"/>
        <w:jc w:val="both"/>
        <w:rPr/>
      </w:pPr>
      <w:r>
        <w:rPr/>
        <w:t>Зигмунд Бауман следующим образом охарактеризовал сдвиг в обществе, приведший к формированию постмодерна как нового общественного явления и постмодернизма как мировоззренческой тенденции: "Всеобщность, универсальность проекта требует власти с универсальными претензиями. Такой власти пока что-то не видно. Эрозия и ослабление государственной власти, когда-то увлекавшейся мировоззренческой миссией, углубляются изо дня в день. Меры для установления и поддержания искусственного порядка, опирающегося на законодательство и государственную монополию на средства принуждения, лояльность обывателей и нормирование их поведения, ныне не кажутся такими первоочередными и обязательными, как в начальной фазе процесса "осовременивания" (модернизации), когда надо было заполнить нормативную пустоту после распада местных общин, ломки механизмов соседского контроля и осмеяния традиций. Регулярность человеческих поступков, сохранение и воспроизводство рутины современной жизни превосходно обходятся сегодня без мелочного вмешательства государства. С насущными нуждами, которые некогда требовали трудоемкого обеспечения общего согласия с помощью устрашения вперемежку с идеологической индоктринацией, теперь справляется рынок, который ничего так не боится, как единообразия склонностей, вкусов и верований. Вместо нормативного регулирования поведения обывателя - соблазнение потребителя; вместо насаждения идеологии - реклама; вместо легитимации власти - пресс-центры и пресс-бюро" (Бауман 1994: 73-74).</w:t>
      </w:r>
    </w:p>
    <w:p>
      <w:pPr>
        <w:pStyle w:val="Normal"/>
        <w:spacing w:before="120" w:after="0"/>
        <w:ind w:firstLine="567"/>
        <w:jc w:val="both"/>
        <w:rPr/>
      </w:pPr>
      <w:r>
        <w:rPr/>
        <w:t>Авторов-постмодернистов объединяет и иное понимание культуры. На смену представлениям о единой культуре общества, о прогрессивном развитии культуры мира, о восходящей линии от одной фазы к другой пришло ее понимание как фрагментарного феномена.</w:t>
      </w:r>
    </w:p>
    <w:p>
      <w:pPr>
        <w:pStyle w:val="Normal"/>
        <w:spacing w:before="120" w:after="0"/>
        <w:ind w:firstLine="567"/>
        <w:jc w:val="both"/>
        <w:rPr/>
      </w:pPr>
      <w:r>
        <w:rPr/>
        <w:t>Исследователи культуры общества постмодерна отмечают, что целью нового поколения становится потребление, в том числе потребление торговых марок как чувственных образов. Как для потребляющего, так и того, кто его оценивает, потребление становится формой представления себя другим и общения с ними. Уже можно сказать: "Ты - это то, что ты ешь, носишь и водишь,... Короче говоря, ты - это то, что ты потребляешь" (Firat 1995: 112).</w:t>
      </w:r>
    </w:p>
    <w:p>
      <w:pPr>
        <w:pStyle w:val="Normal"/>
        <w:spacing w:before="120" w:after="0"/>
        <w:ind w:firstLine="567"/>
        <w:jc w:val="both"/>
        <w:rPr/>
      </w:pPr>
      <w:r>
        <w:rPr/>
        <w:t>Потребление в свою очередь кардинально меняет свой характер: если прежде это было потребление хлеба насущного, то теперь это потребление символов (Campbell: 98). Меняется само представление о ценности, стоимости вещи. Ее ценность конструируется с помощью смыслов, представляемых вещами. Потребители экономически высокоразвитых стран Запада проявляют тенденцию отдавать предпочтение имиджу продуктов и таким торговым маркам, как обувь фирмы Nike, автомобили BMW и джинсам Levi. Потребители, которые могут их себе позволить, делают своего рода личное заявление с помощью потребляемых ими товаров (Firat 1995: 112).</w:t>
      </w:r>
    </w:p>
    <w:p>
      <w:pPr>
        <w:pStyle w:val="Normal"/>
        <w:spacing w:before="120" w:after="0"/>
        <w:ind w:firstLine="567"/>
        <w:jc w:val="both"/>
        <w:rPr/>
      </w:pPr>
      <w:r>
        <w:rPr/>
        <w:t xml:space="preserve">Постсоветская Россия оказалась в противоречивом положении. С одной стороны, здесь не до конца решены проблемы модернизации. Наличие этих проблем является питательной почвой для воспроизводства модернистского мировоззрения. С другой стороны, Россия живет в мире с открытыми культурными границами, что обеспечивает приток сюда постмодернистских идей, новых технологий. Россия 1990-х гг. - это страна, живущая между двумя полюсами - лопатой и Интернетом. Кроме того, Россия не столь отсталая страна, чтобы жизнь Запада ее гражданам казалась чем-то совершенно чуждым. Она частично прошла эпоху модернизации и стоит на пороге эпохи постмодерна. Поэтому постмодернистский мировоззренческий сдвиг здесь также находит для себя питательную почву. </w:t>
      </w:r>
    </w:p>
    <w:p>
      <w:pPr>
        <w:pStyle w:val="Normal"/>
        <w:spacing w:before="120" w:after="0"/>
        <w:ind w:firstLine="567"/>
        <w:jc w:val="both"/>
        <w:rPr/>
      </w:pPr>
      <w:r>
        <w:rPr/>
        <w:t xml:space="preserve">Этот постмодернистский сдвиг в общественном сознании и практике вызывает более или менее существенные подвижки в поведении потребителей. Говорить о потребителе в единственном числе и раньше можно было лишь с очень большими натяжками, в контексте же выше описанного сдвига уже нет единого потребителя, а есть множество типов, действующих по совершенно разным, порою противоположным правилам. </w:t>
      </w:r>
    </w:p>
    <w:p>
      <w:pPr>
        <w:pStyle w:val="Normal"/>
        <w:spacing w:before="120" w:after="0"/>
        <w:ind w:firstLine="567"/>
        <w:jc w:val="both"/>
        <w:rPr/>
      </w:pPr>
      <w:r>
        <w:rPr/>
        <w:t>Ценности общества, оказывающие сильное влияние на потребительский выбор, все более и более дифференцируются, рассыпаются на множество вариантов. Грани между культурой и контркультурой размываются.</w:t>
      </w:r>
    </w:p>
    <w:p>
      <w:pPr>
        <w:pStyle w:val="Normal"/>
        <w:spacing w:before="120" w:after="0"/>
        <w:ind w:firstLine="567"/>
        <w:jc w:val="both"/>
        <w:rPr/>
      </w:pPr>
      <w:r>
        <w:rPr/>
        <w:t>Мода теряет былую жесткость. В результате в ней мирно соседствуют черты совершенно разных стилей: юбки мини и макси, туфли на платформе и шпильки и т.д. - эклектика, немыслимая в 1960-70-е гг. Тенденция прогрессивного развития моды кажется уже исчерпанной: стало трудно создать что-то новое, не повторяясь. Поэтому мода постмодерна пестрит цитатами из стилей прежних лет, цитатами, которые легко узнаются.</w:t>
      </w:r>
    </w:p>
    <w:p>
      <w:pPr>
        <w:pStyle w:val="Normal"/>
        <w:spacing w:before="120" w:after="0"/>
        <w:ind w:firstLine="567"/>
        <w:jc w:val="both"/>
        <w:rPr/>
      </w:pPr>
      <w:r>
        <w:rPr/>
        <w:t xml:space="preserve">Исчезает вера в единый эталон потребительского поведения. Для разных групп потребителей - разные эталонные группы. Поэтому одна и та же вещь почти всегда имеет шанс встретить совершенно разную реакцию. </w:t>
      </w:r>
    </w:p>
    <w:p>
      <w:pPr>
        <w:pStyle w:val="Normal"/>
        <w:spacing w:before="120" w:after="0"/>
        <w:ind w:firstLine="567"/>
        <w:jc w:val="both"/>
        <w:rPr/>
      </w:pPr>
      <w:r>
        <w:rPr/>
        <w:t xml:space="preserve">На смену пренебрежительного отношения к прошлому, к старине пришел ее культ. Стиль "ретро" стал символом современной постмодернистской культуры, то, что еще недавно без колебаний выбрасывали на свалку, сейчас бережно восстанавливают за бешеные деньги и превращают в предмет гордости. Антикварные магазины в западных странах, особенно в США, встречаются чаще, чем продовольственные (правда, они по размерам поменьше). Каждая обеспеченная американская семья стремится иметь в своем доме предметы старины или псевдостарины, коллекционирует старые вещи, утварь, выставляя их напоказ как ценное украшение интерьера. Эта мода на старину в России еще слаба, но ее развитие не вызывает сомнений. </w:t>
      </w:r>
    </w:p>
    <w:p>
      <w:pPr>
        <w:pStyle w:val="Normal"/>
        <w:spacing w:before="120" w:after="0"/>
        <w:ind w:firstLine="567"/>
        <w:jc w:val="both"/>
        <w:rPr/>
      </w:pPr>
      <w:r>
        <w:rPr/>
        <w:t>Культурный плюрализм, культурная терпимость - атрибут постмодерна. Это проявляется в тенденции формирования и культивирования этнического плюрализма. В Америке, где с момента ее открытия европейцами упор всегда делался на ассимиляцию, на стирание памяти о культуре предков, сейчас развивается культ этнических корней, национальной культуры предков. На этой культурной тенденции возник огромный рынок. Так, американские негры сейчас предпочитают называть себя афро-американцами, многие из них подчеркивают свои африканские корни, этот интерес привел к формированию импорта из африканских стран в огромных масштабов предметов народных ремесел, к созданию производств, имитирующих африканское ремесло, в самой Америке. Во всех западных странах прослеживается аналогичная тенденция противодействия этнической ассимиляции, тенденция к формированию культурного национализма. Советский Союз испытал эту тенденцию во всей ее силе. Представители национальных меньшинств России, еще 10-20 лет назад предпочитавшие называться русскими, сейчас меняют записи в своих паспортах, изучают свои забытые языки, отдают детей в национальные гимназии, покупают предметы народных ремесел и т.д. Быть другим перестает быть стыдным. Этническая инаковость в контексте постмодерна не считается знаком культурной отсталости или деревенщины.</w:t>
      </w:r>
    </w:p>
    <w:p>
      <w:pPr>
        <w:pStyle w:val="Normal"/>
        <w:spacing w:before="120" w:after="0"/>
        <w:ind w:firstLine="567"/>
        <w:jc w:val="both"/>
        <w:rPr/>
      </w:pPr>
      <w:r>
        <w:rPr/>
        <w:t>Если для эпохи модерна характерна довольно жесткая связь классовой, профессиональной принадлежности и стиля потребления, то для эпохи постмодерна присуща тенденция к ослаблению этой связи. Символы прежних поколений уже не в состоянии передавать прежний смысл, так как ярлыки высокостатусных домов мод появляются на одежде и других товарах, которые доступны любому имеющему деньги и к которым может стремиться любой. Не имеющие достаточно средств для их приобретения могут их украсть и использовать (Bocock 1993: 31).</w:t>
      </w:r>
    </w:p>
    <w:p>
      <w:pPr>
        <w:pStyle w:val="Normal"/>
        <w:spacing w:before="120" w:after="0"/>
        <w:ind w:firstLine="567"/>
        <w:jc w:val="both"/>
        <w:rPr/>
      </w:pPr>
      <w:r>
        <w:rPr/>
        <w:t>Табл.: Мир модерна и постмодерна</w:t>
      </w:r>
    </w:p>
    <w:tbl>
      <w:tblPr>
        <w:tblW w:w="9818" w:type="dxa"/>
        <w:jc w:val="left"/>
        <w:tblInd w:w="-120" w:type="dxa"/>
        <w:tblLayout w:type="fixed"/>
        <w:tblCellMar>
          <w:top w:w="75" w:type="dxa"/>
          <w:left w:w="75" w:type="dxa"/>
          <w:bottom w:w="75" w:type="dxa"/>
          <w:right w:w="75" w:type="dxa"/>
        </w:tblCellMar>
      </w:tblPr>
      <w:tblGrid>
        <w:gridCol w:w="4811"/>
        <w:gridCol w:w="5007"/>
      </w:tblGrid>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дернизм</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тмодернизм</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нолинейность, одновариантность развития мира.</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ноговариантность развития мира.</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ерархия культур с выделением эталонных. Стремление к культурной универсализации, ассимиляции и т.д.</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вноценность культур, сомнение в превосходстве культур, считавшихся эталонными. Идея культурного плюрализма как основы общества.</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а в светлое будущее, безусловный оптимизм.</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мнение в том, что завтра будет лучше, чем сегодня, опасения, предсказания конца света, истории и т.д. З.Бауман: "Потерял силу любимый призыв всякого государства с инженерными претензиями: терпеть сегодня во имя счастливого будущего" (1994: 74).</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оговорочная вера в прогресс</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ицание прогресса, особенно морального. Скептическое отношение к долгосрочным последствиям научно-технического прогресса. З.Бауман: "Люди не ожидают от будущего чего-то абсолютно иного по сравнению с настоящим" (1994:73).</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а в познаваемость мира, во всесилие науки.</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мнение в возможностях естественных и общественных наук, резкое сужение круга их функций.</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верие государству как руке прогресса, опирающейся на достижения науки.</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доверие к государству, отказ ему в праве вторгаться во многие сферы жизни общества, стремление к разгосударствлению общества.</w:t>
            </w:r>
          </w:p>
          <w:p>
            <w:pPr>
              <w:pStyle w:val="Normal"/>
              <w:jc w:val="both"/>
              <w:rPr/>
            </w:pPr>
            <w:r>
              <w:rPr/>
              <w:t>З.Бауман: "Не то или иное конкретное государство потеряло авторитет, но государство как таковое, власть как таковая..." (1994: 74).</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дея единой культуры общества </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дея фрагментарности культуры</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ссовое производство одинаковых вещей</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ход от массового производства к гибким и замещение массового рынка микрорынками, рыночными нишами</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изводство - базис общества</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ство постмодерна - это общество потребления</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нова экономики - национальный рынок</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Формирование глобального рынка, охватывающего весь мир. В этих условиях производство, рассчитанное на узкий круг потребителей, специфический и даже экстравагантный вкус, может быть массовым, дешевым и прибыльным. </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ждая страна - это особая культурная реальность. Чтобы познакомиться даже с отдельными ее частями, надо отправиться в путешествие.</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зникновение гиперреальности (Thomas: 55). По всему миру возникают участки иной культурной реальности. Например, "Дисней-ленды", "Макдональдсы", китайские, французские, итальянские и т.п. рестораны. </w:t>
            </w:r>
          </w:p>
        </w:tc>
      </w:tr>
      <w:tr>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требление - это прежде всего инструментальная деятельность, направленная на удовлетворение природных потребностей человека</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обществе постмодерна потребление - это прежде всего потребление символов, а не инструментальная деятельность</w:t>
            </w:r>
          </w:p>
        </w:tc>
      </w:tr>
    </w:tbl>
    <w:p>
      <w:pPr>
        <w:pStyle w:val="Normal"/>
        <w:spacing w:before="120" w:after="0"/>
        <w:jc w:val="center"/>
        <w:rPr>
          <w:b/>
          <w:b/>
          <w:bCs/>
          <w:sz w:val="28"/>
          <w:szCs w:val="28"/>
        </w:rPr>
      </w:pPr>
      <w:bookmarkStart w:id="3" w:name="4._ПОСТМОДЕРНИСТСКИЕ_ИССЛЕДОВАНИЯ"/>
      <w:bookmarkEnd w:id="3"/>
      <w:r>
        <w:rPr>
          <w:b/>
          <w:bCs/>
          <w:sz w:val="28"/>
          <w:szCs w:val="28"/>
        </w:rPr>
        <w:t>Постмодернистские исследования</w:t>
      </w:r>
    </w:p>
    <w:p>
      <w:pPr>
        <w:pStyle w:val="Normal"/>
        <w:spacing w:before="120" w:after="0"/>
        <w:ind w:firstLine="567"/>
        <w:jc w:val="both"/>
        <w:rPr/>
      </w:pPr>
      <w:r>
        <w:rPr/>
        <w:t>В контексте постмодернистского мировоззрения появились исследования потребительского поведения, которые по своим исходным установкам заметно отличаются от позитивистских. Маркетинговые исследования, выполняемые в рамках постмодернистского подхода, поставили под сомнение целый ряд аксиом, характерных для учебников маркетинга и потребительского поведения, о ведущей роли потребностей потребителя, его суверенитете, согласованности его поведенческих актов, разделении производства и потребления и т.д. (Thomas: 54).</w:t>
      </w:r>
    </w:p>
    <w:p>
      <w:pPr>
        <w:pStyle w:val="Normal"/>
        <w:spacing w:before="120" w:after="0"/>
        <w:ind w:firstLine="567"/>
        <w:jc w:val="both"/>
        <w:rPr/>
      </w:pPr>
      <w:r>
        <w:rPr/>
        <w:t xml:space="preserve">Прежде всего, в постмодернистских исследованиях предметом анализа является уже не простой акт покупки, а процесс потребления в целом, который включает, кроме покупки, использование продукта, его поддержание, ремонт, его обсуждение и т.д. Даже с чисто прикладной точки зрения такой подход плодотворнее, ибо решение о покупке рождается не в магазине, если даже так кажется и наблюдателю, и самому покупателю. Этот кратковременный акт вытекает из всей предшествующей истории данного индивида, вплетенной в культуру страны, времени, он непосредственно вытекает из опыта использования такой же или аналогичной вещи им самим или другими людьми. То есть акт покупки оказывается гораздо сложнее, чем это кажется с первого взгляда. </w:t>
      </w:r>
    </w:p>
    <w:p>
      <w:pPr>
        <w:pStyle w:val="Normal"/>
        <w:spacing w:before="120" w:after="0"/>
        <w:ind w:firstLine="567"/>
        <w:jc w:val="both"/>
        <w:rPr/>
      </w:pPr>
      <w:r>
        <w:rPr/>
        <w:t>Модернизм и постмодернизм существенно различаются в понимании самого потребителя. "Модернистское видение потребителей, - отмечает М.Томас, - представляет их как рациональных, планирующих, организованных, конформистских и, вероятно, лояльных. Постмодернизм смотрит на потребителей как на иррациональных, непоследовательных, противоречивых и, возможно, аморальных, но уж точно не моральных индивидуалистов" (Thomas: 57).</w:t>
      </w:r>
    </w:p>
    <w:p>
      <w:pPr>
        <w:pStyle w:val="Normal"/>
        <w:spacing w:before="120" w:after="0"/>
        <w:ind w:firstLine="567"/>
        <w:jc w:val="both"/>
        <w:rPr/>
      </w:pPr>
      <w:r>
        <w:rPr/>
        <w:t>Это направление в научных исследованиях часто называют интерпретаторским, так как главной целью здесь считается не указание того, как надо делать, а интерпретация (объяснение) того, как это делается сейчас. Постмодернистский подход к исследованию потребительского поведения опирается в первую очередь на такие методы исследования, как глубокое интервью, семиотический анализ использования вещей, вообще потребления как процесса передачи информации с помощью символов, и этнографические методы.</w:t>
      </w:r>
    </w:p>
    <w:p>
      <w:pPr>
        <w:pStyle w:val="Normal"/>
        <w:spacing w:before="120" w:after="0"/>
        <w:ind w:firstLine="567"/>
        <w:jc w:val="both"/>
        <w:rPr/>
      </w:pPr>
      <w:r>
        <w:rPr/>
        <w:t>Последние заимствованы из культурной антропологии. В их основе лежит техника включения исследователя в изучаемое общество с целью понимания значений, смысла разных видов культурной практики. В этом случае процесс потребления конкретного предмета рассматривается и описывается в деталях, которые показывают его связь с более широким контекстом социальных, экономических и культурных отношений. Это позволяет уловить смысл, который вкладывают люди, приобретая ту или иную вещь, выбирая из многих.</w:t>
      </w:r>
    </w:p>
    <w:p>
      <w:pPr>
        <w:pStyle w:val="Normal"/>
        <w:spacing w:before="120" w:after="0"/>
        <w:ind w:firstLine="567"/>
        <w:jc w:val="both"/>
        <w:rPr/>
      </w:pPr>
      <w:r>
        <w:rPr/>
        <w:t>В постмодернистском мировоззрении стираются некогда жесткие междисциплинарные рамки, поскольку объект исследования рассматривается с разных сторон. В результате потребительское поведение попадает в центр интереса не только экономистов, но и социологов, социальных психологов, психологов, антропологов, этнологов и этнографов, экологов, политологов, культурологов. Его изучение с точки зрения традиций одной из классических наук превращается в анахронизм. Появляется все больше специалистов, которые не вписываются в традиционные профессиональные определения, работая на стыке ряда наук одновременно, используя их инструментарий.</w:t>
      </w:r>
    </w:p>
    <w:tbl>
      <w:tblPr>
        <w:tblW w:w="9818" w:type="dxa"/>
        <w:jc w:val="left"/>
        <w:tblInd w:w="-120" w:type="dxa"/>
        <w:tblLayout w:type="fixed"/>
        <w:tblCellMar>
          <w:top w:w="75" w:type="dxa"/>
          <w:left w:w="75" w:type="dxa"/>
          <w:bottom w:w="75" w:type="dxa"/>
          <w:right w:w="75" w:type="dxa"/>
        </w:tblCellMar>
      </w:tblPr>
      <w:tblGrid>
        <w:gridCol w:w="2651"/>
        <w:gridCol w:w="7167"/>
      </w:tblGrid>
      <w:tr>
        <w:trPr/>
        <w:tc>
          <w:tcPr>
            <w:tcW w:w="9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ли</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зитивизм</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сказание действий потребителей</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претивизм</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нимание потребительских практик</w:t>
            </w:r>
          </w:p>
        </w:tc>
      </w:tr>
      <w:tr>
        <w:trPr/>
        <w:tc>
          <w:tcPr>
            <w:tcW w:w="9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тодология</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зитивизм</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ичественные</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претивизм</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чественные</w:t>
            </w:r>
          </w:p>
        </w:tc>
      </w:tr>
      <w:tr>
        <w:trPr/>
        <w:tc>
          <w:tcPr>
            <w:tcW w:w="9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ходные теоретические идеи</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зитивизм</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Рационализм: потребитель принимает решение, взвесив альтернативы.</w:t>
            </w:r>
          </w:p>
          <w:p>
            <w:pPr>
              <w:pStyle w:val="Normal"/>
              <w:jc w:val="both"/>
              <w:rPr/>
            </w:pPr>
            <w:r>
              <w:rPr/>
              <w:t>2. Причины и следствия можно определить и разделить.</w:t>
            </w:r>
          </w:p>
          <w:p>
            <w:pPr>
              <w:pStyle w:val="Normal"/>
              <w:jc w:val="both"/>
              <w:rPr/>
            </w:pPr>
            <w:r>
              <w:rPr/>
              <w:t>3. Индивиды - это субъекты, решающие проблемы в процессе обработки информации.</w:t>
            </w:r>
          </w:p>
          <w:p>
            <w:pPr>
              <w:pStyle w:val="Normal"/>
              <w:jc w:val="both"/>
              <w:rPr/>
            </w:pPr>
            <w:r>
              <w:rPr/>
              <w:t>4. Существует одна единственная реальность.</w:t>
            </w:r>
          </w:p>
          <w:p>
            <w:pPr>
              <w:pStyle w:val="Normal"/>
              <w:jc w:val="both"/>
              <w:rPr/>
            </w:pPr>
            <w:r>
              <w:rPr/>
              <w:t>5. События можно измерить объективно.</w:t>
            </w:r>
          </w:p>
          <w:p>
            <w:pPr>
              <w:pStyle w:val="Normal"/>
              <w:jc w:val="both"/>
              <w:rPr/>
            </w:pPr>
            <w:r>
              <w:rPr/>
              <w:t>6. Причины поведения можно определить, поэтому можно, манипулируя причинами, влиять на поведение потребителей.</w:t>
            </w:r>
          </w:p>
          <w:p>
            <w:pPr>
              <w:pStyle w:val="Normal"/>
              <w:jc w:val="both"/>
              <w:rPr/>
            </w:pPr>
            <w:r>
              <w:rPr/>
              <w:t>7. Данные можно использовать для характеристики более широкого круга населения.</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претивизм</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Не существует единственной, объективной истины.</w:t>
            </w:r>
          </w:p>
          <w:p>
            <w:pPr>
              <w:pStyle w:val="Normal"/>
              <w:jc w:val="both"/>
              <w:rPr/>
            </w:pPr>
            <w:r>
              <w:rPr/>
              <w:t>2. Реальность субъективна.</w:t>
            </w:r>
          </w:p>
          <w:p>
            <w:pPr>
              <w:pStyle w:val="Normal"/>
              <w:jc w:val="both"/>
              <w:rPr/>
            </w:pPr>
            <w:r>
              <w:rPr/>
              <w:t>3. Причины нельзя отделить от следствий.</w:t>
            </w:r>
          </w:p>
          <w:p>
            <w:pPr>
              <w:pStyle w:val="Normal"/>
              <w:jc w:val="both"/>
              <w:rPr/>
            </w:pPr>
            <w:r>
              <w:rPr/>
              <w:t>4. Каждый потребительский опыт уникален.</w:t>
            </w:r>
          </w:p>
          <w:p>
            <w:pPr>
              <w:pStyle w:val="Normal"/>
              <w:jc w:val="both"/>
              <w:rPr/>
            </w:pPr>
            <w:r>
              <w:rPr/>
              <w:t>5. Взаимодействие исследователя и респондента влияет на полученные результаты.</w:t>
            </w:r>
          </w:p>
          <w:p>
            <w:pPr>
              <w:pStyle w:val="Normal"/>
              <w:jc w:val="both"/>
              <w:rPr/>
            </w:pPr>
            <w:r>
              <w:rPr/>
              <w:t>6. Данные часто не применимы для понимания поведения более широкого круга людей.</w:t>
            </w:r>
          </w:p>
        </w:tc>
      </w:tr>
    </w:tbl>
    <w:p>
      <w:pPr>
        <w:pStyle w:val="Normal"/>
        <w:spacing w:before="120" w:after="0"/>
        <w:ind w:firstLine="567"/>
        <w:jc w:val="both"/>
        <w:rPr/>
      </w:pPr>
      <w:r>
        <w:rPr/>
        <w:t>(Schiffman &amp; Kanuk: 2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уман З. Спор о постмодернизме // Социологический журнал. 1994. ?4. С.69-80.</w:t>
      </w:r>
    </w:p>
    <w:p>
      <w:pPr>
        <w:pStyle w:val="Normal"/>
        <w:spacing w:before="120" w:after="0"/>
        <w:ind w:firstLine="567"/>
        <w:jc w:val="both"/>
        <w:rPr/>
      </w:pPr>
      <w:r>
        <w:rPr/>
        <w:t>Ильин И. Постструктурализм, деконструктивизм, постмодернизм. М</w:t>
      </w:r>
      <w:r>
        <w:rPr>
          <w:lang w:val="en-US"/>
        </w:rPr>
        <w:t>., 1996.</w:t>
      </w:r>
    </w:p>
    <w:p>
      <w:pPr>
        <w:pStyle w:val="Normal"/>
        <w:spacing w:before="120" w:after="0"/>
        <w:ind w:firstLine="567"/>
        <w:jc w:val="both"/>
        <w:rPr>
          <w:lang w:val="en-US"/>
        </w:rPr>
      </w:pPr>
      <w:r>
        <w:rPr>
          <w:lang w:val="en-US"/>
        </w:rPr>
        <w:t xml:space="preserve">Bocock R. Consumption. L., 1993. </w:t>
      </w:r>
    </w:p>
    <w:p>
      <w:pPr>
        <w:pStyle w:val="Normal"/>
        <w:spacing w:before="120" w:after="0"/>
        <w:ind w:firstLine="567"/>
        <w:jc w:val="both"/>
        <w:rPr/>
      </w:pPr>
      <w:r>
        <w:rPr>
          <w:lang w:val="en-US"/>
        </w:rPr>
        <w:t xml:space="preserve">Campbell C. The Sociology of Consumption // D.Miller (Ed.). Acknowledging Consumption. Review of New Studies. </w:t>
      </w:r>
      <w:r>
        <w:rPr/>
        <w:t>London and New York, 1995. P.96-126.</w:t>
      </w:r>
    </w:p>
    <w:p>
      <w:pPr>
        <w:pStyle w:val="Normal"/>
        <w:spacing w:before="120" w:after="0"/>
        <w:ind w:firstLine="567"/>
        <w:jc w:val="both"/>
        <w:rPr/>
      </w:pPr>
      <w:r>
        <w:rPr/>
        <w:t>Firat A.F. Consumer Culture or Culture Consumed? // J.A.Costa and Bamossy G.J. (Eds.). Marketing in a Multicultural World. Ethnicity, Nationalism, and Cultural Identity. Thousand Oaks, L., New Delhi: SAGE Publications, 1995.</w:t>
      </w:r>
    </w:p>
    <w:p>
      <w:pPr>
        <w:pStyle w:val="Normal"/>
        <w:spacing w:before="120" w:after="0"/>
        <w:ind w:firstLine="567"/>
        <w:jc w:val="both"/>
        <w:rPr/>
      </w:pPr>
      <w:r>
        <w:rPr/>
        <w:t>Schiffman L.G., Kanuk L.L. Consumer Behavior. 6th edition. L., Sydney, Toronto etc.: Prentice Hall International, Inc.,1997.</w:t>
      </w:r>
    </w:p>
    <w:p>
      <w:pPr>
        <w:pStyle w:val="Normal"/>
        <w:spacing w:before="120" w:after="0"/>
        <w:ind w:firstLine="567"/>
        <w:jc w:val="both"/>
        <w:rPr/>
      </w:pPr>
      <w:r>
        <w:rPr/>
        <w:t>Thomas M.J. Consumer market research: does it have validity? Some postmedern thoughts // Marketing Intelligence &amp; Planning. Vol.15. 1997. N2. P.54 - 59.</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Позитивистская и постмодернистская парадигмы</dc:title>
</cp:coreProperties>
</file>