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утники Сатурн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утник Сатурна - П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о П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бита = 133 583 км от Сатур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метр = 22 к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= 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 - ближайший из всех известных спутников Сатур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 был богом лесов и полей и покровителем стад овец, при этом у него было человеческое туловище и козьи голова, уши и ро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 был обнаружен Mark R. Showalter в 1990 году на фотографиях, сделанных кораблем Voyage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 располагается в пределах раздела Encke в кольцах Сатур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ые луны вблизи колец производят волновые структуры в кольцах. До открытия Пана анализ структур на краю кольца Сатурна предсказал размер и месторасположение малой луны. Пан был обнаружен при повторном исследовании старых фотографий, сделанных Voyager 10 лет назад, в том месте, где и ожида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, в пределах колец Сатурна может быть обнаружено большее число спутник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утник Сатурна - Атл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о Атл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бита = 137 670 км от Сатур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метр = 30 км (40•20 к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= 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лас - второй из известных спутников Сатур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лас был титаном, братом Прометея, приговоренным Зевсом к тому, чтобы держать небеса на своих плеч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лас был обнаружен R. Terrile в 1980 году на фотографиях, сделанных Voyager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утник Сатурна - Промет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о Промет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бита = 139 350 км от Сатур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аметр = 91 км (145•85•62 к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= 2.7•1017 к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тей - третий из известных спутников Сатур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тей был титаном, который похитил огонь с Олимпа и отнес его людям, за что Зевс жестоко наказал 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тей был открыт в 1980 году Коллинзом и др. на фотографиях, сделанных кораблем Voyage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верхности Прометея есть ряд горных кряжей, долин и отдельных кратеров диаметром около 20 к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вероятно, что Прометей, Пандора, Янус и Эпимез являются пористыми ледяными телами, что следует из их очень низких плотностей и относительно высоких альбедо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утник Сатурна - Панд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о Панд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бита = 141 700 км от Сатур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метр = 84 км (114•84•62 к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= 2.2•1017 к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дора - четвертый из известных спутников Сатур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Греческой мифологии Пандора был первой женщиной, подаренная Зевсом человечеству в наказание за то, что Прометей похитил огонь. Она из любопытства открыла ящик, содержащий все болезни, которые могли принести бедствия людям, и выпустила все зло на своб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дора, как и Прометей, была обнаружена в 1980 году Коллинзом и др. на фотографиях, сделанных кораблем Voyage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дора - внешний спутник, расположенный в F - кольце. На фотографии справа: Пандора, слабое F - кольцо, Прометей и часть А - коль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ность Пандоры более богата кратерами, чем близлежащий Прометей. На Пандоре имеются по крайней мере два больших кратера диаметром 30 км, но нет никаких горных кряжей или долин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утник Сатурна - Тит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о Тит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бита = 1 221 830 км от Сатур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метр = 5 150 к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= 1.35•1023 к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ан - самый крупный из известных спутников Сатурна. Cвоими обширными морями и умеренными горными системами он как никакое другое тело Солнечной системы похож на Земл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о холодный, темный, плотно окутанный облаками мир, больший, чем Меркурий. Титан почти в полтора раза больше Луны. Уже на протяжении нескольких десятилетий известно, что Титан является единственным спутником в Солнечной системе, имеющим атмосферу. На Титане есть много материала для жизни, включая азот, углерод и в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ан был открыт Гюйгенсом в 1655 г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 считалось, что Титан является самым большим спутником в Солнечной системе, но недавние наблюдения показали, что атмосфера Титана является очень толстой, а поверхность твердого тела немного меньше, чем у Ганимеда. Титан, однако, больше в диаметре, чем Меркурий, и более массивен, чем Плуто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итан окружен толстой, непрозрачной, светонепроницаемой атмосферой; поверхность вообще не видна в видимом свете. Корабль Cassini должен отобразить поверхность Титана с помощью радиолокационной станции, как Magellan проделал это на Вене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ан подобен в целом по своим свойствам Ганимеду, Каллисто, Тритону и, возможно, Плутону. Не известно, имеет ли он какую-либо внутреннюю структуру, как Ганимед, или однороден подобно Каллис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ан приблизительно на половину состоит из замороженной воды и на половину из скалистого материала. Возможно, его структура дифференцирована в отдельные уровни с каменной центральной областью, окруженной отдельными уровнями, состаящими из различных кристаллических форм льда. Внутри он может быть все еще горяч. Хотя Титан подобен по составу Рее и остальной части лун Сатурна, он более плотен, потому что настолько велик, что сжимается под воздействием сил гравит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ан - единственный из всех спутников в Солнечной системе, который имеет значительную атмосферу. Давление на его поверхности - более 1.5 бар (на 50% выше, чем на Земле). Атмосфера состоит прежде всего из молекулярного азота (как и на Земле) с аргоном, составляющим не более чем 6%, и нескольких процентов метана. Обнаружены также следы по крайней мере дюжины других органических веществ (этан, водородный цианид, двуокись углерода) и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авние наблюдения с помощью космического телескопа Хаббл показывают некоторые особенности на поверхности Титана. Фотокамера корабля Voyager не могла видеть поверхность через атмосферу Титана, но в ближнем инфракрасном диапазоне многокилометровый слой облаков становится более прозрачным, и новые изображения позволяют предположить, что на одном из полушарий существует огромный яркий "континент". Эти результаты Хаббла не доказывают, что есть там и жидкие "моря", а только показывают наличие больших ярких и темных областей на поверхности Тит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большая часть воды на Титане, если не вся вода, содержится в виде льда, так как от Солнца этот спутник отделяет расстояние 1.4 миллиардов км. Считается, что основным компонентом дождя на Титане является мет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ан представляет интерес для астробиологов, которые считают его планетой - лабораторией. На нем могут идти различные виды органических химических реакций, в том числе и те, благодаря которым 4 миллиарда лет назад зародилась жизнь на Зем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ода на Земле в значительной степени зависит от тепла, получаемого от Солнца, которое создает разности температур, перемещающие большие воздушные массы и способствующие огромным океанским течениям. Но Титан получает примерно в 100 раз меньше солнечной энергии; средняя температура на его поверхности составляет -178° С. Так что, по-видимому, погодой на Титане управляют другие силы. Расчеты астрономов показали, что в отличие от Земли на Титане много так называемой "латентной" теплоты, то есть энергии, выделяющейся при конденсации атмосферного газа, например, при образовании обла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витация на Титане составляет только седьмую часть земной. Однако благодаря низкой температуре атмосфера удерживается вместо того, чтобы преодолеть относительно слабые силы гравитации и улетучиться. Атмосфера Титана более плотная, чем атмосфера Земли, и простирается намного выше над поверхностью. Масса атмосферы Титана в 10 раз превосходит массу атмосферы Земли. Облака на Титане парят на высоте приблизительно 25 километров, а на Земле во время ливней и ураганов облака находятся на высоте 17-18 километров. Облака на Титане покрывают только 1% его поверхности, а на Земле облаками покрыто обычно 50% поверхност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strolab.ru/</w:t>
      </w:r>
      <w:r>
        <w:rPr>
          <w:color w:val="000000"/>
          <w:sz w:val="24"/>
          <w:szCs w:val="24"/>
        </w:rPr>
        <w:t>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55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0:00Z</dcterms:created>
  <dc:creator>USER</dc:creator>
  <dc:description/>
  <cp:keywords/>
  <dc:language>en-US</dc:language>
  <cp:lastModifiedBy>Mage</cp:lastModifiedBy>
  <dcterms:modified xsi:type="dcterms:W3CDTF">2011-10-10T20:40:00Z</dcterms:modified>
  <cp:revision>2</cp:revision>
  <dc:subject/>
  <dc:title>Спутники Сатурна</dc:title>
</cp:coreProperties>
</file>