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альные группы</w:t>
      </w:r>
    </w:p>
    <w:p>
      <w:pPr>
        <w:pStyle w:val="Normal"/>
        <w:spacing w:before="120" w:after="0"/>
        <w:ind w:firstLine="567"/>
        <w:jc w:val="both"/>
        <w:rPr>
          <w:sz w:val="28"/>
          <w:szCs w:val="28"/>
        </w:rPr>
      </w:pPr>
      <w:r>
        <w:rPr>
          <w:sz w:val="28"/>
          <w:szCs w:val="28"/>
        </w:rPr>
        <w:t>В. И. Ильин</w:t>
      </w:r>
    </w:p>
    <w:p>
      <w:pPr>
        <w:pStyle w:val="Normal"/>
        <w:spacing w:before="120" w:after="0"/>
        <w:ind w:firstLine="567"/>
        <w:jc w:val="both"/>
        <w:rPr/>
      </w:pPr>
      <w:r>
        <w:rPr/>
        <w:t>Важным фактором поведения человека в качестве потребителя является его принадлежность к той или иной или нескольким социальным группам. Группы вырабатывают свою субкультуру, которая навязывается входящим в нее индивидам. Жить в обществе - это значит принадлежать к какой-то социальной группе.</w:t>
      </w:r>
    </w:p>
    <w:p>
      <w:pPr>
        <w:pStyle w:val="Normal"/>
        <w:spacing w:before="120" w:after="0"/>
        <w:jc w:val="center"/>
        <w:rPr>
          <w:b/>
          <w:b/>
          <w:bCs/>
          <w:sz w:val="28"/>
          <w:szCs w:val="28"/>
        </w:rPr>
      </w:pPr>
      <w:bookmarkStart w:id="0" w:name="1._КЛАССИФИКАЦИЯ_ГРУПП"/>
      <w:bookmarkEnd w:id="0"/>
      <w:r>
        <w:rPr>
          <w:b/>
          <w:bCs/>
          <w:sz w:val="28"/>
          <w:szCs w:val="28"/>
        </w:rPr>
        <w:t>Классификация групп</w:t>
      </w:r>
    </w:p>
    <w:p>
      <w:pPr>
        <w:pStyle w:val="Normal"/>
        <w:spacing w:before="120" w:after="0"/>
        <w:ind w:firstLine="567"/>
        <w:jc w:val="both"/>
        <w:rPr/>
      </w:pPr>
      <w:r>
        <w:rPr/>
        <w:t xml:space="preserve">В общественных науках используется несколько типов группировок людей. </w:t>
      </w:r>
    </w:p>
    <w:p>
      <w:pPr>
        <w:pStyle w:val="Normal"/>
        <w:spacing w:before="120" w:after="0"/>
        <w:ind w:firstLine="567"/>
        <w:jc w:val="both"/>
        <w:rPr/>
      </w:pPr>
      <w:r>
        <w:rPr/>
        <w:t>(1) Скопление людей - это совокупность индивидов, которые в данный момент оказались поблизости друг от друга. Примером может быть совокупность людей, заполнивших данную улицу в данный момент. Их ничего не связывает, кроме того, что они оказались рядом.</w:t>
      </w:r>
    </w:p>
    <w:p>
      <w:pPr>
        <w:pStyle w:val="Normal"/>
        <w:spacing w:before="120" w:after="0"/>
        <w:ind w:firstLine="567"/>
        <w:jc w:val="both"/>
        <w:rPr/>
      </w:pPr>
      <w:r>
        <w:rPr/>
        <w:t>(2) Статистическая группа конструируется исследователем по тому или иному признаку. Например, люди делятся на статистические группы по уровню дохода, по типу спиртных напитков, которые они потребляют, по приверженности тому или иному виду шампуня и т.д. Такая группа существует лишь в созданной исследователем таблице. Она может строиться по самым произвольным основаниям.</w:t>
      </w:r>
    </w:p>
    <w:p>
      <w:pPr>
        <w:pStyle w:val="Normal"/>
        <w:spacing w:before="120" w:after="0"/>
        <w:ind w:firstLine="567"/>
        <w:jc w:val="both"/>
        <w:rPr/>
      </w:pPr>
      <w:r>
        <w:rPr/>
        <w:t>(3) Социальная группа. Она подразделяется на два подтипа:</w:t>
      </w:r>
    </w:p>
    <w:p>
      <w:pPr>
        <w:pStyle w:val="Normal"/>
        <w:spacing w:before="120" w:after="0"/>
        <w:ind w:firstLine="567"/>
        <w:jc w:val="both"/>
        <w:rPr/>
      </w:pPr>
      <w:r>
        <w:rPr/>
        <w:t>(а) Группа-в-себе, или механическая группа, состоит из статусных позиций, занимающих определенную часть социального пространства, имеющих общие объективные интересы, взаимосвязанных друг с другом. Примером такой группы является социальный класс, профессиональная или отраслевая группа, возрастные слои, социально-половые группы (мужчины и женщины и т.д.). Группа-в-себе влияет на потребительское поведение индивида прежде всего через регулирование доступных ресурсов. Так, уровень доходов предопределяет платежеспособный спрос, принадлежность к городской или сельской общности формирует спектр доступного выбора товаров и т.д.</w:t>
      </w:r>
    </w:p>
    <w:p>
      <w:pPr>
        <w:pStyle w:val="Normal"/>
        <w:spacing w:before="120" w:after="0"/>
        <w:ind w:firstLine="567"/>
        <w:jc w:val="both"/>
        <w:rPr/>
      </w:pPr>
      <w:r>
        <w:rPr/>
        <w:t>(б) Группа-для-себя, или органическая социальная группа, состоит из индивидов, осознавших общность своих интересов, сформулировавших их и самоорганизованных для их защиты. В качестве такой группы люди выступают чаще всего во время каких-либо конфликтов, например забастовок, в качестве участников движения в защиту своих прав и т.п.</w:t>
      </w:r>
    </w:p>
    <w:p>
      <w:pPr>
        <w:pStyle w:val="Normal"/>
        <w:spacing w:before="120" w:after="0"/>
        <w:ind w:firstLine="567"/>
        <w:jc w:val="both"/>
        <w:rPr/>
      </w:pPr>
      <w:r>
        <w:rPr/>
        <w:t>С точки зрения типа связей индивидов в группе выделяют первичные и вторичные группы. Первичная группа состоит из членов, которые связаны личностными отношениями, знают друг друга и взаимодействуют лицо к лицу. Примером такой группы является семья, малые трудовые коллективы (бригады, студенческие группы, отделы и т.д.). Вторичная группа состоит из индивидов, отношения между которыми носят безличностный и формализованный характер.</w:t>
      </w:r>
    </w:p>
    <w:p>
      <w:pPr>
        <w:pStyle w:val="Normal"/>
        <w:spacing w:before="120" w:after="0"/>
        <w:ind w:firstLine="567"/>
        <w:jc w:val="both"/>
        <w:rPr/>
      </w:pPr>
      <w:r>
        <w:rPr/>
        <w:t>Группы различаются степенью своей организованности. По этому критерию выделяются формальные и неформальные группы. Формальные группы состоят из статусных позиций и занимающих их людей, имеют жесткую структурную организацию с формальным определением статуса каждой позиции. Примером такой группы являются разного рода организации: банки, предприятия, политические партии, профсоюзы и т.п. Неформальные группы - это чаще всего первичные группы, для которых характерна нечеткая структура, отсутствие формализации статусов. К таким группам относятся семьи, компании приятелей, соседи и т.п. Первичные неформальные группы имеют наиболее сильное воздействие на поведение потребителя. Вторичные неформальные группы могут включать людей, имеющих один и тот же стиль жизни, например любителей зимних лыж или отдыха на морских курортах. Неформальные вторичные группы чаще всего выбираются в качестве объектов воздействия рекламы.</w:t>
      </w:r>
    </w:p>
    <w:p>
      <w:pPr>
        <w:pStyle w:val="Normal"/>
        <w:spacing w:before="120" w:after="0"/>
        <w:jc w:val="center"/>
        <w:rPr>
          <w:b/>
          <w:b/>
          <w:bCs/>
          <w:sz w:val="28"/>
          <w:szCs w:val="28"/>
        </w:rPr>
      </w:pPr>
      <w:bookmarkStart w:id="1" w:name="2._ВОЗДЕЙСТВИЕ_ГРУППЫ_НА_ПОВЕДЕНИЕ_ИНДИВ"/>
      <w:bookmarkEnd w:id="1"/>
      <w:r>
        <w:rPr>
          <w:b/>
          <w:bCs/>
          <w:sz w:val="28"/>
          <w:szCs w:val="28"/>
        </w:rPr>
        <w:t xml:space="preserve"> </w:t>
      </w:r>
      <w:r>
        <w:rPr>
          <w:b/>
          <w:bCs/>
          <w:sz w:val="28"/>
          <w:szCs w:val="28"/>
        </w:rPr>
        <w:t>Воздействие группы на поведение индивидов</w:t>
      </w:r>
    </w:p>
    <w:p>
      <w:pPr>
        <w:pStyle w:val="Normal"/>
        <w:spacing w:before="120" w:after="0"/>
        <w:ind w:firstLine="567"/>
        <w:jc w:val="both"/>
        <w:rPr/>
      </w:pPr>
      <w:r>
        <w:rPr/>
        <w:t>Каждая группа имеет писаные и неписаные нормы, которые навязываются членам группы более или менее жесткими способами. Нормы представляют стандарты потребления, принятые в этой группе. Например, работники банка во всех странах носят на работе строгие деловые костюмы, военные - мундиры, панки - яркий, фантастический наряд, построенный, тем не менее, по определенным правилам.</w:t>
      </w:r>
    </w:p>
    <w:p>
      <w:pPr>
        <w:pStyle w:val="Normal"/>
        <w:spacing w:before="120" w:after="0"/>
        <w:ind w:firstLine="567"/>
        <w:jc w:val="both"/>
        <w:rPr/>
      </w:pPr>
      <w:r>
        <w:rPr/>
        <w:t>Любая группа состоит из статусных позиций, которые предписывают определенные обязательства, дают определенные права. Есть такое выражение "статус обязывает". Стиль поведения, одежда женщины в роли молодой жены, матери, бабушки или руководителя фирмы могут очень существенно различаться, поскольку занимаемая статусная позиция диктует стиль.</w:t>
      </w:r>
    </w:p>
    <w:p>
      <w:pPr>
        <w:pStyle w:val="Normal"/>
        <w:spacing w:before="120" w:after="0"/>
        <w:ind w:firstLine="567"/>
        <w:jc w:val="both"/>
        <w:rPr/>
      </w:pPr>
      <w:r>
        <w:rPr/>
        <w:t>Члены группы учатся вести себя в соответствии с нормами и ценностями группы в процессе социализации или ресоциализации. На протяжении всего пребывания в группе они мягко или жестко обучаются потреблять так, "как прилично члену данной группы". Эти нормы поначалу носят внешний, принудительный характер, но постепенно все более и более интериоризируются, то есть превращаются во внутренние, свои нормы, представляющиеся как результат собственного свободного выбора.</w:t>
      </w:r>
    </w:p>
    <w:p>
      <w:pPr>
        <w:pStyle w:val="Normal"/>
        <w:spacing w:before="120" w:after="0"/>
        <w:ind w:firstLine="567"/>
        <w:jc w:val="both"/>
        <w:rPr/>
      </w:pPr>
      <w:r>
        <w:rPr/>
        <w:t>Группа имеет власть над своими членами, навязывая им формы потребительского поведения. Власть - это способность принимать решения, обязательные для выполнения. Власть группы проявляется в ряде форм.</w:t>
      </w:r>
    </w:p>
    <w:p>
      <w:pPr>
        <w:pStyle w:val="Normal"/>
        <w:spacing w:before="120" w:after="0"/>
        <w:ind w:firstLine="567"/>
        <w:jc w:val="both"/>
        <w:rPr/>
      </w:pPr>
      <w:r>
        <w:rPr/>
        <w:t xml:space="preserve">Власть вознаграждения - это способность оказывать влияние на поведение другого посредством обещаемого или молча предполагаемого вознаграждения за подчинение требованиям, то есть посредством позитивных санкций. </w:t>
      </w:r>
    </w:p>
    <w:p>
      <w:pPr>
        <w:pStyle w:val="Normal"/>
        <w:spacing w:before="120" w:after="0"/>
        <w:ind w:firstLine="567"/>
        <w:jc w:val="both"/>
        <w:rPr/>
      </w:pPr>
      <w:r>
        <w:rPr/>
        <w:t xml:space="preserve">Иначе говоря, г-н Н. молча повинуется указаниям, рекомендациям или пожеланиям м-ра У, если знает, что это подчинение его власти может быть вознаграждено. </w:t>
      </w:r>
    </w:p>
    <w:p>
      <w:pPr>
        <w:pStyle w:val="Normal"/>
        <w:spacing w:before="120" w:after="0"/>
        <w:ind w:firstLine="567"/>
        <w:jc w:val="both"/>
        <w:rPr/>
      </w:pPr>
      <w:r>
        <w:rPr/>
        <w:t>Вознаграждение имеет место в форме и денежной премии, и подарка, и продвижения по службе, и молчаливого одобрения или восхищения. Власть вознаграждения - это власть "пряника". Следование нормам группы повышает статус индивида, дает ему больше уважения, признания, что стимулирует его еще более тщательно следовать групповым нормам.</w:t>
      </w:r>
    </w:p>
    <w:p>
      <w:pPr>
        <w:pStyle w:val="Normal"/>
        <w:spacing w:before="120" w:after="0"/>
        <w:ind w:firstLine="567"/>
        <w:jc w:val="both"/>
        <w:rPr/>
      </w:pPr>
      <w:r>
        <w:rPr/>
        <w:t>Власть принуждения - это способность оказывать влияние на поведение другого посредством использования наказания или лишения вознаграждения, то есть посредством негативных санкций. Так, люди, одевающиеся вопреки нормам группы, могут стать предметом насмешек.</w:t>
      </w:r>
    </w:p>
    <w:p>
      <w:pPr>
        <w:pStyle w:val="Normal"/>
        <w:spacing w:before="120" w:after="0"/>
        <w:ind w:firstLine="567"/>
        <w:jc w:val="both"/>
        <w:rPr/>
      </w:pPr>
      <w:r>
        <w:rPr/>
        <w:t>Как сказал один студент, "демонстративное прослушивание творческого наследия Алены Апиной или Филиппа Киркорова вызовет бурю негодования в моей группе друзей".</w:t>
      </w:r>
    </w:p>
    <w:p>
      <w:pPr>
        <w:pStyle w:val="Normal"/>
        <w:spacing w:before="120" w:after="0"/>
        <w:ind w:firstLine="567"/>
        <w:jc w:val="both"/>
        <w:rPr/>
      </w:pPr>
      <w:r>
        <w:rPr/>
        <w:t>В формальных группах им могут сделать замечание, выговор, что может отразиться на продвижении по службе. В рекламе эта власть используется посредством показа последствий нарушения норм. Например, перхоть на одежде считается неприличным, некрасивым явлением. На страхе оказаться в такой ситуации часто строится реклама шампуня. На страхе отпугнуть членов своей группы неприятным запахом строится реклама дезодорантов и т.д.</w:t>
      </w:r>
    </w:p>
    <w:p>
      <w:pPr>
        <w:pStyle w:val="Normal"/>
        <w:spacing w:before="120" w:after="0"/>
        <w:ind w:firstLine="567"/>
        <w:jc w:val="both"/>
        <w:rPr/>
      </w:pPr>
      <w:r>
        <w:rPr/>
        <w:t>Легитимная власть - это способность оказывать влияние на поведение посредством принятия подчиняющимся мысли, что группа имеет законное (легитимное) право требовать от своих членов определенного поведения. В этом случае не требуется ни кнут, ни пряник. Индивид, не задумываясь, подчиняется требованиям группы, поскольку признает ее право решать такие вопросы.</w:t>
      </w:r>
    </w:p>
    <w:p>
      <w:pPr>
        <w:pStyle w:val="Normal"/>
        <w:spacing w:before="120" w:after="0"/>
        <w:ind w:firstLine="567"/>
        <w:jc w:val="both"/>
        <w:rPr/>
      </w:pPr>
      <w:r>
        <w:rPr/>
        <w:t xml:space="preserve">Власть самоидентификации - это способность оказывать влияние на поведение индивидов, играя на их стремлении стать членом какой-то группы или теснее с ней сблизиться. Определенный стиль потребления или его элементы рассматриваются как атрибуты групповой принадлежности, поэтому желающие поддерживать свое членство должны следовать этому стилю. Требование может быть как категоричным, так и мягким пожеланием, несоблюдение которого вызывает иронию и насмешку. </w:t>
      </w:r>
    </w:p>
    <w:p>
      <w:pPr>
        <w:pStyle w:val="Normal"/>
        <w:spacing w:before="120" w:after="0"/>
        <w:ind w:firstLine="567"/>
        <w:jc w:val="both"/>
        <w:rPr/>
      </w:pPr>
      <w:r>
        <w:rPr/>
        <w:t>Студентка К., в школьные годы принадлежавшая к "металлистам" и одевшая дедушкину кожанку времен Великой Отечественной войны, пишет: "Ни у кого не было такой старой и потертой куртки с толстенной "молнией" спереди, и я стала считаться "самой крутой металлисткой" в нашем дворе - хороший пример власти вознаграждения... Тогда это было круто, это была единственная любимая одежда, которая позволяла мне чувствовать принадлежность к своей неформальной группе... Я просто не была бы принята и понята моими приятелями, приди я к ним в платьицах и бантиках, и я стремилась соответствовать требованиям группы, потому что хотела в ней остаться".</w:t>
      </w:r>
    </w:p>
    <w:p>
      <w:pPr>
        <w:pStyle w:val="Normal"/>
        <w:spacing w:before="120" w:after="0"/>
        <w:ind w:firstLine="567"/>
        <w:jc w:val="both"/>
        <w:rPr/>
      </w:pPr>
      <w:r>
        <w:rPr/>
        <w:t>На этом механизме власти часто играет реклама, когда в ней подчеркивается групповой стиль потребления. Например, рекламируются "дипломаты", телефонные аппараты, костюмы и т.п. как атрибуты "настоящего", "современного" делового человека. Аналогичным образом рекламируются предметы молодежного потребления в контексте подчеркивания принадлежности к "современной" молодежи. К этому же типу воздействия группы на индивида относится и вовлечение в коллективное потребление, единственным смыслом которого является именно его коллективный характе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6:00Z</dcterms:created>
  <dc:creator>User</dc:creator>
  <dc:description/>
  <cp:keywords/>
  <dc:language>en-US</dc:language>
  <cp:lastModifiedBy>Mage</cp:lastModifiedBy>
  <dcterms:modified xsi:type="dcterms:W3CDTF">2011-10-12T04:46:00Z</dcterms:modified>
  <cp:revision>2</cp:revision>
  <dc:subject/>
  <dc:title>Социальные группы</dc:title>
</cp:coreProperties>
</file>