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Бадминт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олагается, что бадминтон зародился сначала в Индии, где назывался «пуна» (poona). В конце 1860-х или начале 1870-х гг. британские офицеры привезли эту игру в Англию. Восьмой герцог Бофорт (Beaufort) в начале 70-х гг. 19-го века познакомил высший свет с новой игрой в своем поместье Бадминтон, что в графстве Глостершир, откуда и пошло нынешнее название этой игры. Правила игры были установлены в 1887 г. бадминтонным клубом города Ба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рвое всеанглийское состязание состоялось в 1889 г. Согласно этим правилам корт должен был выглядеть следующим образом: 44 х 20 футов, т.е. 13,2 х 6,0 м; по длине корта — две продольные аллеи шириной 1 фут, или 0,3 м; сетка расположена на высоте 5 футов, или 1,5 м, над полом. Необходимое снаряжение для игры — ракетка и волан. Участники использовали легкую ракетку с длинной ручкой. Вес волана не должен был превышать 5 г. Волан представлял собой полушарие с «юбкой», сделанной из 14 — 16 перьев или пластика. Игра в бадминтон требует быстрых и точных движений. Само состязание должно было происходить следующим образом. Игроки встречаются в одиночных и парных разрядах. Первая подача производится с правой половины корта в диаметрально противоположную. В отличие от тенниса, если подающий делает ошибку, подача переходит к сопернику. В парных соревнованиях несколько другие правила: если подающий ошибся, то его партнер имеет право на следующую подачу. Для победы достаточно выиграть 2 гейма подряд. После каждого гейма соперники переходят на противоположную сторону корта. В мужских состязаниях гейм играется до 15 очков, а в женских — до 11. Если игроки вынуждены играть третий гейм, то счет будет вестись до 8 у мужчин и до 6— у женщ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34 г. была создана Международная федерация бадминтона. Мужские команды впервые состязались за свой главный трофей — Кубок Томаса в 1940 г. Женский трофей — Кубок Юбер разыгрывается с 1957 г. Кубок Томаса увозили к себе на родину представители четырех стран: Малайи, КНР, Индонезии, Малайзии. Обладательницами Кубка Юбера тоже становились спортсменки лишь четырех государств: США, Японии, Индонезии и КНР. В нашей стране игра в бадминтон появилась в 1954 г. Бадминтон получил право называться олимпийским видом спорта в 1996 г. на Олимпийских играх в Атланте. Легкие, гибкие и быстрые азиатские игроки захватили пьедестал почета в соревнованиях по бадминтону. Однако эта игра очень популярна во всем мире, в том числе и в нашей стране. Разумеется, настоящие состязания проходят в закрытом помещении, иначе исход игры будет зависеть не от мастерства участников, а от силы ветра. Любители же могут пробовать свои силы и в зале, и на улице в тихую погоду. Бадминтон, в отличие от тенниса, не силовой спорт, в него охотно играют и взрослые, и дети, новички, и профессионал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6:00Z</dcterms:created>
  <dc:creator>USER</dc:creator>
  <dc:description/>
  <cp:keywords/>
  <dc:language>en-US</dc:language>
  <cp:lastModifiedBy>Mage</cp:lastModifiedBy>
  <dcterms:modified xsi:type="dcterms:W3CDTF">2011-10-10T20:36:00Z</dcterms:modified>
  <cp:revision>2</cp:revision>
  <dc:subject/>
  <dc:title>Бадминтон </dc:title>
</cp:coreProperties>
</file>