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Акул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Это слово с ненавистью произносят рыбаки и моряки: акулы распугивают и уничтожают рыбу, рвут сети, иногда нападают даже на люд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Тело акулы веретеновидное. Пасть в нижней части головы, похожая на поперечную узкую щель, усажена несколькими рядами острых зубов. Кожа многих акул покрыта чешуей с острыми шипами. Поэтому даже легкое прикосновение акулы может оставить серьезные раны. На людей акулы нападают чаще всего, когда вода в море теплая, свыше 18 С. Когда холодно, акулы вообще ничего не едят — они умеют запасать пищу впрок. У акулы есть специальный мешок, нечто вроде запасного желудка, где пища может находиться до 10—12 дней, даже месяц и не портиться. Почему? Пока никто этого не зна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Когда акула сильно голодна, она хватает все не разбираясь, даже не съедобные вещи: бутылки, железки, всякий хлам. Однажды акула проглотила даже бомбу. Но не все акулы хищники. Среди 170 видов многие питаются планктоном, медузами, червями. Акулы отличаются друг от друга величиной и внешним обликом. Особенно причудлива рыба-молот. Так ее назвали за форму головы, похожую на огромный молоток. Другая необычная акула — пилонос. Ее длина всего 1—2 м, но вид очень грозный: костяной вырост впереди головы, усеянный острыми шипами по краям, действительно напоминает пилу. Большинство акул откладывают крупные яйца, покрытые кожистой скорлупой, некоторые рождают живых детеныш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У всех акул скелет не костный, а из хрящей. Такой же скелет был у рыб, вымерших миллионы лет назад. Плавательного пузыря нет. Обитают акулы в прибрежных и открытых водах, некоторые в реках (например, в Амазонке, Ганге). В нашей стране — в Баренцевом, Балтийском, Черном, Азовском и дальневосточных морях. Акулы имеют промысловое значение. Основная добыча ведется в тропических водах. У нас ловят колючую акулу, полярную, сельдевую и др. Мясо акулы употребляют в пищу, из печени добывают рыбий жир, из скелета делают рыбий кле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Дозье Т. Опасные морские создания. М.: Мир, 1985. С. 16—3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Акимушкин И. И. Мир животных: Рассказы о змеях, крокодилах, лягушках, рыбах. М.: Мол. гвардия, 1974. С. 19-46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5:00Z</dcterms:created>
  <dc:creator>USER</dc:creator>
  <dc:description/>
  <cp:keywords/>
  <dc:language>en-US</dc:language>
  <cp:lastModifiedBy>Mage</cp:lastModifiedBy>
  <dcterms:modified xsi:type="dcterms:W3CDTF">2011-10-10T20:35:00Z</dcterms:modified>
  <cp:revision>2</cp:revision>
  <dc:subject/>
  <dc:title>Акулы </dc:title>
</cp:coreProperties>
</file>